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tbl>
      <w:tblPr>
        <w:tblW w:w="91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459"/>
        <w:gridCol w:w="4141"/>
        <w:gridCol w:w="1242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I  ãðóïïà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(îñíîâíûå ñ÷åòà)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1242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Èíâåíòàðíûå ñ÷åòà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àêòèâíûå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Îñóùåñòâëÿþò êîíòðîëü çà ïîñòóïëåíèåì è âûáûòèåì èìóùåñòâà è îñòàòêàìè.</w:t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1242" w:type="dxa"/>
            <w:tcBorders/>
          </w:tcPr>
          <w:p>
            <w:pPr>
              <w:pStyle w:val="Normal"/>
              <w:bidi w:val="0"/>
              <w:jc w:val="both"/>
              <w:rPr/>
            </w:pPr>
            <w:r>
              <w:rPr/>
              <w:t>1, 4, 10, 12, 40, 41, 50, 51, 52</w:t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 xml:space="preserve">Ôîíäîâûå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ñ÷åòà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ïàññèâíûå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Îñóùåñòâëÿþò ó÷åò çà îáðàçîâàíèåì è èñïîëüçîâàíèåì ôîíäîâ ïðåäïðèÿòèÿ</w:t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1242" w:type="dxa"/>
            <w:tcBorders/>
          </w:tcPr>
          <w:p>
            <w:pPr>
              <w:pStyle w:val="Normal"/>
              <w:bidi w:val="0"/>
              <w:jc w:val="both"/>
              <w:rPr/>
            </w:pPr>
            <w:r>
              <w:rPr/>
              <w:t>85,     86,      88</w:t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Ðàññ÷åòíûå ñ÷åòà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(ñ÷åòà îáÿçàòåëüñòâ)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àêòèâíî-ïàñèâíûå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îñóùåñòâëÿþò ó÷åò çà ðàñ÷åòàìè</w:t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1242" w:type="dxa"/>
            <w:tcBorders/>
          </w:tcPr>
          <w:p>
            <w:pPr>
              <w:pStyle w:val="Normal"/>
              <w:bidi w:val="0"/>
              <w:jc w:val="both"/>
              <w:rPr/>
            </w:pPr>
            <w:r>
              <w:rPr/>
              <w:t>61, 62, 68, 69, 70, 71, 73, 75, 76</w:t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II ãðóïïà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(ðåãóëèðóþùèå ñ÷åòà)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1242" w:type="dxa"/>
            <w:tcBorders/>
          </w:tcPr>
          <w:p>
            <w:pPr>
              <w:pStyle w:val="Normal"/>
              <w:bidi w:val="0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Êîíòðàðíûå ñ÷åòà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àêòèâíî-ïàñèâíûå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Óìåíüøàþò ñåáåñòîèìîñòü; äåëÿòñÿ íà êîíòðàêòèâíûå, êîòîðûå ðåãóëèðóþò àêòèâíûé ñ÷åò;</w:t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  <w:t>è êîíòðïàñèâíûå</w:t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1242" w:type="dxa"/>
            <w:tcBorders/>
          </w:tcPr>
          <w:p>
            <w:pPr>
              <w:pStyle w:val="Normal"/>
              <w:bidi w:val="0"/>
              <w:jc w:val="both"/>
              <w:rPr>
                <w:rFonts w:eastAsia="Liberation Serif" w:cs="Liberation Serif"/>
              </w:rPr>
            </w:pPr>
            <w:r>
              <w:rPr>
                <w:rFonts w:eastAsia="Liberation Serif" w:cs="Liberation Serif"/>
              </w:rPr>
              <w:t xml:space="preserve">  </w:t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rFonts w:eastAsia="Liberation Serif" w:cs="Liberation Serif"/>
              </w:rPr>
              <w:t xml:space="preserve">  </w:t>
            </w:r>
            <w:r>
              <w:rPr/>
              <w:t>02,  05</w:t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rFonts w:eastAsia="Liberation Serif" w:cs="Liberation Serif"/>
              </w:rPr>
              <w:t xml:space="preserve">     </w:t>
            </w:r>
            <w:r>
              <w:rPr/>
              <w:t>81</w:t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Äîïîëíèòåëüíûå ñ÷åòà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àêòèâíî-ïàñèâíûå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Óâåëè÷èâàþò ôàêòè÷åñêèé îáúåì ñåáåñòîèìîñòè</w:t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1242" w:type="dxa"/>
            <w:tcBorders/>
          </w:tcPr>
          <w:p>
            <w:pPr>
              <w:pStyle w:val="Normal"/>
              <w:bidi w:val="0"/>
              <w:jc w:val="both"/>
              <w:rPr>
                <w:rFonts w:eastAsia="Liberation Serif" w:cs="Liberation Serif"/>
              </w:rPr>
            </w:pPr>
            <w:r>
              <w:rPr>
                <w:rFonts w:eastAsia="Liberation Serif" w:cs="Liberation Serif"/>
              </w:rPr>
              <w:t xml:space="preserve">      </w:t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rFonts w:eastAsia="Liberation Serif" w:cs="Liberation Serif"/>
              </w:rPr>
              <w:t xml:space="preserve">      </w:t>
            </w:r>
            <w:r>
              <w:rPr/>
              <w:t>15</w:t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III ãðóïïà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(îïåðàöèîííûå ñ÷åòà)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1242" w:type="dxa"/>
            <w:tcBorders/>
          </w:tcPr>
          <w:p>
            <w:pPr>
              <w:pStyle w:val="Normal"/>
              <w:bidi w:val="0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Ñîáèðàòåëüíî-ðàñïðåäåëèòåëüíûå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ñ÷åòà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àêòèâíûå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Èìè ó÷èòûâàåòñÿ âñå, ÷òî ñâÿçàíî ñ ïðîèçâîäñòâîì, íî ïîòîì âñå ðàñïèñûâàåòñÿ íà äðóãèå ñ÷åòà</w:t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1242" w:type="dxa"/>
            <w:tcBorders/>
          </w:tcPr>
          <w:p>
            <w:pPr>
              <w:pStyle w:val="Normal"/>
              <w:bidi w:val="0"/>
              <w:jc w:val="both"/>
              <w:rPr>
                <w:rFonts w:eastAsia="Liberation Serif" w:cs="Liberation Serif"/>
              </w:rPr>
            </w:pPr>
            <w:r>
              <w:rPr>
                <w:rFonts w:eastAsia="Liberation Serif" w:cs="Liberation Serif"/>
              </w:rPr>
              <w:t xml:space="preserve"> </w:t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  <w:t>25, 26, 43</w:t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Áþäæåòíî-ðàñïðåäåëèòåëüíûå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ñ÷åòà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àêòèâíî-ïàñèâíûé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Èñïîëüçóþòñÿ äëÿ ðàçãðàíè÷åíèÿ ðàñõîäîâ è äîõîäîâ ïðåäïðèÿòèÿ ìåæäó áþäæåòàìè ñìåæíûõ ïåðèîäîâ</w:t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1242" w:type="dxa"/>
            <w:tcBorders/>
          </w:tcPr>
          <w:p>
            <w:pPr>
              <w:pStyle w:val="Normal"/>
              <w:bidi w:val="0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  <w:t>31,   89</w:t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Êàëüêóëþöèîííûå ñ÷åòà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Èñïîëüçóþïñÿ äëÿ ó÷åòà âñåõ çàòðàò, ñâÿçàííûõ ñ ïðîèçâîäñòâîì ïðîäóêöèè, ñ öåëüþ èñ÷èñëåíèÿ ïðîäóêöèè, ìàòåðèàëîâ, âûïîëíåííûõ ðàáîò</w:t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1242" w:type="dxa"/>
            <w:tcBorders/>
          </w:tcPr>
          <w:p>
            <w:pPr>
              <w:pStyle w:val="Normal"/>
              <w:bidi w:val="0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  <w:t xml:space="preserve">20, 23, 29, </w:t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rFonts w:eastAsia="Liberation Serif" w:cs="Liberation Serif"/>
              </w:rPr>
              <w:t xml:space="preserve">      </w:t>
            </w:r>
            <w:r>
              <w:rPr/>
              <w:t>11</w:t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Ñïîñòàâëÿþùèå ñ÷åòà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Èñïîëüçóþòñÿ äëÿ ñîïîñòàâëåíèÿ äîõîäîâ è ðàñõîäîâ</w:t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1242" w:type="dxa"/>
            <w:tcBorders/>
          </w:tcPr>
          <w:p>
            <w:pPr>
              <w:pStyle w:val="Normal"/>
              <w:bidi w:val="0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  <w:t>IV ãðóïïà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0"/>
                <w:szCs w:val="30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1242" w:type="dxa"/>
            <w:tcBorders/>
          </w:tcPr>
          <w:p>
            <w:pPr>
              <w:pStyle w:val="Normal"/>
              <w:bidi w:val="0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Ôèíàíñîâî-ðåçóëüòàòèâíûå ñ÷åòà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32"/>
                <w:szCs w:val="32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>Â áàëàíñå îíè íå ñóùåñòâóþò, òàê êàê ðåçóëüòàò äàíûõ ñïèñûâàåòñÿ íà 80-ûé ñ÷åò</w:t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1242" w:type="dxa"/>
            <w:tcBorders/>
          </w:tcPr>
          <w:p>
            <w:pPr>
              <w:pStyle w:val="Normal"/>
              <w:bidi w:val="0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  <w:t>46, 47, 48</w:t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Çàáàëàíñîâûå ñ÷åòà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/>
            </w:pPr>
            <w:r>
              <w:rPr/>
              <w:t xml:space="preserve">Ó÷èòûâàþò íàëè÷èå è äâèæåíèå </w:t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  <w:t xml:space="preserve">öåííîñòåé, êîòîðûå íå ïðèíàäëåæàò </w:t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  <w:t>ïðåäïðèÿòèþ, à âðåìåííî íàõîäèòñÿ â ïîëüçîâàíèè èëè ðàñïîðÿæåíèè</w:t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  <w:tc>
          <w:tcPr>
            <w:tcW w:w="1242" w:type="dxa"/>
            <w:tcBorders/>
          </w:tcPr>
          <w:p>
            <w:pPr>
              <w:pStyle w:val="Normal"/>
              <w:bidi w:val="0"/>
              <w:jc w:val="both"/>
              <w:rPr/>
            </w:pPr>
            <w:r>
              <w:rPr/>
              <w:t>ñ 001  -</w:t>
            </w:r>
          </w:p>
          <w:p>
            <w:pPr>
              <w:pStyle w:val="Normal"/>
              <w:bidi w:val="0"/>
              <w:jc w:val="both"/>
              <w:rPr>
                <w:rFonts w:eastAsia="Liberation Serif" w:cs="Liberation Serif"/>
              </w:rPr>
            </w:pPr>
            <w:r>
              <w:rPr>
                <w:rFonts w:eastAsia="Liberation Serif" w:cs="Liberation Serif"/>
              </w:rPr>
              <w:t xml:space="preserve"> </w:t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  <w:t>ïî 009</w:t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