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3. Учет нематериальных актив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3.1. Что такое нематериальные активы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овторим определение, данное во введен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материальные активы (НМА)</w:t>
      </w:r>
      <w:r>
        <w:rPr/>
        <w:t xml:space="preserve"> – это объекты интеллектуальной собственности, то есть объекты, которые не имеют физической (материально-вещественной) структуры, но могут быть отделены от другого имущества, могут быть оценены и используются не менее одного года и если они куплены не для перепродажи и права на них подтверждены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нематериальным активам относятся: исключительные права на изобретения, промышленные образцы и  полезные модели, авторские права на программы для ЭВМ и базы данных, имущественные права на топологии интегральных микросхем, исключительные права на товарные знаки, знаки облуживания, наименования места происхождения товаров, исключительные права на селекционные достижения, исключительные права на произведения науки, литературы и искусства, секреты производства (ноу-хау), деловая репутация организации (возникшая в связи с приобретением предприятия как имущественного комплекса – в целом или его части, то есть разница между покупной ценой предприятия как имущественного комплекса и стоимостью его чистых активов, то есть активов за минусом обязательст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3 ПБУ 14/2007 активы принимаются к бухгалтерскому учету в качестве нематериальных, если единовременно выполнены следующие условия:</w:t>
      </w:r>
    </w:p>
    <w:p>
      <w:pPr>
        <w:pStyle w:val="Normal"/>
        <w:jc w:val="both"/>
        <w:rPr/>
      </w:pPr>
      <w:r>
        <w:rPr/>
        <w:t>- отсутствие материально-вещественной (физической) структуры;</w:t>
      </w:r>
    </w:p>
    <w:p>
      <w:pPr>
        <w:pStyle w:val="Normal"/>
        <w:jc w:val="both"/>
        <w:rPr/>
      </w:pPr>
      <w:r>
        <w:rPr/>
        <w:t>- возможность идентификации (выделения, отделения организацией от другого имущества);</w:t>
      </w:r>
    </w:p>
    <w:p>
      <w:pPr>
        <w:pStyle w:val="Normal"/>
        <w:jc w:val="both"/>
        <w:rPr/>
      </w:pPr>
      <w:r>
        <w:rPr/>
        <w:t>- использование в течении длительного времени, т.е. срока полезного использования продолжительностью свыше 12 месяцев, или обычного операционного цикла, если он превышает 12 месяцев;</w:t>
      </w:r>
    </w:p>
    <w:p>
      <w:pPr>
        <w:pStyle w:val="Normal"/>
        <w:jc w:val="both"/>
        <w:rPr/>
      </w:pPr>
      <w:r>
        <w:rPr/>
        <w:t>- организацией не предполагается последующая перепродажи данного имущества в течении 12 месяцев или обычного операционного цикла, ели он превышает 12 месяцев;</w:t>
      </w:r>
    </w:p>
    <w:p>
      <w:pPr>
        <w:pStyle w:val="Normal"/>
        <w:jc w:val="both"/>
        <w:rPr/>
      </w:pPr>
      <w:r>
        <w:rPr/>
        <w:t>- фактическая первоначальная стоимость объекта может быть достоверно определена;</w:t>
      </w:r>
    </w:p>
    <w:p>
      <w:pPr>
        <w:pStyle w:val="Normal"/>
        <w:jc w:val="both"/>
        <w:rPr/>
      </w:pPr>
      <w:r>
        <w:rPr/>
        <w:t>- объект способен приносить организации экономические выгоды в будущем…</w:t>
      </w:r>
    </w:p>
    <w:p>
      <w:pPr>
        <w:pStyle w:val="Normal"/>
        <w:jc w:val="both"/>
        <w:rPr/>
      </w:pPr>
      <w:r>
        <w:rPr/>
        <w:t>- организация имеет право на получение экономических выгод, которые данный объект способен приносить в будущем…</w:t>
      </w:r>
    </w:p>
    <w:p>
      <w:pPr>
        <w:pStyle w:val="Normal"/>
        <w:jc w:val="both"/>
        <w:rPr/>
      </w:pPr>
      <w:r>
        <w:rPr/>
        <w:t>- имеется контроль над объектом (т.е. ограничение доступа иных лиц к таким экономическим выгод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являются нематериальными активами интеллектуальные и деловые качества персонала организации, их квалификация и способность к труду, так как они неотделимы от своих носителей и не могут быть использованы без них, а персонал не является собственностью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1 января 2008 года из состава нематериальных активов исключены организационные расходы, связанные с образованием юридического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ей бухгалтерского учета нематериальных активов является инвентарный объект, а в свою очередь, инвентарным объектом нематериальных активов считается совокупность прав, возникающих из одного патента, свидетельства, договора уступки прав и т.п. (п. 5 ПБУ 14/200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мортизация</w:t>
      </w:r>
      <w:r>
        <w:rPr/>
        <w:t xml:space="preserve"> нематериальных активов – это процесс обесценивания нематериальных активов, когда их стоимость переносится на создаваемую продукцию постепенно (частя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атериальные активы принимаются к учету по первоначальной стоим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ервоначальная стоимость нематериального актива это сумма фактических затрат на его приобретение или создание, которая зависит от того, как нематериальный актив был получен – за деньги, в качестве вклада в уставный капитал, безвозмездно или был создан силами сам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оначальная стоимость нематериальных активов, которые приобретены за плату, это сумма фактических затрат на их приобретение за исключением НДС (налога на добавленную стоимость) и иных возмещаемых налогов (кроме некоторых случа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ервоначальную стоимость нематериального актива, приобретенного при покупке, в обязательном порядке включаются все расходы организации на его покупку:</w:t>
      </w:r>
    </w:p>
    <w:p>
      <w:pPr>
        <w:pStyle w:val="Normal"/>
        <w:jc w:val="both"/>
        <w:rPr/>
      </w:pPr>
      <w:r>
        <w:rPr/>
        <w:t>- суммы, уплаченные за нематериальный актив (без НДС, если он принимается к вычету);</w:t>
      </w:r>
    </w:p>
    <w:p>
      <w:pPr>
        <w:pStyle w:val="Normal"/>
        <w:jc w:val="both"/>
        <w:rPr/>
      </w:pPr>
      <w:r>
        <w:rPr/>
        <w:t>- невозмещаемые налоги, уплаченные в связи с приобретением нематериального актива;</w:t>
      </w:r>
    </w:p>
    <w:p>
      <w:pPr>
        <w:pStyle w:val="Normal"/>
        <w:jc w:val="both"/>
        <w:rPr/>
      </w:pPr>
      <w:r>
        <w:rPr/>
        <w:t>- расходы на доработку нематериального актива (до того момента, когда нематериальный актив оказывается пригодным к использованию);</w:t>
      </w:r>
    </w:p>
    <w:p>
      <w:pPr>
        <w:pStyle w:val="Normal"/>
        <w:jc w:val="both"/>
        <w:rPr/>
      </w:pPr>
      <w:r>
        <w:rPr/>
        <w:t>- государственные патентные и иные пошлины, уплачиваемые при приобретении нематериального актива;</w:t>
      </w:r>
    </w:p>
    <w:p>
      <w:pPr>
        <w:pStyle w:val="Normal"/>
        <w:jc w:val="both"/>
        <w:rPr/>
      </w:pPr>
      <w:r>
        <w:rPr/>
        <w:t>- стоимость информационных, консультационных и посреднических услуг, связанных с покупкой нематериального актива;</w:t>
      </w:r>
    </w:p>
    <w:p>
      <w:pPr>
        <w:pStyle w:val="Normal"/>
        <w:jc w:val="both"/>
        <w:rPr/>
      </w:pPr>
      <w:r>
        <w:rPr/>
        <w:t>- другие затраты, непосредственно связанные с приобретением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материальные активы могут поступить в организацию следующими пут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обретение за плат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своими сил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ение в качестве вклада в уставный капита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ение в порядке дарения (безвозмездно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учение по договору мены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2. Приобретение нематериальных активов за плату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риведем типовые проводки при приобретении нематериальных ак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.</w:t>
      </w:r>
      <w:r>
        <w:rPr/>
        <w:t xml:space="preserve"> Предприятие купило патент на изобретение (исключительное право) за 118 000 руб., включая НДС. В счете-фактуре продавца отдельно показан НДС 18 000 руб. и цена без НДС 100 000 руб. Тогда типовые проводки будут иметь следующий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а задолженность предприятия перед продавцом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18 000 руб.</w:t>
      </w:r>
      <w:r>
        <w:rPr/>
        <w:t xml:space="preserve"> – отражен НДС по приобретенному нематериальному актив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о, что объект нематериальных активов введен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18 000 руб.</w:t>
      </w:r>
      <w:r>
        <w:rPr/>
        <w:t xml:space="preserve"> – сумма уплаченного продавцу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118 000 руб.</w:t>
      </w:r>
      <w:r>
        <w:rPr/>
        <w:t xml:space="preserve"> – предприятие оплатило счет продавца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2.</w:t>
      </w:r>
      <w:r>
        <w:rPr/>
        <w:t xml:space="preserve"> Немного усложним приведенный выше пример. Предприятие купило патент на изобретение (исключительное право) за 118 000 руб., включая НДС. В счете-фактуре продавца отдельно показан НДС 18 000 руб. и цена без НДС 100 000 руб. И дополнительно предприятие оплатило консультационные услуги по выбору патента в сумме 2 360 руб. (в том числе отдельно в счете-фактуре указан НДС 360 руб. и цена без НДС 2 000 руб.). Тогда типовые проводки будут иметь следующий вид. Указывавшиеся ранее проводки выделены </w:t>
      </w:r>
      <w:r>
        <w:rPr>
          <w:i/>
        </w:rPr>
        <w:t>наклонным шрифт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Дебет счета 08</w:t>
      </w:r>
      <w:r>
        <w:rPr>
          <w:i/>
        </w:rPr>
        <w:t xml:space="preserve"> «Вложения во внеоборотные активы» </w:t>
      </w:r>
      <w:r>
        <w:rPr>
          <w:b/>
          <w:i/>
        </w:rPr>
        <w:t>субсчет 08-5</w:t>
      </w:r>
      <w:r>
        <w:rPr>
          <w:i/>
        </w:rPr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  <w:i/>
        </w:rPr>
        <w:t>100 000 руб.</w:t>
      </w:r>
      <w:r>
        <w:rPr>
          <w:i/>
        </w:rPr>
        <w:t xml:space="preserve"> – отражена задолженность предприятия перед продавцом нематериального акти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Дебет счета 19</w:t>
      </w:r>
      <w:r>
        <w:rPr>
          <w:i/>
        </w:rPr>
        <w:t xml:space="preserve"> «Налог на добавленную стоимость по приобретенным ценностям» </w:t>
      </w:r>
      <w:r>
        <w:rPr>
          <w:b/>
          <w:i/>
        </w:rPr>
        <w:t>субсчет 19-2</w:t>
      </w:r>
      <w:r>
        <w:rPr>
          <w:i/>
        </w:rPr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  <w:i/>
        </w:rPr>
        <w:t>18 000 руб.</w:t>
      </w:r>
      <w:r>
        <w:rPr>
          <w:i/>
        </w:rPr>
        <w:t xml:space="preserve"> – отражен НДС по приобретенному нематериальному актив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2 000 руб.</w:t>
      </w:r>
      <w:r>
        <w:rPr/>
        <w:t xml:space="preserve"> – отражена задолженность предприятия за консуль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отражен НДС по консульта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102 000 руб. = (100 000 + 2 000) руб.</w:t>
      </w:r>
      <w:r>
        <w:rPr/>
        <w:t xml:space="preserve"> – отражено, что нематериальный актив введен в эксплуатацию, причем нематериальный актив указан по первоначальной стоимости с учетом затрат на консультации, то есть с учетом всего, что было накоплено по дебету счета </w:t>
      </w:r>
      <w:r>
        <w:rPr>
          <w:b/>
        </w:rPr>
        <w:t xml:space="preserve">08 (08-5) </w:t>
      </w:r>
      <w:r>
        <w:rPr/>
        <w:t>касательно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68</w:t>
      </w:r>
      <w:r>
        <w:rPr>
          <w:i/>
        </w:rPr>
        <w:t xml:space="preserve"> «Расчеты по налогам и сборам» </w:t>
      </w:r>
      <w:r>
        <w:rPr>
          <w:b/>
          <w:i/>
        </w:rPr>
        <w:t>субсчет</w:t>
      </w:r>
      <w:r>
        <w:rPr>
          <w:i/>
        </w:rPr>
        <w:t xml:space="preserve"> «Расчеты с бюджетом по НДС»</w:t>
      </w:r>
    </w:p>
    <w:p>
      <w:pPr>
        <w:pStyle w:val="Normal"/>
        <w:rPr/>
      </w:pPr>
      <w:r>
        <w:rPr>
          <w:b/>
          <w:i/>
        </w:rPr>
        <w:t>Кредит счета 19</w:t>
      </w:r>
      <w:r>
        <w:rPr>
          <w:i/>
        </w:rPr>
        <w:t xml:space="preserve"> «Налог на добавленную стоимость по приобретенным ценностям» </w:t>
      </w:r>
      <w:r>
        <w:rPr>
          <w:b/>
          <w:i/>
        </w:rPr>
        <w:t>субсчет 19-2</w:t>
      </w:r>
      <w:r>
        <w:rPr>
          <w:i/>
        </w:rPr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  <w:i/>
        </w:rPr>
        <w:t>18 000 руб.</w:t>
      </w:r>
      <w:r>
        <w:rPr>
          <w:i/>
        </w:rPr>
        <w:t xml:space="preserve"> – сумма уплаченного продавцу НДС (сумма «входящего» НДС) показана в составе налоговых выч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сумма уплаченного консультационной компании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Дебе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  <w:i/>
        </w:rPr>
        <w:t>Кредит счета 51</w:t>
      </w:r>
      <w:r>
        <w:rPr>
          <w:i/>
        </w:rPr>
        <w:t xml:space="preserve"> «Расчетный счет»</w:t>
      </w:r>
    </w:p>
    <w:p>
      <w:pPr>
        <w:pStyle w:val="Normal"/>
        <w:rPr/>
      </w:pPr>
      <w:r>
        <w:rPr>
          <w:b/>
          <w:i/>
        </w:rPr>
        <w:t>118 000 руб.</w:t>
      </w:r>
      <w:r>
        <w:rPr>
          <w:i/>
        </w:rPr>
        <w:t xml:space="preserve"> – предприятие оплатило счет продавца нематериального акти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2 360 руб.</w:t>
      </w:r>
      <w:r>
        <w:rPr/>
        <w:t xml:space="preserve"> – предприятие оплатило счет за консуль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3. Приобретение неисключительных прав на нематериальный акти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Большинство организаций используют в своей работе компьютерные программы. В подавляющем большинстве таких случаев исключительное авторское право на компьютерные программы остается у фирм-разработчиков, а организации приобретают только право использования таких программ. В качестве примеров таких программ можно привести «1С: Бухгалтерия», «Консультант+»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материальные активы, полученные в пользование, организация должна учитывать на забалансовом счете в оценке, отраженной в догово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иодические платежи за право использования нематериального актива организация должна включить в расходы отчетного периода, а фиксированный разовый платеж необходимо учесть по дебету счета 97 «Расходы будущих периодов» и списать на затраты в течении срока действия догово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3.</w:t>
      </w:r>
      <w:r>
        <w:rPr/>
        <w:t xml:space="preserve"> Предприятие приобрело компьютерную программу «1С:Бухгалтерия» за 11 800 руб. (в том числе НДС – 1 800 руб.). По договору предприятие не получает исключительных прав, а получает лишь право на использование программы для автоматизации работы своей бухгалтерии. Срок использования программы в договоре не оговорен, но предприятие планирует использовать программу в течении 7 лет (о чем есть приказ директора предприят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типовые проводки будут иметь следующий вид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Дебет забалансового счета </w:t>
      </w:r>
      <w:r>
        <w:rPr/>
        <w:t>«Нематериальные активы, полученные в пользование»</w:t>
      </w:r>
    </w:p>
    <w:p>
      <w:pPr>
        <w:pStyle w:val="Normal"/>
        <w:rPr/>
      </w:pPr>
      <w:r>
        <w:rPr>
          <w:b/>
        </w:rPr>
        <w:t>11 800 руб.</w:t>
      </w:r>
      <w:r>
        <w:rPr/>
        <w:t xml:space="preserve"> – отражена стоимость полученного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97</w:t>
      </w:r>
      <w:r>
        <w:rPr/>
        <w:t xml:space="preserve"> «Расходы будущих периодов»</w:t>
      </w:r>
    </w:p>
    <w:p>
      <w:pPr>
        <w:pStyle w:val="Normal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10 000 руб.</w:t>
      </w:r>
      <w:r>
        <w:rPr/>
        <w:t xml:space="preserve"> – отражена задолженность предприятия перед продавцом компьютерной программы (без НД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1 800 руб.</w:t>
      </w:r>
      <w:r>
        <w:rPr/>
        <w:t xml:space="preserve"> – отражен НДС по приобретенной компьютер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11 800 руб.</w:t>
      </w:r>
      <w:r>
        <w:rPr/>
        <w:t xml:space="preserve"> - предприятие оплатило счет продавца компьютерн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ая проводка:</w:t>
      </w:r>
    </w:p>
    <w:p>
      <w:pPr>
        <w:pStyle w:val="Normal"/>
        <w:rPr/>
      </w:pPr>
      <w:r>
        <w:rPr>
          <w:b/>
        </w:rPr>
        <w:t>Дебет счета 26</w:t>
      </w:r>
      <w:r>
        <w:rPr/>
        <w:t xml:space="preserve"> «Общехозяйственные расходы»</w:t>
      </w:r>
    </w:p>
    <w:p>
      <w:pPr>
        <w:pStyle w:val="Normal"/>
        <w:rPr/>
      </w:pPr>
      <w:r>
        <w:rPr>
          <w:b/>
        </w:rPr>
        <w:t>Кредит счета 97</w:t>
      </w:r>
      <w:r>
        <w:rPr/>
        <w:t xml:space="preserve"> «Расходы будущих периодов» </w:t>
      </w:r>
    </w:p>
    <w:p>
      <w:pPr>
        <w:pStyle w:val="Normal"/>
        <w:rPr/>
      </w:pPr>
      <w:r>
        <w:rPr>
          <w:b/>
        </w:rPr>
        <w:t>119,05 руб.</w:t>
      </w:r>
      <w:r>
        <w:rPr/>
        <w:t xml:space="preserve"> (=10 000 руб. : 7 лет : 12 месяцев) – соответствующая часть расходов будущих периодов отражена в расходах отчетного периода (месяц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жемесячная проводка:</w:t>
      </w:r>
    </w:p>
    <w:p>
      <w:pPr>
        <w:pStyle w:val="Normal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rPr/>
      </w:pPr>
      <w:r>
        <w:rPr>
          <w:b/>
        </w:rPr>
        <w:t>21,43 руб.</w:t>
      </w:r>
      <w:r>
        <w:rPr/>
        <w:t xml:space="preserve"> (=1 800 руб. : 7 лет : 12 месяцев) – отражен налоговый вычет в текущем меся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кончании срока использования программы:</w:t>
      </w:r>
    </w:p>
    <w:p>
      <w:pPr>
        <w:pStyle w:val="Normal"/>
        <w:jc w:val="both"/>
        <w:rPr/>
      </w:pPr>
      <w:r>
        <w:rPr>
          <w:b/>
        </w:rPr>
        <w:t xml:space="preserve">Кредит забалансового счета </w:t>
      </w:r>
      <w:r>
        <w:rPr/>
        <w:t>«Нематериальные активы, полученные в пользование»</w:t>
      </w:r>
    </w:p>
    <w:p>
      <w:pPr>
        <w:pStyle w:val="Normal"/>
        <w:rPr/>
      </w:pPr>
      <w:r>
        <w:rPr>
          <w:b/>
        </w:rPr>
        <w:t>11 800 руб.</w:t>
      </w:r>
      <w:r>
        <w:rPr/>
        <w:t xml:space="preserve"> – списана стоимость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4. Создание нематериальных активов своими силам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3.4.</w:t>
      </w:r>
      <w:r>
        <w:rPr/>
        <w:t xml:space="preserve"> Научно-производственное предприятие разработало конструкцию плазменного сварочного аппарата. Зарплата сотрудников, разработавших конструкцию, составила 50 000 руб.  Сумма социальных отчислений с заработной платы составила 13 000 руб. Предприятие заплатило сбор за экспертизу изобретения в Федеральном институте промышленной собственности 7 000 руб. и пошлину за регистрацию патента 2 000 руб. (условно). В результате предприятие получило патент на изобретение «Устройство плазменного сварочного аппарата» сроком на 20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овы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jc w:val="both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/>
      </w:pPr>
      <w:r>
        <w:rPr>
          <w:b/>
        </w:rPr>
        <w:t>50 000 руб.</w:t>
      </w:r>
      <w:r>
        <w:rPr/>
        <w:t xml:space="preserve"> – начислена заработная плата сотрудникам, участвовавшим в создании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jc w:val="both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/>
      </w:pPr>
      <w:r>
        <w:rPr>
          <w:b/>
        </w:rPr>
        <w:t>13 000 руб.</w:t>
      </w:r>
      <w:r>
        <w:rPr/>
        <w:t xml:space="preserve"> – начислены социальные отчисления с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7 000 руб.</w:t>
      </w:r>
      <w:r>
        <w:rPr/>
        <w:t xml:space="preserve"> – отражена задолженность предприятия - сбор за экспертизу изобретения в Федеральном институте промышлен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отражена задолженность предприятия - пошлина за регистрацию пат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7 000 руб.</w:t>
      </w:r>
      <w:r>
        <w:rPr/>
        <w:t xml:space="preserve"> – предприятие оплатило сбор за эксперти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предприятие оплатило пошлину за регистрацию пат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8</w:t>
      </w:r>
      <w:r>
        <w:rPr/>
        <w:t xml:space="preserve"> «Выполнение научно-исследовательских, опытно-конструкторских и технологических работ»</w:t>
      </w:r>
    </w:p>
    <w:p>
      <w:pPr>
        <w:pStyle w:val="Normal"/>
        <w:rPr/>
      </w:pPr>
      <w:r>
        <w:rPr>
          <w:b/>
        </w:rPr>
        <w:t>72 000 руб.</w:t>
      </w:r>
      <w:r>
        <w:rPr/>
        <w:t xml:space="preserve"> (=50 000 руб. + 13 000 руб. + 7 000 руб. + 2 000 руб.) – нематериальный актив принят к бухгалтерскому учету после получения патен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0"/>
          <w:szCs w:val="40"/>
        </w:rPr>
        <w:t>3.5. Получение нематериальных активов в качестве вклада в уставный капитал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3.5.</w:t>
      </w:r>
      <w:r>
        <w:rPr/>
        <w:t xml:space="preserve"> Учредитель организации внес в счет вклада в уставный капитал патент на изобретение, оцененный учредителями в 150 000 руб. Дополнительные консультационные затраты организации по подготовке объекта к использованию ставили 4 720 руб. (в том числе НДС 72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овы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rPr/>
      </w:pPr>
      <w:r>
        <w:rPr>
          <w:b/>
        </w:rPr>
        <w:t>150 000 руб.</w:t>
      </w:r>
      <w:r>
        <w:rPr/>
        <w:t xml:space="preserve"> – отражена согласованная учредителями стоимость пат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4 000 руб.</w:t>
      </w:r>
      <w:r>
        <w:rPr/>
        <w:t xml:space="preserve"> – стоимость услуг консультационной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отражен НДС, выделенный в счете-фактуре консультационной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4 720 руб.</w:t>
      </w:r>
      <w:r>
        <w:rPr/>
        <w:t xml:space="preserve"> – организация оплатила счет консультационной компа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сумма уплаченного консультационной компании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154 000 руб. = (150 000 + 4 000) руб.</w:t>
      </w:r>
      <w:r>
        <w:rPr/>
        <w:t xml:space="preserve"> – отражена первоначальная стоимость нематериального актива, введенного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6. Безвозмездное получение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ри безвозмездном поступлении нематериального актива у организации вместо кредиторской задолженности поставщику образуется возможность получения дохода при начислении амортизации по нематериальному активу, что отражается по кредиту счета 98 «Доходы будущих пери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6.</w:t>
      </w:r>
      <w:r>
        <w:rPr/>
        <w:t xml:space="preserve"> Организацией получен безвозмездно патент на изобретение, текущая рыночная стоимость которого  на дату принятия к учету составила 100 000 руб. Стоимость услуг консультационной компании в связи с анализом патента составила – 4 720 руб. (в том числе НДС – 720 руб.). Патент используется в основном производстве. Срок оставшегося полезного использования патента после передачи организации – 4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иповые проводки будут иметь следующий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98</w:t>
      </w:r>
      <w:r>
        <w:rPr/>
        <w:t xml:space="preserve"> «Доходы будущих периодов» </w:t>
      </w:r>
      <w:r>
        <w:rPr>
          <w:b/>
        </w:rPr>
        <w:t>субсчет 98-2</w:t>
      </w:r>
      <w:r>
        <w:rPr/>
        <w:t xml:space="preserve"> «Безвозмездные поступления»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а текущая рыночная стоимость токар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4 000 руб.</w:t>
      </w:r>
      <w:r>
        <w:rPr/>
        <w:t xml:space="preserve"> – стоимость услуг консультационно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отражен НДС, выделенный в счете-фактуре консультационно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5</w:t>
      </w:r>
      <w:r>
        <w:rPr/>
        <w:t xml:space="preserve"> «Приобретение нематериальных активов»</w:t>
      </w:r>
    </w:p>
    <w:p>
      <w:pPr>
        <w:pStyle w:val="Normal"/>
        <w:rPr/>
      </w:pPr>
      <w:r>
        <w:rPr>
          <w:b/>
        </w:rPr>
        <w:t>104 000 руб. = (100 000 + 4 000) руб.</w:t>
      </w:r>
      <w:r>
        <w:rPr/>
        <w:t xml:space="preserve"> – отражена первоначальная стоимость нематериального актива, введенного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4 720 руб.</w:t>
      </w:r>
      <w:r>
        <w:rPr/>
        <w:t xml:space="preserve"> – организация оплатила счет консультационной компан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2</w:t>
      </w:r>
      <w:r>
        <w:rPr/>
        <w:t xml:space="preserve"> «Налог на добавленную стоимость по приобретенным нематериальным активам»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сумма уплаченного консультационной компании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идут проводки, связанные с амортизацией нематериального актива (патента). Отметим здесь, что амортизационные начисления начинаются с месяца, следующего за месяцем принятия нематериального актива к уч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2 166,67 руб.</w:t>
      </w:r>
      <w:r>
        <w:rPr/>
        <w:t xml:space="preserve"> = (</w:t>
      </w:r>
      <w:r>
        <w:rPr>
          <w:b/>
        </w:rPr>
        <w:t>104 000 руб.</w:t>
      </w:r>
      <w:r>
        <w:rPr/>
        <w:t xml:space="preserve"> : 4 года : 12 месяцев) – сумма амортизационных отчислений за текущи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одновременно с начислением амортизации за месяц делаетс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98</w:t>
      </w:r>
      <w:r>
        <w:rPr/>
        <w:t xml:space="preserve"> «Доходы будущих периодов» </w:t>
      </w:r>
      <w:r>
        <w:rPr>
          <w:b/>
        </w:rPr>
        <w:t>субсчет 98-2</w:t>
      </w:r>
      <w:r>
        <w:rPr/>
        <w:t xml:space="preserve"> «Безвозмездные поступления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rPr/>
      </w:pPr>
      <w:r>
        <w:rPr>
          <w:b/>
        </w:rPr>
        <w:t>2 083,33 руб.</w:t>
      </w:r>
      <w:r>
        <w:rPr/>
        <w:t xml:space="preserve"> = (</w:t>
      </w:r>
      <w:r>
        <w:rPr>
          <w:b/>
        </w:rPr>
        <w:t>100 000 руб.</w:t>
      </w:r>
      <w:r>
        <w:rPr/>
        <w:t xml:space="preserve"> : 4 года : 12 месяцев) – сумма списания доходов будущих периодов на текущий прочий доход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им здесь, что суммы двух последних проводок отличаются из-за наличия консультационной компоненты в учете нематериального актива на счете 04 и отсутствия этой консультационной компоненты на счете 9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7. Амортизация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Амортизация</w:t>
      </w:r>
      <w:r>
        <w:rPr/>
        <w:t xml:space="preserve"> нематериальных активов – это процесс обесценивания нематериальных активов, когда их стоимость переносится на создаваемую продукцию постепенно (частям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исление амортизации осуществляется ежемесячно и начинается с первого числа месяца, следующего за месяцем, в котором объект введен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28 ПБУ 14/2007 в бухгалтерском учете для начисления амортизации нематериальных активов используются 3 способ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нейный способ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 уменьшаемого остат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 списания стоимости пропорционально объему продукции (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ст. 259 НК РФ для целей налогового учета предусмотрено применение 2 способов начисления амортизации нематериальных активов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линейны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елиней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 способы были подробно рассмотрены в главе «Учет основных средст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бранный способ амортизации должен быть указан в учетной политике организации и должен применяться в течении всего срока использования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использования нематериального актива зависит от срока действия патента, свидетельства и т.п. Если срок использования нематериального актива не определен, то бухгалтер должен определить его самостоятельно с учетом ПБУ 14/2007. При этом срок использования нематериального актива не может превышать срока деятельности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группе однородных нематериальных активов должен применяться один и тот же способ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44 ПБУ 14/2007 для деловой репутации организации применяется только линейный способ амортизации в течении 20 лет (но не более срока деятельности организ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7.</w:t>
      </w:r>
      <w:r>
        <w:rPr/>
        <w:t xml:space="preserve"> Стоимость нематериального актива – 120 000 руб. Используется нематериальный актив в основном производстве. Срок полезного использования – 10 лет. Амортизация начисляется линейным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месячная сумма амортизационных отчислений равна:</w:t>
      </w:r>
    </w:p>
    <w:p>
      <w:pPr>
        <w:pStyle w:val="Normal"/>
        <w:jc w:val="both"/>
        <w:rPr/>
      </w:pPr>
      <w:r>
        <w:rPr/>
        <w:t>120 000 руб. : 10 лет : 12 месяцев = 1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жемесячная проводка (в течении 10 лет) имеет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на сумму начисленной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бы нематериальный актив из последнего примера использовался бы не в основном производстве (счет 20), а для работы, например, заводоуправления, то проводка имела бы вид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6</w:t>
      </w:r>
      <w:r>
        <w:rPr/>
        <w:t xml:space="preserve"> «Общехозяйственные расходы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на сумму начисленной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8. Переоценка стоимости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Начиная с 1 января 2008 года нематериальные активы могут переоценив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материальные активы переоцениваются аналогично переоценки основных средств, что разобрано в соответствующей гла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8.</w:t>
      </w:r>
      <w:r>
        <w:rPr/>
        <w:t xml:space="preserve"> Переоценивается объект нематериальных активов – патент на изобретение. Первоначальная стоимость патента 100 000 руб. Сумма начисленной амортизации – 20 000 руб. Предположим, что в результате переоценки стоимость нематериального актива </w:t>
      </w:r>
      <w:r>
        <w:rPr>
          <w:b/>
        </w:rPr>
        <w:t>увеличилась (дооценка)</w:t>
      </w:r>
      <w:r>
        <w:rPr/>
        <w:t>, то есть, например, текущая (восстановительная) стоимость патента на дату переоценки – 1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оценка буд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дооценки патента составляет: 110 000 руб. – 100 000 руб. = </w:t>
      </w:r>
      <w:r>
        <w:rPr>
          <w:b/>
        </w:rPr>
        <w:t>10 000 руб.</w:t>
      </w:r>
    </w:p>
    <w:p>
      <w:pPr>
        <w:pStyle w:val="Normal"/>
        <w:jc w:val="both"/>
        <w:rPr/>
      </w:pPr>
      <w:r>
        <w:rPr/>
        <w:t>Определим коэффициент пересчета: 110 000 руб. : 100 000 руб. = 1,1</w:t>
      </w:r>
    </w:p>
    <w:p>
      <w:pPr>
        <w:pStyle w:val="Normal"/>
        <w:jc w:val="both"/>
        <w:rPr/>
      </w:pPr>
      <w:r>
        <w:rPr/>
        <w:t>Сумма амортизации после переоценки: 20 000 руб. * 1,1 =  22 000 руб.</w:t>
      </w:r>
    </w:p>
    <w:p>
      <w:pPr>
        <w:pStyle w:val="Normal"/>
        <w:jc w:val="both"/>
        <w:rPr/>
      </w:pPr>
      <w:r>
        <w:rPr/>
        <w:t xml:space="preserve">Сумма дооценки амортизации: 22 000 руб. – 20 000 руб. = </w:t>
      </w:r>
      <w:r>
        <w:rPr>
          <w:b/>
        </w:rPr>
        <w:t>2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Креди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дооценки пат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му дооценки аморт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9.</w:t>
      </w:r>
      <w:r>
        <w:rPr/>
        <w:t xml:space="preserve"> Переоценивается объект основных средств – патент на изобретение. Первоначальная стоимость патента 100 000 руб. Сумма начисленной амортизации – 20 000 руб. Предположим, что в результате переоценки стоимость нематериального актива </w:t>
      </w:r>
      <w:r>
        <w:rPr>
          <w:b/>
        </w:rPr>
        <w:t>уменьшилась</w:t>
      </w:r>
      <w:r>
        <w:rPr/>
        <w:t xml:space="preserve"> </w:t>
      </w:r>
      <w:r>
        <w:rPr>
          <w:b/>
        </w:rPr>
        <w:t>(уценка)</w:t>
      </w:r>
      <w:r>
        <w:rPr/>
        <w:t>, то есть, например, текущая (восстановительная) стоимость станка на дату переоценки – 9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ценка буд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уценки патента составляет: 100 000 руб. – 90 000 руб. = </w:t>
      </w:r>
      <w:r>
        <w:rPr>
          <w:b/>
        </w:rPr>
        <w:t>10 000 руб.</w:t>
      </w:r>
    </w:p>
    <w:p>
      <w:pPr>
        <w:pStyle w:val="Normal"/>
        <w:jc w:val="both"/>
        <w:rPr/>
      </w:pPr>
      <w:r>
        <w:rPr/>
        <w:t>Определим коэффициент пересчета: 90 000 руб. : 100 000 руб. = 0,9</w:t>
      </w:r>
    </w:p>
    <w:p>
      <w:pPr>
        <w:pStyle w:val="Normal"/>
        <w:jc w:val="both"/>
        <w:rPr/>
      </w:pPr>
      <w:r>
        <w:rPr/>
        <w:t>Сумма амортизации после уценки: 20 000 руб. * 0,9 = 18 000 руб.</w:t>
      </w:r>
    </w:p>
    <w:p>
      <w:pPr>
        <w:pStyle w:val="Normal"/>
        <w:jc w:val="both"/>
        <w:rPr/>
      </w:pPr>
      <w:r>
        <w:rPr/>
        <w:t xml:space="preserve">Сумма уценки амортизации: 20 000 руб. – 18 000 руб. = </w:t>
      </w:r>
      <w:r>
        <w:rPr>
          <w:b/>
        </w:rPr>
        <w:t>2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ценки патен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у уценки амортиз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21 ПБУ 14/2007 при выбытии объекта нематериальных активов сумма его дооценки списывается с дебета счета 83 учета добавочного капитала в корреспонденции с кредитом счета 84 учета нераспределенной прибыли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0.</w:t>
      </w:r>
      <w:r>
        <w:rPr/>
        <w:t xml:space="preserve"> Воспользуемся данными примера 3.8. Предполагаем, что патент выбы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ряду с проводками списания патента с учета оформляется следующа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8 000 руб.</w:t>
      </w:r>
      <w:r>
        <w:rPr/>
        <w:t xml:space="preserve"> (= 10 000 руб. – 2 000 руб.) – на сумму дооценки патента, учтенной на счете 83 (то есть с учетом дооценки и патента и его аморт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9. Продажа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рганизация может расстаться с принадлежащим ей нематериальным активом в следующих основных случаях:</w:t>
      </w:r>
    </w:p>
    <w:p>
      <w:pPr>
        <w:pStyle w:val="Normal"/>
        <w:jc w:val="both"/>
        <w:rPr/>
      </w:pPr>
      <w:r>
        <w:rPr/>
        <w:t>- продажа (уступка прав);</w:t>
      </w:r>
    </w:p>
    <w:p>
      <w:pPr>
        <w:pStyle w:val="Normal"/>
        <w:jc w:val="both"/>
        <w:rPr/>
      </w:pPr>
      <w:r>
        <w:rPr/>
        <w:t>- списание;</w:t>
      </w:r>
    </w:p>
    <w:p>
      <w:pPr>
        <w:pStyle w:val="Normal"/>
        <w:jc w:val="both"/>
        <w:rPr/>
      </w:pPr>
      <w:r>
        <w:rPr/>
        <w:t>- передача в виде вклада в уставный (складочный) капитал других организаций;</w:t>
      </w:r>
    </w:p>
    <w:p>
      <w:pPr>
        <w:pStyle w:val="Normal"/>
        <w:jc w:val="both"/>
        <w:rPr/>
      </w:pPr>
      <w:r>
        <w:rPr/>
        <w:t>- безвозмездная передач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исчисления </w:t>
      </w:r>
      <w:r>
        <w:rPr>
          <w:b/>
        </w:rPr>
        <w:t>налога на прибыль</w:t>
      </w:r>
      <w:r>
        <w:rPr/>
        <w:t xml:space="preserve"> при реализации нематериального актива налоговая база определяется как разница между 1) полученной выручкой без НДС и 2) остаточной стоимостью актива и расходами по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быток от реализации нематериального актива включается в состав расходов, учитываемых для </w:t>
      </w:r>
      <w:r>
        <w:rPr>
          <w:b/>
        </w:rPr>
        <w:t>налогообложения</w:t>
      </w:r>
      <w:r>
        <w:rPr/>
        <w:t>, равномерно в течении оставшегося срока службы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здесь продажу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1.</w:t>
      </w:r>
      <w:r>
        <w:rPr/>
        <w:t xml:space="preserve"> Организация продала числившийся на ее балансе нематериальный актив за 47 200 руб. (в том числе НДС  7 200 руб.). Первоначальная стоимость актива составляла 100 000 руб. Сумма начисленной амортизации – 7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– списана амортизация по продан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100 000 руб. – 70 000 руб.) – списана остаточная стоимость акти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 (</w:t>
      </w:r>
      <w:r>
        <w:rPr>
          <w:b/>
        </w:rPr>
        <w:t>Дебет счета 76</w:t>
      </w:r>
      <w:r>
        <w:rPr/>
        <w:t xml:space="preserve"> «Расчеты с разными дебиторами и кредиторами»)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47 200 руб.</w:t>
      </w:r>
      <w:r>
        <w:rPr/>
        <w:t xml:space="preserve"> – начислена выручка от реализации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jc w:val="both"/>
        <w:rPr/>
      </w:pPr>
      <w:r>
        <w:rPr>
          <w:b/>
        </w:rPr>
        <w:t>7 200 руб.</w:t>
      </w:r>
      <w:r>
        <w:rPr/>
        <w:t xml:space="preserve"> – отражен НДС по проданному нематериаль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(= 47 200 руб. – 30 000 руб. – 7 200 руб.) – выявлен финансовый результат от реализации нематериального актива (прибыл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2.</w:t>
      </w:r>
      <w:r>
        <w:rPr/>
        <w:t xml:space="preserve"> Организация продает нематериальный актив по цене реализации – 88 500 руб. (в том числе НДС – 13 500 руб.). Восстановительная стоимость актива по данным бухучета - 120 000 руб. Сумма начисленной амортизации – 50 000 руб. Актив ранее дооценивался. Сумма дооценки, учтенная на кредитовом сальдо счета 83 по проданному активу  (в составе добавочного капитала) – 2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50 000 руб.</w:t>
      </w:r>
      <w:r>
        <w:rPr/>
        <w:t xml:space="preserve"> – списана амортизация по проданному нематериаль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(= 120 000 руб. – 50 000 руб.) – списана остаточная стоимость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 (</w:t>
      </w:r>
      <w:r>
        <w:rPr>
          <w:b/>
        </w:rPr>
        <w:t>Дебет счета 76</w:t>
      </w:r>
      <w:r>
        <w:rPr/>
        <w:t xml:space="preserve"> «Расчеты с разными дебиторами и кредиторами»)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е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88 500 руб.</w:t>
      </w:r>
      <w:r>
        <w:rPr/>
        <w:t xml:space="preserve"> – начислена выручка от реализации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jc w:val="both"/>
        <w:rPr/>
      </w:pPr>
      <w:r>
        <w:rPr>
          <w:b/>
        </w:rPr>
        <w:t>13 500 руб.</w:t>
      </w:r>
      <w:r>
        <w:rPr/>
        <w:t xml:space="preserve"> – отражен НДС по проданному нематериаль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(= 88 500 руб. – 70 000 руб. – 13 500 руб.) – выявлен финансовый результат от реализации нематериального актива (прибы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уму дооценки станка (кредитовое сальдо счета 83 по проданному активу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10. Списание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Нематериальные активы списываются с баланса организации, если они перестают использоваться. При списании объекта нематериальных активов организация может нести расходы: объект может быть не полностью самортизирован, в некоторых ситуациях списания объекта требует некоторы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3.</w:t>
      </w:r>
      <w:r>
        <w:rPr/>
        <w:t xml:space="preserve"> Организация решила списать свой морально устаревший патент на изобретение. Первоначальная стоимость патента – 150 000 руб. Сумма начисленной амортизации – 12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списана амортизация по выбывшему пат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150 000 руб. – 120 000 руб.) – списана остаточная стоимость пат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– выявлен финансовый результат (убыток) от списания пат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11. Передача нематериальных активов в виде вклада в уставный (складочный) капитал других организаци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Инструкцией по применению Плана счетов (счет 58 «Финансовые вложения») наличие и движение инвестиций в акции акционерных обществ, уставные (складочные) капиталы других организаций и т.п. учитываются на счете 58 «Финансовые вложения» субсчет 1 «Паи и ак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4.</w:t>
      </w:r>
      <w:r>
        <w:rPr/>
        <w:t xml:space="preserve"> Организация «Альфа» участвует в создании организации «Бета»: организация «Альфа» вносит вклад в уставный капитал организации «Бета», а именно –нематериальный актив. Первоначальная стоимость актива – 100 000 руб. Сумма начисленной амортизации по активу – 20 000 руб. По согласованию с учредителями организации «Бета» стоимость передаваемого актива определена в размере 85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в учете организации «Альфа»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1</w:t>
      </w:r>
      <w:r>
        <w:rPr/>
        <w:t xml:space="preserve"> «Паи и акции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85 000 руб.</w:t>
      </w:r>
      <w:r>
        <w:rPr/>
        <w:t xml:space="preserve"> – на сумму задолженности организации по вкладу в уставный капи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списана амортизация по передан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80 000 руб.</w:t>
      </w:r>
      <w:r>
        <w:rPr/>
        <w:t xml:space="preserve"> (= 100 000 руб. – 20 000 руб.) – на сумму остаточной стоимости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 xml:space="preserve">5 000 руб. </w:t>
      </w:r>
      <w:r>
        <w:rPr/>
        <w:t>(= 85 000 руб. – 80 000 руб.) – на сумму разницы между оценкой вклада и остаточной стоимостью передан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на сумму прибыли от передачи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12. Безвозмездная передача нематериальных активо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3.15.</w:t>
      </w:r>
      <w:r>
        <w:rPr/>
        <w:t xml:space="preserve"> Организация безвозмездно передала нематериальный актив другой организации. Первоначальная стоимость актива – 150 000 руб. Сум начисленной амортизации по активу – 40 000 руб. Остаточная стоимость актива 110 000 руб. (=150 000 руб. – 40 000 руб.) – соответствует рыночной стоимости актива без учета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списана амортизация по переданному акт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</w:t>
      </w:r>
    </w:p>
    <w:p>
      <w:pPr>
        <w:pStyle w:val="Normal"/>
        <w:jc w:val="both"/>
        <w:rPr/>
      </w:pPr>
      <w:r>
        <w:rPr>
          <w:b/>
        </w:rPr>
        <w:t>110 000 руб.</w:t>
      </w:r>
      <w:r>
        <w:rPr/>
        <w:t xml:space="preserve"> (= 150 000 руб. – 40 000 руб.) – списана остаточная стоимость акти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rPr/>
      </w:pPr>
      <w:r>
        <w:rPr>
          <w:b/>
        </w:rPr>
        <w:t xml:space="preserve">19 800 руб. </w:t>
      </w:r>
      <w:r>
        <w:rPr/>
        <w:t>(= 110 000 руб. * 18 %) – начислен НДС исходя из рыночной стоимости акти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rPr/>
      </w:pPr>
      <w:r>
        <w:rPr>
          <w:b/>
        </w:rPr>
        <w:t xml:space="preserve">129 800 руб. </w:t>
      </w:r>
      <w:r>
        <w:rPr/>
        <w:t>(= 110 000 руб. + 19 800 руб.) – на сумму убытка от безвозмездной передачи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3.13. Предоставление права на использование нематериальных актив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6.</w:t>
      </w:r>
      <w:r>
        <w:rPr/>
        <w:t xml:space="preserve"> Организация-правообладатель предоставила организации-пользователю неисключительное право на использование изобретения, охраняемого патентом, сроком на 4 года. Актив используется у организации-пользователя в основном производстве. Первоначальная стоимость нематериального актива – 120 000 руб. Годовая норма амортизационных отчислений – 10%. Ежемесячная сумма лицензионного платежа – 2 360 руб. (в том числе НДС – 360 руб.). Предоставление в пользование прав на объекты интеллектуальной собственности </w:t>
      </w:r>
      <w:r>
        <w:rPr>
          <w:b/>
        </w:rPr>
        <w:t>не</w:t>
      </w:r>
      <w:r>
        <w:rPr/>
        <w:t xml:space="preserve"> является основным видом деятельности организации-правообла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ухгалтерские проводки у организации-пользов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лучение нематериального актива:</w:t>
      </w:r>
    </w:p>
    <w:p>
      <w:pPr>
        <w:pStyle w:val="Normal"/>
        <w:jc w:val="both"/>
        <w:rPr/>
      </w:pPr>
      <w:r>
        <w:rPr>
          <w:b/>
        </w:rPr>
        <w:t xml:space="preserve">Дебет забалансового счета </w:t>
      </w:r>
      <w:r>
        <w:rPr/>
        <w:t>«Нематериальные активы, полученные в пользование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полученного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четы по лицензионным платежам (ежемесячно)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в текущем месяце на сумму месячной лицензионной платы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на сумму НДС по лицензионной плате текуще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перечислена текущая месячная лицензионная пл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екращение договора:</w:t>
      </w:r>
    </w:p>
    <w:p>
      <w:pPr>
        <w:pStyle w:val="Normal"/>
        <w:jc w:val="both"/>
        <w:rPr/>
      </w:pPr>
      <w:r>
        <w:rPr>
          <w:b/>
        </w:rPr>
        <w:t xml:space="preserve">Кредит забалансового счета </w:t>
      </w:r>
      <w:r>
        <w:rPr/>
        <w:t>«Нематериальные активы, полученные в пользование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нематериального акти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ухгалтерские проводки у организации-правооблад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ередача неисключительного права на актив:</w:t>
      </w:r>
    </w:p>
    <w:p>
      <w:pPr>
        <w:pStyle w:val="Normal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предоставленные в пользование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используемые в организации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нематериального акти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числение амортизации (ежемесячная проводка):</w:t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 xml:space="preserve">1 000 руб. </w:t>
      </w:r>
      <w:r>
        <w:rPr/>
        <w:t>(= 120 000 руб. * 10% : 12 месяцев) – на сумму текущей месячной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счеты по лицензионным платежам:</w:t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начисленного лицензионного платеж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на сумму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полученного лицензионного платеж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Прекращение договора:</w:t>
      </w:r>
    </w:p>
    <w:p>
      <w:pPr>
        <w:pStyle w:val="Normal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используемые в организации»</w:t>
      </w:r>
    </w:p>
    <w:p>
      <w:pPr>
        <w:pStyle w:val="Normal"/>
        <w:rPr/>
      </w:pPr>
      <w:r>
        <w:rPr>
          <w:b/>
        </w:rPr>
        <w:t>Креди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предоставленные в пользование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3.17.</w:t>
      </w:r>
      <w:r>
        <w:rPr/>
        <w:t xml:space="preserve"> Используем данные предыдущего примера с тем изменением, что теперь предоставление в пользование прав на объекты интеллектуальной собственности </w:t>
      </w:r>
      <w:r>
        <w:rPr>
          <w:b/>
        </w:rPr>
        <w:t>является</w:t>
      </w:r>
      <w:r>
        <w:rPr/>
        <w:t xml:space="preserve"> основным видом деятельности организации-правообла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Бухгалтерские проводки у организации-пользователя не измен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ухгалтерские проводки у организации-правооблад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ередача неисключительного права на актив (без изменений):</w:t>
      </w:r>
    </w:p>
    <w:p>
      <w:pPr>
        <w:pStyle w:val="Normal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предоставленные в пользование»</w:t>
      </w:r>
    </w:p>
    <w:p>
      <w:pPr>
        <w:pStyle w:val="Normal"/>
        <w:jc w:val="both"/>
        <w:rPr/>
      </w:pPr>
      <w:r>
        <w:rPr>
          <w:b/>
        </w:rPr>
        <w:t>Креди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используемые в организации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нематериального акт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числение амортизации (ежемесячная проводка):</w:t>
      </w:r>
    </w:p>
    <w:p>
      <w:pPr>
        <w:pStyle w:val="Normal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5</w:t>
      </w:r>
      <w:r>
        <w:rPr/>
        <w:t xml:space="preserve"> «Амортизация нематериальных активов»</w:t>
      </w:r>
    </w:p>
    <w:p>
      <w:pPr>
        <w:pStyle w:val="Normal"/>
        <w:jc w:val="both"/>
        <w:rPr/>
      </w:pPr>
      <w:r>
        <w:rPr>
          <w:b/>
        </w:rPr>
        <w:t xml:space="preserve">1 000 руб. </w:t>
      </w:r>
      <w:r>
        <w:rPr/>
        <w:t>(= 120 000 руб. * 10% : 12 месяцев) – на сумму текущей месячной амортизац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Расчеты по лицензионным платежам:</w:t>
      </w:r>
    </w:p>
    <w:p>
      <w:pPr>
        <w:pStyle w:val="Normal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начисленного лицензионного платеж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на сумму НД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полученного лицензионного плате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екращение договора (без изменений):</w:t>
      </w:r>
    </w:p>
    <w:p>
      <w:pPr>
        <w:pStyle w:val="Normal"/>
        <w:rPr/>
      </w:pPr>
      <w:r>
        <w:rPr>
          <w:b/>
        </w:rPr>
        <w:t>Дебе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используемые в организации»</w:t>
      </w:r>
    </w:p>
    <w:p>
      <w:pPr>
        <w:pStyle w:val="Normal"/>
        <w:rPr/>
      </w:pPr>
      <w:r>
        <w:rPr>
          <w:b/>
        </w:rPr>
        <w:t>Кредит счета 04</w:t>
      </w:r>
      <w:r>
        <w:rPr/>
        <w:t xml:space="preserve"> «Нематериальные активы» </w:t>
      </w:r>
      <w:r>
        <w:rPr>
          <w:b/>
        </w:rPr>
        <w:t>субсчет</w:t>
      </w:r>
      <w:r>
        <w:rPr/>
        <w:t xml:space="preserve"> «Нематериальные активы, предоставленные в пользование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14. Таблица бухгалтерских проводок по учету нематериальных активо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поставщика актива</w:t>
            </w:r>
          </w:p>
          <w:p>
            <w:pPr>
              <w:pStyle w:val="Normal"/>
              <w:rPr/>
            </w:pPr>
            <w:r>
              <w:rPr/>
              <w:t>- на сумму счета без НДС</w:t>
            </w:r>
          </w:p>
          <w:p>
            <w:pPr>
              <w:pStyle w:val="Normal"/>
              <w:rPr/>
            </w:pPr>
            <w:r>
              <w:rPr/>
              <w:t>- на сумму НДС по с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-5</w:t>
            </w:r>
          </w:p>
          <w:p>
            <w:pPr>
              <w:pStyle w:val="Normal"/>
              <w:jc w:val="center"/>
              <w:rPr/>
            </w:pPr>
            <w:r>
              <w:rPr/>
              <w:t>19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сторонней консультационной организации по приобретению актива</w:t>
            </w:r>
          </w:p>
          <w:p>
            <w:pPr>
              <w:pStyle w:val="Normal"/>
              <w:rPr/>
            </w:pPr>
            <w:r>
              <w:rPr/>
              <w:t>- на сумму счета без НДС</w:t>
            </w:r>
          </w:p>
          <w:p>
            <w:pPr>
              <w:pStyle w:val="Normal"/>
              <w:rPr/>
            </w:pPr>
            <w:r>
              <w:rPr/>
              <w:t>- на сумму НДС по с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-5</w:t>
            </w:r>
          </w:p>
          <w:p>
            <w:pPr>
              <w:pStyle w:val="Normal"/>
              <w:jc w:val="center"/>
              <w:rPr/>
            </w:pPr>
            <w:r>
              <w:rPr/>
              <w:t>19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плата своим работникам за доведение актива до возможности исполь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оциальные выплаты с зарплаты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 поставщику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консультацион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тены уплаченные суммы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нематериальных активов в качестве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ми документами определен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актива от учре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на консультации и по подготовке актива к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нематериальных активов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актива по рыночной ц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на консультации и по подготовке актива к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акти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3, 25, 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доход текуще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чет выявленных излишков нематериальных активов при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 неучтенный ранее акти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е амортизации по нематериальным актив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активу, использующемуся:</w:t>
            </w:r>
          </w:p>
          <w:p>
            <w:pPr>
              <w:pStyle w:val="Normal"/>
              <w:rPr/>
            </w:pPr>
            <w:r>
              <w:rPr/>
              <w:t>а) в основном производстве</w:t>
            </w:r>
          </w:p>
          <w:p>
            <w:pPr>
              <w:pStyle w:val="Normal"/>
              <w:rPr/>
            </w:pPr>
            <w:r>
              <w:rPr/>
              <w:t>б) во вспомогательном производстве</w:t>
            </w:r>
          </w:p>
          <w:p>
            <w:pPr>
              <w:pStyle w:val="Normal"/>
              <w:rPr/>
            </w:pPr>
            <w:r>
              <w:rPr/>
              <w:t>в) в общепроизводственном использовании</w:t>
            </w:r>
          </w:p>
          <w:p>
            <w:pPr>
              <w:pStyle w:val="Normal"/>
              <w:rPr/>
            </w:pPr>
            <w:r>
              <w:rPr/>
              <w:t>г)  в общехозяйственном использовании</w:t>
            </w:r>
          </w:p>
          <w:p>
            <w:pPr>
              <w:pStyle w:val="Normal"/>
              <w:rPr/>
            </w:pPr>
            <w:r>
              <w:rPr/>
              <w:t>д) в обслуживающем производстве</w:t>
            </w:r>
          </w:p>
          <w:p>
            <w:pPr>
              <w:pStyle w:val="Normal"/>
              <w:rPr/>
            </w:pPr>
            <w:r>
              <w:rPr/>
              <w:t>е) в торговой организации (где нет производства)</w:t>
            </w:r>
          </w:p>
          <w:p>
            <w:pPr>
              <w:pStyle w:val="Normal"/>
              <w:rPr/>
            </w:pPr>
            <w:r>
              <w:rPr/>
              <w:t xml:space="preserve">ж) при передаче неисключительных прав сторонней организации (когда передача прав не является видом деятельности организац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оценка (дооценка)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ооценки стоимости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ооценки начисленной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оценка (уценка)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ценки стоимости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ценки начисленной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 продан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в составе выр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оплата от покупателя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родажи объекта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ание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актива, не пригодного к дальнейшему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списания актива: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ча нематериальных активов в виде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остаточной стоимости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задолженности по в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положительной</w:t>
            </w:r>
            <w:r>
              <w:rPr/>
              <w:t xml:space="preserve"> разницы между 1) оценкой вклада и 2) остаточной стоимостью актив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отрицательной</w:t>
            </w:r>
            <w:r>
              <w:rPr/>
              <w:t xml:space="preserve"> разницы между 1) оценкой вклада и 2) остаточной стоимостью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ередачи актива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ая передача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 баланса остаточная стоимость актива, переданного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в составе рыночной цены переданного акти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передачи актива: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предоставления неисключительных прав на использование нематериальных активов у организации-получ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актива от организации-правообла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кущем месяце:</w:t>
            </w:r>
          </w:p>
          <w:p>
            <w:pPr>
              <w:pStyle w:val="Normal"/>
              <w:rPr/>
            </w:pPr>
            <w:r>
              <w:rPr/>
              <w:t>- на сумму месячной лицензионной платы (без НДС)</w:t>
            </w:r>
          </w:p>
          <w:p>
            <w:pPr>
              <w:pStyle w:val="Normal"/>
              <w:rPr/>
            </w:pPr>
            <w:r>
              <w:rPr/>
              <w:t>- на сумму НДС по лицензионной плате текущего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а текущая месячная лицензион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алоговый вычет по лицензион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бъекта арендод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предоставления неисключительных прав на использование нематериальных активов у организации-правообладателя, если предоставление прав НЕ ЯВЛЯЕТСЯ предметом деятельности организации-правооблад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актива организации-пользов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(ежемесячная провод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ачисленной лицензион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ДС по лицензион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олученной лицензион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актива от организации-пользов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предоставления неисключительных прав на использование нематериальных активов у организации-правообладателя, если предоставление прав ЯВЛЯЕТСЯ предметом деятельности организации-правооблад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актива организации-пользов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(ежемесячная провод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ачисленной лицензион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ДС по лицензион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олученной лицензион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актива от организации-пользов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08:00Z</dcterms:created>
  <dc:creator>User</dc:creator>
  <dc:description/>
  <cp:keywords/>
  <dc:language>en-US</dc:language>
  <cp:lastModifiedBy>Admin</cp:lastModifiedBy>
  <dcterms:modified xsi:type="dcterms:W3CDTF">2011-01-03T11:15:00Z</dcterms:modified>
  <cp:revision>1875</cp:revision>
  <dc:subject/>
  <dc:title/>
</cp:coreProperties>
</file>