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ДК 657</w:t>
      </w:r>
    </w:p>
    <w:p>
      <w:pPr>
        <w:pStyle w:val="Normal"/>
        <w:rPr/>
      </w:pPr>
      <w:r>
        <w:rPr/>
        <w:t>ББК  65.052</w:t>
      </w:r>
    </w:p>
    <w:p>
      <w:pPr>
        <w:pStyle w:val="Normal"/>
        <w:rPr/>
      </w:pPr>
      <w:r>
        <w:rPr/>
        <w:t xml:space="preserve">         </w:t>
      </w:r>
      <w:r>
        <w:rPr/>
        <w:t>М 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ноградов А.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 76</w:t>
        <w:tab/>
        <w:t>Азбука бухгалтерского учета / А.Ю. Виногра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 книге изложены основы бухгалтерского учета. Издание может быть полезно лицам, самостоятельно изучающим бухгалтерский учет, студентам, начинающим предпринимателям. Книга может оказать помощь в получении и теоретических знаний и практических навыков. Изложен материал, необходимый для работы с бухгалтерским программным обеспечением, как пользователям-бухгалтерам, так и программистам по сопровождению бухгалтерского программного обеспечения. В издании приведено большинство хозяйственных операций и даны типовые проводки на основе практических приме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УДК 657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ББК  65.0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© Виноградов А.Ю., 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1:42:00Z</dcterms:created>
  <dc:creator>Admin</dc:creator>
  <dc:description/>
  <cp:keywords/>
  <dc:language>en-US</dc:language>
  <cp:lastModifiedBy>Admin</cp:lastModifiedBy>
  <dcterms:modified xsi:type="dcterms:W3CDTF">2010-12-03T11:54:00Z</dcterms:modified>
  <cp:revision>9</cp:revision>
  <dc:subject/>
  <dc:title/>
</cp:coreProperties>
</file>