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-27pt;width:377.95pt;height:24.7pt;mso-wrap-style:none;v-text-anchor:middle" type="_x0000_t136">
            <v:path textpathok="t"/>
            <v:textpath on="t" fitshape="t" string="Ўзбекистон Республикаси 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 id="shape_0" fillcolor="#0066cc" stroked="t" o:allowincell="f" style="position:absolute;margin-left:108pt;margin-top:0.05pt;width:224.95pt;height:24.7pt;mso-wrap-style:none;v-text-anchor:middle" type="_x0000_t136">
            <v:path textpathok="t"/>
            <v:textpath on="t" fitshape="t" string="Давлат солиќ ќўмитаси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pict>
          <v:shape id="shape_0" fillcolor="#0066cc" stroked="t" o:allowincell="f" style="position:absolute;margin-left:117pt;margin-top:0.15pt;width:224.95pt;height:24.7pt;mso-wrap-style:none;v-text-anchor:middle" type="_x0000_t136">
            <v:path textpathok="t"/>
            <v:textpath on="t" fitshape="t" string="солиќ коллеж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object w:dxaOrig="1425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8.95pt;margin-top:19.85pt;width:118.05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354774" r:id="rId2"/>
        </w:obje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 id="shape_0" fillcolor="#b2b2b2" stroked="t" o:allowincell="f" style="position:absolute;margin-left:72pt;margin-top:108.35pt;width:350.95pt;height:44.95pt;mso-wrap-style:none;v-text-anchor:middle" type="_x0000_t136">
            <v:path textpathok="t"/>
            <v:textpath on="t" fitshape="t" string="Бухгалтерия фани асослар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 id="shape_0" fillcolor="#b2b2b2" stroked="t" o:allowincell="f" style="position:absolute;margin-left:18pt;margin-top:0.15pt;width:444.35pt;height:29.25pt;mso-wrap-style:none;v-text-anchor:middle" type="_x0000_t136">
            <v:path textpathok="t"/>
            <v:textpath on="t" fitshape="t" string="Молиявий хисобот бланкалар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 id="shape_0" fillcolor="#b2b2b2" stroked="t" o:allowincell="f" style="position:absolute;margin-left:36pt;margin-top:0.55pt;width:422.95pt;height:26.75pt;mso-wrap-style:none;v-text-anchor:middle" type="_x0000_t136">
            <v:path textpathok="t"/>
            <v:textpath on="t" fitshape="t" string="Электрон слайдлар туплам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  <w:lang w:val="en-US" w:eastAsia="en-US"/>
        </w:rPr>
      </w:pPr>
      <w:r>
        <w:rPr>
          <w:rFonts w:cs="Virtec Times New Roman Uz" w:ascii="Virtec Times New Roman Uz" w:hAnsi="Virtec Times New Roman Uz"/>
          <w:sz w:val="16"/>
          <w:szCs w:val="16"/>
          <w:lang w:val="en-US" w:eastAsia="en-US"/>
        </w:rPr>
        <w:pict>
          <v:shape id="shape_0" fillcolor="#0066cc" stroked="t" o:allowincell="f" style="position:absolute;margin-left:54pt;margin-top:1.15pt;width:341.95pt;height:42.7pt;mso-wrap-style:none;v-text-anchor:middle" type="_x0000_t136">
            <v:path textpathok="t"/>
            <v:textpath on="t" fitshape="t" string="&quot;Иктисодий фанлар&quot; кафедраси&#10;Бош укутувчиси Ахмедова Х.Т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1-сонли илова, ЎзР АВ томонидан 2003 й.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Приложение N 1 к Приказу министр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финансов 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Virtec Times Ne;Times New Roman" w:hAnsi="Virtec Times Ne;Times New Roman" w:cs="Virtec Times Ne;Times New Roman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4 января 2003 г. N 1209</w:t>
      </w:r>
    </w:p>
    <w:p>
      <w:pPr>
        <w:pStyle w:val="Normal"/>
        <w:autoSpaceDE w:val="false"/>
        <w:jc w:val="right"/>
        <w:rPr>
          <w:rFonts w:ascii="Virtec Times Ne;Times New Roman" w:hAnsi="Virtec Times Ne;Times New Roman" w:cs="Virtec Times Ne;Times New Roman"/>
          <w:sz w:val="24"/>
        </w:rPr>
      </w:pPr>
      <w:r>
        <w:rPr>
          <w:rFonts w:eastAsia="Virtec Times Ne;Times New Roman" w:cs="Virtec Times Ne;Times New Roman" w:ascii="Virtec Times Ne;Times New Roman" w:hAnsi="Virtec Times Ne;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ascii="Virtec Times Ne;Times New Roman" w:hAnsi="Virtec Times Ne;Times New Roman" w:cs="Virtec Times Ne;Times New Roman"/>
          <w:sz w:val="24"/>
        </w:rPr>
      </w:pPr>
      <w:r>
        <w:rPr>
          <w:rFonts w:eastAsia="Virtec Times Ne;Times New Roman" w:cs="Virtec Times Ne;Times New Roman" w:ascii="Virtec Times Ne;Times New Roman" w:hAnsi="Virtec Times Ne;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ascii="Virtec Times Ne;Times New Roman" w:hAnsi="Virtec Times Ne;Times New Roman" w:cs="Virtec Times Ne;Times New Roman"/>
          <w:sz w:val="24"/>
        </w:rPr>
      </w:pPr>
      <w:r>
        <w:rPr>
          <w:rFonts w:eastAsia="Virtec Times Ne;Times New Roman" w:cs="Virtec Times Ne;Times New Roman" w:ascii="Virtec Times Ne;Times New Roman" w:hAnsi="Virtec Times Ne;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ascii="Virtec Times Ne;Times New Roman" w:hAnsi="Virtec Times Ne;Times New Roman" w:cs="Virtec Times Ne;Times New Roman"/>
          <w:sz w:val="24"/>
        </w:rPr>
      </w:pPr>
      <w:r>
        <w:rPr>
          <w:rFonts w:eastAsia="Virtec Times Ne;Times New Roman" w:cs="Virtec Times Ne;Times New Roman" w:ascii="Virtec Times Ne;Times New Roman" w:hAnsi="Virtec Times Ne;Times New Roman"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БУХГАЛТЕРИЯ БАЛАНСИ - 1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БУХГАЛТЕРСКИЙ БАЛАНС - форма N 1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94"/>
        <w:gridCol w:w="977"/>
        <w:gridCol w:w="662"/>
        <w:gridCol w:w="1011"/>
        <w:gridCol w:w="779"/>
        <w:gridCol w:w="300"/>
        <w:gridCol w:w="521"/>
        <w:gridCol w:w="1483"/>
        <w:gridCol w:w="521"/>
        <w:gridCol w:w="473"/>
        <w:gridCol w:w="473"/>
      </w:tblGrid>
      <w:tr>
        <w:trPr>
          <w:trHeight w:val="21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лар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______________20___ йилг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_____________ 20___год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ІУТ бўйича 1-шакл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710001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N 1 по ОКУД</w:t>
            </w:r>
          </w:p>
        </w:tc>
        <w:tc>
          <w:tcPr>
            <w:tcW w:w="14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, ташкилот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едпритие, организация 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рмоє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трасль  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шкилий-іуєуєий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рганизационно-правовая форма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улкчилик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собственности 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азирлик, идора ва бошєалар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БИБТ бўйича-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инистерства, ведомства и другие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  СООГУ- 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лиє тўловчининг идентификацион раєам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дуд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ерритория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нзил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рес __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Ўлчов бирлиги, минг сўм 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ица измерения, тыс. сум.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аєдим єилиш муддати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  <w:r>
        <w:rPr>
          <w:rFonts w:eastAsia="Virtec Times New Roman Uz"/>
        </w:rPr>
        <w:t xml:space="preserve">   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851"/>
        <w:gridCol w:w="1276"/>
        <w:gridCol w:w="1275"/>
      </w:tblGrid>
      <w:tr>
        <w:trPr>
          <w:trHeight w:val="20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Кўрсаткичлар ном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атр код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боши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охирига</w:t>
            </w:r>
          </w:p>
        </w:tc>
      </w:tr>
      <w:tr>
        <w:trPr>
          <w:trHeight w:val="20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I. Узоє муддатли актив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I. Долгосрочные активы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Асосий воситалар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Основные средства: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ланјич (єайта тиклаш) єиймати (0100, 03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ервоначальная (восстановительная) стоимость (0100, 03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Эскириш суммаси  (0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умма износа (02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олдиє (баланс) єиймати (сатр. 010 - 01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статочная (балансовая) стоимость (стр. 010-011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Номоддий активлар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Нематериальные активы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ланјич єиймати (04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Первоначальная стоимость (04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Амортизация суммаси (050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Сумма амортизации (05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олдиє (баланс) єиймати (сатр. 020 - 02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статочная (балансовая) стоимость (стр. 020-021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Узоє муддатли инвестициялар, жами (сатр.040+050+060+070+080), шу жумлада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Долгосрочные инвестиции,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 всего (стр.040+050+060+070+080), в том числе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имматли єојозлар (06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Ценные бумаги (06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ўъба хўжалик жамиятларига инвестициялар (06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нвестиции в дочерние хозяйственные общества (06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арам хўжалик жамиятларига инвестициялар (06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Инвестиции в зависимые хозяйственные общества (063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Чет эл капитали мавжуд бўлган корхоналарга инвестициялар (06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нвестиции в предприятие с иностранным капиталом (064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Бошєа узоє муддатли инвестициялар (069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долгосрочные инвестиции (069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Ўрнатиладиган асбоб-ускуналар (0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борудование к установке (07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апитал єўйилмалар (08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Капитальные вложения (08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дебиторлик єарзлари (0910, 0920, 0930, 09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Долгосрочная дебиторская задолженность (0910, 0920, 0930, 094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кечиктирилган харажатлар (0950, 0960, 09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Долгосрочные отсроченные расходы (0950, 0960, 0990) 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 бўлим бўйича жами 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 012+022+030+090+100+110+1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Итого по разделу I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 (стр. 012+022+030+090+100+110+12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II. Жорий актив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II. Текущие активы</w:t>
            </w:r>
          </w:p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Товар-моддий захиралари,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 жами (сатр.150+160+170+180), шу жумлада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Товарно-материальные запасы,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сего (стр.150+160+170+180), в том числе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шлаб чиєариш захиралари (1000, 1100, 1500, 1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изводственные запасы (1000, 1100, 1500, 16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угалланмаган ишлаб чиєариш (2000, 2100, 2300, 2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езавершенное производство (2000, 2100, 2300, 27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айёр маісулот (28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Готовая продукция (28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оварлар (2900 дан 2980 нинг айирма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овары (2900 за минусом 298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елгуси давр харажатлари (3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Расходы будущих периодов (31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ечиктирилган харажатлар (3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тсроченные расходы (32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Дебиторлар,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жами  (сатр.220+240+250+260+270+280+290+300+3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Дебиторы,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 всего (стр.220+240+250+260+270+280+290+300+3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ундан: муддати ўт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из нее: просроченна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Харидор ва буюртмачиларнинг єарзи (4000 дан 4900 нинг айирма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покупателей и заказчиков (4000 за минусом 49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Ажратилган бўлинмаларнинг єарзи (411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обособленных подразделений (41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ўъба ва єарам хўжалик жамиятларнинг єарзи (41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дочерних и зависимых хозяйственных обществ (41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Ходимларга берилган бўнаклар (4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вансы, выданные персоналу (42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ол етказиб берувчилар ва пудратчиларга берилган бўнаклар (43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вансы, выданные поставщикам и подрядчикам (43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юджетга солиє ва йијимлар бўйича бўнак тўловлари (44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вансовые платежи по налогам и сборам в бюджет (44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аєсадли давлат жамјармалари ва сујурталар бўйича бўнак тўловлари (45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вансовые платежи в государственные целевые фонды и по страхованию (45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аъсисчиларнинг устав капиталига улушлар бўйича єарзи (4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учредителей по вкладам в уставный капитал (46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Ходимларнинг бошєа операциялар бўйича єарзи (4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персонала по прочим операциям (47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дебиторлик єарзлари (48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дебиторские задолженности (48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Пул маблајлари, жами (сатр.330+340+350+360), шу жумлада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Денежные средства,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сего (стр.330+340+350+360), в том числе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ассадаги пул маблајлари  (5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енежные средства в кассе (50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лашиш счётидаги пул маблајлари  (5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енежные средства на расчетном счете (51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Чет эл валютасидаги пул маблајлари (52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енежные средства в иностранной валюте (52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пул маблајлари ва эквивалентлари (5500, 5600, 5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денежные средства и эквиваленты (5500, 5600, 57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исєа муддатли инвестициялар (58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Краткосрочные инвестиции (58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жорий активлар (59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текущие активы (59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I бўлим бўйича жами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140+190+200+210+230+320+370+38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Итого по разделу II 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 140+190+200+210+230+320+370+38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Баланс активи бўйича жами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130+3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Всего по активу баланса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130+стр.39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  <w:r>
        <w:br w:type="page"/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  <w:szCs w:val="20"/>
        </w:rPr>
      </w:pPr>
      <w:r>
        <w:rPr>
          <w:rFonts w:eastAsia="Virtec Times New Roman Uz" w:cs="Virtec Times New Roman Uz" w:ascii="Virtec Times New Roman Uz" w:hAnsi="Virtec Times New Roman Uz"/>
          <w:sz w:val="24"/>
          <w:szCs w:val="20"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851"/>
        <w:gridCol w:w="1276"/>
        <w:gridCol w:w="1275"/>
      </w:tblGrid>
      <w:tr>
        <w:trPr>
          <w:trHeight w:val="398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атр коди        К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боши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охирига</w:t>
            </w:r>
          </w:p>
        </w:tc>
      </w:tr>
      <w:tr>
        <w:trPr>
          <w:trHeight w:val="619" w:hRule="atLeast"/>
          <w:cantSplit w:val="true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. Ўз маблајлари манбалар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. Источники собственных средств 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став капитали (83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ставный капитал (83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ўшилган капитал (84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Добавленный капитал (84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Резерв капитали (85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Резервный капитал (85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отиб олинган хусусий акциялар (8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ыкупленные собственные акции (86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аєсимланмаган фойда (єопланмаган зарар) (8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ераспределенная прибыль (непокрытый убыток) (87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аєсадли тушумлар (88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Целевые поступления (88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Келгуси давр харажатлари ва тўловлари учун захиралар (890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Резервы предстоящих расходов и платежей (89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 бўлим бўйича жами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410+420+430-440+450+460+4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Итого по разделу I 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410+420+430-440+450+460+47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II. Мажбуриятл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I. Обязательства  </w:t>
            </w:r>
          </w:p>
          <w:p>
            <w:pPr>
              <w:pStyle w:val="Normal"/>
              <w:autoSpaceDE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Узоє муддатли мажбуриятлар, жами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500+510+520+530+540+550+560+570+580+5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Долгосрочные обязательства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, всего (стр.500+510+520+530+540+550+560+570+580+5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у жумладан: узоє муддатли кредиторлик єарзлари (сатр.500+520+540+560+5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 том числе: долгосрочная кредиторская задолженность (стр.500+520+540+560+59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ол етказиб берувчилар ва пудратчиларга узоє муддатли єарз (7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ая задолженость поставщикам и подрядчикам (70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Ажратилган бўлинмаларга узоє муддатли єарз (711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ая задолженность обособленным подразделениям (71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Шўъба ва єарам хўжалик жамиятларга узоє муддатли єарз (712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ая задолженность дочерним и зависимым хозяйственным обществам (71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Узоє муддатли кечиктирилган даромадлар (7210, 7220, 723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ые отсроченные  доходы  (7210, 7220, 7230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Солиє ва мажбурий тўловлар бўйича узоє муддатли кечиктирилган мажбуриятлар (724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ые отсроченные  обязательства по налогам и обязательным платежам (724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узоє муддатли кечиктирилган мажбуриятлар (7250, 7290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долгосрочные отсроченные обязательства (7250, 729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Харидорлар ва буюртмачилардан олинган бўнаклар (73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вансы, полученные от покупателей и заказчиков (73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банк кредитлари (78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ые банковские кредиты (78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єарзлар (7820, 7830, 78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Долгосрочные займы  (7820, 7830, 784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узоє муддатли кредиторлик єарзлар (79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долгосрочные кредиторские задолженности (79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Жорий мажбуриятлар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, жами (сатр.610+620+630+640+650+660+670+680+690+700+710+ +720+730+740+750+76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Текущие обязательства,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    всего </w:t>
            </w: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610+620+630+640+650+660+670+680+690+700+ +710+720+730+740+750+760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у жумладан: жорий кредиторлик єарзлари (сатр.610+630+650+670+680+690+700+710+720+76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 том числе: текущая кредиторская задолженность (стр.610+630+650+670+680+690+700+710+720+76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шундан: муддати ўтган жорий кредиторлик єарзлар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из нее: просроченная текущая кредиторская задолженность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Мол етказиб берувчилар ва пудратчиларга єарз (600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Задолженность поставщикам и подрядчикам  (60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жратилган бўлинмаларга єарз (61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Задолженность обособленным подразделениям (611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Шўъба ва єарам хўжалик жамиятларга єарз (61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Задолженность дочерним и зависимым хозяйственным обществам (612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ечиктирилган даромадлар (6210, 6220, 62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тсроченные доходы (6210, 6220, 623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Солиє ва мажбурий тўловлар бўйича кечиктирилган мажбуриятлар (624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тсроченные  обязательства по налогам и обязательным платежам (624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кечиктирилган мажбуриятлар (6250, 629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отсроченные обязательства (6250, 629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линган бўнаклар (63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олученные авансы (63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юджетга тўловлар бўйича єарз (64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по платежам в бюджет (64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ујурталар бўйича єарз (65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по страхованию (65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аєсадли давлат жамјармаларига тўловлар бўйича єарз (65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по платежам в государственные целевые фонды (65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аъсисчиларга бўлган єарзлар (6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долженность учредителям (66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еінатга  іає тўлаш бўйича єарз (67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Задолженность по оплате труда (6700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исєа муддатли банк кредитлари  (68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раткосрочные банковские кредиты (68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исєа муддатли єарзлар (6820, 6830, 68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раткосрочные займы (6820, 6830, 684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мажбуриятларнинг жорий єисми (69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екущая часть долгосрочных обязательств (695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ошєа кредиторлик єарзлар (6950 дан ташєари 69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очие кредиторские задолженности (6900 кроме 695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II бўлим бўйича жами 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490+6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Итого по разделу II 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490+60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Баланс пассиви бўйича жами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атр.480+7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Всего по пассиву баланса </w:t>
            </w: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(стр.480+770)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  <w:r>
        <w:br w:type="page"/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БАЛАНСДАН ТАШЄАРИ СЧЁТЛАРД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ІИСОБГА ОЛИНАДИГАН ЄИЙМАТЛИКЛАРНИНГ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МАВЖУДЛИГИ ТЎЈРИСИДА МАЪЛУМОТ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СПРАВКА О НАЛИЧИИ ЦЕННОСТЕЙ,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УЧИТЫВАЕМЫХ НА ЗАБАЛАНСОВЫХ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</w:rPr>
        <w:t>СЧЕТАХ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Virtec Times New Roman Uz" w:hAnsi="Virtec Times New Roman Uz" w:eastAsia="Virtec Times New Roman Uz" w:cs="Virtec Times New Roman Uz"/>
          <w:sz w:val="24"/>
          <w:szCs w:val="20"/>
        </w:rPr>
      </w:pPr>
      <w:r>
        <w:rPr>
          <w:rFonts w:eastAsia="Virtec Times New Roman Uz" w:cs="Virtec Times New Roman Uz" w:ascii="Virtec Times New Roman Uz" w:hAnsi="Virtec Times New Roman Uz"/>
          <w:sz w:val="24"/>
          <w:szCs w:val="20"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851"/>
        <w:gridCol w:w="1276"/>
        <w:gridCol w:w="1275"/>
      </w:tblGrid>
      <w:tr>
        <w:trPr>
          <w:trHeight w:val="3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атр коди        К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боши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исобот даври охирига</w:t>
            </w:r>
          </w:p>
        </w:tc>
      </w:tr>
      <w:tr>
        <w:trPr>
          <w:trHeight w:val="607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исєа муддатли ижарага олинган асосий воситалар (0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сновные средства, полученные по краткосрочной аренде (001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асъул саєлашга єабул єилинган товар-моддий єийматликлар (00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айта ишлашга єабул єилинган материаллар (003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атериалы, принятые в переработку (00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омиссияга єабул єилинган товарлар (00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Ўрнатиш учун єабул єилинган ускуналар (00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борудование, принятое для монтажа  (005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Єатъий іисобот бланкалари (00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ланки строгой отчетности (006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Тўловга єобилиятсиз дебиторларнинг зарарга іисобдан чиєарилган єарзи (00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линган мажбурият ва тўловларнинг таъминоти (00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беспечение обязательств и платежей - полученные (008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Берилган мажбурият ва тўловларнинг таъминоти (00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беспечение обязательств и платежей - выданные (009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Узоє муддатли ижара шартномасига асосан берилган асосий воситалар (0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сновные средства, сданные по договору долгосрочной аренды (01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суда шартномаси бўйича олинган мулклар (01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мущество, полученное по договору ссуды (011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елгуси даврларда солиє солинадиган базадан чиєариладиган харажатлар (01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Расходы, исключаемые из налогооблагаемой базы следующих периодов (012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аєтинчалик солиє имтиёзлари (турлари бўйича) (013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9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Временные налоговые льготы (по видам) (01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Фойдаланишдаги инвентар ва хўжалик жиіозлари (01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нвентарь и хозяйственные принадлежности в эксплуатации (014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Раіба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Руководитель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Бош бухгалте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5670" w:type="dxa"/>
            <w:tcBorders/>
          </w:tcPr>
          <w:p>
            <w:pPr>
              <w:pStyle w:val="Normal"/>
              <w:autoSpaceDE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</w:rPr>
              <w:t>Главный бухгалтер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 xml:space="preserve">2-сонли илова, ЎзР АВ томонидан 2003 й. 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Приложение N 2 к Приказу министр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финансов 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я 2003 г. N 1209</w:t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МОЛИЯВИЙ НАТИЖАЛАР ТЎЈРИСИДАГИ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ІИСОБОТ - 2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ОТЧЕТ О ФИНАНСОВЫХ РЕЗУЛЬТАТАХ -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форма N 2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94"/>
        <w:gridCol w:w="977"/>
        <w:gridCol w:w="662"/>
        <w:gridCol w:w="1011"/>
        <w:gridCol w:w="354"/>
        <w:gridCol w:w="425"/>
        <w:gridCol w:w="300"/>
        <w:gridCol w:w="521"/>
        <w:gridCol w:w="1483"/>
        <w:gridCol w:w="521"/>
        <w:gridCol w:w="473"/>
        <w:gridCol w:w="473"/>
      </w:tblGrid>
      <w:tr>
        <w:trPr>
          <w:trHeight w:val="21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лар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9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20___ йил 1 январдан 1 ______________га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9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с 1 января по 1 _____________ 20___го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БІУТ бўйича 2-шакл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-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710002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3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Форма N 2 по ОКУД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-</w:t>
            </w:r>
          </w:p>
        </w:tc>
        <w:tc>
          <w:tcPr>
            <w:tcW w:w="14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, ташкилот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едприятие, организация 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рмоє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трасль  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шкилий-іуєуєий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рганизационно-правовая форма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улкчилик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собственности 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азирлик, идора ва бошєалар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БИБТ бўйича-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инистерства, ведомства и другие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  СООГУ- 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лиє тўловчининг идентификацион раєам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дуд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ерритория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нзил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рес __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Ўлчов бирлиги, минг сўм 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ица измерения, тыс. сум.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аєдим єилиш муддати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eastAsia="Virtec Times New Roman Uz"/>
        </w:rPr>
      </w:pPr>
      <w:r>
        <w:rPr>
          <w:rFonts w:eastAsia="Virtec Times New Roman Uz"/>
        </w:rPr>
        <w:t xml:space="preserve"> 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0"/>
        <w:gridCol w:w="979"/>
        <w:gridCol w:w="939"/>
        <w:gridCol w:w="965"/>
        <w:gridCol w:w="962"/>
      </w:tblGrid>
      <w:tr>
        <w:trPr>
          <w:trHeight w:val="942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атр коди         Код строки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Ўтган йилнинг шу даврида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 соответствующий период прошлого год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Іисобот даврида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 отчетный период</w:t>
            </w:r>
          </w:p>
        </w:tc>
      </w:tr>
      <w:tr>
        <w:trPr>
          <w:trHeight w:val="365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Даромад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лар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фойда)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Доходы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прибыль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аражат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лар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зарарлар)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Расходы 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убытки)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Даромад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лар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фойда)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Доходы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прибыль)</w:t>
            </w:r>
          </w:p>
        </w:tc>
        <w:tc>
          <w:tcPr>
            <w:tcW w:w="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аражат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лар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зарарлар)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Расходы 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(убытки)</w:t>
            </w:r>
          </w:p>
        </w:tc>
      </w:tr>
      <w:tr>
        <w:trPr>
          <w:trHeight w:val="353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аісулот (товар, иш ва хизмат) ларни сотишдан соф тушу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68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Чистая выручка от реализации продукции (товаров, работ и услуг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тилган маісулот (товар, иш ва хизмат) ларнинг таннарх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ебестоимость реализованной продукции (товаров, работ и услуг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аісулот (товар, иш ва хизмат) ларни сотишнинг ялпи фойдаси (зарари) (сатр.010-020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аловая прибыль (убыток) от реализации продукции (товаров, работ и услуг)  (стр.010-020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вр харажатлари, жами  (сатр.050+060+070+080), шу жумладан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040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сходы периода, всего  (стр.050+060+070+080), в том числе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тиш харажатлар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050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Расходы по реализации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аъмурий харажат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министративные расход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ошєа операцион харажатла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рочие операционные расходы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елгусида солиєєа тортиладиган базадан чиєариладиган іисобот даври харажатл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сходы отчетного периода, исключаемые из налогооблагаемой базы в будуще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сосий фаолиятнинг бошєа даромадлар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9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рочие доходы от основной деятельност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сосий фаолиятнинг фойдаси (зарари) (сатр. 030-040+0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рибыль (убыток) от основной деятельности  (стр.030-040+090)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олиявий фаолиятнинг даромадлари, жами (сатр.120+130+140+150+160), шу жумладан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оходы от финансовой деятельности, всего (стр.120+130+140+150+160), в том числе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ивидендлар шаклидаги даромадла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оходы в виде дивидендов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излар шаклидаги даромад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оходы в виде процентов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зоє муддатли ижара (лизинг) дан даромадла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оходы от долгосрочной аренды (лизинг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алюта курси фарєидан даромад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оходы от валютных курсовых разниц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олиявий фаолиятнинг бошєа даромадл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чие доходы от финансовой деятель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олиявий фаолият бўйича харажатлар (сатр.180+190+200+210),  шу жумладан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сходы по финансовой деятельности (стр.180+190+200+210),  в том числе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излар шаклидаги харажатла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8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сходы в виде процен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зоє муддатли ижара (лизинг) бўйича фоизлар шаклидаги харажат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сходы в виде процентов по долгосрочной аренде (лизингу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алюта курси фарєидан зарарла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бытки от валютных курсовых разниц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олиявий фаолият бўйича бошєа харажат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мумхўжалик фаолиятининг фойдаси (зарари) (сатр.100+110-17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быль (убыток) от общехозяйственной деятельности (стр.100+110-17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авєулоддаги фойда ва зарарла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3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Чрезвычайные прибыли и убыт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ромад (фойда) солијини тўлагунга єадар фойда (зарар) (сатр.220+/-23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быль (убыток) до уплаты налога на доходы (прибыль) (стр.220+/-23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ромад (фойда) солиј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5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доходы (прибыль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йдадан бошєа солиєлар ва йијимла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рочие налоги и сборы от прибыл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исобот даврининг соф фойдаси (зарари) (сатр.240-250-26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Чистая прибыль (убыток) отчетного периода (стр.240-250-260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  <w:szCs w:val="16"/>
        </w:rPr>
      </w:pPr>
      <w:r>
        <w:rPr>
          <w:rFonts w:eastAsia="Virtec Times New Roman Uz" w:cs="Virtec Times New Roman Uz" w:ascii="Virtec Times New Roman Uz" w:hAnsi="Virtec Times New Roman Uz"/>
          <w:sz w:val="24"/>
          <w:szCs w:val="16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1842"/>
        <w:gridCol w:w="1985"/>
      </w:tblGrid>
      <w:tr>
        <w:trPr>
          <w:trHeight w:val="987" w:hRule="atLeast"/>
        </w:trPr>
        <w:tc>
          <w:tcPr>
            <w:tcW w:w="87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4"/>
              </w:rPr>
              <w:t>БЮДЖЕТГА ТЎЛОВЛАР ТЎЈРИСИДА МАЪЛУМОТ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4"/>
              </w:rPr>
              <w:t>СПРАВКА О ПЛАТЕЖАХ В БЮДЖЕТ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атр коди            Код строк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іисоб бўйича тўланади  Причитается по расчету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іаєиєатда тўланган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Фактически внесено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ромад (фойда) солији, (сатр.281+282) шу жумлада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доходы (прибыль), (стр.281+282) в том числе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юридик шахслар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 юридических лиц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исмоний шахслар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 физических лиц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Ялпи даромад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валовой дох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Ягона ер солиј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00</w:t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ый земельный нало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Ягона соли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ый нало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ўшилган єиймат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добавленную стоим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кциз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Акцизный налог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р ости бойликларидан фойдаланганлик учун соли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за пользование недр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Экология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Экологический нало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ув ресурсларидан фойдаланганлик учун соли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за пользование водными ресурс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мпорт бўйича божхона б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мпортные таможенные пошлин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ол-мулк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имуще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р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фраструктурани ривожлантириш солиј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лог на развитие инфраструктур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ошєа солиєла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чие налог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іаллий бюджетга йијимла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боры в местный бюдже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юджетга тўловларнинг кечиктирилганлиги учун молиявий жазола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4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инансовые санкции за просроченные платежи в бюдже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Жами бюджетга тўловлар суммаси (280 дан 440 сатргача, 281 ва 282 сатрлардан ташєари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Всего сумма платежей в бюджет (стр. с 280 по 440 кроме стр.281 и 282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аіба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уководитель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Бош бухгалте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Главный бухгалтер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11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Альбомный формат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 xml:space="preserve">3-сонли илова, ЎзР АВ томонидан 2003 й. 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Приложение N 3 к Приказу министр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финансов 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я 2003 г. N 1209</w:t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right"/>
        <w:rPr>
          <w:rFonts w:ascii="Courier N;Times New Roman" w:hAnsi="Courier N;Times New Roman" w:cs="Courier N;Times New Roman"/>
          <w:sz w:val="24"/>
        </w:rPr>
      </w:pPr>
      <w:r>
        <w:rPr>
          <w:rFonts w:cs="Courier N;Times New Roman" w:ascii="Courier N;Times New Roman" w:hAnsi="Courier N;Times New Roman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 xml:space="preserve">АСОСИЙ ВОСИТАЛАР ХАРАКАТИ ТЎЈРИСИДА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ІИСОБОТ - 3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 xml:space="preserve">ОТЧЕТ О ДВИЖЕНИИ ОСНОВНЫХ СРЕДСТВ -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форма N 3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24"/>
        </w:rPr>
        <w:t xml:space="preserve"> 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171"/>
        <w:gridCol w:w="823"/>
        <w:gridCol w:w="977"/>
        <w:gridCol w:w="662"/>
        <w:gridCol w:w="1011"/>
        <w:gridCol w:w="779"/>
        <w:gridCol w:w="300"/>
        <w:gridCol w:w="521"/>
        <w:gridCol w:w="1589"/>
        <w:gridCol w:w="709"/>
        <w:gridCol w:w="283"/>
        <w:gridCol w:w="2410"/>
        <w:gridCol w:w="2126"/>
      </w:tblGrid>
      <w:tr>
        <w:trPr>
          <w:trHeight w:val="21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9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лар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______________20___ йил учун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9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за _____________ 20___год</w:t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БІУТ бўйича 3-шакл-</w:t>
            </w:r>
          </w:p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Форма N 3 по ОКУД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710003 </w:t>
            </w:r>
          </w:p>
        </w:tc>
      </w:tr>
      <w:tr>
        <w:trPr>
          <w:trHeight w:val="233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Корхона, ташкил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Предприятие, организация _____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Тармоє 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трасль  _____________________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Ташкилий-іуєуєий шакл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Организационно-правовая форма  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Мулкчилик шакл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Форма собственности _________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Вазирлик, идора ва бошєалар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БИБТ бўйича-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Министерства, ведомства и другие  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  СООГУ-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Солиє тўловчининг идентификацион раєам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іуд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Территор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Манзи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Адрес ________________________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 xml:space="preserve">Ўлчов бирлиги, минг сўм 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</w:rPr>
              <w:t>Единица измерения, тыс. сум.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аєдим єилиш муддати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eastAsia="Virtec Times New Roman Uz"/>
        </w:rPr>
      </w:pPr>
      <w:r>
        <w:rPr>
          <w:rFonts w:eastAsia="Virtec Times New Roman Uz"/>
        </w:rPr>
        <w:t xml:space="preserve"> </w:t>
      </w:r>
    </w:p>
    <w:tbl>
      <w:tblPr>
        <w:tblW w:w="13892" w:type="dxa"/>
        <w:jc w:val="left"/>
        <w:tblInd w:w="-14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708"/>
        <w:gridCol w:w="1199"/>
        <w:gridCol w:w="1078"/>
        <w:gridCol w:w="984"/>
        <w:gridCol w:w="950"/>
        <w:gridCol w:w="989"/>
        <w:gridCol w:w="1049"/>
        <w:gridCol w:w="981"/>
        <w:gridCol w:w="994"/>
        <w:gridCol w:w="886"/>
        <w:gridCol w:w="813"/>
      </w:tblGrid>
      <w:tr>
        <w:trPr>
          <w:trHeight w:val="192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Кўрсаткичлар ном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Сатр коди 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Бошланјич (єайта тиклаш) єиймат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Первоначальная (восстановительная) стоимость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Жамјарилган эскириш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копленный износ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Єолдиє єиймат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Остаточная стоимость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од стр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йил бошига єолдиє остаток на начало год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елиб тушган                       поступле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чиєиб кетган  выбыт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йил охирига єолдиє остаток на конец го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йил бошига єолдиє остаток на начало год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елиб тушган поступл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чиєиб кетган выбыт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йил охирига єолдиє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остаток на конец год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йил бошиг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 начало год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йил  охирига 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 конец года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Е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ем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рни ободонлаштири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лагоустройство земли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зоє муддатли ижара (лизинг) шартномаси бўйича олинган асосий воситаларни ободонлаштири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лагоустройство основных средств, полученных по договору долгосрочной аренды (лизинга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ин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4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д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шо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оружения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затиш мосламалар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ередаточные устрой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ашина ва ускунала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ашины и оборудован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ебел ва офис жиіозлар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ебель и офисное оборудова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мпьютер жиіозлари ва іисоблаш техникас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9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мпьютерное оборудование и вычислительная техн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ранспорт воситалар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0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ранспортные сред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шчи іайвонла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Рабочий ско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ісулдор іайвонла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дуктивный ско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ўп йиллик ўсимликла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ноголетние насажд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ошєа асосий воситала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чие основные сред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нсервация єилинган асосий воситала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консервированные основные средств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зоє муддатли ижара (лизинг) га олинган асосий воситала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сновные средства, полученные в долгосрочную аренду (лизинг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Жами асосий воситалар  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(010 сатрдан 160 сатргача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Всего основных средств 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 (со стр. 010 по стр. 160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ндан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з них: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шлаб чиєариш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7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изводствен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ноишлаб чиєариш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7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епроизводствен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МАЪЛУМОТ УЧУН: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ПРАВОЧНО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Йил давомида сотиб олинган асосий воситалар, жами (сатр 181+182+183) шу жумладан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обретенные основные средства в течение года, всего (стр. 181+182+183) в том числе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ўз маблајлари іисобиг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8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 счет собственных сред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анк кредити іисобиг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8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 счет кредитов бан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ошєа єарзга олинган маблајлар іисоби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8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 счет других заемных сред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угалланмаган єурили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аіба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уководитель_____________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Бош 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Главный бухгалтер________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eastAsia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24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 xml:space="preserve">4-сонли илова, ЎзР АВ томонидан 2003 й. 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Приложение N 4 к Приказу министр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финансов 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я 2003 г. N 120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ПУЛ ОЄИМЛАРИ ТЎЈРИСИДА ІИСОБОТ -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4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ОТЧЕТ О ДЕНЕЖНЫХ ПОТОКАХ -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форма N 4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94"/>
        <w:gridCol w:w="977"/>
        <w:gridCol w:w="662"/>
        <w:gridCol w:w="1011"/>
        <w:gridCol w:w="779"/>
        <w:gridCol w:w="300"/>
        <w:gridCol w:w="521"/>
        <w:gridCol w:w="1483"/>
        <w:gridCol w:w="521"/>
        <w:gridCol w:w="473"/>
        <w:gridCol w:w="473"/>
      </w:tblGrid>
      <w:tr>
        <w:trPr>
          <w:trHeight w:val="21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лар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______________20___ йил учун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 _____________ 20___год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ІУТ бўйича 4-шакл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710004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N 4 по ОКУД</w:t>
            </w:r>
          </w:p>
        </w:tc>
        <w:tc>
          <w:tcPr>
            <w:tcW w:w="14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, ташкилот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едприятие, организация 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рмоє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трасль  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шкилий-іуєуєий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рганизационно-правовая форма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улкчилик шакл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собственности 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азирлик, идора ва бошєалар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БИБТ бўйича-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инистерства, ведомства и другие  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  СООГУ- 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лиє тўловчининг идентификацион раєами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дуд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ерритория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нзил 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рес ____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Ўлчов бирлиги, минг сўм 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ица измерения, тыс. сум.</w:t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аєдим єилиш муддати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0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eastAsia="Virtec Times New Roman Uz"/>
        </w:rPr>
      </w:pPr>
      <w:r>
        <w:rPr>
          <w:rFonts w:eastAsia="Virtec Times New Roman Uz"/>
        </w:rPr>
        <w:t xml:space="preserve">  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567"/>
        <w:gridCol w:w="1134"/>
        <w:gridCol w:w="1134"/>
      </w:tblGrid>
      <w:tr>
        <w:trPr>
          <w:trHeight w:val="45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именование показателей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атр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од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ирим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Приход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Чиєим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асход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Операцион фаолият / Операцион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ісулот (товар иш ва хизмат) ларни сотишдан келиб тушган пул маблај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поступления от реализации продукции (товаров, работ и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териал товар иш ва хизматлар учун мол етказиб берувчиларга тўланган пул маблај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выплаты поставщикам за материалы, товары работы и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2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Ходимларга ва улар номидан тўланган пул маблај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платежи персоналу и от их име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3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перацион фаолиятнинг бошєа пул тушумлари ва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ругие денежные поступления и выплаты от операцион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4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Жами. операцион фаолиятнинг соф пул кирими/чиєими (сатр 010-020-030+/-040)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: чистый денежный приток/ отток от операционной деятельности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(стр 010-020-030+/-0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5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Инвестиция фаолияти / Инвестицион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Асосий воситаларни сотиб олиш ва сотиш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обретение и продажа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6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Номоддий активларни сотиб олиш ва сотиш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обретение и продажа нематериаль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зоє ва єиска муддатли инвестицияларни сотиб олиш ва сотиш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иобретение и продажа долгосрочных и краткосроч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8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нвестицион фаолиятнинг бошєа пул тушумлари ва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ругие денежные поступления и выплаты от инвестицион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09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Жами: инвестицион фаолиятнинг соф пул кирими/чиєими (сатр 060+/-070+/-080+/-090)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: чистый денежный приток/отток от инвестиционной деятельности (стр.  060+/-070+/-080+/-0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Молиявий фаолият / Финансов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линган ва тўланган фоиз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лученные и выплаченные проце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линган ва тўланган дивиденд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лученные и выплаченные 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Акциялар чиєаришдан ёки хусусий капитал билан бојлиє бўлган бошєа инстументлардан келган пул тушум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поступления от вьшуска акций или других инструментов связанных с собственным капитал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Хусусий акциялар сотиб олингандаги пул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выплаты при выкупе собственных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зоє ва єисєа муддатли кредит ва єарзлар бўйича пул тушумлари ва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поступления и выплаты по долгосрочным и краткосрочным кредитам и зай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зоє муддатли ижара (лизинг) бўйича пул тушумлари ва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поступления и платежи по долгосрочной аренде (лизинг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олиявий фаолиятнинг бошєа пул тушумлари ва тўлов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ругие денежные поступления и выплаты от финансов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7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ами: молиявий фаолиятнинг соф пул кирими/чиєими (сатр 110+/-120+130-140+/-150+/-160-1-/-170)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: Чистый денежный приток/отток от финансовой деятельности (стр.110+/-120+130-140+/-150+/-160+/-1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олиєєа тортиш  / Налогообло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ўланган даромад (фоида) солиј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плаченный налог на доход (прибыл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9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ўланган бошєа солиє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плаченные прочие нало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Жами тўланган солиєлар (сатр 190+200)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: уплаченные налоги (стр. 190+20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1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Жами молиявий-хўжалик фаолиятининг соф пул кирими/чиєими (сатр 050+/- 100+/- 180-210)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: чистый денежный приток/отток от финансово-хозяйственной деятельности (стр. 050+/-100+/-180-2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2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right="276" w:hanging="0"/>
              <w:jc w:val="both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Чет эл валютасидаги пул маблајларини єайта баіолашдан юзага келган курс фарєлари сальдоси.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альдо курсовых разниц, образовавшихся от переоценки денежных средств в иностранной валю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Йил бошидаги пул маблај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средства на начал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3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Йил охиридаги пул маблајлари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нежные средства на конец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   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ЧЕТ ЭЛ ВАЛЮТАСИДАГИ ПУЛ МАБЛАЈЛАРИНИНГ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ІАРАКАТИ ТЎЈРИСИДА МАЪЛУМОТ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 xml:space="preserve">СПРАВКА О ДВИЖЕНИИ ДЕНЕЖНЫХ СРЕДСТВ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4"/>
        </w:rPr>
        <w:t>В ИНОСТРАННОЙ ВАЛЮТЕ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  <w:szCs w:val="16"/>
        </w:rPr>
      </w:pPr>
      <w:r>
        <w:rPr>
          <w:rFonts w:eastAsia="Virtec Times New Roman Uz" w:cs="Virtec Times New Roman Uz" w:ascii="Virtec Times New Roman Uz" w:hAnsi="Virtec Times New Roman Uz"/>
          <w:sz w:val="24"/>
          <w:szCs w:val="16"/>
        </w:rPr>
        <w:t xml:space="preserve">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276"/>
        <w:gridCol w:w="1843"/>
      </w:tblGrid>
      <w:tr>
        <w:trPr>
          <w:trHeight w:val="45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Наименование показателей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атр код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од стр.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Миєдор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Йил бошига єолдиє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статок на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елиб тушган валюта маблајлари, жами (сатр 261+262+263+264), шу жумладан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ступило валютных средств, всего (стр. 261+262+263+264) 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6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тишдан олинган тушум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ыручка от 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61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нвертация єилинган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конвертиров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62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олиявий фаолият бўйича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финансов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63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ошєа манба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64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арфланган валюта маблајлари, жами (сатр 271+272+273), шу жумладан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зрасходовано валютных средств, всего (стр. 271+272+273), 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7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ол етказиб берувчилар ва пудратчиларга тўлов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ыплаты поставщикам и подрядчик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71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олиявий фаолият бўйича тўловлар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ыплаты по финансов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72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Бошєа маєсадлар учун 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 други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73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right="276" w:hanging="0"/>
              <w:jc w:val="both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Чет эл валютасидаги пул маблајларини єайта баіолашдан юзага келган курс фарєлари сальдоси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альдо курсовых разниц, образовавшихся от переоценки денежных средств в иностранной валю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80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Йил охиридаги єолдиє (сатр. 250+260-270+/-280)</w:t>
            </w:r>
          </w:p>
          <w:p>
            <w:pPr>
              <w:pStyle w:val="Normal"/>
              <w:autoSpaceDE w:val="false"/>
              <w:ind w:left="244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статок на конец года (стр. 250+260-270+/-28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Раібар</w:t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Руководитель _____________________</w:t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Бош бухгалтер</w:t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Главный бухгалтер _________________</w:t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ind w:left="284" w:hanging="0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Альбомный формат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 xml:space="preserve">5-сонли илова, ЎзР АВ томонидан 2003 й. 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Приложение N 5 к Приказу министр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финансов 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Virtec Times New Roman Uz" w:ascii="Virtec Times New Roman Uz" w:hAnsi="Virtec Times New Roman Uz"/>
          <w:sz w:val="18"/>
          <w:szCs w:val="18"/>
        </w:rPr>
        <w:t>24 января 2003 г. N 120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 xml:space="preserve">ХУСУСИЙ КАПИТАЛ ТЎЈРИСИДАГИ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ІИСОБОТ - 5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 xml:space="preserve">ОТЧЕТ О СОБСТВЕННОМ КАПИТАЛЕ - 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форма N 5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24"/>
        </w:rPr>
        <w:t xml:space="preserve"> </w:t>
      </w:r>
    </w:p>
    <w:tbl>
      <w:tblPr>
        <w:tblW w:w="13041" w:type="dxa"/>
        <w:jc w:val="left"/>
        <w:tblInd w:w="-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94"/>
        <w:gridCol w:w="977"/>
        <w:gridCol w:w="662"/>
        <w:gridCol w:w="1011"/>
        <w:gridCol w:w="4323"/>
        <w:gridCol w:w="2552"/>
        <w:gridCol w:w="1842"/>
      </w:tblGrid>
      <w:tr>
        <w:trPr>
          <w:trHeight w:val="218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лар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______________20___ йил  учун</w:t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ы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6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 _____________ 20___год</w:t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БІУТ бўйича 5-шакл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О710005 </w:t>
            </w:r>
          </w:p>
        </w:tc>
      </w:tr>
      <w:tr>
        <w:trPr>
          <w:trHeight w:val="233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Форма N 5 по ОКУД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, ташкилот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едприятие, организация ___________________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рмоє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трасль  _______________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шкилий-іуєуєий шакли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рганизационно-правовая форма  ____________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улкчилик шакли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собственности ________________________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азирлик, идора ва бошєалар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БИБТ бўйич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инистерства, ведомства и другие  ____________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 СООГУ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лиє тўловчининг идентификацион раєами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дентификационный номер налогоплательщика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дуд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ерритория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нзил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рес _________________________________________________________________________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Ўлчов бирлиги, минг сўм 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ица измерения, тыс. сум.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єдим єилиш 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</w:t>
            </w: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eastAsia="Virtec Times New Roman Uz"/>
        </w:rPr>
      </w:pPr>
      <w:r>
        <w:rPr>
          <w:rFonts w:eastAsia="Virtec Times New Roman Uz"/>
        </w:rPr>
        <w:t xml:space="preserve"> </w:t>
      </w:r>
    </w:p>
    <w:tbl>
      <w:tblPr>
        <w:tblW w:w="13041" w:type="dxa"/>
        <w:jc w:val="left"/>
        <w:tblInd w:w="-14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639"/>
        <w:gridCol w:w="1204"/>
        <w:gridCol w:w="1276"/>
        <w:gridCol w:w="1275"/>
        <w:gridCol w:w="1418"/>
        <w:gridCol w:w="1417"/>
        <w:gridCol w:w="1418"/>
        <w:gridCol w:w="1417"/>
      </w:tblGrid>
      <w:tr>
        <w:trPr>
          <w:trHeight w:val="81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90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ўрсаткичлар ном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став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апи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Єўшил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апи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Резерв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апитал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єсимланма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фойда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(єопланма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ра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тиб олин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хусусий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кциял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єсадл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ушумлар ва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бошєал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Жами 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р.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ставный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апита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обавленный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апитал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Резервный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капитал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Нераспределен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ная прибыль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(непокрытые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бытки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ыкупленные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бственные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к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Целевые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ступления 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оч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того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Йил бошидаги єолдиє</w:t>
            </w:r>
          </w:p>
        </w:tc>
        <w:tc>
          <w:tcPr>
            <w:tcW w:w="6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Остаток на начало года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Єимматли єојозлар эмиссияс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Эмиссия ценных бумаг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Узоє муддатли активларни єайта баіолаш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Устав капиталини шакллантиришда пайдо бўлган валюта курси фарєлар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Валютная курсовая разница при формировании уставного капитала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Резерв капиталига ажратмалар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5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Отчисления в резервный капитал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Жорий йилнинг таєсимланмаган фойдаси (зарари)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Нераспределенная прибыль (убыток) текущего года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Текинга олинган мол-мулк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7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Безвозмездно полученное имущество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Маєсадли фойдаланиш учун олинган маблајлар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8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Полученные средства по целевому назначению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Тўланган дивидендла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0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Дивиденды уплаченные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Хусусий капитал шаклланишининг бошєа манбалар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Прочие источники формирования собственного капитала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 xml:space="preserve">Йил охиридаги єолдиє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Остаток на конец года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Хусусий капиталининг кўпайиши (+) ёки камайиши (-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Увеличение (+) или уменьшение (-) собственного капитала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МАЪЛУМОТ УЧУН: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СПРАВОЧНО:</w:t>
            </w:r>
          </w:p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Чиєарилган акциялар сони, дона 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Количество выпущенных акций, шт.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шу жумладан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в том числе: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имтиёзл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3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привилегированные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одд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простые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Акциянинг номинал  єиймат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Номинальная стоимость акции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Муомаладаги акциялар сони, дон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Количество акций в обращении, шт.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шу жумладан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в том числе: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имтиёзл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привилегированные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>одд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5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8"/>
                <w:szCs w:val="18"/>
              </w:rPr>
              <w:t xml:space="preserve">простые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8"/>
                <w:szCs w:val="18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8"/>
                <w:szCs w:val="18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Раібар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Руководитель___________________________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Бош бухгалтер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8"/>
                <w:szCs w:val="18"/>
              </w:rPr>
              <w:t>Главный бухгалтер______________________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left="142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8"/>
                <w:szCs w:val="18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16"/>
          <w:szCs w:val="16"/>
        </w:rPr>
      </w:pPr>
      <w:r>
        <w:rPr>
          <w:rFonts w:cs="Virtec Times New Roman Uz" w:ascii="Virtec Times New Roman Uz" w:hAnsi="Virtec Times New Roman Uz"/>
          <w:sz w:val="16"/>
          <w:szCs w:val="16"/>
        </w:rPr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Альбомный формат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Ўзбекистон Республикаси Молия вазирининг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002 йил 27 декабрдаги 140-сонли буйрујига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6-сонли илова, ЎзР АВ томонидан 2003 й.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4 январда рўйхатга олинган N 1209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Приложение N 6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к Приказу министра финансов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от 27 декабря 2002 г. N 140,</w:t>
      </w:r>
    </w:p>
    <w:p>
      <w:pPr>
        <w:pStyle w:val="Normal"/>
        <w:autoSpaceDE w:val="false"/>
        <w:jc w:val="right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зарегистрированному М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Virtec Times New Roman Uz" w:ascii="Virtec Times New Roman Uz" w:hAnsi="Virtec Times New Roman Uz"/>
          <w:sz w:val="16"/>
          <w:szCs w:val="16"/>
        </w:rPr>
        <w:t>24 января 2003 г. N 120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ДЕБИТОРЛИК ВА КРЕДИТОРЛИК ЄАРЗЛАР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ІАЄИДА МАЪЛУМОТНОМА - 2а-сонли шакл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20_____йил__________</w:t>
      </w:r>
      <w:r>
        <w:rPr>
          <w:rFonts w:cs="Virtec Times New Roman Uz" w:ascii="Virtec Times New Roman Uz" w:hAnsi="Virtec Times New Roman Uz"/>
          <w:sz w:val="22"/>
          <w:szCs w:val="22"/>
        </w:rPr>
        <w:t>і</w:t>
      </w: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олатиг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СПРАВКА О ДЕБИТОРСКОЙ И КРЕДИТОРСКОЙ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ЗАДОЛЖЕННОСТЯХ - форма N 2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</w:rPr>
        <w:t>по состоянию _____________20___г.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b/>
          <w:b/>
          <w:bCs/>
          <w:sz w:val="24"/>
        </w:rPr>
      </w:pPr>
      <w:r>
        <w:rPr>
          <w:rFonts w:eastAsia="Virtec Times New Roman Uz" w:cs="Virtec Times New Roman Uz" w:ascii="Virtec Times New Roman Uz" w:hAnsi="Virtec Times New Roman Uz"/>
          <w:b/>
          <w:bCs/>
          <w:sz w:val="24"/>
        </w:rPr>
        <w:t xml:space="preserve"> </w:t>
      </w:r>
    </w:p>
    <w:tbl>
      <w:tblPr>
        <w:tblW w:w="13041" w:type="dxa"/>
        <w:jc w:val="left"/>
        <w:tblInd w:w="-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94"/>
        <w:gridCol w:w="977"/>
        <w:gridCol w:w="662"/>
        <w:gridCol w:w="1011"/>
        <w:gridCol w:w="3189"/>
        <w:gridCol w:w="1276"/>
        <w:gridCol w:w="1984"/>
        <w:gridCol w:w="2268"/>
      </w:tblGrid>
      <w:tr>
        <w:trPr>
          <w:trHeight w:val="233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, ташкило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ТУТ бўйич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редприятие, организация 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ПО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рмоє 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ХХТУТ бўйич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трасль  __________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ОКОНХ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ашкилий-іуєуєий шакл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ІШТ бўйич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рганизационно-правовая форма  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ОПФ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улкчилик шакл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ШТ бўйич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Форма собственности 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о КФС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Вазирлик, идора ва бошєала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ДБИБТ бўйича-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инистерства, ведомства и другие  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по  СООГУ-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Солиє тўловчининг идентификацион раєам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ТИР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дентификационный номер налогоплательщика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НН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ду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МІОБТ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Территор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ОАТО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Манзи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ўнатилган сан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Адрес _____________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высылки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Ўлчов бирлиги, минг сўм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абул єилинган сан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Единица измерения, тыс. су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та получения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Таєдим єилиш муддати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рок представления-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   </w:t>
      </w:r>
    </w:p>
    <w:p>
      <w:pPr>
        <w:pStyle w:val="Normal"/>
        <w:autoSpaceDE w:val="false"/>
        <w:rPr>
          <w:rFonts w:ascii="Virtec Times New Roman Uz" w:hAnsi="Virtec Times New Roman Uz" w:eastAsia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24"/>
        </w:rPr>
        <w:t xml:space="preserve"> </w:t>
      </w:r>
    </w:p>
    <w:p>
      <w:pPr>
        <w:pStyle w:val="Normal"/>
        <w:autoSpaceDE w:val="false"/>
        <w:rPr>
          <w:rFonts w:eastAsia="Virtec Times New Roman Uz"/>
        </w:rPr>
      </w:pPr>
      <w:r>
        <w:rPr>
          <w:rFonts w:eastAsia="Virtec Times New Roman Uz"/>
        </w:rPr>
        <w:t xml:space="preserve"> </w:t>
      </w:r>
    </w:p>
    <w:tbl>
      <w:tblPr>
        <w:tblW w:w="13467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850"/>
        <w:gridCol w:w="1134"/>
        <w:gridCol w:w="992"/>
        <w:gridCol w:w="993"/>
        <w:gridCol w:w="992"/>
        <w:gridCol w:w="1134"/>
        <w:gridCol w:w="992"/>
        <w:gridCol w:w="1134"/>
        <w:gridCol w:w="1134"/>
        <w:gridCol w:w="1418"/>
      </w:tblGrid>
      <w:tr>
        <w:trPr>
          <w:trHeight w:val="26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N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ебитор ва кредитолар рўйхат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Перечень  дебиторов и кредитор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мумий єарз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Общая задолженность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Корхонага бојлиє  бўлмаган сабаблар бўйича вужудга келган єарзлар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долженность, образовавшаяся по причинам, не зависящим от  предприятий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а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ндан муддати ўтган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з нее просроченная 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/ в том числе:</w:t>
            </w:r>
          </w:p>
        </w:tc>
      </w:tr>
      <w:tr>
        <w:trPr>
          <w:trHeight w:val="110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eastAsia="Virtec Times New Roman Uz" w:cs="Virtec Times New Roman Uz" w:ascii="Virtec Times New Roman Uz" w:hAnsi="Virtec Times New Roman Uz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кумат єарорларига асосан олдиндан хає тўламай жўнатилган (олинган) маісулотлар бўйича єарзлар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долженность по продукции, отгруженной (полученной) без предоплаты по решениям Правительств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Давлат ресурслари ва жамјармаларидан жўнатиш кўзда тутилган хом ашё ва материаллар бўйича ўтказилган бўнак тўловлари суммас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умма перечисленных авансовых платежей, по которым предусмотрена отгрузка сырья и материалов из государственных ресурсов и фондов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Іукумат єарорлари бўйича кечиктирилган єарзлар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Задолженность отсроченная по решениям Правительств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Єонунчиликка мувофиє даъволар бўйича суд жараёнида кўриб чиєилаётган ёки хўжалик суди томонидан кредиторлардан ундириш тўјрисида єарор чиєєан єарзлар суммас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Сумма задолженности, по которой в соответствии с законодательством идет процесс судебного разбирательства по предъявленным искам или вынесено решение хозяйственного суда о взыскании с кредитора</w:t>
            </w:r>
          </w:p>
        </w:tc>
      </w:tr>
      <w:tr>
        <w:trPr>
          <w:trHeight w:val="29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а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ндан муддати ўтган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из нее просроченная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а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 xml:space="preserve">ундан муддати ўтган 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з нее просроч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жам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ундан муддати ўтган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из нее просроченна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3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ДЕБИТОРЛИК ЄАРЗЛАРИ / ДЕБИТОРСКАЯ ЗАДОЛЖЕННОСТЬ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Дебиторлар, жами 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Дебиторы,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еспублика ичидаги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долженность внутри республики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деб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деб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Ички идоравий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Внутриведомственная задолженность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2.2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деб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деб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еспубликадан ташєаридаги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долженность за пределами республики, 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деб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деб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134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 xml:space="preserve">КРЕДИТОРЛИК ЄАРЗЛАРИ / КРЕДИТОРСКАЯ ЗАДОЛЖЕННОСТЬ 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редитор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Кредиторы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еспублика ичидаги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долженность внутри республики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кред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кред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Ички идоравий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Внутриведомственная задолженность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5.2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кред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кред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Республикадан ташєаридаги єарзлар, жами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Задолженность за пределами республики, 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шу жумладан кредиторлар номи бўйича</w:t>
            </w:r>
          </w:p>
          <w:p>
            <w:pPr>
              <w:pStyle w:val="Normal"/>
              <w:autoSpaceDE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16"/>
                <w:szCs w:val="16"/>
              </w:rPr>
              <w:t>в том числе по наименованиям кред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" w:hAnsi="Virtec Times New Roman Uz" w:cs="Virtec Times New Roman Uz"/>
                <w:sz w:val="24"/>
              </w:rPr>
            </w:pPr>
            <w:r>
              <w:rPr>
                <w:rFonts w:cs="Virtec Times New Roman Uz" w:ascii="Virtec Times New Roman Uz" w:hAnsi="Virtec Times New Roman Uz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16"/>
          <w:szCs w:val="16"/>
        </w:rPr>
        <w:t xml:space="preserve">Раібар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16"/>
          <w:szCs w:val="16"/>
        </w:rPr>
        <w:t>Руководитель</w:t>
      </w:r>
      <w:r>
        <w:rPr>
          <w:rFonts w:cs="Virtec Times New Roman Uz" w:ascii="Virtec Times New Roman Uz" w:hAnsi="Virtec Times New Roman Uz"/>
          <w:sz w:val="16"/>
          <w:szCs w:val="16"/>
        </w:rPr>
        <w:t xml:space="preserve">            ________________________   ___________________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                                                           </w:t>
      </w:r>
      <w:r>
        <w:rPr>
          <w:rFonts w:cs="Virtec Times New Roman Uz" w:ascii="Virtec Times New Roman Uz" w:hAnsi="Virtec Times New Roman Uz"/>
          <w:sz w:val="16"/>
          <w:szCs w:val="16"/>
        </w:rPr>
        <w:t>(Ф.И.О)                     (имзо / подпись)                                 М.Ў / М.П.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16"/>
          <w:szCs w:val="16"/>
        </w:rPr>
        <w:t>Бош бухгалтер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b/>
          <w:bCs/>
          <w:sz w:val="16"/>
          <w:szCs w:val="16"/>
        </w:rPr>
        <w:t>Главный бухгалтер</w:t>
      </w:r>
      <w:r>
        <w:rPr>
          <w:rFonts w:cs="Virtec Times New Roman Uz" w:ascii="Virtec Times New Roman Uz" w:hAnsi="Virtec Times New Roman Uz"/>
          <w:sz w:val="16"/>
          <w:szCs w:val="16"/>
        </w:rPr>
        <w:t xml:space="preserve">     ______________________   ___________________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eastAsia="Virtec Times New Roman Uz" w:cs="Virtec Times New Roman Uz" w:ascii="Virtec Times New Roman Uz" w:hAnsi="Virtec Times New Roman Uz"/>
          <w:sz w:val="16"/>
          <w:szCs w:val="16"/>
        </w:rPr>
        <w:t xml:space="preserve">                                                            </w:t>
      </w:r>
      <w:r>
        <w:rPr>
          <w:rFonts w:cs="Virtec Times New Roman Uz" w:ascii="Virtec Times New Roman Uz" w:hAnsi="Virtec Times New Roman Uz"/>
          <w:sz w:val="16"/>
          <w:szCs w:val="16"/>
        </w:rPr>
        <w:t xml:space="preserve">(Ф.И.О)                     (имзо / подпись)  </w:t>
      </w:r>
    </w:p>
    <w:p>
      <w:pPr>
        <w:pStyle w:val="Normal"/>
        <w:autoSpaceDE w:val="false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rPr>
          <w:rFonts w:ascii="Virtec Times New Roman Uz" w:hAnsi="Virtec Times New Roman Uz" w:cs="Virtec Times New Roman Uz"/>
          <w:sz w:val="24"/>
        </w:rPr>
      </w:pPr>
      <w:r>
        <w:rPr>
          <w:rFonts w:cs="Virtec Times New Roman Uz" w:ascii="Virtec Times New Roman Uz" w:hAnsi="Virtec Times New Roman Uz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charset w:val="cc"/>
    <w:family w:val="roman"/>
    <w:pitch w:val="variable"/>
  </w:font>
  <w:font w:name="Virtec Times New Roman Uz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irtec Times Ne">
    <w:altName w:val="Times New Roman"/>
    <w:charset w:val="00"/>
    <w:family w:val="auto"/>
    <w:pitch w:val="default"/>
  </w:font>
  <w:font w:name="Courier 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" w:hAnsi="Times Uzb Roman" w:eastAsia="Times New Roman" w:cs="Times Uzb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Virtec Times New Roman Uz" w:hAnsi="Virtec Times New Roman Uz" w:cs="Virtec Times New Roman Uz"/>
      <w:b/>
      <w:bCs/>
      <w:sz w:val="32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29:00Z</dcterms:created>
  <dc:creator>Buh Uchet</dc:creator>
  <dc:description/>
  <cp:keywords/>
  <dc:language>en-US</dc:language>
  <cp:lastModifiedBy>Admin</cp:lastModifiedBy>
  <dcterms:modified xsi:type="dcterms:W3CDTF">2010-09-24T13:50:00Z</dcterms:modified>
  <cp:revision>4</cp:revision>
  <dc:subject/>
  <dc:title>Ўзбекистон Республикаси Молия вазирининг</dc:title>
</cp:coreProperties>
</file>