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firstLine="567"/>
        <w:jc w:val="both"/>
        <w:rPr>
          <w:sz w:val="24"/>
        </w:rPr>
      </w:pPr>
      <w:r>
        <w:rPr>
          <w:sz w:val="24"/>
        </w:rPr>
        <w:t>Физическое воспитание—педагогический процесс, направленный на формирование здорового, физически совершенного и морально стойкого подрастающего поколения. Физическое воспитание решает задачи укрепления здоровья, всестороннего развития физических и духовных сил, повышения работоспособности, продления творческого долголетия и жизни людей, занятых во всех сферах деятельности. В процессе физического воспитания осуществляется совершенствование организма человека, развитие физических качеств, формирование двигательных умений, навыков и специальной системы знаний. Разносторонняя физическая подготовка способствует развитию и активности различных мышц, улучшает функции внутренних органов и систем. Тренированный организм совершенствует механизмы восстановления и быстрее возвращается к норме даже при значительных физических и других напряжениях, совершенствуя также и бурные системы, обеспечивающие постоянства внутренней среды. Систематическая физическая тренировка, повышая обмен веществ и энергии, увеличивает потребность организма в питательных веществах, стимулирует выделение пищеварительных соков, активизируя перистальтику кишечника и тем самым повышает эффективность процессов пищеварения.</w:t>
      </w:r>
    </w:p>
    <w:p>
      <w:pPr>
        <w:pStyle w:val="TextBody"/>
        <w:ind w:left="-567" w:firstLine="567"/>
        <w:jc w:val="both"/>
        <w:rPr>
          <w:sz w:val="24"/>
        </w:rPr>
      </w:pPr>
      <w:r>
        <w:rPr>
          <w:sz w:val="24"/>
        </w:rPr>
        <w:t>Для развития силы можно выполнять самые разнообразные упражнения. Их характерная особенность — наличие отягощения (собственный вес, сопротивление амортизатора, гантели, гири, штанга), вес которого необходимо преодолева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мните, что нельзя начинать упражнения с отягощениями без разминки. Каждое из тренировочных занятий должно состоять из трёх частей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ервая— подготовительная часть (разминка) делится на две части: общеразогревающую и специальную. Общеразогревающая часть состоит из ходьбы (2-3 минуты), медленного бега (женщины—6-8 минут, а мужчины—8-12 минут), общеразвивающих гимнастических упражнений на все группы мышц. Упражнение рекомендуется начинать с мелких групп мышц рук и плечевого пояса, затем переходить на более крупные мышцы туловища и заканчивать упражнениями для ног. После упражнений силового характера и на растягивание следует выполнять упражнения на расслабления. Специальная часть разминки преследует цель подготовить к основной части занятий те или иные мышечные группы и костно-связочный аппара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торая— основная часть. При выполнении упражнений в основной части занятия необходимо придерживаться следующей наиболее целесообразной последовательности: сразу же после разминки выполняются упражнения, направленные на изучение и совершенствование техники движений и на быстроту, затем упражнения на развития силы и в конце основной части занятия–упражнения для развития выносливос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ретья—заключительная часть. В заключительной части выполняются медленный бег (3-8 минут), переходящий в ходьбу (2-6 минут), и упражнения на расслабления в сочетании с глубоким дыханием, которые обеспечиваю постепенное снижение тренировочной нагрузки и приведение организма в сравнительно спокойное состояни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Учитывая свою двигательную подготовленность, следует правильно дозировать величину отягощения, которая должна быть такой, чтобы можно было выполнить упражнение не менее 8-10 раз подря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ЖНЕНИЯ ДЛЯ РАЗВИТИЯ СИЛЫ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 Сгибание и разгибание рук (отжимание) в упоре лёжа. И. п.—опираясь руками о пол, а носками– в пол. На счет 1— согнуть руки, опуская туловище, при этом живот, колени и грудь не касаются пола,  а тяжесть тела приходится на руки и носки ног; на счет 2— и.п. Сгибая руки– вдох, выпрямляя– выдох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 И. П.—сидя на полу в упоре сзади. 1– согните ноги (колени к груди); 2– выпрямите ноги под углом 90°;3–снова согните; 4–и.п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АРИАНТЫ: а)1—поднимите прямые ноги до угла 90°; б) движения прямыми ногами, поднятыми до угла 45°, вверх-вниз и в стороны-скрестно («ножницы»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 И. п. – о.с., в руках гантели 2-3 кг. 1 – руки через стороны вверх, посмотрите на гантели; 2 – и.п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АРИАНТ: руки поднимите движением вперёд (мальчики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 И. п. – встаньте на резиновый бинт, концы его возьмите в руки. 1-2-руки через стороны вверх; 3-4-и.п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 подтягивание на перекладине (мальчики). Если вначале вам будет трудно, можно несколько раз проделать упражнение с помощью товарищ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 И.п. – ноги на ширине плеч, в руках набивной мяч массой 3-4 кг. Броски мяча товарищу двумя и одной (поочерёдно) рукой – от груди, из-за головы, снизу. Эти упражнения удобнее выполнять на воздух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 приседания (можно с набивным мячом в руках, масса мяча – 3-4 кг)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8 растягивание резинового бинта из положения руки вперёд, руки вверх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9 И.п. лёжа на спине, носки ног под опорой, руки за голову. Поднимание туловища в положение сид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0 И.п. – лёжа на спине. Поднимайте прямые ноги до угла 90°, медленно возвращаясь в исходное положени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Некоторые упражнения оказывают комплексное воздействие на организм. Они развивают и силу, и быстроту, так называемые скоростно-силовые качества. Ваш возраст является одним из благоприятных периодов для развития этих качест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корость движений хорошо развивается под влиянием упражнений, выполняемых в максимальном темпе. Наиболее распространённые упражнения для этой цели: бег с максимальной скоростью на 60м, бег на простых коньках на 300м. Для развития скоростно-силовых качеств, применяются прыжки на одной и двух ногах в длину и в высоту, через скакалку с большой частотой, метание мяче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найте, что в прыжке в длину с разбега способом «согнув ноги», результат зависит от скорости разбега (чем выше скорость разбега, тем длиннее прыжок). К моменту отталкивания скорость должна быть максимально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и отталкивании толчковая нога должна быть полностью выпрямлена, туловище прямое, руки двигаются вперёд одновременно с коленом маховой ноги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оследний шаг перед отталкиванием следует делать несколько короче.</w:t>
      </w:r>
    </w:p>
    <w:p>
      <w:pPr>
        <w:pStyle w:val="TextBody"/>
        <w:jc w:val="both"/>
        <w:rPr/>
      </w:pPr>
      <w:r>
        <w:rPr>
          <w:sz w:val="24"/>
        </w:rPr>
        <w:t>После отталкивания маховая нога, сильно согнутая в колене, продолжает движение вперёд – вверх, а толчковая немного назад</w:t>
      </w:r>
      <w:r>
        <w:rPr>
          <w:sz w:val="24"/>
          <w:lang w:val="en-US"/>
        </w:rPr>
        <w:t xml:space="preserve"> </w:t>
      </w:r>
      <w:r>
        <w:rPr>
          <w:sz w:val="24"/>
        </w:rPr>
        <w:t>(получается</w:t>
      </w:r>
      <w:r>
        <w:rPr>
          <w:sz w:val="24"/>
          <w:lang w:val="en-US"/>
        </w:rPr>
        <w:t xml:space="preserve"> </w:t>
      </w:r>
      <w:r>
        <w:rPr>
          <w:sz w:val="24"/>
        </w:rPr>
        <w:t>«полёт в шаге»). Затем толчковая нога подтягивается к маховой, и обе ноги приближаются коленями к груди в положение «согнув ноги». В конце полёта ноги выпрямляются для приземле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иземляться надо на обе согнутые ноги, ступни примерно на ширине плеч, приседая, потянуться руками вперёд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и прыжке в высоту способом «перешагивание» разбег осуществляется под углом 35-40° к планке. Место отталкивания отстоит от планки на 3-4 ступни. Если у вас толчковая нога правая, то разбегаться надо с левой стороны, если левая, то справ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корость разбега постепенно увеличивается к моменту отталкивания. Число шагов разбега 7-9. Предпоследний шаг разбега делается длиннее, чем остальные, а последний несколько короче. В момент отталкивания туловище выпрямлено и слегка отклонено назад, толчковая нога несколько сгибается, руки и маховая нога, немного согнутая в колене, энергично движутся вверх. В момент отталкивания от земли толчковая нога полностью выпрямляется. Маховая нога проносится над планкой и резко опускается вместе с руками вниз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и метании мяча с места в исходном положении туловище выпрямлено, мяч находится в слегка согнутой правой (левой) руке, левая нога на полшага впереди правой, правая сзади на носке. После медленного замаха рука с мячом движется вверх - назад над плечом. Тяжесть тела переносится на ногу, стоящую сзади. Отталкиваясь ею, плечи подать вперёд. Рука с мячом резко выпрямляется, а перед самым вылетом за счет хлёсткого движения кисть выпускает мяч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Длина полёта мяча зависит от начальной скорости его полёта и от угла выпуска (траектории). Оптимальным считается угол 45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ервое из нижеприведённых упражнений не делайте сразу в максимальном темпе. Проделайте сначала каждое упражнение с большой амплитудой, но с несколько меньшей (по сравнению с максимальной) скоростью.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ПРОВЕДЕНИЯ ЗАНЯТИЙ С ОТЯГОЩЕНИЯМИ</w:t>
      </w:r>
    </w:p>
    <w:p>
      <w:pPr>
        <w:pStyle w:val="List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мните, что при выполнении упражнений для развития силы нужно постепенно увеличить число повторений. При чем, в зависимости от упражнения старайтесь делать такую паузу между повторениями, которая обеспечивала бы сохранение работоспособности при ощущении некоторого утомления мышц. В этом случае будет достигнут, хороший эффект тренировки.</w:t>
      </w:r>
    </w:p>
    <w:p>
      <w:pPr>
        <w:pStyle w:val="26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дбирайте упражнения таким образом, что бы поочерёдно работали разные группы мышц. Например, в начале тренируйте мышцы рук, плеч, затем ног, далее– мышцы спины и брюшного пресса. При этом соблюдайте, ещё одно важное условие– старайтесь нагружать симметричные мышцы правой и левой половины тела примерно в равной мере.</w:t>
      </w:r>
    </w:p>
    <w:p>
      <w:pPr>
        <w:pStyle w:val="26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Никогда не выполняйте упражнения на силу до предела.</w:t>
      </w:r>
    </w:p>
    <w:p>
      <w:pPr>
        <w:pStyle w:val="26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Обязательно научитесь правильно дышать во время упражнений,–не натуживайтесь и долго не задерживайте дыхание. Не рекомендуется перед упражнением делать очень глубокий вдох, так как это может вызвать значительное повышение внутрибрюшного давления, вплоть до возникновения грыжи у тех, у кого мышцы в области живота ещё недостаточно укреплены.</w:t>
      </w:r>
    </w:p>
    <w:p>
      <w:pPr>
        <w:pStyle w:val="26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Основной показатель при выполнении силовых упражнений– ваше самочувствие. Если вы почувствовали усталость, то на следующей тренировке нагрузку надо снизить.</w:t>
      </w:r>
    </w:p>
    <w:p>
      <w:pPr>
        <w:pStyle w:val="26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сле упражнений на развитие силы мышцы надо расслабить, для чего несколько раз выполните упражнения на расслабление. Это обеспечит быстрое восстановление мышечной работоспособности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ица ссылок"/>
    <w:basedOn w:val="Normal"/>
    <w:next w:val="Normal"/>
    <w:qFormat/>
    <w:pPr>
      <w:ind w:left="200" w:hanging="20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Style2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08:48:00Z</dcterms:created>
  <dc:creator>Leonid</dc:creator>
  <dc:description/>
  <dc:language>en-US</dc:language>
  <cp:lastModifiedBy>Leonid</cp:lastModifiedBy>
  <dcterms:modified xsi:type="dcterms:W3CDTF">2001-12-09T15:34:00Z</dcterms:modified>
  <cp:revision>16</cp:revision>
  <dc:subject/>
  <dc:title>Ikkkkkkk0o</dc:title>
</cp:coreProperties>
</file>