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Министерство образования Российской Федерации</w:t>
      </w:r>
    </w:p>
    <w:p>
      <w:pPr>
        <w:pStyle w:val="Normal"/>
        <w:jc w:val="center"/>
        <w:rPr>
          <w:sz w:val="28"/>
          <w:szCs w:val="28"/>
        </w:rPr>
      </w:pPr>
      <w:r>
        <w:rPr>
          <w:sz w:val="28"/>
          <w:szCs w:val="28"/>
        </w:rPr>
        <w:t>Кемеровский государственный профессионально-технический колледж</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6"/>
          <w:szCs w:val="36"/>
        </w:rPr>
      </w:pPr>
      <w:r>
        <w:rPr>
          <w:b/>
          <w:sz w:val="36"/>
          <w:szCs w:val="36"/>
        </w:rPr>
        <w:t>Реферат</w:t>
      </w:r>
    </w:p>
    <w:p>
      <w:pPr>
        <w:pStyle w:val="Normal"/>
        <w:jc w:val="center"/>
        <w:rPr>
          <w:sz w:val="28"/>
          <w:szCs w:val="28"/>
        </w:rPr>
      </w:pPr>
      <w:r>
        <w:rPr>
          <w:sz w:val="28"/>
          <w:szCs w:val="28"/>
        </w:rPr>
        <w:t>Физические особенности человека и их развит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ab/>
        <w:tab/>
        <w:tab/>
        <w:tab/>
        <w:tab/>
        <w:tab/>
        <w:tab/>
        <w:tab/>
        <w:tab/>
        <w:tab/>
      </w:r>
    </w:p>
    <w:p>
      <w:pPr>
        <w:pStyle w:val="Normal"/>
        <w:ind w:left="6372" w:firstLine="708"/>
        <w:jc w:val="both"/>
        <w:rPr>
          <w:sz w:val="28"/>
          <w:szCs w:val="28"/>
        </w:rPr>
      </w:pPr>
      <w:r>
        <w:rPr>
          <w:sz w:val="28"/>
          <w:szCs w:val="28"/>
        </w:rPr>
        <w:t>Выполнил:</w:t>
      </w:r>
    </w:p>
    <w:p>
      <w:pPr>
        <w:pStyle w:val="Normal"/>
        <w:jc w:val="both"/>
        <w:rPr>
          <w:sz w:val="28"/>
          <w:szCs w:val="28"/>
        </w:rPr>
      </w:pPr>
      <w:r>
        <w:rPr>
          <w:sz w:val="28"/>
          <w:szCs w:val="28"/>
        </w:rPr>
        <w:tab/>
        <w:tab/>
        <w:tab/>
        <w:tab/>
        <w:tab/>
        <w:tab/>
        <w:tab/>
        <w:tab/>
        <w:tab/>
        <w:tab/>
        <w:t>Студент гр. ПО(пр)221</w:t>
      </w:r>
    </w:p>
    <w:p>
      <w:pPr>
        <w:pStyle w:val="Normal"/>
        <w:jc w:val="both"/>
        <w:rPr>
          <w:sz w:val="28"/>
          <w:szCs w:val="28"/>
        </w:rPr>
      </w:pPr>
      <w:r>
        <w:rPr>
          <w:sz w:val="28"/>
          <w:szCs w:val="28"/>
        </w:rPr>
        <w:tab/>
        <w:tab/>
        <w:tab/>
        <w:tab/>
        <w:tab/>
        <w:tab/>
        <w:tab/>
        <w:tab/>
        <w:tab/>
        <w:tab/>
        <w:t>Хайлов К.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Кемерово 2003</w:t>
      </w:r>
    </w:p>
    <w:p>
      <w:pPr>
        <w:pStyle w:val="Normal"/>
        <w:spacing w:lineRule="auto" w:line="360"/>
        <w:ind w:firstLine="284"/>
        <w:jc w:val="both"/>
        <w:rPr>
          <w:b/>
          <w:b/>
        </w:rPr>
      </w:pPr>
      <w:r>
        <w:rPr>
          <w:b/>
        </w:rPr>
        <w:t>Введение</w:t>
      </w:r>
    </w:p>
    <w:p>
      <w:pPr>
        <w:pStyle w:val="Normal"/>
        <w:spacing w:lineRule="auto" w:line="360"/>
        <w:ind w:firstLine="284"/>
        <w:jc w:val="both"/>
        <w:rPr/>
      </w:pPr>
      <w:r>
        <w:rPr/>
        <w:t>Еще в античный период древнегреческий мыслитель, философ Платон отмечал: “Воину необходимо иметь силу, быстроту, мужество. Эти качества необходимо иметь каждому воину”. В работе “Армия” Ф. Энгельс характеризует солдат будущего общества: “По силе, ловкости, интеллигентности они превзойдут тех солдат, которых может дать современное общество”. В наше время его взгляды являлись одной из предпосылок научных исследований и последующей специальной направленности физической подготовки войск с учетом конкретной воинской специальности.</w:t>
        <w:br/>
        <w:t>Представление о физических качествах окончательно неупорядочено. Часть авторов рассматривает их как свойства и способности человека, другие - как стороны двигательной деятельности. Первое научное определение физическим качествам дал П.Ф. Лесгафт, рассматривая их как причину движения или его видоизменения. Сила - это способность производить механическую работу. Неутомимость - способность к длительному ее выполнению. Быстрота - способность управлять силой во времени. Ловкость - способность управлять ею в пространстве.</w:t>
        <w:br/>
        <w:t>Для П.Ф. Лесгафта характерен физиолого-анатомический подход: сила - мышцы туловища, выносливость - мышцы ног, ловкость - мышцы рук. Он полагал, что физические качества зависят от химического состава мышц. Современные исследования выделяют в мышцах белые и красные волокна. Белые волокна способствуют проявлению скоростно-силовых параметров в активной двигательной деятельности, красные волокна - длительному выполнению работы. Так, у спринтеров мышцы ног содержат 75% белых волокон и 25% красных, а у стайеров наблюдается прямо противоположная картина.</w:t>
        <w:br/>
        <w:t>Автор первого учебника по ТМФВ для вузов профессор А.Д. Новиков трактовал физические качества как выражение функциональной дееспособности организма к психофизическим напряжениям в процессе двигательной деятельности. Сила - способность к максимальным по величине напряжениям, быстрота - по интенсивности, выносливость - по длительности; ловкость - способность к максимальным по сложности психофизическим напряжениям.</w:t>
        <w:br/>
        <w:t>Известные советские физиологи доктора наук В.С.Фарфель, Н.А. Берштейн, А.Н.Крестовников исследовали физические качества с разных позиций. В.С.Фарфель изучал качества по зонам мощности, т.е. по механизмам энергообеспечения движений:</w:t>
        <w:br/>
        <w:t>- максимальная и субмаксимальная - анаэробные механизмы энергообеспечения;</w:t>
        <w:br/>
        <w:t>- большая и умеренная - аэробный (кислородный) механизм энергообеспечения.</w:t>
        <w:br/>
        <w:t>Н.А.Берштейн провел исследования и написал монографию по координационным способностям и построению движений. А.Н. Крестовников считал физические качества формой проявления дееспособности функциональных систем организма.</w:t>
        <w:br/>
        <w:t>В литературе встречается и такое определение: физические качества - это отдельные качественные стороны двигательной деятельности. Все вышеперечисленные определения верны, просто авторы акцентируют внимание в этих формулировках на своей позиции. Исследования в области биохимии спорта и теории функциональных систем приводят к заключению, что физические качества - это формы проявления физической активности, связанной с энергетическим обеспечением движений. Специфика проявления физических качеств определяется характером физической активности и сос</w:t>
        <w:br/>
        <w:t>тавом ведущих функциональных систем ее обеспечения.</w:t>
        <w:br/>
        <w:t>На наш взгляд, отражает сущность и легко запоминается следующее определение: ф и з и ч е с к и е к а ч е с т в а - это функциональные свойства организма, обеспечивающие активную двигательную деятельность. Физические качества, двигательные качества - равнозначные термины. Если хотят обратить внимание на психические и физиологические механизмы, то еще называют психомоторные качества.</w:t>
        <w:br/>
        <w:t>Общие закономерности развития физических качеств:</w:t>
        <w:br/>
        <w:t>1) развитие качеств происходит в процессе двигательной деятельности, требующей их проявления;</w:t>
        <w:br/>
        <w:t>2) взаимосвязь качеств в процессе их развития;</w:t>
        <w:br/>
        <w:t>3) постепенность и неравномерность развития качеств.</w:t>
        <w:br/>
        <w:t>Развитие физических качеств происходит по фазам (этапам). На разных этапах это развитие происходит неодинаково. Так, на ранних этапах их воспитания (у начинающих спортсменов) развитие одного качества обусловливает и развитие других. На определенном этапе воспитания (как правило, у высококвалифицированных спортсменов) развитие одного качества может тормозить развитие других.</w:t>
        <w:br/>
        <w:t>В возрастном аспекте развитие физических качеств отличается разновременностью (гетерохронностью). Скоростные качества достигают пика биологического развития в 13-15 лет, а силовые - в 25-30 лет. Разнонаправленность в развитии отдельных качеств особенно значительна в период полового созревания.</w:t>
        <w:br/>
        <w:t>В школьном возрасте принято выделять периоды наиболее значительных возрастных изменений в организме, в том числе и в развитии физических качеств. Эти периоды получили название сенситивных (наиболее чувствительных). Целенаправленное воспитание конкретных качеств в сенситивных периодах дает наибольший эффект, т.к. обеспечивает наиболее высокие темпы их прироста.</w:t>
        <w:br/>
        <w:t>Любое физическое качество - это биологическое свойство и способность использовать их в процессе активной деятельности. Следует также помнить, что уровень развития и проявления качеств в процессе активной двигательной деятельности определяется не только функциональными свойствами организма, но и его духовными качествами (волевыми усилиями).</w:t>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jc w:val="both"/>
        <w:rPr>
          <w:b/>
          <w:b/>
        </w:rPr>
      </w:pPr>
      <w:r>
        <w:rPr>
          <w:b/>
        </w:rPr>
      </w:r>
    </w:p>
    <w:p>
      <w:pPr>
        <w:pStyle w:val="Normal"/>
        <w:spacing w:lineRule="auto" w:line="360"/>
        <w:jc w:val="both"/>
        <w:rPr>
          <w:b/>
          <w:b/>
        </w:rPr>
      </w:pPr>
      <w:r>
        <w:rPr>
          <w:b/>
        </w:rPr>
        <w:t>Понятие о силе и силовых качествах.</w:t>
      </w:r>
    </w:p>
    <w:p>
      <w:pPr>
        <w:pStyle w:val="2"/>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t>Люди всегда стремились быть сильными и всегда уважали силу.</w:t>
      </w:r>
    </w:p>
    <w:p>
      <w:pPr>
        <w:pStyle w:val="Normal"/>
        <w:spacing w:lineRule="auto" w:line="360"/>
        <w:ind w:firstLine="284"/>
        <w:jc w:val="both"/>
        <w:rPr/>
      </w:pPr>
      <w:r>
        <w:rPr/>
        <w:t>Различают максимальную (абсолютную) силу, скоростную силу и силовую выносливость. Максимальная сила зависит от величины поперечного сечения мышцы. Скоростная сила определяется скоростью, с которой может быть выполнено силовое упражнение или силовой прием. А силовая выносливость определяется по числу повторений силового упражнения до крайней усталости.</w:t>
      </w:r>
    </w:p>
    <w:p>
      <w:pPr>
        <w:pStyle w:val="Normal"/>
        <w:spacing w:lineRule="auto" w:line="360"/>
        <w:ind w:firstLine="284"/>
        <w:jc w:val="both"/>
        <w:rPr/>
      </w:pPr>
      <w:r>
        <w:rPr/>
        <w:t>Для развития максимальной силы выработан метод максимальных усилий, рассчитанный на развитие мышечной силы за счет повторения с максимальным усилием необходимого упражнения. для развития скоростной силы необходимо стремиться наращивать скорость выполнения упражнений или при той же скорости прибавлять нагрузку. Одновременно растет и максимальная сила, а на ней, как на платформе, формируется скоростная. Для развития силовой выносливости применяется метод «до отказа», заключающийся в непрерывном упражнении со средним усилием до полной усталости мышц.</w:t>
      </w:r>
    </w:p>
    <w:p>
      <w:pPr>
        <w:pStyle w:val="Normal"/>
        <w:spacing w:lineRule="auto" w:line="360"/>
        <w:ind w:firstLine="284"/>
        <w:rPr/>
      </w:pPr>
      <w:r>
        <w:rPr/>
        <w:t>Чтобы развить силу, нужно:</w:t>
      </w:r>
    </w:p>
    <w:p>
      <w:pPr>
        <w:pStyle w:val="Normal"/>
        <w:numPr>
          <w:ilvl w:val="0"/>
          <w:numId w:val="2"/>
        </w:numPr>
        <w:spacing w:lineRule="auto" w:line="360"/>
        <w:ind w:left="0" w:firstLine="284"/>
        <w:rPr/>
      </w:pPr>
      <w:r>
        <w:rPr/>
        <w:t>Укрепить мышечные группы всего двигательного аппарата.</w:t>
      </w:r>
    </w:p>
    <w:p>
      <w:pPr>
        <w:pStyle w:val="Normal"/>
        <w:numPr>
          <w:ilvl w:val="0"/>
          <w:numId w:val="2"/>
        </w:numPr>
        <w:spacing w:lineRule="auto" w:line="360"/>
        <w:ind w:left="0" w:firstLine="284"/>
        <w:jc w:val="both"/>
        <w:rPr/>
      </w:pPr>
      <w:r>
        <w:rPr/>
        <w:t>Развить способности выдерживать различные усилия (динамические, статические и др.)</w:t>
      </w:r>
    </w:p>
    <w:p>
      <w:pPr>
        <w:pStyle w:val="Normal"/>
        <w:numPr>
          <w:ilvl w:val="0"/>
          <w:numId w:val="2"/>
        </w:numPr>
        <w:spacing w:lineRule="auto" w:line="360"/>
        <w:ind w:left="0" w:firstLine="284"/>
        <w:jc w:val="both"/>
        <w:rPr/>
      </w:pPr>
      <w:r>
        <w:rPr/>
        <w:t>Приобрести умение рационально использовать свою силу.</w:t>
      </w:r>
    </w:p>
    <w:p>
      <w:pPr>
        <w:pStyle w:val="2"/>
        <w:spacing w:lineRule="auto" w:line="360"/>
        <w:jc w:val="both"/>
        <w:rPr/>
      </w:pPr>
      <w:r>
        <w:rPr>
          <w:rFonts w:cs="Times New Roman" w:ascii="Times New Roman" w:hAnsi="Times New Roman"/>
          <w:sz w:val="24"/>
          <w:szCs w:val="24"/>
          <w:lang w:val="ru-RU"/>
        </w:rPr>
        <w:t>Для быстрого роста силы необходимо постепенно, но неуклонно увеличивать вес отягощений и быстроту движений с этим весом. Сила особенно эффективно растет не от работы большой суммарной величины, а от кратковременных, но многократно интенсивно выполняемых упражнений. Решающее  значение для формирования силы имеют последние попытки, выполняемые на фоне утомления. Для повышения эффективности занятий рекомендуется включать в них вслед за силовыми упражнениями упражнения динамические, способствующие расслаблению мышц и пробуждающие  положительные эмоции – игры, плавание  и т.п.</w:t>
      </w:r>
    </w:p>
    <w:p>
      <w:pPr>
        <w:pStyle w:val="TextBodyIndent"/>
        <w:spacing w:lineRule="auto" w:line="360"/>
        <w:ind w:left="284" w:hanging="0"/>
        <w:jc w:val="both"/>
        <w:rPr/>
      </w:pPr>
      <w:r>
        <w:rPr>
          <w:sz w:val="24"/>
          <w:szCs w:val="24"/>
        </w:rPr>
        <w:t xml:space="preserve">Уровень силы характеризует определенное морфофункциональное состояние мышечной системы, обеспечивающей двигательную, корсетную, насосную и обменную функции. </w:t>
      </w:r>
    </w:p>
    <w:p>
      <w:pPr>
        <w:pStyle w:val="Normal"/>
        <w:spacing w:lineRule="auto" w:line="360"/>
        <w:ind w:firstLine="284"/>
        <w:jc w:val="both"/>
        <w:rPr/>
      </w:pPr>
      <w:r>
        <w:rPr/>
        <w:t>Корсетная функция обеспечивает при определенном мышечном тонусе нормальную осанку, а также функции позвоночника и спинного мозга, предупреждая такие распространенные нарушения и заболевания  как дефекты осанки, сколиозы, остеохондрозы. Корсетная функция живота играет важную роль в функционировании печени, желудка, кишечника, почек, предупреждая такие заболевания как гастрит, колит, холецистит и др. недостаточный тонус мышц ног ведет к развитию плоскостопия, расширению вен и тромбофлебиту.</w:t>
      </w:r>
    </w:p>
    <w:p>
      <w:pPr>
        <w:pStyle w:val="Normal"/>
        <w:spacing w:lineRule="auto" w:line="360"/>
        <w:ind w:firstLine="284"/>
        <w:jc w:val="both"/>
        <w:rPr/>
      </w:pPr>
      <w:r>
        <w:rPr/>
        <w:t>Недостаточное количество мышечных волокон, а значит, снижение обменных процессов в мышцах ведет к ожирению, атеросклерозу и другим неинфекционным заболеваниям.</w:t>
      </w:r>
    </w:p>
    <w:p>
      <w:pPr>
        <w:pStyle w:val="Normal"/>
        <w:spacing w:lineRule="auto" w:line="360"/>
        <w:ind w:firstLine="284"/>
        <w:jc w:val="both"/>
        <w:rPr/>
      </w:pPr>
      <w:r>
        <w:rPr/>
        <w:t>Насосная функция мышц («мышечный насос») состоит в том, что сокращение либо статическое напряжение мышц способствует передвижению венозной крови по направлению к сердцу, что имеет большое значение при обеспечении общего кровотока и лимфотока. «Мышечный насос» развивает силу, превышающую работу сердечной мышцы и обеспечивает наполнение правого желудочка необходимым количеством крови. Кроме того, он играет большую роль в передвижении лимфы и тканевой жидкости, влияя тем самым на процессы восстановления и удаления продуктов обмена. Недостаточная работа «мышечного насоса» способствует развитию воспалительных процессов и образованию тромбов.</w:t>
      </w:r>
    </w:p>
    <w:p>
      <w:pPr>
        <w:pStyle w:val="Normal"/>
        <w:spacing w:lineRule="auto" w:line="360"/>
        <w:ind w:firstLine="284"/>
        <w:jc w:val="both"/>
        <w:rPr/>
      </w:pPr>
      <w:r>
        <w:rPr/>
        <w:t xml:space="preserve">Таким образом нормальное состояние мышечной системы является важным и жизненно необходимым условием . </w:t>
      </w:r>
    </w:p>
    <w:p>
      <w:pPr>
        <w:pStyle w:val="Normal"/>
        <w:spacing w:lineRule="auto" w:line="360"/>
        <w:ind w:firstLine="284"/>
        <w:rPr/>
      </w:pPr>
      <w:r>
        <w:rPr/>
        <w:t>Уровень состояния мышечной системы отражается показателем мышечной силы.</w:t>
      </w:r>
    </w:p>
    <w:p>
      <w:pPr>
        <w:pStyle w:val="Normal"/>
        <w:spacing w:lineRule="auto" w:line="360"/>
        <w:ind w:firstLine="284"/>
        <w:jc w:val="both"/>
        <w:rPr/>
      </w:pPr>
      <w:r>
        <w:rPr/>
        <w:t>Из этого следует, что для здоровья необходим определенный уровень развития мышц в целом и в каждой основной мышечной группе – мышцах спины, груди, брюшного пресса, ног, рук.</w:t>
      </w:r>
    </w:p>
    <w:p>
      <w:pPr>
        <w:pStyle w:val="2"/>
        <w:spacing w:lineRule="auto" w:line="360"/>
        <w:jc w:val="both"/>
        <w:rPr/>
      </w:pPr>
      <w:r>
        <w:rPr>
          <w:rFonts w:cs="Times New Roman" w:ascii="Times New Roman" w:hAnsi="Times New Roman"/>
          <w:sz w:val="24"/>
          <w:szCs w:val="24"/>
          <w:lang w:val="ru-RU"/>
        </w:rPr>
        <w:t>Развитие мышц происходит неравномерно как по возрастным показателям , так и  индивидуально. Поэтому не следует форсировать выход на должный уровень у детей 7-11 лет. В возрасте 12-15 лет наблюдается значительное увеличение силы и нормативы силы на порядок возрастают. В возрасте 19-29 лет происходит относительная стабилизация, а в 30-39 лет – тенденция к снижению. При управляемом воспитании силы целесообразно в 16-18 лет выйти на нормативный уровень силы и поддерживать его до 40 лет.</w:t>
      </w:r>
    </w:p>
    <w:p>
      <w:pPr>
        <w:pStyle w:val="Normal"/>
        <w:spacing w:lineRule="auto" w:line="360"/>
        <w:ind w:firstLine="284"/>
        <w:jc w:val="both"/>
        <w:rPr/>
      </w:pPr>
      <w:r>
        <w:rPr/>
        <w:t xml:space="preserve">Необходимо помнить, что между уровнем отдельных мышечных групп связь относительно слабая и поэтому нормативы силы должны быть комплексными и относительно простыми при выполнении. Лучшие тесты – это упражнения с преодолением массы собственного тела, когда учитывается не абсолютная сила, а относительная, что позволяет сгладить разницу в абсолютной силе, обусловленную возрастно-половыми и функциональными факторами. </w:t>
      </w:r>
    </w:p>
    <w:p>
      <w:pPr>
        <w:pStyle w:val="Normal"/>
        <w:spacing w:lineRule="auto" w:line="360"/>
        <w:ind w:firstLine="284"/>
        <w:rPr/>
      </w:pPr>
      <w:r>
        <w:rPr/>
        <w:t>Нормальный уровень силы – необходимый фактор для хорошего здоровья, бытовой, профессиональной трудоспособности.</w:t>
      </w:r>
    </w:p>
    <w:p>
      <w:pPr>
        <w:pStyle w:val="Normal"/>
        <w:spacing w:lineRule="auto" w:line="360"/>
        <w:ind w:firstLine="284"/>
        <w:jc w:val="both"/>
        <w:rPr/>
      </w:pPr>
      <w:r>
        <w:rPr/>
        <w:t>Дальнейшее повышение уровня силы выше нормативного не влияет на устойчивость к заболеваниям и рост профессиональной трудоспособности, где требуется значительная физическая сила.</w:t>
      </w:r>
      <w:r>
        <w:br w:type="page"/>
      </w:r>
    </w:p>
    <w:p>
      <w:pPr>
        <w:pStyle w:val="Heading1"/>
        <w:spacing w:lineRule="auto" w:line="360"/>
        <w:jc w:val="both"/>
        <w:rPr>
          <w:sz w:val="24"/>
          <w:szCs w:val="24"/>
        </w:rPr>
      </w:pPr>
      <w:r>
        <w:rPr>
          <w:b/>
          <w:sz w:val="24"/>
          <w:szCs w:val="24"/>
        </w:rPr>
        <w:t xml:space="preserve">Гибкость и методика ее развития. </w:t>
      </w:r>
    </w:p>
    <w:p>
      <w:pPr>
        <w:pStyle w:val="Heading1"/>
        <w:spacing w:lineRule="auto" w:line="360"/>
        <w:jc w:val="both"/>
        <w:rPr>
          <w:sz w:val="24"/>
          <w:szCs w:val="24"/>
        </w:rPr>
      </w:pPr>
      <w:r>
        <w:rPr>
          <w:sz w:val="24"/>
          <w:szCs w:val="24"/>
        </w:rPr>
        <w:t>Под гибкостью понимают способность к max по амплитуде движениям в суставах. Гибкость - морфофункциональное двигательное качество. Она зависит:</w:t>
        <w:br/>
        <w:t>- от строения суставов;</w:t>
      </w:r>
    </w:p>
    <w:p>
      <w:pPr>
        <w:pStyle w:val="Heading1"/>
        <w:spacing w:lineRule="auto" w:line="360"/>
        <w:jc w:val="both"/>
        <w:rPr>
          <w:sz w:val="24"/>
          <w:szCs w:val="24"/>
        </w:rPr>
      </w:pPr>
      <w:r>
        <w:rPr>
          <w:sz w:val="24"/>
          <w:szCs w:val="24"/>
        </w:rPr>
        <w:t>- от эластичности мышц и связочного аппарата;</w:t>
      </w:r>
    </w:p>
    <w:p>
      <w:pPr>
        <w:pStyle w:val="Heading1"/>
        <w:spacing w:lineRule="auto" w:line="360"/>
        <w:jc w:val="both"/>
        <w:rPr>
          <w:sz w:val="24"/>
          <w:szCs w:val="24"/>
        </w:rPr>
      </w:pPr>
      <w:r>
        <w:rPr>
          <w:sz w:val="24"/>
          <w:szCs w:val="24"/>
        </w:rPr>
        <w:t>- от механизмов нервной регуляции тонуса мышц.</w:t>
      </w:r>
    </w:p>
    <w:p>
      <w:pPr>
        <w:pStyle w:val="Heading1"/>
        <w:spacing w:lineRule="auto" w:line="360"/>
        <w:jc w:val="both"/>
        <w:rPr>
          <w:sz w:val="24"/>
          <w:szCs w:val="24"/>
        </w:rPr>
      </w:pPr>
      <w:r>
        <w:rPr>
          <w:sz w:val="24"/>
          <w:szCs w:val="24"/>
        </w:rPr>
        <w:t xml:space="preserve">Различают активную и пассивную гибкость. </w:t>
      </w:r>
    </w:p>
    <w:p>
      <w:pPr>
        <w:pStyle w:val="Heading1"/>
        <w:spacing w:lineRule="auto" w:line="360"/>
        <w:jc w:val="both"/>
        <w:rPr>
          <w:sz w:val="24"/>
          <w:szCs w:val="24"/>
        </w:rPr>
      </w:pPr>
      <w:r>
        <w:rPr>
          <w:sz w:val="24"/>
          <w:szCs w:val="24"/>
        </w:rPr>
        <w:t xml:space="preserve">Активная гибкость - способность выполнять движения с большой амплитудой за счет собственных мышечных усилий. </w:t>
      </w:r>
    </w:p>
    <w:p>
      <w:pPr>
        <w:pStyle w:val="Heading1"/>
        <w:spacing w:lineRule="auto" w:line="360"/>
        <w:jc w:val="both"/>
        <w:rPr>
          <w:sz w:val="24"/>
          <w:szCs w:val="24"/>
        </w:rPr>
      </w:pPr>
      <w:r>
        <w:rPr>
          <w:sz w:val="24"/>
          <w:szCs w:val="24"/>
        </w:rPr>
        <w:t>Пассивная гибкость - способность выполнять движения с большой амплитудой за счет действия внешних сил (партнера, тяжести). Величина пассивной гибкости выше показателей активной гибкости.</w:t>
      </w:r>
    </w:p>
    <w:p>
      <w:pPr>
        <w:pStyle w:val="Heading1"/>
        <w:spacing w:lineRule="auto" w:line="360"/>
        <w:jc w:val="both"/>
        <w:rPr>
          <w:sz w:val="24"/>
          <w:szCs w:val="24"/>
        </w:rPr>
      </w:pPr>
      <w:r>
        <w:rPr>
          <w:sz w:val="24"/>
          <w:szCs w:val="24"/>
        </w:rPr>
        <w:t>В последнее время получает распространение в спортивной литературе термин “специальная гибкость” - способность выполнять движения с большой амплитудой в суставах и направлениях, характерных для избранной спортивной специализации. Под “общей гибкостью”, в таком случае, понимается гибкость в наиболее крупных суставах и в различных направлениях.</w:t>
        <w:br/>
        <w:t>Кроме перечисленных внутренних факторов на гибкость влияют и внешние факторы: возраст, пол, телосложение, время суток, утомление, разминка. Показатели гибкости в младших и средних классах (в среднем) выше показателей старшеклассников; наибольший прирост активной гибкости отмечается в средних классах.</w:t>
      </w:r>
    </w:p>
    <w:p>
      <w:pPr>
        <w:pStyle w:val="Heading1"/>
        <w:spacing w:lineRule="auto" w:line="360"/>
        <w:jc w:val="both"/>
        <w:rPr>
          <w:sz w:val="24"/>
          <w:szCs w:val="24"/>
        </w:rPr>
      </w:pPr>
      <w:r>
        <w:rPr>
          <w:sz w:val="24"/>
          <w:szCs w:val="24"/>
        </w:rPr>
        <w:t>Половые различия определяют биологическую гибкость у девочек на 20-30% выше по сравнению с мальчиками. Лучше она сохраняется у женщин и в последующей возрастной периодике.</w:t>
      </w:r>
    </w:p>
    <w:p>
      <w:pPr>
        <w:pStyle w:val="Heading1"/>
        <w:spacing w:lineRule="auto" w:line="360"/>
        <w:jc w:val="both"/>
        <w:rPr>
          <w:sz w:val="24"/>
          <w:szCs w:val="24"/>
        </w:rPr>
      </w:pPr>
      <w:r>
        <w:rPr>
          <w:sz w:val="24"/>
          <w:szCs w:val="24"/>
        </w:rPr>
        <w:t>Время суток также влияет на гибкость, с возрастом это влияние уменьшается. В утренние часы гибкость значительно снижена, лучшие показатели гибкости отмечаются с 12 до 17 часов.</w:t>
      </w:r>
    </w:p>
    <w:p>
      <w:pPr>
        <w:pStyle w:val="Heading1"/>
        <w:spacing w:lineRule="auto" w:line="360"/>
        <w:jc w:val="both"/>
        <w:rPr>
          <w:sz w:val="24"/>
          <w:szCs w:val="24"/>
        </w:rPr>
      </w:pPr>
      <w:r>
        <w:rPr>
          <w:sz w:val="24"/>
          <w:szCs w:val="24"/>
        </w:rPr>
        <w:t>Утомление оказывает существенное и двойственное влияние на гибкость. С одной стороны, к концу работы снижаются показатели силы мышц, в результате чего активная гибкость уменьшается до 11%. С другой стороны, снижение возбуждения силы способствует восстановлению эластичности мышц, ограничивающих амплитуду движения. Тем самым повышается пассивная гибкость, подвижность увеличивается до 14%.</w:t>
        <w:br/>
        <w:t>Неблагоприятные температурные условия (низкая температура) отрицательно влияют на все разновидности гибкости. Разогревание мышц в подготовительной части учебно-тренировочного занятия перед выполнением основных упражнений повышает подвижность в суставах.</w:t>
        <w:br/>
        <w:t>Мерилом гибкости является амплитуда движений. Для получения точных данных об амплитуде движений используют методы световой регистрации: киносъемку, циклографию, рентгено-телевизионную съемку и др. Амплитуда движений измеряется в угловых градусах или в сантиметрах.</w:t>
        <w:br/>
      </w:r>
    </w:p>
    <w:p>
      <w:pPr>
        <w:pStyle w:val="Heading1"/>
        <w:spacing w:lineRule="auto" w:line="360"/>
        <w:jc w:val="both"/>
        <w:rPr>
          <w:sz w:val="24"/>
          <w:szCs w:val="24"/>
        </w:rPr>
      </w:pPr>
      <w:r>
        <w:rPr>
          <w:sz w:val="24"/>
          <w:szCs w:val="24"/>
        </w:rPr>
      </w:r>
    </w:p>
    <w:p>
      <w:pPr>
        <w:pStyle w:val="Heading1"/>
        <w:spacing w:lineRule="auto" w:line="360"/>
        <w:jc w:val="both"/>
        <w:rPr>
          <w:b/>
          <w:b/>
          <w:sz w:val="24"/>
          <w:szCs w:val="24"/>
        </w:rPr>
      </w:pPr>
      <w:r>
        <w:rPr>
          <w:b/>
          <w:sz w:val="24"/>
          <w:szCs w:val="24"/>
        </w:rPr>
        <w:t>Средства и методы:</w:t>
      </w:r>
    </w:p>
    <w:p>
      <w:pPr>
        <w:pStyle w:val="Heading1"/>
        <w:spacing w:lineRule="auto" w:line="360"/>
        <w:jc w:val="both"/>
        <w:rPr>
          <w:sz w:val="24"/>
          <w:szCs w:val="24"/>
        </w:rPr>
      </w:pPr>
      <w:r>
        <w:rPr>
          <w:sz w:val="24"/>
          <w:szCs w:val="24"/>
        </w:rPr>
        <w:t>Средством развития гибкости являются упражнения на растягивания. Их делят на 2 группы: активные и пассивные. Активные упражнения:</w:t>
        <w:br/>
        <w:t>- однофазные и пружинистые (сдвоенные, строенные) наклоны;</w:t>
      </w:r>
    </w:p>
    <w:p>
      <w:pPr>
        <w:pStyle w:val="Heading1"/>
        <w:spacing w:lineRule="auto" w:line="360"/>
        <w:jc w:val="both"/>
        <w:rPr>
          <w:sz w:val="24"/>
          <w:szCs w:val="24"/>
        </w:rPr>
      </w:pPr>
      <w:r>
        <w:rPr>
          <w:sz w:val="24"/>
          <w:szCs w:val="24"/>
        </w:rPr>
        <w:t>- маховые и фиксированные;</w:t>
      </w:r>
    </w:p>
    <w:p>
      <w:pPr>
        <w:pStyle w:val="Heading1"/>
        <w:spacing w:lineRule="auto" w:line="360"/>
        <w:jc w:val="both"/>
        <w:rPr>
          <w:sz w:val="24"/>
          <w:szCs w:val="24"/>
        </w:rPr>
      </w:pPr>
      <w:r>
        <w:rPr>
          <w:sz w:val="24"/>
          <w:szCs w:val="24"/>
        </w:rPr>
        <w:t>- статические упражнения (сохранение неподвижного положения с</w:t>
      </w:r>
    </w:p>
    <w:p>
      <w:pPr>
        <w:pStyle w:val="Heading1"/>
        <w:spacing w:lineRule="auto" w:line="360"/>
        <w:jc w:val="both"/>
        <w:rPr>
          <w:sz w:val="24"/>
          <w:szCs w:val="24"/>
        </w:rPr>
      </w:pPr>
      <w:r>
        <w:rPr>
          <w:sz w:val="24"/>
          <w:szCs w:val="24"/>
        </w:rPr>
        <w:t xml:space="preserve"> </w:t>
      </w:r>
      <w:r>
        <w:rPr>
          <w:sz w:val="24"/>
          <w:szCs w:val="24"/>
        </w:rPr>
        <w:t>максимальной амплитудой).</w:t>
      </w:r>
    </w:p>
    <w:p>
      <w:pPr>
        <w:pStyle w:val="Heading1"/>
        <w:spacing w:lineRule="auto" w:line="360"/>
        <w:jc w:val="both"/>
        <w:rPr>
          <w:sz w:val="24"/>
          <w:szCs w:val="24"/>
        </w:rPr>
      </w:pPr>
      <w:r>
        <w:rPr>
          <w:sz w:val="24"/>
          <w:szCs w:val="24"/>
        </w:rPr>
        <w:t>Пассивные упражнения: поза сохраняется за счет внешних сил. Применяя их, достигают наибольших показателей гибкости. Для развития активной гибкости эффективны упражнения на растягивание в динамическом режиме.</w:t>
        <w:br/>
        <w:t>Общее методическое требование для развития гибкости - обязательный разогрев (до потоотделения) перед выполнением упражнений на растягивание.</w:t>
        <w:br/>
        <w:t>Взаимное сопротивление мышц, окружающих суставы, имеет охранительный эффект. Именно поэтому воспитание гибкости должно с запасом обеспечивать требуемую мах амплитуду движений и не стремиться к предельно возможной степени. В последнем случае это ведет к травмированию (растяжению суставных связок, привычным вывихам суставов), нарушению правильной осанки.</w:t>
      </w:r>
    </w:p>
    <w:p>
      <w:pPr>
        <w:pStyle w:val="Heading1"/>
        <w:spacing w:lineRule="auto" w:line="360"/>
        <w:jc w:val="both"/>
        <w:rPr>
          <w:sz w:val="24"/>
          <w:szCs w:val="24"/>
        </w:rPr>
      </w:pPr>
      <w:r>
        <w:rPr>
          <w:sz w:val="24"/>
          <w:szCs w:val="24"/>
        </w:rPr>
        <w:t>Мышцы малорастяжимы, поэтому основной метод выполнения упражнений на растягивание - повторный. Разовое выполнение упражнений не эффективно. Многоразовые выполнения ведут к суммированию следов упражнения и увеличение амплитуды становится заметным. Рекомендуется выполнять упражнения на растягивание сериями по 6-12 раз, увеличивая амплитуду движений от серии к серии. Между сериями целесообразно выполнять упражнения на расслабление.</w:t>
      </w:r>
    </w:p>
    <w:p>
      <w:pPr>
        <w:pStyle w:val="Heading1"/>
        <w:spacing w:lineRule="auto" w:line="360"/>
        <w:jc w:val="both"/>
        <w:rPr>
          <w:sz w:val="24"/>
          <w:szCs w:val="24"/>
        </w:rPr>
      </w:pPr>
      <w:r>
        <w:rPr>
          <w:sz w:val="24"/>
          <w:szCs w:val="24"/>
        </w:rPr>
        <w:t xml:space="preserve">Серии упражнений выполняются в определенной последовательности: </w:t>
        <w:br/>
        <w:t>- для рук;</w:t>
      </w:r>
    </w:p>
    <w:p>
      <w:pPr>
        <w:pStyle w:val="Heading1"/>
        <w:spacing w:lineRule="auto" w:line="360"/>
        <w:jc w:val="both"/>
        <w:rPr>
          <w:sz w:val="24"/>
          <w:szCs w:val="24"/>
        </w:rPr>
      </w:pPr>
      <w:r>
        <w:rPr>
          <w:sz w:val="24"/>
          <w:szCs w:val="24"/>
        </w:rPr>
        <w:t>- для туловища;</w:t>
      </w:r>
    </w:p>
    <w:p>
      <w:pPr>
        <w:pStyle w:val="Heading1"/>
        <w:spacing w:lineRule="auto" w:line="360"/>
        <w:jc w:val="both"/>
        <w:rPr>
          <w:sz w:val="24"/>
          <w:szCs w:val="24"/>
        </w:rPr>
      </w:pPr>
      <w:r>
        <w:rPr>
          <w:sz w:val="24"/>
          <w:szCs w:val="24"/>
        </w:rPr>
        <w:t>- для ног.</w:t>
      </w:r>
    </w:p>
    <w:p>
      <w:pPr>
        <w:pStyle w:val="Heading1"/>
        <w:spacing w:lineRule="auto" w:line="360"/>
        <w:jc w:val="both"/>
        <w:rPr>
          <w:sz w:val="24"/>
          <w:szCs w:val="24"/>
        </w:rPr>
      </w:pPr>
      <w:r>
        <w:rPr>
          <w:sz w:val="24"/>
          <w:szCs w:val="24"/>
        </w:rPr>
        <w:t>Более успешно происходит воспитание гибкости при ежедневных занятиях или 2 раза в день (в виде заданий на дом). Наиболее эффективно комплексное применение упражнений на растягивание в следующем сочетании: 40% упражнений активного характера, 40% упражнений пассивного характера и 20% - статического. Упражнения на растягивание можно включать в любую часть занятий, особенно в интервалах между силовыми и скоростными упражнениями.</w:t>
        <w:br/>
        <w:t xml:space="preserve">В младшем школьном возрасте преимущественно используются упражнения в активном динамическом режиме, в среднем и старшем возрасте - все варианты. Причем, если в младших и средних классах развивается гибкость (развивающий режим), то в старших классах стараются сохранить достигнутый уровень ее развития (поддерживающий режим). Наилучшие показатели гибкости в крупных звеньях тела наблюдаются в возрасте до 13-14 лет. </w:t>
      </w:r>
    </w:p>
    <w:p>
      <w:pPr>
        <w:pStyle w:val="Heading1"/>
        <w:spacing w:lineRule="auto" w:line="360"/>
        <w:jc w:val="both"/>
        <w:rPr/>
      </w:pPr>
      <w:r>
        <w:rPr>
          <w:sz w:val="24"/>
          <w:szCs w:val="24"/>
        </w:rPr>
        <w:t>Заканчивая рассмотрение развития физических качеств в процессе физического воспитания, следует акцентировать внимание на взаимосвязи их развития в школьном возрасте. Так, развитие одного качества способствует росту показателей других физических качеств. Именно эта взаимосвязь обусловливает необходимость комплексного подхода к воспитанию физических качеств у школьников.</w:t>
      </w:r>
    </w:p>
    <w:p>
      <w:pPr>
        <w:pStyle w:val="Heading1"/>
        <w:spacing w:lineRule="auto" w:line="360"/>
        <w:jc w:val="both"/>
        <w:rPr>
          <w:sz w:val="24"/>
          <w:szCs w:val="24"/>
        </w:rPr>
      </w:pPr>
      <w:r>
        <w:rPr>
          <w:sz w:val="24"/>
          <w:szCs w:val="24"/>
        </w:rPr>
        <w:t>Значительные инволюционные изменения наступают в пожилом и старческом возрасте (в связи с изменением состава мышц и ухудшением упруго-эластических свойств мышц и связок). Нужно противодействовать регрессивным изменениям путем использования специальных упражнений с тем, чтобы поддерживать гибкость на уровне, близком к ранее достигнутому.</w:t>
      </w:r>
    </w:p>
    <w:p>
      <w:pPr>
        <w:pStyle w:val="Heading1"/>
        <w:spacing w:lineRule="auto" w:line="360"/>
        <w:jc w:val="both"/>
        <w:rPr>
          <w:sz w:val="24"/>
          <w:szCs w:val="24"/>
        </w:rPr>
      </w:pPr>
      <w:r>
        <w:rPr>
          <w:sz w:val="24"/>
          <w:szCs w:val="24"/>
        </w:rPr>
      </w:r>
    </w:p>
    <w:p>
      <w:pPr>
        <w:pStyle w:val="Heading1"/>
        <w:spacing w:lineRule="auto" w:line="360"/>
        <w:jc w:val="both"/>
        <w:rPr>
          <w:b/>
          <w:b/>
          <w:sz w:val="24"/>
          <w:szCs w:val="24"/>
        </w:rPr>
      </w:pPr>
      <w:r>
        <w:rPr>
          <w:b/>
          <w:sz w:val="24"/>
          <w:szCs w:val="24"/>
        </w:rPr>
        <w:t>Выносливость.</w:t>
      </w:r>
    </w:p>
    <w:p>
      <w:pPr>
        <w:pStyle w:val="Normal"/>
        <w:spacing w:lineRule="auto" w:line="360"/>
        <w:ind w:firstLine="284"/>
        <w:jc w:val="both"/>
        <w:rPr/>
      </w:pPr>
      <w:r>
        <w:rPr/>
        <w:t xml:space="preserve">Выносливость определяет возможность выполнения длительной работы, противостояния утомлению. Выносливость решающим образом определяет успех в таких видах спорта, как лыжи, коньки, плавание, бег, велоспорт, гребля. </w:t>
      </w:r>
    </w:p>
    <w:p>
      <w:pPr>
        <w:pStyle w:val="Normal"/>
        <w:spacing w:lineRule="auto" w:line="360"/>
        <w:ind w:firstLine="284"/>
        <w:jc w:val="both"/>
        <w:rPr/>
      </w:pPr>
      <w:r>
        <w:rPr/>
        <w:t xml:space="preserve">В спорте под словом «выносливость» подразумевается способность выполнять интенсивную мышечную работу в условиях недостатка кислорода. Разные люди по-разному справляются со спортивными нагрузками. Кому-то они достаются легко, кому-то с напряжением, так как все зависит от индивидуальной устойчивости человека к кислородной недостаточности. </w:t>
      </w:r>
    </w:p>
    <w:p>
      <w:pPr>
        <w:pStyle w:val="Normal"/>
        <w:spacing w:lineRule="auto" w:line="360"/>
        <w:ind w:firstLine="284"/>
        <w:jc w:val="both"/>
        <w:rPr/>
      </w:pPr>
      <w:r>
        <w:rPr/>
        <w:t>Кислородная недостаточность возникает при значительной физической нагрузке. Не успевая получить из атмосферного воздуха необходимый кислород, организм спортсмена вырабатывает энергию за счет анаэробных реакций, при этом образуется молочная кислота. Для  восстановления нарушенного равновесия и используется получаемый после финиша «кислородный долг». Ученые установили, что, чем выше кислородный долг после предельной работы, тем он обладает большими возможностями работать в бескислородных условиях.</w:t>
      </w:r>
    </w:p>
    <w:p>
      <w:pPr>
        <w:pStyle w:val="Normal"/>
        <w:spacing w:lineRule="auto" w:line="360"/>
        <w:ind w:firstLine="284"/>
        <w:jc w:val="both"/>
        <w:rPr/>
      </w:pPr>
      <w:r>
        <w:rPr/>
        <w:t xml:space="preserve">Секрет выносливости – в направленной подготовке организма. Для развития общей выносливости необходимы упражнения средней интенсивности, длительные по времени, выполняемые в равномерном темпе. С прогрессивным возрастанием нагрузки по мере усиления подготовки. </w:t>
      </w:r>
    </w:p>
    <w:p>
      <w:pPr>
        <w:pStyle w:val="Normal"/>
        <w:spacing w:lineRule="auto" w:line="360"/>
        <w:ind w:firstLine="284"/>
        <w:jc w:val="both"/>
        <w:rPr/>
      </w:pPr>
      <w:r>
        <w:rPr/>
        <w:t xml:space="preserve">В значительной мере выносливость зависит от деятельности сердечно-сосудистой, дыхательных систем, экономным расходованием энергии. Она зависит от запаса энергетического субстрата (мышечного гликогена). Запасы гликогена в скелетных мышцах у нетренированных людей составляет около 1,4%, а у спортсменов – 2,2%. В процессе тренировки на выносливость запасы гликогена значительно увеличиваются. С возрастом выносливость заметно повышается  на при этом следует учитывать не только календарный, но и биологический возраст. </w:t>
      </w:r>
    </w:p>
    <w:p>
      <w:pPr>
        <w:pStyle w:val="Normal"/>
        <w:spacing w:lineRule="auto" w:line="360"/>
        <w:ind w:firstLine="284"/>
        <w:jc w:val="both"/>
        <w:rPr/>
      </w:pPr>
      <w:r>
        <w:rPr/>
        <w:t xml:space="preserve">Чем выше уровень аэробных возможностей, то есть выносливость, тем лучше показатели артериального давления, холестеринового обмена, чувствительности к стрессам. При понижении выносливости повышается риск ишемических болезней сердца, появления злокачественных новообразований. </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rPr/>
      </w:pPr>
      <w:r>
        <w:rPr>
          <w:b/>
        </w:rPr>
        <w:t>Ловкость и методы ее воспитания.</w:t>
      </w:r>
      <w:r>
        <w:rPr/>
        <w:br/>
        <w:t>Под ловкостью подразумевается способность человека к быстрому овладению новыми движениями или к быстрой перестройке двигательной деятельности в соответствии с требованиями внезапно изменившейся ситуации.</w:t>
        <w:br/>
        <w:t>Воспитание ловкости связано с повышением способности к выполнению сложных по координации движений, быстрому переключению от одних двигательных актов к другим и с выработкой умения действовать наиболее целесообразно в соответствии с внезапно изменившимися условиями или задачами (т.е. способность быстро, точно и экономно решать сложную двигательную задачу).</w:t>
      </w:r>
    </w:p>
    <w:p>
      <w:pPr>
        <w:pStyle w:val="Normal"/>
        <w:spacing w:lineRule="auto" w:line="360"/>
        <w:ind w:left="360" w:hanging="0"/>
        <w:jc w:val="both"/>
        <w:rPr/>
      </w:pPr>
      <w:r>
        <w:rPr/>
        <w:t>Координирующие способности:</w:t>
      </w:r>
    </w:p>
    <w:p>
      <w:pPr>
        <w:pStyle w:val="Normal"/>
        <w:spacing w:lineRule="auto" w:line="360"/>
        <w:ind w:left="360" w:hanging="0"/>
        <w:jc w:val="both"/>
        <w:rPr/>
      </w:pPr>
      <w:r>
        <w:rPr/>
        <w:t>1) способность координировать движения при построении действия;</w:t>
        <w:br/>
        <w:t>2) способность перестроить их для изменения параметров действия или переключение на другое действие при изменении условий.</w:t>
        <w:br/>
        <w:t>Ловкость характеризуется координацией и точностью движений. Координация движений - основной компонент ловкости: способность к одновременному и последовательному согласованному сочетанию движений. Она зависит от четкой и соразмерной работой мышц, в которой строго согласованы различные по силе и времени мышечные напряжения.</w:t>
        <w:br/>
        <w:t>Некоторые авторы определяют координацию движений по-разному, акцентируя внимание на одной из ее сторон. Н.А. Бернштейн, принимая во внимание внешнюю сторону координации движений, определяет ее как преодоление избыточных ступеней свободы движущегося органа, т.е. превращение его в управляемую систему. Звено тела движется по равнодействующей внутренних, внешних и реактивных сил. Центральная нервная система получает от проприорецепторов движущегося органа информацию об отклонении его траектории от “надлежащей” и вносит соответствующие поправки в эффекторный процесс. Данный принцип координирования он назвал принципом сенсорной коррекции.</w:t>
        <w:br/>
        <w:t>Ведущее место принадлежит ЦНС. Создание сложнейших координаций, необходимых для осуществления трудных задач, происходит за счет высокой пластичности нервных процессов, обусловливающих быстрое переключение с одних реакций на другие и создание новых временных связей (Н.В. Зимкин, 1970).</w:t>
      </w:r>
    </w:p>
    <w:p>
      <w:pPr>
        <w:pStyle w:val="Normal"/>
        <w:spacing w:lineRule="auto" w:line="360"/>
        <w:ind w:left="360" w:hanging="0"/>
        <w:jc w:val="both"/>
        <w:rPr/>
      </w:pPr>
      <w:r>
        <w:rPr/>
        <w:t>Ловкость в значительной степени зависит от имеющегося двигательного опыта. Владение разнообразными двигательными умениями и навыками положительно сказывается на функциональных возможностях двигательного анализатора. Следовательно, ловкость можно считать проявлением дееспособности функциональных систем управления движением и распределения энергозатрат.</w:t>
      </w:r>
    </w:p>
    <w:p>
      <w:pPr>
        <w:pStyle w:val="Normal"/>
        <w:spacing w:lineRule="auto" w:line="360"/>
        <w:ind w:left="360" w:hanging="0"/>
        <w:jc w:val="both"/>
        <w:rPr/>
      </w:pPr>
      <w:r>
        <w:rPr/>
        <w:t>К основным факторам, определяющим ловкость, относятся: деятельность ЦНС, богатство динамических стереотипов, степень развития систем, умение управлять мышечным тонусом, полноценность восприятия собственных движений и окружающей обстановки. Все эти факторы тесно взаимосвязаны.</w:t>
        <w:br/>
        <w:t xml:space="preserve">Ловкость может измеряться временем овладения или выполнения двигательного действия (мин, с), координационной сложностью выполняемого действия (оценка элементов в гимнастике из 8,9 и 10 баллов), точностью выполняемого действия (слалом - количество сбитых флажков, акробатика - высота, группировка, градусы в поворотах, устойчивость в приземлении), результатом (прыжки в высоту с шестом- </w:t>
      </w:r>
    </w:p>
    <w:p>
      <w:pPr>
        <w:pStyle w:val="Normal"/>
        <w:spacing w:lineRule="auto" w:line="360"/>
        <w:ind w:left="360" w:hanging="0"/>
        <w:jc w:val="both"/>
        <w:rPr/>
      </w:pPr>
      <w:r>
        <w:rPr/>
        <w:t>м, см).</w:t>
      </w:r>
    </w:p>
    <w:p>
      <w:pPr>
        <w:pStyle w:val="Normal"/>
        <w:spacing w:lineRule="auto" w:line="360"/>
        <w:ind w:left="360" w:hanging="0"/>
        <w:jc w:val="both"/>
        <w:rPr>
          <w:b/>
          <w:b/>
        </w:rPr>
      </w:pPr>
      <w:r>
        <w:rPr>
          <w:b/>
        </w:rPr>
        <w:t>Средства развития ловкости.</w:t>
      </w:r>
    </w:p>
    <w:p>
      <w:pPr>
        <w:pStyle w:val="Normal"/>
        <w:spacing w:lineRule="auto" w:line="360"/>
        <w:ind w:left="360" w:hanging="0"/>
        <w:jc w:val="both"/>
        <w:rPr/>
      </w:pPr>
      <w:r>
        <w:rPr/>
        <w:t>Наиболее эффективным средством считают следующие упражнения: гимнастические, акробатические, легкоатлетические, спортивно-игровые, единоборства, горнолыжные. У акробатов и гимнастов высока точность движений, и зависит она от уровня спортивной подготовленности. Эта зависимость проявляется в точности оценки пространственно-временных интервалов и дозирования мышечных усилий. Гимнастические и акробатические упражнения развивают анализаторные системы, повышают вестибулярную устойчивость (особенно ТСО: лопинг, качели, батут, гимнастическое колесо),улучшают координационные возможности занимающихся. Специально подобранные ОРУ на согласование и точность движений особенно эффективны для воспитания координации движений рук.</w:t>
      </w:r>
    </w:p>
    <w:p>
      <w:pPr>
        <w:pStyle w:val="Normal"/>
        <w:spacing w:lineRule="auto" w:line="360"/>
        <w:ind w:left="360" w:hanging="0"/>
        <w:jc w:val="both"/>
        <w:rPr/>
      </w:pPr>
      <w:r>
        <w:rPr/>
        <w:t>Тройной прыжок, прыжки с шестом, в длину и высоту способствуют развитию прежде всего координации движений занимающихся. Наиболее эффективным и доступным средством воспитания ловкости у занимающихся являются подвижные и спортивные игры. Они развивают координацию, точность и соразмерность движений, анализаторные системы. В спортивно-игровых упражнениях приобретаются навыки быстрых и эффективных движений в неожиданно сложившейся ситуации.</w:t>
        <w:br/>
        <w:t>Упражнения в единоборствах развивают ловкость. Бокс, борьба, фехтование развивают точность и быстроту реакции. Они формируют такие тонкие ощущения, как “чувство дистанции”, “чувство времени”, расширяя тем самым двигательные возможности человека. Варьирование тактических условий в спортивных играх и единоборствах способствует своевременной перестройке двигательной деятельности.</w:t>
        <w:br/>
        <w:t>Скоростные спуски, слалом выполняются в непрерывно меняющихся условиях и также способствуют развитию ловкости.</w:t>
      </w:r>
    </w:p>
    <w:p>
      <w:pPr>
        <w:pStyle w:val="Normal"/>
        <w:spacing w:lineRule="auto" w:line="360"/>
        <w:ind w:left="360" w:hanging="0"/>
        <w:jc w:val="both"/>
        <w:rPr/>
      </w:pPr>
      <w:r>
        <w:rPr/>
        <w:t>Методика воспитания ловкости.</w:t>
      </w:r>
    </w:p>
    <w:p>
      <w:pPr>
        <w:pStyle w:val="Normal"/>
        <w:spacing w:lineRule="auto" w:line="360"/>
        <w:ind w:left="360" w:hanging="0"/>
        <w:jc w:val="both"/>
        <w:rPr/>
      </w:pPr>
      <w:r>
        <w:rPr/>
        <w:t>Общими методическими требованиями в процессе обучения является “новизна” упражнений и постепенное повышение их координационной сложности. Для развития ловкости можно использовать любые новые упражнения или изученные упражнения с элементами новизны. Это обучение новому должно осуществляться постоянно. Простое повторение изученных упражнений не ведет к развитию ловкости, а длительные перерывы приводят к потере способности обучаться (при длительных перерывах мастера спорта проигрывают I-разрядникам по времени освоения нового элемента). Автоматизация динамического стереотипа аналогична, в известной степени, скоростному барьеру и не способствует развитию ловкости.</w:t>
      </w:r>
    </w:p>
    <w:p>
      <w:pPr>
        <w:pStyle w:val="Normal"/>
        <w:spacing w:lineRule="auto" w:line="360"/>
        <w:ind w:left="360" w:hanging="0"/>
        <w:jc w:val="both"/>
        <w:rPr/>
      </w:pPr>
      <w:r>
        <w:rPr/>
        <w:t xml:space="preserve">Постепенное повышение координационной трудности упражнения может заключаться в повышении требований: </w:t>
      </w:r>
    </w:p>
    <w:p>
      <w:pPr>
        <w:pStyle w:val="Normal"/>
        <w:spacing w:lineRule="auto" w:line="360"/>
        <w:ind w:left="360" w:hanging="0"/>
        <w:jc w:val="both"/>
        <w:rPr/>
      </w:pPr>
      <w:r>
        <w:rPr/>
        <w:t>1) к точности движений;</w:t>
      </w:r>
    </w:p>
    <w:p>
      <w:pPr>
        <w:pStyle w:val="Normal"/>
        <w:spacing w:lineRule="auto" w:line="360"/>
        <w:ind w:left="360" w:hanging="0"/>
        <w:jc w:val="both"/>
        <w:rPr/>
      </w:pPr>
      <w:r>
        <w:rPr/>
        <w:t>2) к их взаимной согласованности;</w:t>
      </w:r>
    </w:p>
    <w:p>
      <w:pPr>
        <w:pStyle w:val="Normal"/>
        <w:spacing w:lineRule="auto" w:line="360"/>
        <w:ind w:left="360" w:hanging="0"/>
        <w:jc w:val="both"/>
        <w:rPr/>
      </w:pPr>
      <w:r>
        <w:rPr/>
        <w:t>3) к внезапности изменения обстановки.</w:t>
      </w:r>
    </w:p>
    <w:p>
      <w:pPr>
        <w:pStyle w:val="Normal"/>
        <w:spacing w:lineRule="auto" w:line="360"/>
        <w:ind w:left="360" w:hanging="0"/>
        <w:jc w:val="both"/>
        <w:rPr/>
      </w:pPr>
      <w:r>
        <w:rPr/>
        <w:t>Методические приемы, с помощью которых реализуются общие методические положения:</w:t>
      </w:r>
    </w:p>
    <w:p>
      <w:pPr>
        <w:pStyle w:val="Normal"/>
        <w:spacing w:lineRule="auto" w:line="360"/>
        <w:ind w:left="360" w:hanging="0"/>
        <w:jc w:val="both"/>
        <w:rPr/>
      </w:pPr>
      <w:r>
        <w:rPr/>
        <w:t>- выполнение I раз показанных комплексов ОРУ или несложных гимнастических и акробатических элементов;</w:t>
      </w:r>
    </w:p>
    <w:p>
      <w:pPr>
        <w:pStyle w:val="Normal"/>
        <w:spacing w:lineRule="auto" w:line="360"/>
        <w:ind w:left="360" w:hanging="0"/>
        <w:jc w:val="both"/>
        <w:rPr/>
      </w:pPr>
      <w:r>
        <w:rPr/>
        <w:t>- выполнение упражнений оригинальным (необычным) способом (выполнение подъема не силой, а махом; преодоление препятствий нетрадиционным способом);</w:t>
      </w:r>
    </w:p>
    <w:p>
      <w:pPr>
        <w:pStyle w:val="Normal"/>
        <w:spacing w:lineRule="auto" w:line="360"/>
        <w:ind w:left="360" w:hanging="0"/>
        <w:jc w:val="both"/>
        <w:rPr/>
      </w:pPr>
      <w:r>
        <w:rPr/>
        <w:t>- зеркальное выполнение упражнения (соскок в “чужую” сторону, метание или прыжок “чужой” ногой или толчок “чужой” рукой);</w:t>
        <w:br/>
        <w:t xml:space="preserve">- применение необычных исходных положений (прыжки или бег спиной вперед). Приемы необычных двигательных заданий развивают способность быстро обучаться новым движениям, т.е. “тренируют тренированность ЦНС”; </w:t>
      </w:r>
    </w:p>
    <w:p>
      <w:pPr>
        <w:pStyle w:val="Normal"/>
        <w:spacing w:lineRule="auto" w:line="360"/>
        <w:ind w:left="360" w:hanging="0"/>
        <w:jc w:val="both"/>
        <w:rPr/>
      </w:pPr>
      <w:r>
        <w:rPr/>
        <w:t>- изменение скорости или темпа движений;</w:t>
      </w:r>
    </w:p>
    <w:p>
      <w:pPr>
        <w:pStyle w:val="Normal"/>
        <w:spacing w:lineRule="auto" w:line="360"/>
        <w:ind w:left="360" w:hanging="0"/>
        <w:jc w:val="both"/>
        <w:rPr/>
      </w:pPr>
      <w:r>
        <w:rPr/>
        <w:t>- изменение пространственных границ (увеличение размеров препятствий или высоты снаряда, уменьшение площадок для игры);</w:t>
        <w:br/>
        <w:t>- введение дополнительных движений (опорный прыжок с последующим кувырком или поворотом в воздухе);</w:t>
      </w:r>
    </w:p>
    <w:p>
      <w:pPr>
        <w:pStyle w:val="Normal"/>
        <w:spacing w:lineRule="auto" w:line="360"/>
        <w:ind w:left="360" w:hanging="0"/>
        <w:jc w:val="both"/>
        <w:rPr/>
      </w:pPr>
      <w:r>
        <w:rPr/>
        <w:t>- изменение последовательности выполняемых движений (элементов в комбинации);</w:t>
        <w:br/>
        <w:t>- комплексирование видов деятельности (ходьба и прыжки, бег и ловля);</w:t>
        <w:br/>
        <w:t>- выполнение движений без зрительного анализатора.</w:t>
      </w:r>
    </w:p>
    <w:p>
      <w:pPr>
        <w:pStyle w:val="Normal"/>
        <w:spacing w:lineRule="auto" w:line="360"/>
        <w:ind w:left="360" w:hanging="0"/>
        <w:jc w:val="both"/>
        <w:rPr/>
      </w:pPr>
      <w:r>
        <w:rPr/>
        <w:t>Данные методические приемы повышают координационную сложность упражнений. Координация движений зависит от точности движений, устойчивости вестибулярного аппарата, умения расслаблять мышцы.</w:t>
        <w:br/>
        <w:t>Точность и соразмерность движений - это способность выполнять их в максимальном соответствии с требуемой формой и содержанием. Они предполагают наличие не только точно согласованной мышечной деятельности, но и тонких кинестезических, зрительных ощущений и хорошей двигательной памяти. Соответствие пространственных параметров действия заданному эталону достигается взаимосвязью пространственной, временной и динамической точности движений в различных двигательных действиях.</w:t>
      </w:r>
    </w:p>
    <w:p>
      <w:pPr>
        <w:pStyle w:val="Normal"/>
        <w:spacing w:lineRule="auto" w:line="360"/>
        <w:ind w:left="360" w:hanging="0"/>
        <w:jc w:val="both"/>
        <w:rPr/>
      </w:pPr>
      <w:r>
        <w:rPr/>
        <w:t>Воспитание точности обеспечивается систематическим развивающим воздействием на восприятие и анализ пространственных условий, а одновременно и на управление пространственными параметрами движений.</w:t>
        <w:br/>
        <w:t>Рекомендуемые методические приемы и подходы:</w:t>
      </w:r>
    </w:p>
    <w:p>
      <w:pPr>
        <w:pStyle w:val="Normal"/>
        <w:spacing w:lineRule="auto" w:line="360"/>
        <w:ind w:left="360" w:hanging="0"/>
        <w:jc w:val="both"/>
        <w:rPr/>
      </w:pPr>
      <w:r>
        <w:rPr/>
        <w:t>- ОРУ на точность движений по командам;</w:t>
      </w:r>
    </w:p>
    <w:p>
      <w:pPr>
        <w:pStyle w:val="Normal"/>
        <w:spacing w:lineRule="auto" w:line="360"/>
        <w:ind w:left="360" w:hanging="0"/>
        <w:jc w:val="both"/>
        <w:rPr/>
      </w:pPr>
      <w:r>
        <w:rPr/>
        <w:t>- разметка дистанции, постановка дополнительных ориентиров в прыжках или соскоках;</w:t>
      </w:r>
    </w:p>
    <w:p>
      <w:pPr>
        <w:pStyle w:val="Normal"/>
        <w:spacing w:lineRule="auto" w:line="360"/>
        <w:ind w:left="360" w:hanging="0"/>
        <w:jc w:val="both"/>
        <w:rPr/>
      </w:pPr>
      <w:r>
        <w:rPr/>
        <w:t>- метание по цели (на указанное расстояние, в корзину, по мишени);</w:t>
      </w:r>
    </w:p>
    <w:p>
      <w:pPr>
        <w:pStyle w:val="Normal"/>
        <w:spacing w:lineRule="auto" w:line="360"/>
        <w:ind w:left="360" w:hanging="0"/>
        <w:jc w:val="both"/>
        <w:rPr/>
      </w:pPr>
      <w:r>
        <w:rPr/>
        <w:t>- прыжки и соскоки на точность приземления (0,5 х 0,5 м);</w:t>
      </w:r>
    </w:p>
    <w:p>
      <w:pPr>
        <w:pStyle w:val="Normal"/>
        <w:spacing w:lineRule="auto" w:line="360"/>
        <w:ind w:left="360" w:hanging="0"/>
        <w:jc w:val="both"/>
        <w:rPr/>
      </w:pPr>
      <w:r>
        <w:rPr/>
        <w:t>- бег с различной величиной и частотой шага;</w:t>
      </w:r>
    </w:p>
    <w:p>
      <w:pPr>
        <w:pStyle w:val="Normal"/>
        <w:spacing w:lineRule="auto" w:line="360"/>
        <w:ind w:left="360" w:hanging="0"/>
        <w:jc w:val="both"/>
        <w:rPr/>
      </w:pPr>
      <w:r>
        <w:rPr/>
        <w:t>- сочетание контрастных заданий (метание на разные расстояния или предметов разного веса на одно расстояние, удары по воротам с 10 и 20 м);</w:t>
        <w:br/>
        <w:t>- улучшение пространственных дифференцировок путем перехода к близким заданиям;</w:t>
      </w:r>
    </w:p>
    <w:p>
      <w:pPr>
        <w:pStyle w:val="Normal"/>
        <w:spacing w:lineRule="auto" w:line="360"/>
        <w:ind w:left="360" w:hanging="0"/>
        <w:jc w:val="both"/>
        <w:rPr/>
      </w:pPr>
      <w:r>
        <w:rPr/>
        <w:t>- ограничение или временное исключение зрительного самоконтроля при выполнении двигательного действия.</w:t>
      </w:r>
    </w:p>
    <w:p>
      <w:pPr>
        <w:pStyle w:val="Normal"/>
        <w:spacing w:lineRule="auto" w:line="360"/>
        <w:ind w:left="360" w:hanging="0"/>
        <w:jc w:val="both"/>
        <w:rPr/>
      </w:pPr>
      <w:r>
        <w:rPr/>
        <w:t>Использование сенсорного метода срочной информации о параметрах движений позволяет спортсмену и тренеру сразу внести коррективы в движения, тем самым способствуют развитию ловкости. Приборная коррекция дает точные количественные коррективы: словесная коррекция тренера вносит обобщенные уточнения в движения (рано, поздно, меньше, больше и т.д.). Воспитанию способностей к точной пространственной ориентировке способствует и самоконтроль спортсмена. Для этого используются наглядные ориентиры (рисунки, предметы, разметка инвентаря); они указывают направление и граничные точки амплитуды.</w:t>
        <w:br/>
        <w:t>Способность сохранять равновесие в статических и динамических упражнениях является фактором, содействующим качественному выполнению упражнения и развитию ловкости. Для воспитания способности к поддержанию равновесия используют методические приемы, затрудняющие сохранение равновесия:</w:t>
      </w:r>
    </w:p>
    <w:p>
      <w:pPr>
        <w:pStyle w:val="Normal"/>
        <w:spacing w:lineRule="auto" w:line="360"/>
        <w:ind w:left="360" w:hanging="0"/>
        <w:jc w:val="both"/>
        <w:rPr/>
      </w:pPr>
      <w:r>
        <w:rPr/>
        <w:t>-уменьшение опоры;</w:t>
      </w:r>
    </w:p>
    <w:p>
      <w:pPr>
        <w:pStyle w:val="Normal"/>
        <w:spacing w:lineRule="auto" w:line="360"/>
        <w:ind w:left="360" w:hanging="0"/>
        <w:jc w:val="both"/>
        <w:rPr/>
      </w:pPr>
      <w:r>
        <w:rPr/>
        <w:t>- использование высокой и качающейся опоры;</w:t>
      </w:r>
    </w:p>
    <w:p>
      <w:pPr>
        <w:pStyle w:val="Normal"/>
        <w:spacing w:lineRule="auto" w:line="360"/>
        <w:ind w:left="360" w:hanging="0"/>
        <w:jc w:val="both"/>
        <w:rPr/>
      </w:pPr>
      <w:r>
        <w:rPr/>
        <w:t>- увеличение времени сохранения позы;</w:t>
      </w:r>
    </w:p>
    <w:p>
      <w:pPr>
        <w:pStyle w:val="Normal"/>
        <w:spacing w:lineRule="auto" w:line="360"/>
        <w:ind w:left="360" w:hanging="0"/>
        <w:jc w:val="both"/>
        <w:rPr/>
      </w:pPr>
      <w:r>
        <w:rPr/>
        <w:t>- самостоятельная кратковременная потеря равновесия с последующим восстановлением позы;</w:t>
      </w:r>
    </w:p>
    <w:p>
      <w:pPr>
        <w:pStyle w:val="Normal"/>
        <w:spacing w:lineRule="auto" w:line="360"/>
        <w:ind w:left="360" w:hanging="0"/>
        <w:jc w:val="both"/>
        <w:rPr/>
      </w:pPr>
      <w:r>
        <w:rPr/>
        <w:t>- использование противодействия;</w:t>
      </w:r>
    </w:p>
    <w:p>
      <w:pPr>
        <w:pStyle w:val="Normal"/>
        <w:spacing w:lineRule="auto" w:line="360"/>
        <w:ind w:left="360" w:hanging="0"/>
        <w:jc w:val="both"/>
        <w:rPr/>
      </w:pPr>
      <w:r>
        <w:rPr/>
        <w:t>- временное исключение зрительного самоконтроля.</w:t>
      </w:r>
    </w:p>
    <w:p>
      <w:pPr>
        <w:pStyle w:val="Normal"/>
        <w:spacing w:lineRule="auto" w:line="360"/>
        <w:ind w:left="360" w:hanging="0"/>
        <w:jc w:val="both"/>
        <w:rPr/>
      </w:pPr>
      <w:r>
        <w:rPr/>
        <w:t xml:space="preserve">Другое направление – совершенствование функций вестибулярного </w:t>
      </w:r>
    </w:p>
    <w:p>
      <w:pPr>
        <w:pStyle w:val="Normal"/>
        <w:spacing w:lineRule="auto" w:line="360"/>
        <w:ind w:left="360" w:hanging="0"/>
        <w:jc w:val="both"/>
        <w:rPr/>
      </w:pPr>
      <w:r>
        <w:rPr/>
        <w:t xml:space="preserve">аппарата: </w:t>
      </w:r>
    </w:p>
    <w:p>
      <w:pPr>
        <w:pStyle w:val="Normal"/>
        <w:spacing w:lineRule="auto" w:line="360"/>
        <w:ind w:left="360" w:hanging="0"/>
        <w:jc w:val="both"/>
        <w:rPr/>
      </w:pPr>
      <w:r>
        <w:rPr/>
        <w:t>- круговые движения головой;</w:t>
      </w:r>
    </w:p>
    <w:p>
      <w:pPr>
        <w:pStyle w:val="Normal"/>
        <w:spacing w:lineRule="auto" w:line="360"/>
        <w:ind w:left="360" w:hanging="0"/>
        <w:jc w:val="both"/>
        <w:rPr/>
      </w:pPr>
      <w:r>
        <w:rPr/>
        <w:t>- вращение на стуле или в упоре присев;</w:t>
      </w:r>
    </w:p>
    <w:p>
      <w:pPr>
        <w:pStyle w:val="Normal"/>
        <w:spacing w:lineRule="auto" w:line="360"/>
        <w:ind w:left="360" w:hanging="0"/>
        <w:jc w:val="both"/>
        <w:rPr/>
      </w:pPr>
      <w:r>
        <w:rPr/>
        <w:t>- ускорения прямолинейные и угловые (серии кувырков, ТСО - качели и др.);</w:t>
        <w:br/>
        <w:t>- парные и групповые упражнения в равновесии;</w:t>
      </w:r>
    </w:p>
    <w:p>
      <w:pPr>
        <w:pStyle w:val="Normal"/>
        <w:spacing w:lineRule="auto" w:line="360"/>
        <w:ind w:left="360" w:hanging="0"/>
        <w:jc w:val="both"/>
        <w:rPr/>
      </w:pPr>
      <w:r>
        <w:rPr/>
        <w:t>- прыжки с поворотом на определенное количество градусов.</w:t>
      </w:r>
    </w:p>
    <w:p>
      <w:pPr>
        <w:pStyle w:val="Normal"/>
        <w:spacing w:lineRule="auto" w:line="360"/>
        <w:ind w:left="360" w:hanging="0"/>
        <w:jc w:val="both"/>
        <w:rPr/>
      </w:pPr>
      <w:r>
        <w:rPr/>
        <w:t>Они особенно эффективны для детей и лиц с ослабленной функцией равновесия.</w:t>
        <w:br/>
        <w:t>Умение управлять мышечным тонусом также влияет на проявление ловкости, т.к. любое движение есть результат напряжения и расслабления мышц. На этапе начального обучения наблюдается координационная мышечная напряженность, т.е. замедленный переход мышц от напряжения к расслаблению. Внешне движения скованы, неловки. Для устранения ее применяют:</w:t>
        <w:br/>
        <w:t>- многократное выполнение упражнений в медленном темпе;</w:t>
        <w:br/>
        <w:t>- снижение эмоционального возбуждения (устранение соревновательной обстановки и др.);</w:t>
      </w:r>
    </w:p>
    <w:p>
      <w:pPr>
        <w:pStyle w:val="Normal"/>
        <w:spacing w:lineRule="auto" w:line="360"/>
        <w:ind w:left="360" w:hanging="0"/>
        <w:jc w:val="both"/>
        <w:rPr/>
      </w:pPr>
      <w:r>
        <w:rPr/>
        <w:t>- контроль за мимикой лица (напряженность обычно и выражается в мимике, рекомендуется улыбаться);</w:t>
      </w:r>
    </w:p>
    <w:p>
      <w:pPr>
        <w:pStyle w:val="Normal"/>
        <w:spacing w:lineRule="auto" w:line="360"/>
        <w:ind w:left="360" w:hanging="0"/>
        <w:jc w:val="both"/>
        <w:rPr/>
      </w:pPr>
      <w:r>
        <w:rPr/>
        <w:t>- чередование напряжения и расслабления мышц (метод контрастных заданий).</w:t>
        <w:br/>
        <w:t>Причиной координационной напряженности при выполнении освоенных упражнений может быть стрессовая ситуация, повышенная ответственность, непривычные условия. Устранить ее можно, применяя приемы психической саморегуляции, выполняя упражнения в состоянии утомления.</w:t>
        <w:br/>
        <w:t>Повышенная мышечная напряженность в состоянии покоя (тоническая напряженность) снижается при выполнении упражнений на расслабление в виде свободных движений конечностями и туловищем в интервалы отдыха, упражнений на растягивание, приемами массажа, плаванием и сауной.</w:t>
        <w:br/>
        <w:t>Особенности биологического развития ловкости у детей школьного возраста.</w:t>
        <w:br/>
        <w:t>Наиболее благоприятные условия для развития и воспитания ловкости создаются в младшем школьном возрасте, когда происходит наибольший прирост координационных способностей. Занятия целесообразно ориентировать на развитие пространственных и силовых характеристик движений (умение различать длину и частоту шага, прыжка, дальность броска). Дети легко схватывают технику довольно координационно сложных упражнений. В младшем и среднем школьном возрасте развивается способность поддерживать равновесие тела.</w:t>
        <w:br/>
        <w:t>В среднем школьном возрасте необходимо совершенствовать пространственную ориентировку, развивать ритмические способности. Точности движений и глазомеру содействует метание по цели, на разные расстояния, метание на указанное расстояние разных предметов, корректировка положений рук в ОРУ. В период полового созревания приостанавливается рост координационных способностей.</w:t>
      </w:r>
    </w:p>
    <w:p>
      <w:pPr>
        <w:pStyle w:val="Normal"/>
        <w:spacing w:lineRule="auto" w:line="360"/>
        <w:ind w:left="360" w:hanging="0"/>
        <w:jc w:val="both"/>
        <w:rPr/>
      </w:pPr>
      <w:r>
        <w:rPr/>
        <w:t>В старшем школьном возрасте ловкость и координационные способности преимущественно развиваются при изменении условий выполнения изученных упражнений.</w:t>
      </w:r>
    </w:p>
    <w:p>
      <w:pPr>
        <w:pStyle w:val="Normal"/>
        <w:spacing w:lineRule="auto" w:line="360"/>
        <w:ind w:left="360" w:hanging="0"/>
        <w:jc w:val="both"/>
        <w:rPr/>
      </w:pPr>
      <w:r>
        <w:rPr/>
        <w:t>Ловкость следует развивать в начале основной части занятий на “свежем” фоне ЦНС и четких мышечных ощущений.</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Style14"/>
        <w:jc w:val="center"/>
        <w:rPr/>
      </w:pPr>
      <w:r>
        <w:rPr/>
        <w:t>Список литературы.</w:t>
      </w:r>
    </w:p>
    <w:p>
      <w:pPr>
        <w:pStyle w:val="Style14"/>
        <w:numPr>
          <w:ilvl w:val="0"/>
          <w:numId w:val="3"/>
        </w:numPr>
        <w:tabs>
          <w:tab w:val="clear" w:pos="708"/>
          <w:tab w:val="left" w:pos="1134" w:leader="none"/>
        </w:tabs>
        <w:spacing w:before="280" w:after="0"/>
        <w:ind w:left="0" w:firstLine="709"/>
        <w:rPr/>
      </w:pPr>
      <w:r>
        <w:rPr/>
        <w:t>Ильин В.И. ППФП студентов в ВУЗах. Научно-методологические и организационные основы. — М.,1978.</w:t>
      </w:r>
    </w:p>
    <w:p>
      <w:pPr>
        <w:pStyle w:val="Style14"/>
        <w:numPr>
          <w:ilvl w:val="0"/>
          <w:numId w:val="3"/>
        </w:numPr>
        <w:tabs>
          <w:tab w:val="clear" w:pos="708"/>
          <w:tab w:val="left" w:pos="1134" w:leader="none"/>
        </w:tabs>
        <w:spacing w:before="0" w:after="280"/>
        <w:ind w:left="0" w:firstLine="709"/>
        <w:rPr/>
      </w:pPr>
      <w:r>
        <w:rPr/>
        <w:t>Жолдак В.И. методы совершенствования физического воспитания в ВУЗе. — М., 1983.</w:t>
      </w:r>
    </w:p>
    <w:p>
      <w:pPr>
        <w:pStyle w:val="Style14"/>
        <w:numPr>
          <w:ilvl w:val="0"/>
          <w:numId w:val="3"/>
        </w:numPr>
        <w:tabs>
          <w:tab w:val="clear" w:pos="708"/>
          <w:tab w:val="left" w:pos="1134" w:leader="none"/>
        </w:tabs>
        <w:spacing w:before="0" w:after="280"/>
        <w:ind w:left="0" w:firstLine="709"/>
        <w:rPr/>
      </w:pPr>
      <w:r>
        <w:rPr/>
        <w:t>Жолдак В.И. методы совершенствования физического воспитания в ВУЗе. — М., 1983.</w:t>
      </w:r>
    </w:p>
    <w:p>
      <w:pPr>
        <w:pStyle w:val="Style14"/>
        <w:numPr>
          <w:ilvl w:val="0"/>
          <w:numId w:val="3"/>
        </w:numPr>
        <w:tabs>
          <w:tab w:val="clear" w:pos="708"/>
          <w:tab w:val="left" w:pos="1134" w:leader="none"/>
        </w:tabs>
        <w:spacing w:before="0" w:after="280"/>
        <w:ind w:left="0" w:firstLine="709"/>
        <w:rPr/>
      </w:pPr>
      <w:r>
        <w:rPr/>
        <w:t>Вилеский М.Я. Основы профессиональной направленности студентов педагогических институтов. — М., 1980.</w:t>
      </w:r>
    </w:p>
    <w:p>
      <w:pPr>
        <w:pStyle w:val="Style14"/>
        <w:numPr>
          <w:ilvl w:val="0"/>
          <w:numId w:val="3"/>
        </w:numPr>
        <w:tabs>
          <w:tab w:val="clear" w:pos="708"/>
          <w:tab w:val="left" w:pos="1134" w:leader="none"/>
        </w:tabs>
        <w:spacing w:before="0" w:after="280"/>
        <w:ind w:left="0" w:firstLine="709"/>
        <w:rPr/>
      </w:pPr>
      <w:r>
        <w:rPr/>
        <w:t>Динер В.Л. Теория и методика физической культуры. — Краснодар, 2001</w:t>
      </w:r>
    </w:p>
    <w:p>
      <w:pPr>
        <w:pStyle w:val="Style14"/>
        <w:numPr>
          <w:ilvl w:val="0"/>
          <w:numId w:val="3"/>
        </w:numPr>
        <w:tabs>
          <w:tab w:val="clear" w:pos="708"/>
          <w:tab w:val="left" w:pos="1134" w:leader="none"/>
        </w:tabs>
        <w:spacing w:before="0" w:after="280"/>
        <w:ind w:left="0" w:firstLine="709"/>
        <w:rPr/>
      </w:pPr>
      <w:r>
        <w:rPr/>
        <w:t>Фомин Н.А. Физиология человека. – М.: Просвещение; Владос, 1995.</w:t>
      </w:r>
    </w:p>
    <w:p>
      <w:pPr>
        <w:pStyle w:val="Style14"/>
        <w:numPr>
          <w:ilvl w:val="0"/>
          <w:numId w:val="3"/>
        </w:numPr>
        <w:tabs>
          <w:tab w:val="clear" w:pos="708"/>
          <w:tab w:val="left" w:pos="1134" w:leader="none"/>
        </w:tabs>
        <w:spacing w:before="0" w:after="280"/>
        <w:ind w:left="0" w:firstLine="709"/>
        <w:rPr/>
      </w:pPr>
      <w:r>
        <w:rPr/>
        <w:t>Мильнер Е.Г. Формула жизни. - М.: ФиС, 1991.</w:t>
      </w:r>
    </w:p>
    <w:p>
      <w:pPr>
        <w:pStyle w:val="Style14"/>
        <w:numPr>
          <w:ilvl w:val="0"/>
          <w:numId w:val="3"/>
        </w:numPr>
        <w:tabs>
          <w:tab w:val="clear" w:pos="708"/>
          <w:tab w:val="left" w:pos="1134" w:leader="none"/>
        </w:tabs>
        <w:spacing w:before="0" w:after="280"/>
        <w:ind w:left="0" w:firstLine="709"/>
        <w:rPr/>
      </w:pPr>
      <w:r>
        <w:rPr/>
        <w:t>Теоретическая подготовка юных спортсменов/Под ред. Ю.Ф.Буйлина, Ю.Ф.Курамшина.- М.: Физкультура и спорт,1981</w:t>
      </w:r>
    </w:p>
    <w:p>
      <w:pPr>
        <w:pStyle w:val="Normal"/>
        <w:jc w:val="both"/>
        <w:rPr/>
      </w:pPr>
      <w:r>
        <w:rPr/>
        <w:b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1650"/>
        </w:tabs>
        <w:ind w:left="1650" w:hanging="105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20"/>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8" w:hanging="0"/>
    </w:pPr>
    <w:rPr>
      <w:sz w:val="28"/>
      <w:szCs w:val="20"/>
    </w:rPr>
  </w:style>
  <w:style w:type="paragraph" w:styleId="2">
    <w:name w:val="Основной текст с отступом 2"/>
    <w:basedOn w:val="Normal"/>
    <w:qFormat/>
    <w:pPr>
      <w:overflowPunct w:val="false"/>
      <w:autoSpaceDE w:val="false"/>
      <w:spacing w:lineRule="auto" w:line="480" w:before="0" w:after="120"/>
      <w:ind w:left="283" w:hanging="0"/>
      <w:textAlignment w:val="baseline"/>
    </w:pPr>
    <w:rPr>
      <w:rFonts w:ascii="MS Sans Serif;Times New Roman" w:hAnsi="MS Sans Serif;Times New Roman" w:cs="MS Sans Serif;Times New Roman"/>
      <w:sz w:val="20"/>
      <w:szCs w:val="20"/>
      <w:lang w:val="en-US"/>
    </w:rPr>
  </w:style>
  <w:style w:type="paragraph" w:styleId="Style14">
    <w:name w:val="Обычный (веб)"/>
    <w:basedOn w:val="Normal"/>
    <w:qFormat/>
    <w:pPr>
      <w:spacing w:before="280" w:after="280"/>
      <w:ind w:firstLine="600"/>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16:27:00Z</dcterms:created>
  <dc:creator>KID</dc:creator>
  <dc:description/>
  <dc:language>en-US</dc:language>
  <cp:lastModifiedBy>KID</cp:lastModifiedBy>
  <dcterms:modified xsi:type="dcterms:W3CDTF">2003-04-23T17:06:00Z</dcterms:modified>
  <cp:revision>2</cp:revision>
  <dc:subject/>
  <dc:title/>
</cp:coreProperties>
</file>