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ферат по физической культуре </w:t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ическая культура личности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неотъемлемая часть общей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условий для формирования человека, гармонически сочетающего в себе духовное богатство, моральную чистоту и физическое совершенство, является одной из актуальных пробле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представляет собой общественное явление, тесно связанное с экономикой, культурой, общественно-политическим  строем,  состоянием здравоохранения, воспитанием люд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ш век — век значительных социальных, технических и биологических преобразований. Научно-техническая революция внесла в образ жизни человека наряду с прогрессивными явлениями и ряд неблагоприятных факторов, в первую очередь гиподинамию и гипокинезию, нервные и физические перегрузки, стрессы профессионального и бытового характера. Все это приводит к нарушению обмена веществ в организме, предрасположению к сердечно-сосудистым заболеваниям, избыточной массе тела и т.п. Влияние неблагоприятных факторов на состояние здоровья молодого организма настолько велико и объемно, что внутренние защитные функции организма не в состоянии с ними справиться. Опыт десятков тысяч людей, испытавших на себе воздействие такого рода неблагоприятных факторов, показывает, что лучшим противодействием им являются регулярные занятия физическими упражнениями, которые помогают восстановлению и укреплению здоровья, адаптации организма к условиям внешней сред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нятия физическими упражнениями имеют огромное воспитательное значение — способствуют укреплению дисциплины, повышению чувства ответственности, развитию настойчивости в достижении поставленной цели. Это в одинаковой степени касается всех занимающихся, независимо от их возраста, социального положения, професс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представляет собой сложное общественное явление, которое не ограничено решением задач физического развития, а выполняет и другие социальные функции общества в области морали, воспитания, этики. Она не имеет социальных, профессиональных, биологических, возрастных, географических границ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реализуется в таких формах (компонентах), как физическое воспитание (связанное с освоением физических и духовных сил человека), спорт (их совершенствованием), физическая рекреация (поддержанием), двигательная реабилитация (восстановлением). Внутренним наполнением каждой из них является сочетание интеллектуального, социально-психологического и двигательного компонентов, а также определенной системы потребностей, способностей, деятельности отношений и институтов. Это определяет специфику каждого компонента физической культуры, где преобладающим моментом будет служить одухотворенность физического. Центральным системообразующим фактором, объединяющим все компоненты физической культуры, предстает физкультурно-спортивная (физкультурная) деятельность, направленная на физическое совершенствование человека. По-видимому, эти суждения должны носить методологический характер и приниматься во внимание как при совершенствовании общих основ теории физической культуры, так и при формировании ее частных теор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ория физической культуры исходит из основных положений теории культуры и опирается на ее понятия. В то же время она имеет специфические термины и понятия, которые отражают ее сущность, цели, задачи, содержание, а также средства, методы и руководящие принципы. Главным и наиболее общим является понятие «физическая культура». Как вид культуры она в общесоциальном плане представляет собой обширнейшую область творческой деятельности по созданию физической готовности людей к жизни (укрепление здоровья, развитие физических способностей и двигательных навыков). В личностном плане физическая культура — мера и способ всестороннего физического развития человек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ии физической культуры процесс физического воспитания определяется видовым понятием "воспитание" и в силу этого характеризуется всеми признаками любого педагогического процесса. Отличительные же черты, по определению теоретиков физической культуры, - направленность физического воспитания на формир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ых навыков и развитие физических качеств человека, совокупность которых в решающей мере определяет его физическую работоспособность. Специалисты, как правило, подчеркивают, что в физическом воспитании следует различать две специфические стороны: обучение движениям (двигательным действиям) и воспитание физических качеств. Многолетний педагогический опыт, экспериментальные данные, социологические исследования указывают, что подобной констатацией содержание физического воспитания не ограничивается, но, по-видимом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согласиться с тем, что именно двигательный компонент более вс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ует его специфику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педагогическая практика указывает, что если физическое воспитание "замкнуто" на двигательной деятельности и целенаправленно не воздействует на духовное развитие и чувственную сферу молодого человека, то оно наряду с положительными нравственными качествами может формировать асоциальное поведение и эгоистические устремления личност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телесного компонента в содержании физического воспитания в ущерб социокультурному приводит к деформации ценностей физической культуры, в результате чего физическое воспитание утрачивает черты гуманистической направленности педагогического процесса, его общекультурной и нравственной содержательност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ый подход к физическому воспитанию на деле лишь декларирует единство в развитии духовной и физической сферы студента, тем самым существенно обедняя его возможности, что в конечном итоге приводит к разрыву образования и культуры. Сам же процесс физического воспитания утрачивает культурный, нравственный и одновременно предметно-содержательный смысл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целостное отношение к физкультурной деятельности не формируется спонтанно и не наследуется, оно приобретается личностью в процессе самой деятельности и эффективно развивается с освоением знаний и творческого опыта, с проявлением инициативы и активности в истинном педагогическом процесс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наибольшего положительного результата в физкультурном образовании можно достигнуть в случае создания педагогической системы формирования у студентов потребностей в физической культуре с мощной системой оздоровительных технологий, обеспечивающей осознанный здоровый образ и спортивный стиль жизнедеятельности каждого молодого человек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ая тренировка, как указывают специалисты и многолетний практический опыт работы по физкультурному воспитанию студентов, пока единственная научно обоснованная концепция управления развитием физических качеств человек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носливость, сила, быстрота, высокий уровень функциональной подготовленности организма, его работоспособности могут быть приобретены только путем использования эффекта целенаправленного организационного процесса адаптации организма к физическим нагрузкам определенного содержания, объема и достаточной (разумной) интенсивност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лучших результатов в развитии двигательной активности студентов в избранном виде физической культуры можно достичь при максимальном учете их индивидуальных двигательных характеристик, социально-психологических факторов, морфофункциональных способностей организма. Это создает предпосылки к самоопределению, самовоспитанию, саморазвитию и самореализации студентов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ных видах физкультурной деятельност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й путь - это энциклопедия технологий культурного преобразования телесного (физического), психического и нравственного в личности, и не использовать его в физкультурном воспитании овременного человека было бы ошибочным. Наибольшей популярностью у студенческой молодежи пользуется физическая рекреация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рекреация как вид физической культуры вошла в жизнь студенческой молодежи в различных терминах и понятиях, характеризующих ее отдельные стороны: "массовая физическая культура", "оздоровительная", "массовый спорт", "активный отдых" и др. В процессе исследования установлено, что в действительности "физическая рекреация" охватывает содержание всех указанных выше терминов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представляет собой процесс использования физических упражнений, игр, видов спорта в упрощенных формах, естественных сил природы с целью активного отдыха, развлечения, переключения на другие виды деятельности, отвлечения от процессов, вызывающих физические, интеллектуальные, психические утомления, получения удовольствия, наслаждения от физкультурной деятельност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изическая рекреация удовлетворяет потребности, интересы, мотивы студенческой молодежи в эмоциональном активном отдыхе, рациональном использовании свободного времени. Она удовлетворяет групповые и индивидуальные потребности молодежи в нерегламентированной, относительно свободной формой двигательной активности, адекватной их субъективным возможностям, содействуя п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м нормальному функционированию организма путем создания оптимального физического состоя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ный отдых человека положительно влияет на уровень интеллекта, благодаря увеличению работоспособности нервной системы и устойчивости её к различным нагрузкам. Рассмотрим вопрос об интеллектуальной работоспособности и влиянии на неё физической культуры человека подробн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ь определяется как способность человека к выполнению конкретной умственной деятельности в рамках заданных временных лимитов и параметров эффективности. Основу работоспособности составляют специальные знания, умения, навыки, а также определенные психофизические особенности, например, перцепции (перцепция - психологический термин, означающий восприятие, непосредственное отражение объективной действительности органами чувств) памяти, внимания, мышления и др.; физиологические - состояние сердечно-сосудистой, дыхательной, мышечной, эндокринной и других систем; физические - уровень развития выносливости, силы, быстроты движений и др.; совокупность специальных качеств, необходимых в конкретной деятельности. Работоспособность зависит от возможностей человека, адекватных уровню мотивации и поставленной цел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каждый момент работоспособность определяется воздействием разнообразных внешних и внутренних факторов не только по отдельности, но и в их сочетании. Взаимодействие некоторых из них представлено  на рис. 1. </w:t>
      </w:r>
      <w:r>
        <w:rPr/>
        <w:object w:dxaOrig="7991" w:dyaOrig="5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pt;height:260.3pt" filled="f" o:ole="">
            <v:imagedata r:id="rId3" o:title=""/>
          </v:shape>
          <o:OLEObject Type="Embed" ProgID="" ShapeID="ole_rId2" DrawAspect="Content" ObjectID="_264884001" r:id="rId2"/>
        </w:objec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. 1. Причинно-следственные связи при наступлении усталости и снижении работоспособ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ь в учебной деятельности в определенной степени зависит от свойств личности, типологической особенности нервной системы, темперамента. Наряду с этим, на нее влияют новизна выполняемой работы, интерес к ней, установка на выполнение определенного конкретного задания, информация и оценка результатов по ходу выполнения работы, усидчивость, аккуратность, уровень двигательной актив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материалы подчеркивают значимость фактора здоровья для успешного учебного труда с наименьшими психо-эмоциональными и энергетическими затратами. Формирование здоровья успешно может проходить лишь в условиях организации здорового образа жизни, что возможно лишь в случае, когда у человека сформирована грамотная физическая культу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й свидетельствуют о том, что здоровье человека напрямую связано с его  работоспособностью   и   утомляемос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состояния здоровья во многом зависит успешность учебной и в будущем производственной деятельности студентов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Физическое воспитание студентов и учащихся /под ред. Петрова Н. Я. Минск: «Полымя», 19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оловин В.А. Физическое воспитание – М. 19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ое пособие / под ред. В.А. Коваленко. -М.: Изд-во: АСВ, 2000. -432.,с и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622" w:right="128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130" cy="1816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81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4.3pt;mso-wrap-distance-left:0pt;mso-wrap-distance-right:0pt;mso-wrap-distance-top:0pt;mso-wrap-distance-bottom:0pt;margin-top:0.05pt;mso-position-vertical-relative:text;margin-left:213.9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мер главы"/>
    <w:basedOn w:val="Normal"/>
    <w:qFormat/>
    <w:pPr>
      <w:spacing w:before="240" w:after="60"/>
      <w:jc w:val="center"/>
    </w:pPr>
    <w:rPr>
      <w:rFonts w:ascii="Arial" w:hAnsi="Arial" w:cs="Arial"/>
      <w:b/>
      <w:caps/>
    </w:rPr>
  </w:style>
  <w:style w:type="paragraph" w:styleId="Style16">
    <w:name w:val="текст подзоголовка"/>
    <w:basedOn w:val="Normal"/>
    <w:qFormat/>
    <w:pPr>
      <w:spacing w:before="60" w:after="240"/>
      <w:jc w:val="center"/>
    </w:pPr>
    <w:rPr>
      <w:rFonts w:ascii="Arial" w:hAnsi="Arial" w:cs="Arial"/>
      <w:b/>
      <w:i/>
      <w:caps/>
      <w:shadow/>
    </w:rPr>
  </w:style>
  <w:style w:type="paragraph" w:styleId="Style17">
    <w:name w:val="основной текст"/>
    <w:basedOn w:val="Normal"/>
    <w:qFormat/>
    <w:pPr>
      <w:spacing w:lineRule="auto" w:line="360" w:before="0" w:after="60"/>
      <w:ind w:firstLine="680"/>
      <w:jc w:val="both"/>
    </w:pPr>
    <w:rPr>
      <w:sz w:val="24"/>
      <w:szCs w:val="24"/>
    </w:rPr>
  </w:style>
  <w:style w:type="paragraph" w:styleId="Style18">
    <w:name w:val="главный заголовок"/>
    <w:basedOn w:val="Normal"/>
    <w:qFormat/>
    <w:pPr>
      <w:spacing w:before="0" w:after="400"/>
      <w:jc w:val="center"/>
    </w:pPr>
    <w:rPr>
      <w:rFonts w:ascii="Courier New" w:hAnsi="Courier New" w:cs="Courier New"/>
      <w:b/>
      <w:caps/>
      <w:color w:val="0000FF"/>
      <w:spacing w:val="40"/>
      <w:sz w:val="36"/>
      <w:szCs w:val="36"/>
    </w:rPr>
  </w:style>
  <w:style w:type="paragraph" w:styleId="Style19">
    <w:name w:val="автор"/>
    <w:basedOn w:val="Normal"/>
    <w:qFormat/>
    <w:pPr>
      <w:spacing w:before="0" w:after="240"/>
      <w:jc w:val="right"/>
    </w:pPr>
    <w:rPr>
      <w:rFonts w:ascii="Courier New" w:hAnsi="Courier New" w:cs="Courier New"/>
      <w:b/>
      <w:i/>
      <w:outline/>
      <w:spacing w:val="20"/>
    </w:rPr>
  </w:style>
  <w:style w:type="paragraph" w:styleId="Style20">
    <w:name w:val="переводчик"/>
    <w:basedOn w:val="Normal"/>
    <w:qFormat/>
    <w:pPr>
      <w:spacing w:before="0" w:after="400"/>
      <w:jc w:val="right"/>
    </w:pPr>
    <w:rPr>
      <w:rFonts w:ascii="Arial" w:hAnsi="Arial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7:17:00Z</dcterms:created>
  <dc:creator>Нечаева Анастасия</dc:creator>
  <dc:description/>
  <dc:language>en-US</dc:language>
  <cp:lastModifiedBy>Nastya</cp:lastModifiedBy>
  <dcterms:modified xsi:type="dcterms:W3CDTF">2005-12-06T16:45:00Z</dcterms:modified>
  <cp:revision>6</cp:revision>
  <dc:subject/>
  <dc:title>Реферат по физической культуре </dc:title>
</cp:coreProperties>
</file>