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109088420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1674888862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1143643878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1869692433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49345567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441309508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523843891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813958038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423707435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2139155199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496679632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313878761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168323480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