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sz w:val="44"/>
          <w:szCs w:val="44"/>
        </w:rPr>
        <w:t>Курсовая рабо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уравнения третьей степен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ешить уравнение Х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-12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44Х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одбора пара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сть одним из корней уравнения является 0 . Вписал в ячейку А1 число 0. В ячейку В1 вписал формулу =А1^3-1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^2+44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-48. Получ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</w:tblGrid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авливаем курсор на ячейке В1 и выполняем следующе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вис►Подбор параметра. Появляется таблица, которую заполн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3082290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в ячейках из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7"/>
      </w:tblGrid>
      <w:tr>
        <w:trPr>
          <w:trHeight w:val="6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1,999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9E-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корней уравнения является Х= 2 при У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иная с ячейки А3 по ячейку А23, вписал значения от -10 до 10. В ячейку В3 вписал формулу =А1^3-1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^2+44*</w:t>
      </w:r>
      <w:r>
        <w:rPr>
          <w:sz w:val="28"/>
          <w:szCs w:val="28"/>
          <w:lang w:val="en-US"/>
        </w:rPr>
        <w:t>A</w:t>
      </w:r>
      <w:r>
        <w:rPr/>
        <w:t>1-48. С помощью выделения внес эту формулу в остальные ячейки (от В3 до В23). И построил график по результату таблицы.</w:t>
      </w:r>
    </w:p>
    <w:tbl>
      <w:tblPr>
        <w:tblW w:w="1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8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4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8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8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6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9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9.25pt;height:215.25pt" filled="f" o:ole="">
            <v:imagedata r:id="rId4" o:title=""/>
          </v:shape>
          <o:OLEObject Type="Embed" ProgID="Excel.Sheet.12" ShapeID="ole_rId3" DrawAspect="Content" ObjectID="_4057120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а графике  видно, что корни уравнения находятся на промежутке от 0 до 10. По таблице видно, что уравнение имеет три корня   Х= 2,  Х= 4  и   Х= 6 при У=0. Рассмотрим это подроб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7pt;height:215.25pt" filled="f" o:ole="">
            <v:imagedata r:id="rId6" o:title=""/>
          </v:shape>
          <o:OLEObject Type="Embed" ProgID="Excel.Sheet.12" ShapeID="ole_rId5" DrawAspect="Content" ObjectID="_1754874082" r:id="rId5"/>
        </w:object>
      </w:r>
    </w:p>
    <w:tbl>
      <w:tblPr>
        <w:tblW w:w="2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графике отчетливо видно, что корнями уравнения </w:t>
      </w:r>
      <w:r>
        <w:rPr>
          <w:sz w:val="28"/>
          <w:szCs w:val="40"/>
        </w:rPr>
        <w:t>Х</w:t>
      </w:r>
      <w:r>
        <w:rPr>
          <w:sz w:val="28"/>
          <w:szCs w:val="40"/>
          <w:vertAlign w:val="superscript"/>
        </w:rPr>
        <w:t>3</w:t>
      </w:r>
      <w:r>
        <w:rPr>
          <w:sz w:val="28"/>
          <w:szCs w:val="40"/>
        </w:rPr>
        <w:t>-12Х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40"/>
        </w:rPr>
        <w:t xml:space="preserve">+44Х-48 </w:t>
      </w:r>
      <w:r>
        <w:rPr>
          <w:sz w:val="28"/>
          <w:szCs w:val="28"/>
        </w:rPr>
        <w:t>являются    Х= 2 ,  Х= 4  и   Х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граммы на </w:t>
      </w:r>
      <w:r>
        <w:rPr>
          <w:sz w:val="28"/>
          <w:szCs w:val="28"/>
          <w:lang w:val="en-US"/>
        </w:rPr>
        <w:t>Qbasi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PTIUM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DATA 2,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 xml:space="preserve">,0.01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ATA 1,</w:t>
      </w:r>
      <w:r>
        <w:rPr>
          <w:sz w:val="28"/>
          <w:szCs w:val="28"/>
        </w:rPr>
        <w:t>-1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0.00000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x0, xk,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a0, a1, a2, a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ep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t = x0: xf = x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n = 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SUB 1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3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 f = a0 * xt ^ 3 + a1 * xt ^ 2 + a2 * xt + a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ABS(f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0 min = 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5 xt = x0 +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0 GOSUB 1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f &gt;= min THEN 3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 = f: xf = x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0 xt = xt +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t &lt;= xk THEN 3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“f=”; min, “x=”; xf, “nomer okrest=”; nn, “dx=”;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x &lt;= eps THEN 4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 = dx / 2: x00 = x0: xkk = x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rad = (xk – x0) / 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 = xf – xrad: PRINT “xrad=”; xrad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F x0 &gt;= x00 THEN 3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 = x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30 xk = xf + xra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k &lt;= xkk THEN 3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k = xk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40 nn = nn + 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3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0 END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грамму запускал три раза: при первом запуске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2,1,0.01</w:t>
      </w:r>
      <w:r>
        <w:rPr>
          <w:sz w:val="28"/>
          <w:szCs w:val="28"/>
        </w:rPr>
        <w:t xml:space="preserve">, при втором -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4,1,0.01</w:t>
      </w:r>
      <w:r>
        <w:rPr>
          <w:sz w:val="28"/>
          <w:szCs w:val="28"/>
        </w:rPr>
        <w:t xml:space="preserve">, при третьем -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6,1,0.01</w:t>
      </w:r>
      <w:r>
        <w:rPr>
          <w:sz w:val="28"/>
          <w:szCs w:val="28"/>
        </w:rPr>
        <w:t>. в результате проведенных действий я нашел корни данного уравнения: х1 = 2, х2 = 4, х3 =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Решив это уравнение двумя различными способами, я нашел его корни. В обоих случаях они равны х1= 2, х2 = 4, х3 =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260" w:leader="none"/>
      </w:tabs>
      <w:jc w:val="center"/>
    </w:pPr>
    <w:rPr>
      <w:sz w:val="28"/>
      <w:szCs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9:20:00Z</dcterms:created>
  <dc:creator>ТАНЕЧКА-УМНИЧКА</dc:creator>
  <dc:description/>
  <dc:language>en-US</dc:language>
  <cp:lastModifiedBy>АКОП</cp:lastModifiedBy>
  <dcterms:modified xsi:type="dcterms:W3CDTF">2006-07-10T16:45:00Z</dcterms:modified>
  <cp:revision>19</cp:revision>
  <dc:subject/>
  <dc:title>Федеральное агентство по сельскому хозяйству РФ</dc:title>
</cp:coreProperties>
</file>