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лан:</w:t>
      </w:r>
    </w:p>
    <w:p>
      <w:pPr>
        <w:pStyle w:val="Normal"/>
        <w:rPr/>
      </w:pPr>
      <w:r>
        <w:rPr/>
        <w:t>Введение</w:t>
      </w:r>
    </w:p>
    <w:p>
      <w:pPr>
        <w:pStyle w:val="Normal"/>
        <w:rPr/>
      </w:pPr>
      <w:r>
        <w:rPr/>
        <w:tab/>
        <w:t>1.Виды травм</w:t>
        <w:tab/>
        <w:t xml:space="preserve">                                                                                                                     3</w:t>
      </w:r>
    </w:p>
    <w:p>
      <w:pPr>
        <w:pStyle w:val="Normal"/>
        <w:rPr/>
      </w:pPr>
      <w:r>
        <w:rPr/>
        <w:tab/>
        <w:t>2.Профилактика спортивного травматизма и заболеваний                                          4</w:t>
      </w:r>
    </w:p>
    <w:p>
      <w:pPr>
        <w:pStyle w:val="Normal"/>
        <w:rPr/>
      </w:pPr>
      <w:r>
        <w:rPr/>
        <w:tab/>
        <w:t>2.1 Восстановительные и профилактические методы                                                  11</w:t>
      </w:r>
    </w:p>
    <w:p>
      <w:pPr>
        <w:pStyle w:val="Normal"/>
        <w:rPr/>
      </w:pPr>
      <w:r>
        <w:rPr/>
        <w:tab/>
        <w:t>2.2 Некоторые виды упражнений для восстановления                                                18</w:t>
      </w:r>
    </w:p>
    <w:p>
      <w:pPr>
        <w:pStyle w:val="Normal"/>
        <w:rPr/>
      </w:pPr>
      <w:r>
        <w:rPr/>
        <w:tab/>
        <w:t>2.3 Страховка и самостраховка при выполнении физических упражнений              19</w:t>
      </w:r>
    </w:p>
    <w:p>
      <w:pPr>
        <w:pStyle w:val="Normal"/>
        <w:rPr/>
      </w:pPr>
      <w:r>
        <w:rPr/>
        <w:tab/>
        <w:t>2.4 Самоконтроль в процессе занятия физическими упражнениями                         19</w:t>
      </w:r>
    </w:p>
    <w:p>
      <w:pPr>
        <w:pStyle w:val="Normal"/>
        <w:rPr/>
      </w:pPr>
      <w:r>
        <w:rPr/>
        <w:tab/>
        <w:t>2.5.Некоторые виды лекарственных средств для ускорения восстановления           21</w:t>
      </w:r>
    </w:p>
    <w:p>
      <w:pPr>
        <w:pStyle w:val="Normal"/>
        <w:rPr/>
      </w:pPr>
      <w:r>
        <w:rPr/>
        <w:tab/>
        <w:t>3. Травматизм в боксе и других видах единоборств                                                    22</w:t>
      </w:r>
    </w:p>
    <w:p>
      <w:pPr>
        <w:pStyle w:val="Normal"/>
        <w:rPr/>
      </w:pPr>
      <w:r>
        <w:rPr/>
        <w:t>.Список используемой литературы</w:t>
      </w:r>
      <w:r>
        <w:br w:type="page"/>
      </w:r>
    </w:p>
    <w:p>
      <w:pPr>
        <w:pStyle w:val="Normal"/>
        <w:rPr/>
      </w:pPr>
      <w:r>
        <w:rPr/>
        <w:t>ВВЕДЕНИЕ.</w:t>
      </w:r>
    </w:p>
    <w:p>
      <w:pPr>
        <w:pStyle w:val="Normal1"/>
        <w:jc w:val="both"/>
        <w:rPr>
          <w:sz w:val="24"/>
          <w:szCs w:val="24"/>
        </w:rPr>
      </w:pPr>
      <w:r>
        <w:rPr>
          <w:sz w:val="24"/>
          <w:szCs w:val="24"/>
        </w:rPr>
        <w:t>Занятия физическими упражнениями наряду с положительными многообразными воздействиями нередко сопровождаются различными травмами.</w:t>
      </w:r>
    </w:p>
    <w:p>
      <w:pPr>
        <w:pStyle w:val="Normal1"/>
        <w:jc w:val="both"/>
        <w:rPr/>
      </w:pPr>
      <w:r>
        <w:rPr>
          <w:sz w:val="24"/>
          <w:szCs w:val="24"/>
        </w:rPr>
        <w:t>Повреждением или травмой, называют воздействие на организм человека внешнего фактора (механического, физического, химического, радиоактивного, рентгеновских лучей, электричества и др.), нарушающего строение и целостность тканей, и нормальное течение физиологических процессов.</w:t>
      </w:r>
    </w:p>
    <w:p>
      <w:pPr>
        <w:pStyle w:val="Normal1"/>
        <w:jc w:val="both"/>
        <w:rPr>
          <w:sz w:val="24"/>
          <w:szCs w:val="24"/>
        </w:rPr>
      </w:pPr>
      <w:r>
        <w:rPr>
          <w:sz w:val="24"/>
          <w:szCs w:val="24"/>
        </w:rPr>
        <w:t>В зависимости от характера травмируемой ткани различают кожные (ушибы, раны), подкожные (разрывы связок, переломы костей и пр.) и полостные (ушибы кровоизлияния, ранения груди, живота, суставов) повреждения.</w:t>
      </w:r>
    </w:p>
    <w:p>
      <w:pPr>
        <w:pStyle w:val="Normal1"/>
        <w:jc w:val="both"/>
        <w:rPr>
          <w:sz w:val="24"/>
          <w:szCs w:val="24"/>
        </w:rPr>
      </w:pPr>
      <w:r>
        <w:rPr>
          <w:sz w:val="24"/>
          <w:szCs w:val="24"/>
        </w:rPr>
        <w:t>Повреждения делятся на прямые и непрямые, в зависимости от точки приложения силы. Они могут быть одиночными (например, поперечный перелом бедренной кости), множественными (множественный перелом ребер), сочетанными (перелом костей таза с разрывом мочевого пузыря) и комбинированными (перелом бедра и отморожение стопы и т.п.).</w:t>
      </w:r>
    </w:p>
    <w:p>
      <w:pPr>
        <w:pStyle w:val="Normal1"/>
        <w:jc w:val="both"/>
        <w:rPr>
          <w:sz w:val="24"/>
          <w:szCs w:val="24"/>
        </w:rPr>
      </w:pPr>
      <w:r>
        <w:rPr>
          <w:sz w:val="24"/>
          <w:szCs w:val="24"/>
        </w:rPr>
        <w:t>Действие механического фактора, вызывающего повреждения, проявляется в виде сжатия, растяжения, разрыва, скручивания или противоудара, в результате которого травмируется участок ткани, противоположный месту приложения силы.</w:t>
      </w:r>
    </w:p>
    <w:p>
      <w:pPr>
        <w:pStyle w:val="Normal1"/>
        <w:jc w:val="both"/>
        <w:rPr>
          <w:sz w:val="24"/>
          <w:szCs w:val="24"/>
        </w:rPr>
      </w:pPr>
      <w:r>
        <w:rPr>
          <w:sz w:val="24"/>
          <w:szCs w:val="24"/>
        </w:rPr>
        <w:t>Травмы бывают открытые, с нарушением целостности, и закрытые, когда изменение тканей и органов происходит при неповрежденной коже и слизистой оболочке.</w:t>
      </w:r>
    </w:p>
    <w:p>
      <w:pPr>
        <w:pStyle w:val="Normal1"/>
        <w:jc w:val="both"/>
        <w:rPr>
          <w:sz w:val="24"/>
          <w:szCs w:val="24"/>
        </w:rPr>
      </w:pPr>
      <w:r>
        <w:rPr>
          <w:sz w:val="24"/>
          <w:szCs w:val="24"/>
        </w:rPr>
        <w:t>Борьба с травматизмом на физкультурно-оздоровительных занятиях должна заключаться, прежде всего, в преодолении обусловливающих его причин. Практика свидетельствует, что использование средств профилактики, а также рациональное построение занятий и правильное дозирование нагрузки позволяет свести к минимуму вероятность травматизма и тем самым существенно повысить оздоровительный эффект физкультурных занятий.</w:t>
      </w:r>
    </w:p>
    <w:p>
      <w:pPr>
        <w:pStyle w:val="Normal"/>
        <w:ind w:firstLine="567"/>
        <w:jc w:val="both"/>
        <w:rPr>
          <w:caps/>
        </w:rPr>
      </w:pPr>
      <w:r>
        <w:rPr>
          <w:caps/>
        </w:rPr>
        <w:t>.</w:t>
      </w:r>
      <w:r>
        <w:br w:type="page"/>
      </w:r>
    </w:p>
    <w:p>
      <w:pPr>
        <w:pStyle w:val="Normal"/>
        <w:ind w:firstLine="567"/>
        <w:jc w:val="both"/>
        <w:rPr/>
      </w:pPr>
      <w:r>
        <w:rPr>
          <w:b/>
          <w:caps/>
        </w:rPr>
        <w:t>1 Виды травм.</w:t>
      </w:r>
    </w:p>
    <w:p>
      <w:pPr>
        <w:pStyle w:val="Normal1"/>
        <w:jc w:val="both"/>
        <w:rPr>
          <w:sz w:val="24"/>
          <w:szCs w:val="24"/>
        </w:rPr>
      </w:pPr>
      <w:r>
        <w:rPr>
          <w:sz w:val="24"/>
          <w:szCs w:val="24"/>
        </w:rPr>
        <w:t>По тяжести травмы делятся на тяжелые, средней степени тяжести и легкие.</w:t>
      </w:r>
    </w:p>
    <w:p>
      <w:pPr>
        <w:pStyle w:val="Normal1"/>
        <w:jc w:val="both"/>
        <w:rPr>
          <w:sz w:val="24"/>
          <w:szCs w:val="24"/>
        </w:rPr>
      </w:pPr>
      <w:r>
        <w:rPr>
          <w:sz w:val="24"/>
          <w:szCs w:val="24"/>
        </w:rPr>
        <w:t>Тяжелые травмы – это травмы, вызывающие резко выраженные нарушения здоровья и приводящей в потере учебной и спортивной трудоспособности сроком свыше 30 дней. Пострадавших госпитализируют или длительное время лечат у детских травматологов-ортопедов в специализированных отделениях или амбулаторно.</w:t>
      </w:r>
    </w:p>
    <w:p>
      <w:pPr>
        <w:pStyle w:val="Normal1"/>
        <w:jc w:val="both"/>
        <w:rPr>
          <w:sz w:val="24"/>
          <w:szCs w:val="24"/>
        </w:rPr>
      </w:pPr>
      <w:r>
        <w:rPr>
          <w:sz w:val="24"/>
          <w:szCs w:val="24"/>
        </w:rPr>
        <w:t>Травмы средней сложности тяжести – это травмы с выраженным изменением в организме, приведшие к учебной и спортивной нетрудоспособности сроком от 10 до 30 дней. Дети со спортивными травмами средней тяжести также должны лечиться у детских травматологов-ортопедов.</w:t>
      </w:r>
    </w:p>
    <w:p>
      <w:pPr>
        <w:pStyle w:val="Normal1"/>
        <w:jc w:val="both"/>
        <w:rPr>
          <w:sz w:val="24"/>
          <w:szCs w:val="24"/>
        </w:rPr>
      </w:pPr>
      <w:r>
        <w:rPr>
          <w:sz w:val="24"/>
          <w:szCs w:val="24"/>
        </w:rPr>
        <w:t>Легкие травмы – это травмы, не вызывающие значительных нарушений в организме и потере общей и спортивной работоспособности. К ним относятся ссадины, потертости, поверхностные раны, легкие ушибы, растяжение 1-й степени и др., при которых учащаяся нуждаются в оказании первой врачебной помощи. Возможно сочетание назначенного врачом лечения (сроком до 10 дней) с тренировками и занятиями пониженной интенсивности.</w:t>
      </w:r>
    </w:p>
    <w:p>
      <w:pPr>
        <w:pStyle w:val="Normal1"/>
        <w:jc w:val="both"/>
        <w:rPr>
          <w:sz w:val="24"/>
          <w:szCs w:val="24"/>
        </w:rPr>
      </w:pPr>
      <w:r>
        <w:rPr>
          <w:sz w:val="24"/>
          <w:szCs w:val="24"/>
        </w:rPr>
        <w:t>Кроме того, выделяют острые и хронические травмы.</w:t>
      </w:r>
    </w:p>
    <w:p>
      <w:pPr>
        <w:pStyle w:val="Normal1"/>
        <w:jc w:val="both"/>
        <w:rPr>
          <w:sz w:val="24"/>
          <w:szCs w:val="24"/>
        </w:rPr>
      </w:pPr>
      <w:r>
        <w:rPr>
          <w:sz w:val="24"/>
          <w:szCs w:val="24"/>
        </w:rPr>
        <w:t xml:space="preserve">Острые травмы возникают в результате внезапного воздействия того или иного травмирующего фактора. </w:t>
      </w:r>
    </w:p>
    <w:p>
      <w:pPr>
        <w:pStyle w:val="Normal1"/>
        <w:jc w:val="both"/>
        <w:rPr>
          <w:sz w:val="24"/>
          <w:szCs w:val="24"/>
        </w:rPr>
      </w:pPr>
      <w:r>
        <w:rPr>
          <w:sz w:val="24"/>
          <w:szCs w:val="24"/>
        </w:rPr>
        <w:t>Хронические травмы являются результатом многократного действия одного и того же травмирующего фактора на определенную область тела.</w:t>
      </w:r>
    </w:p>
    <w:p>
      <w:pPr>
        <w:pStyle w:val="Normal1"/>
        <w:jc w:val="both"/>
        <w:rPr>
          <w:sz w:val="24"/>
          <w:szCs w:val="24"/>
        </w:rPr>
      </w:pPr>
      <w:r>
        <w:rPr>
          <w:sz w:val="24"/>
          <w:szCs w:val="24"/>
        </w:rPr>
        <w:t>Существует еще один вид травм – микротравмы. Это повреждения, получаемые клетками тканей в результате однократного (или часто повреждающегося) воздействия, незначительно превышающего пределы физиологического сопротивления тканей и вызывающего нарушение их функций и структуры (длительные нагрузки на неокрепший организм детей и подростков).</w:t>
      </w:r>
    </w:p>
    <w:p>
      <w:pPr>
        <w:pStyle w:val="Normal1"/>
        <w:jc w:val="both"/>
        <w:rPr>
          <w:sz w:val="24"/>
          <w:szCs w:val="24"/>
        </w:rPr>
      </w:pPr>
      <w:r>
        <w:rPr>
          <w:sz w:val="24"/>
          <w:szCs w:val="24"/>
        </w:rPr>
        <w:t>Иногда выделяют очень легкие травмы (без потери спортивной трудоспособности) и очень тяжелые травмы (приводящие к спортивной инвалидности и смертельным исходам).</w:t>
      </w:r>
    </w:p>
    <w:p>
      <w:pPr>
        <w:pStyle w:val="Normal1"/>
        <w:jc w:val="both"/>
        <w:rPr>
          <w:sz w:val="24"/>
          <w:szCs w:val="24"/>
        </w:rPr>
      </w:pPr>
      <w:r>
        <w:rPr>
          <w:sz w:val="24"/>
          <w:szCs w:val="24"/>
        </w:rPr>
        <w:t>Среди видов спортивных повреждений ушибы наиболее часто встречаются в хоккее, футболе, боксе, спортивных играх, борьбе, конькобежном спорте. Повреждение мышц и сухожилий часто наблюдаются при занятиях штангой, легкой атлетикой и гимнастикой. Растяжение связок – преимущество при занятиях штангой, борьбой и легкой атлетикой и гимнастикой, спортивными играми и боксом. Переломы костей относительно часто возникают у борцов, конькобежцев, велосипедистов, хоккеистов, боксеров, горнолыжников, футболистов. Раны, ссадины, потертости преобладают при занятиях велосипедным, лыжным, конькобежным спортом, хоккеем, греблей. Сотрясение мозга наиболее часто встречаются у боксеров, велосипедистов, футболистов, представителей горнолыжного спорта.</w:t>
      </w:r>
    </w:p>
    <w:p>
      <w:pPr>
        <w:pStyle w:val="Normal1"/>
        <w:jc w:val="both"/>
        <w:rPr/>
      </w:pPr>
      <w:r>
        <w:rPr>
          <w:sz w:val="24"/>
          <w:szCs w:val="24"/>
        </w:rPr>
        <w:t>По локализации повреждений у физкультурников и спортсменом чаще всего наблюдаются травмы конечностей, среди них преобладают повреждения суставов, особенно коленного и голеностопного. При занятиях спортивной гимнастикой чаще возникают повреждения верхней конечности (70% всех травм). Для большинства видов спорта характерны повреждения нижних конечностей, например в легкой атлетике и лыжном спорте (66%). Повреждения головы и лица характерны для боксеров (65%), пальцев кисти – для баскетболистов и волейболистов (80%), локтевого сустава для теннисистов (70%), коленного сустава – для футболистов (48%) и т.п. Среди спортивных травм, как правило, высокий процент травм в тяжелой средней степени.</w:t>
      </w:r>
    </w:p>
    <w:p>
      <w:pPr>
        <w:pStyle w:val="Normal1"/>
        <w:jc w:val="both"/>
        <w:rPr>
          <w:sz w:val="24"/>
          <w:szCs w:val="24"/>
        </w:rPr>
      </w:pPr>
      <w:r>
        <w:rPr>
          <w:sz w:val="24"/>
          <w:szCs w:val="24"/>
        </w:rPr>
        <w:t>Травмы – это для ребенка тяжелое испытание и психологического, и физического плана. Даже при благоприятном исходе тяжелая травма у многих детей и подростков отбивает желание заниматься физической культурой и спортом. Кроме того, 8-10% тяжелых травм заканчиваются потерей общей и спортивной трудоспособности, т.е. приводят к инвалидности.</w:t>
      </w:r>
      <w:r>
        <w:br w:type="page"/>
      </w:r>
    </w:p>
    <w:p>
      <w:pPr>
        <w:pStyle w:val="Heading3"/>
        <w:jc w:val="both"/>
        <w:rPr/>
      </w:pPr>
      <w:r>
        <w:rPr/>
        <w:t>2.. Профилактика спортивного травматизма и заболеваний.</w:t>
      </w:r>
    </w:p>
    <w:p>
      <w:pPr>
        <w:pStyle w:val="Normal"/>
        <w:ind w:firstLine="567"/>
        <w:jc w:val="both"/>
        <w:rPr/>
      </w:pPr>
      <w:r>
        <w:rPr/>
        <w:t xml:space="preserve">Важными задачами предупреждения спортивного травматизма являются: </w:t>
      </w:r>
    </w:p>
    <w:p>
      <w:pPr>
        <w:pStyle w:val="Normal"/>
        <w:numPr>
          <w:ilvl w:val="0"/>
          <w:numId w:val="3"/>
        </w:numPr>
        <w:ind w:left="0" w:firstLine="567"/>
        <w:jc w:val="both"/>
        <w:rPr/>
      </w:pPr>
      <w:r>
        <w:rPr/>
        <w:t xml:space="preserve">знание причин возникновения телесных повреждений и их особенностей в различных видах физических упражнений; </w:t>
      </w:r>
    </w:p>
    <w:p>
      <w:pPr>
        <w:pStyle w:val="Normal"/>
        <w:numPr>
          <w:ilvl w:val="0"/>
          <w:numId w:val="3"/>
        </w:numPr>
        <w:ind w:left="0" w:firstLine="567"/>
        <w:jc w:val="both"/>
        <w:rPr/>
      </w:pPr>
      <w:r>
        <w:rPr/>
        <w:t xml:space="preserve">разработка мер по предупреждению спортивных травм. Причины спортивных травм: - неправильная организация занятий; </w:t>
      </w:r>
    </w:p>
    <w:p>
      <w:pPr>
        <w:pStyle w:val="Normal"/>
        <w:numPr>
          <w:ilvl w:val="0"/>
          <w:numId w:val="3"/>
        </w:numPr>
        <w:ind w:left="0" w:firstLine="567"/>
        <w:jc w:val="both"/>
        <w:rPr/>
      </w:pPr>
      <w:r>
        <w:rPr/>
        <w:t xml:space="preserve">недочеты и ошибки в методике проведения занятий; </w:t>
      </w:r>
    </w:p>
    <w:p>
      <w:pPr>
        <w:pStyle w:val="Normal"/>
        <w:numPr>
          <w:ilvl w:val="0"/>
          <w:numId w:val="3"/>
        </w:numPr>
        <w:ind w:left="0" w:firstLine="567"/>
        <w:jc w:val="both"/>
        <w:rPr/>
      </w:pPr>
      <w:r>
        <w:rPr/>
        <w:t xml:space="preserve">неудовлетворительное состояние мест занятий и спортивного оборудования; </w:t>
      </w:r>
    </w:p>
    <w:p>
      <w:pPr>
        <w:pStyle w:val="Normal"/>
        <w:numPr>
          <w:ilvl w:val="0"/>
          <w:numId w:val="3"/>
        </w:numPr>
        <w:ind w:left="0" w:firstLine="567"/>
        <w:jc w:val="both"/>
        <w:rPr/>
      </w:pPr>
      <w:r>
        <w:rPr/>
        <w:t xml:space="preserve">нарушение правил врачебного контроля; </w:t>
      </w:r>
    </w:p>
    <w:p>
      <w:pPr>
        <w:pStyle w:val="Normal"/>
        <w:numPr>
          <w:ilvl w:val="0"/>
          <w:numId w:val="3"/>
        </w:numPr>
        <w:ind w:left="0" w:firstLine="567"/>
        <w:jc w:val="both"/>
        <w:rPr/>
      </w:pPr>
      <w:r>
        <w:rPr/>
        <w:t xml:space="preserve">неблагоприятные санитарно-гигиенические и метеорологические условия при проведении занятий. </w:t>
      </w:r>
    </w:p>
    <w:p>
      <w:pPr>
        <w:pStyle w:val="Normal"/>
        <w:numPr>
          <w:ilvl w:val="0"/>
          <w:numId w:val="3"/>
        </w:numPr>
        <w:ind w:left="0" w:firstLine="567"/>
        <w:jc w:val="both"/>
        <w:rPr/>
      </w:pPr>
      <w:r>
        <w:rPr/>
        <w:t>нарушение правил врачебного контроля, который имеет большое значение в профилактике травматизма.</w:t>
      </w:r>
    </w:p>
    <w:p>
      <w:pPr>
        <w:pStyle w:val="Normal"/>
        <w:ind w:firstLine="567"/>
        <w:jc w:val="both"/>
        <w:rPr/>
      </w:pPr>
      <w:r>
        <w:rPr/>
        <w:t>Существуют внутренние факторы, вызывающие спортивные травмы - состояние утомления, переутомления, перетренировка, хронические очаги инфекций, индивидуальные особенности организма, возможные перерывы в занятиях.</w:t>
      </w:r>
    </w:p>
    <w:p>
      <w:pPr>
        <w:pStyle w:val="Normal"/>
        <w:ind w:firstLine="567"/>
        <w:jc w:val="both"/>
        <w:rPr/>
      </w:pPr>
      <w:r>
        <w:rPr/>
        <w:t xml:space="preserve">При занятиях физическими упражнениями и спортом возможны различные виды травм: </w:t>
      </w:r>
    </w:p>
    <w:p>
      <w:pPr>
        <w:pStyle w:val="Normal"/>
        <w:numPr>
          <w:ilvl w:val="0"/>
          <w:numId w:val="2"/>
        </w:numPr>
        <w:ind w:left="0" w:firstLine="567"/>
        <w:jc w:val="both"/>
        <w:rPr/>
      </w:pPr>
      <w:r>
        <w:rPr/>
        <w:t xml:space="preserve">ссадины, потертости, раны, ушибы, растяжения, разрывы мягких тканей, вывихи суставов, переломы костей и разрывы хрящей; </w:t>
      </w:r>
    </w:p>
    <w:p>
      <w:pPr>
        <w:pStyle w:val="Normal"/>
        <w:numPr>
          <w:ilvl w:val="0"/>
          <w:numId w:val="2"/>
        </w:numPr>
        <w:ind w:left="0" w:firstLine="567"/>
        <w:jc w:val="both"/>
        <w:rPr/>
      </w:pPr>
      <w:r>
        <w:rPr/>
        <w:t xml:space="preserve">ожоги, обморожения, тепловые и солнечные удары; </w:t>
      </w:r>
    </w:p>
    <w:p>
      <w:pPr>
        <w:pStyle w:val="TextBodyIndent"/>
        <w:numPr>
          <w:ilvl w:val="0"/>
          <w:numId w:val="2"/>
        </w:numPr>
        <w:ind w:left="0" w:firstLine="567"/>
        <w:jc w:val="both"/>
        <w:rPr/>
      </w:pPr>
      <w:r>
        <w:rPr/>
        <w:t>обмороки, потеря сознания и т.п.</w:t>
      </w:r>
    </w:p>
    <w:p>
      <w:pPr>
        <w:pStyle w:val="Normal"/>
        <w:ind w:firstLine="567"/>
        <w:jc w:val="both"/>
        <w:rPr/>
      </w:pPr>
      <w:r>
        <w:rPr/>
        <w:t>В спортивном травматизме отмечается преимущественно поражение суставов - 38%, много ушибов - 31%, переломы - 9%, вывихи - 4%. В зимний период травм больше (до 51%), чем в летний период (21,8%), а в межсезонье (в закрытых помещениях) - 27,5%.</w:t>
      </w:r>
    </w:p>
    <w:p>
      <w:pPr>
        <w:pStyle w:val="Normal1"/>
        <w:ind w:firstLine="720"/>
        <w:jc w:val="both"/>
        <w:rPr/>
      </w:pPr>
      <w:r>
        <w:rPr>
          <w:sz w:val="24"/>
          <w:szCs w:val="24"/>
        </w:rPr>
        <w:t>Недочеты и ошибки в методике проведения занятий по физической культуре и спорту. Спортивные травмы по этой причине составляют более половины всех травм и чаще наблюдаются в спортивных играх, легкой атлетике, гимнастике борьбе и в поднимании штанги.</w:t>
      </w:r>
    </w:p>
    <w:p>
      <w:pPr>
        <w:pStyle w:val="Normal1"/>
        <w:ind w:left="120" w:firstLine="720"/>
        <w:jc w:val="both"/>
        <w:rPr/>
      </w:pPr>
      <w:r>
        <w:rPr>
          <w:sz w:val="24"/>
          <w:szCs w:val="24"/>
        </w:rPr>
        <w:t>Травмы этой группы обусловлены главным образом тем, что некоторые тренеры при обучении спортсменов не всегда выполняют важные принципы тренировок: регулярность занятий, постепенность физической нагрузки, последовательность в овладении двигательными навыками и индивидуализацию тренировок. Форсированная тренировка, недооценка разминки применение в конце занятий очень трудных, технически сложных упражнений, отсутствие страховки или неправильное ее применение при выполнение упражнений и др. не раз выявлялись при анализе причин возникновения спортивных травм.</w:t>
      </w:r>
    </w:p>
    <w:p>
      <w:pPr>
        <w:pStyle w:val="Normal1"/>
        <w:ind w:firstLine="720"/>
        <w:jc w:val="both"/>
        <w:rPr/>
      </w:pPr>
      <w:r>
        <w:rPr>
          <w:sz w:val="24"/>
          <w:szCs w:val="24"/>
        </w:rPr>
        <w:t>Причиной травм может быть использование при занятиях со спортсменами низких разрядов, при тренировке юношей, подростков средств и методов тренировки, применяемых со спортсменами высоких разрядов. Особенно неблагоприятным является систематическое применение в тренировках интенсивных нагрузок максимальной мощности.</w:t>
      </w:r>
    </w:p>
    <w:p>
      <w:pPr>
        <w:pStyle w:val="Normal1"/>
        <w:ind w:firstLine="720"/>
        <w:jc w:val="both"/>
        <w:rPr/>
      </w:pPr>
      <w:r>
        <w:rPr>
          <w:sz w:val="24"/>
          <w:szCs w:val="24"/>
        </w:rPr>
        <w:t>Травмы могут быть связаны с недостаточной технической подготовленностью спортсмена, особенно это проявляется в технически сложных видах спорта, таких, как гимнастика, фехтование, акробатика, спортивные игры, прыжки в воду, прыжки на лыжах с трамплина и др. Увеличение скорости движений в них должно идти параллельно с совершенствованием в технике движений.</w:t>
      </w:r>
    </w:p>
    <w:p>
      <w:pPr>
        <w:pStyle w:val="Normal1"/>
        <w:ind w:firstLine="720"/>
        <w:jc w:val="both"/>
        <w:rPr/>
      </w:pPr>
      <w:r>
        <w:rPr>
          <w:sz w:val="24"/>
          <w:szCs w:val="24"/>
        </w:rPr>
        <w:t>Отмечены случаи возникновения спортивных травм вследствие того, что при возобновлении занятий после длительного перерыва не связанного с заболеванием, тренер дает спортсмену физические нагрузки, к которым организм его еще не подготовлен, хотя прежде он свободно выполнял их.</w:t>
      </w:r>
    </w:p>
    <w:p>
      <w:pPr>
        <w:pStyle w:val="Normal1"/>
        <w:spacing w:before="60" w:after="0"/>
        <w:ind w:firstLine="720"/>
        <w:jc w:val="both"/>
        <w:rPr/>
      </w:pPr>
      <w:r>
        <w:rPr>
          <w:sz w:val="24"/>
          <w:szCs w:val="24"/>
        </w:rPr>
        <w:t>Недочеты в организации занятий и соревнований.</w:t>
      </w:r>
      <w:r>
        <w:rPr>
          <w:i/>
          <w:sz w:val="24"/>
          <w:szCs w:val="24"/>
        </w:rPr>
        <w:t xml:space="preserve"> </w:t>
      </w:r>
      <w:r>
        <w:rPr>
          <w:sz w:val="24"/>
          <w:szCs w:val="24"/>
        </w:rPr>
        <w:t>По этой причине травмы в различные годы составляют от 5 до 10 % всех спортивных травм. Нарушение инструкций и положений по проведению тренировочных занятий, а также правил безопасности, неправильное составление программ соревнований, нарушение правил их проведения нередко являются причиной травм. Они могут быть связаны с проведением занятий в отсутствие тренеров, преподавате</w:t>
        <w:softHyphen/>
        <w:t>лей, инструкторов или с тем, что на каждого из них приходится слишком много занимающихся.</w:t>
      </w:r>
    </w:p>
    <w:p>
      <w:pPr>
        <w:pStyle w:val="Normal1"/>
        <w:ind w:left="40" w:firstLine="720"/>
        <w:jc w:val="both"/>
        <w:rPr/>
      </w:pPr>
      <w:r>
        <w:rPr>
          <w:sz w:val="24"/>
          <w:szCs w:val="24"/>
        </w:rPr>
        <w:t>Существенным организационным недочетом, ведущим к травмам, является неправильное размещение занимающихся (например, совместное проведение на одном спортивном поле игры в футбол и метаний легкоатлетических снарядов или игры в хоккей и скоростного бега на коньках); перегрузка мест занятий (например, перегрузка в плавательном бассейне может, служить причиной даже утопления). По утвержденным гигиеническим нормам площадь на одного занимающегося должна быть в гимнастических залах 4 м</w:t>
      </w:r>
      <w:r>
        <w:rPr>
          <w:sz w:val="24"/>
          <w:szCs w:val="24"/>
          <w:vertAlign w:val="superscript"/>
        </w:rPr>
        <w:t xml:space="preserve">2 </w:t>
      </w:r>
      <w:r>
        <w:rPr>
          <w:sz w:val="24"/>
          <w:szCs w:val="24"/>
        </w:rPr>
        <w:t>на летних спортивных площадках 12 м</w:t>
      </w:r>
      <w:r>
        <w:rPr>
          <w:sz w:val="24"/>
          <w:szCs w:val="24"/>
          <w:vertAlign w:val="superscript"/>
        </w:rPr>
        <w:t>2</w:t>
      </w:r>
      <w:r>
        <w:rPr>
          <w:sz w:val="24"/>
          <w:szCs w:val="24"/>
        </w:rPr>
        <w:t>, на катках и в открытых водоемах 8 м</w:t>
      </w:r>
      <w:r>
        <w:rPr>
          <w:sz w:val="24"/>
          <w:szCs w:val="24"/>
          <w:vertAlign w:val="superscript"/>
        </w:rPr>
        <w:t>2</w:t>
      </w:r>
      <w:r>
        <w:rPr>
          <w:sz w:val="24"/>
          <w:szCs w:val="24"/>
        </w:rPr>
        <w:t>, в бассейнах 5 м</w:t>
      </w:r>
      <w:r>
        <w:rPr>
          <w:sz w:val="24"/>
          <w:szCs w:val="24"/>
          <w:vertAlign w:val="superscript"/>
        </w:rPr>
        <w:t>2</w:t>
      </w:r>
      <w:r>
        <w:rPr>
          <w:sz w:val="24"/>
          <w:szCs w:val="24"/>
        </w:rPr>
        <w:t>.</w:t>
      </w:r>
    </w:p>
    <w:p>
      <w:pPr>
        <w:pStyle w:val="Normal1"/>
        <w:ind w:firstLine="720"/>
        <w:jc w:val="both"/>
        <w:rPr/>
      </w:pPr>
      <w:r>
        <w:rPr>
          <w:sz w:val="24"/>
          <w:szCs w:val="24"/>
        </w:rPr>
        <w:t>Причиной травм может служить неправильное комплектование групп занимающихся (например, занятия спортом в одной секции спортсменов с разной физической подготовленностью или спортивной различной квалификацией; занятия в одной секции взрослых и подростков, или взрослых и пожилых, или мужчин и женщин); отсутствие распределения спортсменов в подгруппы по весовым категориям в борьбе и боксе.</w:t>
      </w:r>
    </w:p>
    <w:p>
      <w:pPr>
        <w:pStyle w:val="Normal1"/>
        <w:ind w:firstLine="720"/>
        <w:jc w:val="both"/>
        <w:rPr/>
      </w:pPr>
      <w:r>
        <w:rPr>
          <w:sz w:val="24"/>
          <w:szCs w:val="24"/>
        </w:rPr>
        <w:t>Большая вероятность травм существует при несоблюдении требований безопасности участников, судей и зрителей во время соревнований (например, при метаниях, скоростном спуске на лыжах, прыжках на лыжах, прыжках в воду, автомобильных, мотоциклетных, велосипедных гонках и др.); при встречном движении конькобежцев на катках, движении различного транспорта на шоссе во время велосипедных и мотоциклетных гонок, особенно во время общих стартов, кроссов и т. д.</w:t>
      </w:r>
    </w:p>
    <w:p>
      <w:pPr>
        <w:pStyle w:val="Normal1"/>
        <w:ind w:firstLine="720"/>
        <w:jc w:val="both"/>
        <w:rPr/>
      </w:pPr>
      <w:r>
        <w:rPr>
          <w:sz w:val="24"/>
          <w:szCs w:val="24"/>
        </w:rPr>
        <w:t>Травмы могут быть связаны с такими нарушениями, как участие одного и того же спортсмена в соревнованиях по нескольким видам спорта в один и тот же день, неодновременный приход спортсменов на занятия,  а также уход, нечетко организованная смена занимающихся групп, переход одной группы по участку спортивного поля в тот момент, когда другая группа еще проводит занятия и т.п.; встречные метания; несоблюдение установленных интервалов стартов во время соревнований по горнолыжному спорту и при прыжках на лыжах с трамплина и др.</w:t>
      </w:r>
    </w:p>
    <w:p>
      <w:pPr>
        <w:pStyle w:val="Normal1"/>
        <w:ind w:firstLine="720"/>
        <w:jc w:val="both"/>
        <w:rPr/>
      </w:pPr>
      <w:r>
        <w:rPr>
          <w:sz w:val="24"/>
          <w:szCs w:val="24"/>
        </w:rPr>
        <w:t>Недостатки в материально-техническом обеспечении занятий и соревнований</w:t>
      </w:r>
      <w:r>
        <w:rPr>
          <w:i/>
          <w:sz w:val="24"/>
          <w:szCs w:val="24"/>
        </w:rPr>
        <w:t>.</w:t>
      </w:r>
      <w:r>
        <w:rPr>
          <w:sz w:val="24"/>
          <w:szCs w:val="24"/>
        </w:rPr>
        <w:t xml:space="preserve"> По данным различных авторов, по этой причине происходит от 10 до 25% всех спортивных травм. Существуют определенные нормативы материально-технического обеспечения оборудования мест занятий (гимнастические залы, площадки, беговые дорожки, места для прыжков и метаний, катки, бассейны, и пр.) и табель необходимого спортивного инвентаря. Имеются также указания по эксплуатации спортивного оборудования и инвентаря. Все эти нормативы и указания регламентированы соответствующими приказами правилами соревнований. Невыполнение их, например неровность поверхности футбольного поля, наличие на нем острых предметов, дно с уступами в бассейне, жесткий грунт в яме для прыжков и на легкоатлетической площадке, плохое состояние поверхности льда на катке (трещины, бугры), неисправный или скользкий  пол гимнастическом зале, несоблюдение установленных требований к спортивному инвентарю несоответствие размера и веса мячей для  спортивных игр или снарядов для метаний установленным нормам); неисправность гимнастических снарядов, которые должны иметь гладкую поверхность, быть устойчивыми; плохое их крепление (брусья, конь, перекладина и др.) и многие другие причины нередко приводят к возникновению травм у спортсменов.</w:t>
      </w:r>
    </w:p>
    <w:p>
      <w:pPr>
        <w:pStyle w:val="Normal1"/>
        <w:ind w:firstLine="720"/>
        <w:jc w:val="both"/>
        <w:rPr/>
      </w:pPr>
      <w:r>
        <w:rPr>
          <w:sz w:val="24"/>
          <w:szCs w:val="24"/>
        </w:rPr>
        <w:t>Важным в предупреждении травм при занятиях гимнастикой и борьбой является состояние матов. Они должны быть упругими, равномерно набитыми, плотно прилегающими друг к другу. Немало травм возникает вследствие невыполнения мер безопасности  на соревнованиях, проводимых вне спортивных сооружений, на трассах легкоатлетических кроссов, велокроссов, мотоциклетных гонок, (например, в том случае, если при</w:t>
      </w:r>
      <w:r>
        <w:rPr>
          <w:i/>
          <w:sz w:val="24"/>
          <w:szCs w:val="24"/>
        </w:rPr>
        <w:t xml:space="preserve"> </w:t>
      </w:r>
      <w:r>
        <w:rPr>
          <w:sz w:val="24"/>
          <w:szCs w:val="24"/>
        </w:rPr>
        <w:t xml:space="preserve"> мотоциклетных гонках стволы деревьев вблизи трассы гонки не обложены мешками с опилками).</w:t>
      </w:r>
    </w:p>
    <w:p>
      <w:pPr>
        <w:pStyle w:val="Normal1"/>
        <w:ind w:firstLine="720"/>
        <w:jc w:val="both"/>
        <w:rPr/>
      </w:pPr>
      <w:r>
        <w:rPr>
          <w:sz w:val="24"/>
          <w:szCs w:val="24"/>
        </w:rPr>
        <w:t>Возникновению травм может способствовать несоответствие спортивного костюма, обуви особенностям данного вида спорта и метеорологическим условиям занятий. Например, нерациональная одежда при занятиях зимними видами спорта может привести к отморожениям; излишне теплая одёжда затрудняет выполнение упражнений. Одежда должна быть аккуратно подогнанной по фигуре, не иметь наружных крючков, пряжек. Тесная, не разношенная спортивная обувь ведет к потертостям, а в</w:t>
      </w:r>
      <w:r>
        <w:rPr>
          <w:i/>
          <w:sz w:val="24"/>
          <w:szCs w:val="24"/>
        </w:rPr>
        <w:t xml:space="preserve"> </w:t>
      </w:r>
      <w:r>
        <w:rPr>
          <w:sz w:val="24"/>
          <w:szCs w:val="24"/>
        </w:rPr>
        <w:t>зимних условиях создает опасность отморожения. Излишне свободная спортивная обувь легкоатлетические туфли или футбольные бутсы без шипов или с неисправными шипами снижают устойчивость и могут также быть причиной травм. Необходима тщательная подгонка обуви при занятиях хоккеем, лыжным, конькобежным и другими видами спорта.</w:t>
      </w:r>
    </w:p>
    <w:p>
      <w:pPr>
        <w:pStyle w:val="Normal1"/>
        <w:ind w:left="40" w:firstLine="720"/>
        <w:jc w:val="both"/>
        <w:rPr/>
      </w:pPr>
      <w:r>
        <w:rPr>
          <w:sz w:val="24"/>
          <w:szCs w:val="24"/>
        </w:rPr>
        <w:t>Неблагоприятные метеорологические и санитарные условия при проведении тренировок и соревнований.</w:t>
      </w:r>
      <w:r>
        <w:rPr>
          <w:i/>
          <w:sz w:val="24"/>
          <w:szCs w:val="24"/>
        </w:rPr>
        <w:t xml:space="preserve"> </w:t>
      </w:r>
      <w:r>
        <w:rPr>
          <w:sz w:val="24"/>
          <w:szCs w:val="24"/>
        </w:rPr>
        <w:t>По этим причинам возникает от 2 до 6% всех спортивных травм.</w:t>
      </w:r>
    </w:p>
    <w:p>
      <w:pPr>
        <w:pStyle w:val="Normal1"/>
        <w:ind w:firstLine="720"/>
        <w:jc w:val="both"/>
        <w:rPr/>
      </w:pPr>
      <w:r>
        <w:rPr>
          <w:sz w:val="24"/>
          <w:szCs w:val="24"/>
        </w:rPr>
        <w:t>В некоторых видах спорта при проведении занятий и соревнований существенное значение имеют метеорологические условия. Имеются утвержденные нормы температуры воздуха, при которых разрешается проведение занятий и соревнований. Недоучет метеорологических условий и температурных норм (сильный дождь, ветер, снегопад, высокая или низкая температура) во время тренировок или соревнований, особенно по зимним видам спорта, нередко служит причиной травм. Проведение назначенных соревнований независимо от возникших неблагоприятных метеорологических условий осложняет действия спортсменов, в связи с чем увеличивается возможность возникновения травм. Известно, что заключительные матчи, например, футбольного первенства  иногда затягиваются и проводятся поздней осенью при низкой температуре даже при выпавшем снеге. В этих условиях недостаточные физическая подготовленность, техническое мастерство и опыт спортсмена могут явиться причиной травм.</w:t>
      </w:r>
    </w:p>
    <w:p>
      <w:pPr>
        <w:pStyle w:val="Normal1"/>
        <w:ind w:firstLine="720"/>
        <w:jc w:val="both"/>
        <w:rPr>
          <w:sz w:val="24"/>
          <w:szCs w:val="24"/>
        </w:rPr>
      </w:pPr>
      <w:r>
        <w:rPr>
          <w:sz w:val="24"/>
          <w:szCs w:val="24"/>
        </w:rPr>
        <w:t>Неудовлетворительное санитарное состояние спортивных сооружений (залы, катки, площадки), несоблюдение гигиенических норм температуры и влажности воздуха в спортивных залах или воды в бассейнах, неполноценная вентиляция в закрытых спортивных сооружениях, недостаточная освещенность при занятиях и соревнованиях на открытых и закрытых сооружениях, нарушение ориентации у спортсмена из-за слепящих лучей солнца при занятиях на открытых площадках в солнечный день могут явиться причинами, вызывающими травмы. Известны случаи возникновения травм из-за недостаточной акклиматизации спортсменов к горным условиям (альпинистов, горнолыжников, прыгунов на лыжах и др.).</w:t>
      </w:r>
    </w:p>
    <w:p>
      <w:pPr>
        <w:pStyle w:val="Normal1"/>
        <w:ind w:firstLine="720"/>
        <w:jc w:val="both"/>
        <w:rPr/>
      </w:pPr>
      <w:r>
        <w:rPr>
          <w:sz w:val="24"/>
          <w:szCs w:val="24"/>
        </w:rPr>
        <w:t>Нарушение требований врачебного контроля</w:t>
      </w:r>
      <w:r>
        <w:rPr>
          <w:i/>
          <w:sz w:val="24"/>
          <w:szCs w:val="24"/>
        </w:rPr>
        <w:t>.</w:t>
      </w:r>
      <w:r>
        <w:rPr>
          <w:sz w:val="24"/>
          <w:szCs w:val="24"/>
        </w:rPr>
        <w:t xml:space="preserve"> Связанные с этим травмы составляют от 4 до 6% всех спортивных травм. Причинами травм могут быть допуск лиц, не прошедших врачебного осмотра, к спортивным занятиям и соревнованиям: продолжение тренировок спортсменами, имеющими отклонения в состоянии здоровья, несмотря на рекомендацию врача провести курс лечения (у них быстрее возникает утомление и наступает расстройство координации движений); игнорирование тренером указаний врача об ограничении для спортсмена тренировочной нагрузки; большая нагрузка для спортсмена без учета состояния его здоровья и подготовленности; невыполнение требования распределения учащихся на медицинские труппы, проведение занятий с учащимися основной и подготовительной групп совместно; допуск тренером спортсмена к занятиям после перенесенного заболевания без соответствующего обследования врачом и его разрешения (преждевременное возобновление тренировки после заболевания, а тем более участие в соревновании может вновь привести к обострению процесса и даже к значительным осложнениям).</w:t>
      </w:r>
    </w:p>
    <w:p>
      <w:pPr>
        <w:pStyle w:val="Normal1"/>
        <w:ind w:left="80" w:firstLine="720"/>
        <w:jc w:val="both"/>
        <w:rPr/>
      </w:pPr>
      <w:r>
        <w:rPr>
          <w:sz w:val="24"/>
          <w:szCs w:val="24"/>
        </w:rPr>
        <w:t>Недисциплинированность спортсмена</w:t>
      </w:r>
      <w:r>
        <w:rPr>
          <w:i/>
          <w:sz w:val="24"/>
          <w:szCs w:val="24"/>
        </w:rPr>
        <w:t>.</w:t>
      </w:r>
      <w:r>
        <w:rPr>
          <w:sz w:val="24"/>
          <w:szCs w:val="24"/>
        </w:rPr>
        <w:t xml:space="preserve"> Травмы, причиной которых являются, нарушение спортсменами установленных в каждом виде спорта правил и проявление грубости, составляют от 4 до 6% спортивных травм. Так, ими иногда допускаются запрещенные приемы (в боксе, борьбе, регби, футболе, хоккее, водном поло и других видах спорта), которые могут нанести увечья спортсмену. Анализ показывает, что в подавляющем большинстве случаев это наблюдается при невысоком уровне владения техникой, которые спортсмены стремятся возместить недостаточную техническую подготовленность применением силы и грубых, недозволенных приемов, при недостаточной требовательности судей на соревнованиях, отсутствии должной воспитательной работы тренеров со спортсменами.</w:t>
      </w:r>
    </w:p>
    <w:p>
      <w:pPr>
        <w:pStyle w:val="Normal1"/>
        <w:ind w:left="80" w:firstLine="720"/>
        <w:jc w:val="both"/>
        <w:rPr>
          <w:sz w:val="24"/>
          <w:szCs w:val="24"/>
        </w:rPr>
      </w:pPr>
      <w:r>
        <w:rPr>
          <w:sz w:val="24"/>
          <w:szCs w:val="24"/>
        </w:rPr>
        <w:t>В этом направлении немалая роль принадлежит судьям, которые должны своевременно пресекать любые попытки к осуществлению грубых, опасных приемов.</w:t>
      </w:r>
    </w:p>
    <w:p>
      <w:pPr>
        <w:pStyle w:val="Normal1"/>
        <w:ind w:left="80" w:firstLine="720"/>
        <w:jc w:val="both"/>
        <w:rPr/>
      </w:pPr>
      <w:r>
        <w:rPr>
          <w:sz w:val="24"/>
          <w:szCs w:val="24"/>
        </w:rPr>
        <w:t>Иногда травмы у спортсменов возникают в результате недостаточной внимательности, нечеткого выполнения указаний тренера, поспешности в выполнении приема и т. п. Существенную роль в возникновении травм играет нарушение режима спортсменами (прием пищи непосредственно перед соревнованиями, приход на тренировку в утомленном состоянии и пр.). Следовательно, одной из важных мер предупреждения травм является высокая требовательность тренеров и преподавателей, хорошо поставленная воспитательная работа со спортсменами.</w:t>
      </w:r>
    </w:p>
    <w:p>
      <w:pPr>
        <w:pStyle w:val="Normal1"/>
        <w:ind w:left="80" w:firstLine="720"/>
        <w:jc w:val="both"/>
        <w:rPr/>
      </w:pPr>
      <w:r>
        <w:rPr>
          <w:sz w:val="24"/>
          <w:szCs w:val="24"/>
        </w:rPr>
        <w:t>Ряд исследователей  указывают на внутренние факторы</w:t>
      </w:r>
      <w:r>
        <w:rPr>
          <w:i/>
          <w:sz w:val="24"/>
          <w:szCs w:val="24"/>
        </w:rPr>
        <w:t>,</w:t>
      </w:r>
      <w:r>
        <w:rPr>
          <w:sz w:val="24"/>
          <w:szCs w:val="24"/>
        </w:rPr>
        <w:t xml:space="preserve"> вызывающие спортивные травмы. Спортивному врачу важно учитывать их в своей практической деятельности. К этим факторам относятся:</w:t>
      </w:r>
    </w:p>
    <w:p>
      <w:pPr>
        <w:pStyle w:val="Normal1"/>
        <w:ind w:firstLine="720"/>
        <w:jc w:val="both"/>
        <w:rPr/>
      </w:pPr>
      <w:r>
        <w:rPr>
          <w:sz w:val="24"/>
          <w:szCs w:val="24"/>
        </w:rPr>
        <w:t>1) состояния утомления, переутомления и перетренированности, а также продромальные состояния. Они вызывают расстройство координации, снижение внимания защитных реакций организма. В мышцах происходит накопление продуктов распада, что отрицательно отражается на силе их сокращения, растяжимости, расслаблении;</w:t>
      </w:r>
    </w:p>
    <w:p>
      <w:pPr>
        <w:pStyle w:val="Normal1"/>
        <w:ind w:firstLine="720"/>
        <w:jc w:val="both"/>
        <w:rPr>
          <w:sz w:val="24"/>
          <w:szCs w:val="24"/>
        </w:rPr>
      </w:pPr>
      <w:r>
        <w:rPr>
          <w:sz w:val="24"/>
          <w:szCs w:val="24"/>
        </w:rPr>
        <w:t xml:space="preserve">2) наличие в организме спортсмена хронических очагов инфекции </w:t>
      </w:r>
    </w:p>
    <w:p>
      <w:pPr>
        <w:pStyle w:val="Normal1"/>
        <w:ind w:firstLine="720"/>
        <w:jc w:val="both"/>
        <w:rPr/>
      </w:pPr>
      <w:r>
        <w:rPr>
          <w:sz w:val="24"/>
          <w:szCs w:val="24"/>
        </w:rPr>
        <w:t>3) индивидуальные особенности организма спортсмена (например, неблагоприятные реакции организма на физические нагрузки, нейроэндокринные реакции, неспособность к сложно координированным упражнениям, наклонность к спазмам сосудов и мышц, излишняя предстартовая лихорадка);</w:t>
      </w:r>
    </w:p>
    <w:p>
      <w:pPr>
        <w:pStyle w:val="Normal1"/>
        <w:ind w:left="40" w:firstLine="720"/>
        <w:jc w:val="both"/>
        <w:rPr/>
      </w:pPr>
      <w:r>
        <w:rPr>
          <w:sz w:val="24"/>
          <w:szCs w:val="24"/>
        </w:rPr>
        <w:t>4) перерывы в занятиях спортом (командировка, болезнь и др.), что ведет к снижению функциональных возможностей организма и его физических качеств.</w:t>
      </w:r>
    </w:p>
    <w:p>
      <w:pPr>
        <w:pStyle w:val="Normal1"/>
        <w:ind w:left="40" w:firstLine="720"/>
        <w:jc w:val="both"/>
        <w:rPr/>
      </w:pPr>
      <w:r>
        <w:rPr>
          <w:sz w:val="24"/>
          <w:szCs w:val="24"/>
        </w:rPr>
        <w:t>Повреждения в различных видах спорта</w:t>
      </w:r>
      <w:r>
        <w:rPr>
          <w:b/>
          <w:sz w:val="24"/>
          <w:szCs w:val="24"/>
        </w:rPr>
        <w:t>.</w:t>
      </w:r>
      <w:r>
        <w:rPr>
          <w:sz w:val="24"/>
          <w:szCs w:val="24"/>
        </w:rPr>
        <w:t xml:space="preserve"> Ниже приведены наиболее типичные травмы у спортсменов некоторых видов спорта.</w:t>
      </w:r>
    </w:p>
    <w:p>
      <w:pPr>
        <w:pStyle w:val="Normal1"/>
        <w:ind w:left="40" w:firstLine="720"/>
        <w:jc w:val="both"/>
        <w:rPr/>
      </w:pPr>
      <w:r>
        <w:rPr>
          <w:sz w:val="24"/>
          <w:szCs w:val="24"/>
        </w:rPr>
        <w:t>Легкая атлетика</w:t>
      </w:r>
      <w:r>
        <w:rPr>
          <w:i/>
          <w:sz w:val="24"/>
          <w:szCs w:val="24"/>
        </w:rPr>
        <w:t>:</w:t>
      </w:r>
      <w:r>
        <w:rPr>
          <w:sz w:val="24"/>
          <w:szCs w:val="24"/>
        </w:rPr>
        <w:t xml:space="preserve"> подострые и хронические травматические заболевания опорно-двигательного аппарата, вызываемые в большинстве случаев имевшей место в прошлом травмой или незначительными по интенсивности, но повто</w:t>
        <w:softHyphen/>
        <w:t>ряющимися травмами; ссадины (50%), раны (19%), повреждения сумочно-связочного аппарата суставов (15%) и др., в основном относящиеся к нижним конечностям (70%).</w:t>
      </w:r>
    </w:p>
    <w:p>
      <w:pPr>
        <w:pStyle w:val="Normal1"/>
        <w:ind w:left="40" w:firstLine="720"/>
        <w:jc w:val="both"/>
        <w:rPr/>
      </w:pPr>
      <w:r>
        <w:rPr>
          <w:sz w:val="24"/>
          <w:szCs w:val="24"/>
        </w:rPr>
        <w:t>У спортсменов-барьеристов: ушибы нижних конечностей при ударе о барьер, травмы сумочно-связочного аппарата коленного и голеностопного суставов. Иногда травмы голеностопного сустава осложняются переломом одной или обеих лодыжек с подвывихом или вывихом стопы.</w:t>
      </w:r>
    </w:p>
    <w:p>
      <w:pPr>
        <w:pStyle w:val="Normal1"/>
        <w:ind w:left="40" w:firstLine="720"/>
        <w:jc w:val="both"/>
        <w:rPr/>
      </w:pPr>
      <w:r>
        <w:rPr>
          <w:sz w:val="24"/>
          <w:szCs w:val="24"/>
        </w:rPr>
        <w:t>У спринтеров: травмы двуглавой мышцы бедра, икроножной и камбаловидной мышц голени, растяжения, повреждения ахиллова сухожилия, связочного аппарата голеностопного сустава.</w:t>
      </w:r>
    </w:p>
    <w:p>
      <w:pPr>
        <w:pStyle w:val="Normal1"/>
        <w:ind w:left="40" w:firstLine="720"/>
        <w:jc w:val="both"/>
        <w:rPr/>
      </w:pPr>
      <w:r>
        <w:rPr>
          <w:sz w:val="24"/>
          <w:szCs w:val="24"/>
        </w:rPr>
        <w:t>У бегунов на средние и длинные дистанции: воспалительные заболевания стопы и голени — тендовагиниты и паратенониты ахиллова сухожилия, миофасциты, которые возникают при тренировке на твердом грунте, при физических перегрузках икроножной и камбаловидной мышц. У бегунов на сверхдлинные дистанции: потертости стоп и в области промежности. У тех и других иногда отмечаются травматические невриты, в основном седалищного нерва.</w:t>
      </w:r>
    </w:p>
    <w:p>
      <w:pPr>
        <w:pStyle w:val="Normal1"/>
        <w:ind w:left="40" w:firstLine="720"/>
        <w:jc w:val="both"/>
        <w:rPr/>
      </w:pPr>
      <w:r>
        <w:rPr>
          <w:sz w:val="24"/>
          <w:szCs w:val="24"/>
        </w:rPr>
        <w:t>У прыгунов в высоту: травмы голеностопного сустава, в частности его связочного аппарата, иногда сопровождающиеся переломом лодыжки; травмы коленного сустава с повреждением менисков. У спортсменов, прыгающих с шестом: травмы голеностопного сустава и мышц спины; при переломах шеста — повреждение головы и позвоночника.</w:t>
      </w:r>
    </w:p>
    <w:p>
      <w:pPr>
        <w:pStyle w:val="Normal1"/>
        <w:ind w:firstLine="720"/>
        <w:jc w:val="both"/>
        <w:rPr>
          <w:sz w:val="24"/>
          <w:szCs w:val="24"/>
        </w:rPr>
      </w:pPr>
      <w:r>
        <w:rPr>
          <w:sz w:val="24"/>
          <w:szCs w:val="24"/>
        </w:rPr>
        <w:t>У прыгунов в длину с разбега, тройным: ссадины, ушибы, повреждения сумочно-связочного аппарата суставов, преимущественного голеностопного.</w:t>
      </w:r>
    </w:p>
    <w:p>
      <w:pPr>
        <w:pStyle w:val="Normal1"/>
        <w:ind w:firstLine="720"/>
        <w:jc w:val="both"/>
        <w:rPr/>
      </w:pPr>
      <w:r>
        <w:rPr>
          <w:sz w:val="24"/>
          <w:szCs w:val="24"/>
        </w:rPr>
        <w:t>У метателей молота: травмы мышц туловища и сумочно-связочного аппарата голеностопного сустава. У толкателей ядра: повреждения сумочно-связочного аппарата плечевого и лучезапястного суставов. У метателей диска: повреждения внутренней боковой связки коленного сустава и внутреннего мениска, травмы плечевого сустава. У копьеметателей: повреждения сумочно-связочного аппарата локтевого и плечевого суставов и мышц верхней конечности и плечевого пояса. Травмы локтевого сустава могут вызвать развитие хронических воспалительных процессов. Нередким осложнением у метателей является периартрит плечевого сустава.</w:t>
      </w:r>
    </w:p>
    <w:p>
      <w:pPr>
        <w:pStyle w:val="Normal1"/>
        <w:ind w:firstLine="720"/>
        <w:jc w:val="both"/>
        <w:rPr/>
      </w:pPr>
      <w:r>
        <w:rPr>
          <w:sz w:val="24"/>
          <w:szCs w:val="24"/>
        </w:rPr>
        <w:t>Спортивная гимнастика</w:t>
      </w:r>
      <w:r>
        <w:rPr>
          <w:i/>
          <w:sz w:val="24"/>
          <w:szCs w:val="24"/>
        </w:rPr>
        <w:t>:</w:t>
      </w:r>
      <w:r>
        <w:rPr>
          <w:sz w:val="24"/>
          <w:szCs w:val="24"/>
        </w:rPr>
        <w:t xml:space="preserve"> ссадины, потертости и срывы мозолей на кис</w:t>
        <w:softHyphen/>
        <w:t>тях и пальцах; ушибы, растяжения, повреждения сумочно-связочного аппарата лучезапястного, локтевого, плечевого, голеностопного и коленного суставов. Свыше 70% травм у гимнастов приходится на кисти и пальцы рук.</w:t>
      </w:r>
    </w:p>
    <w:p>
      <w:pPr>
        <w:pStyle w:val="Normal1"/>
        <w:ind w:firstLine="720"/>
        <w:jc w:val="both"/>
        <w:rPr>
          <w:i/>
          <w:i/>
          <w:sz w:val="24"/>
          <w:szCs w:val="24"/>
        </w:rPr>
      </w:pPr>
      <w:r>
        <w:rPr>
          <w:sz w:val="24"/>
          <w:szCs w:val="24"/>
        </w:rPr>
        <w:t>При тренировках на параллельных брусьях: ссадины, ушибы и повреждения связочно-сумочного аппарата лучезапястного, локтевого и плечевого суставов, вывихи локтевого, плечевого суставов и пальцев кисти, переломы лучевой кости в типичном месте (дистальный эпифиз), переломы пальцев кисти и ребер. При выполнении упражнений на кольцах: повреждение сумочно-связочного аппарата плечевого сустава, разрывы ключично-акромиального сочленения, повреждение пучков мышечных волокон дельтовидной, большой грудной, двуглавой, надключичной и подключичной мышц. Иногда такие травмы в дальнейшем способствуют развитию периартрита плечевого сустава. При упражнениях на перекладине: травмы ладоней и срывы мозолей. При тренировках на гимнастическом коне: ушибы бедра и голени о снаряд. При выполнении упражнений на бревне: намины на коже в области остистых отростков шейных и верхних грудных позвонков, что связано с частым надавливанием на эту область</w:t>
      </w:r>
    </w:p>
    <w:p>
      <w:pPr>
        <w:pStyle w:val="Normal1"/>
        <w:ind w:firstLine="720"/>
        <w:jc w:val="both"/>
        <w:rPr/>
      </w:pPr>
      <w:r>
        <w:rPr>
          <w:i/>
          <w:sz w:val="24"/>
          <w:szCs w:val="24"/>
        </w:rPr>
        <w:t>Футбол:</w:t>
      </w:r>
      <w:r>
        <w:rPr>
          <w:sz w:val="24"/>
          <w:szCs w:val="24"/>
        </w:rPr>
        <w:t>повреждения сумочно-связочного аппарата коленного сустава, внутренних менисков и связок, голеностопного сустава и мышц (сгибателей) бедра; вывихи и переломы костей голени, ушибы, ссадины, потертости.</w:t>
      </w:r>
    </w:p>
    <w:p>
      <w:pPr>
        <w:pStyle w:val="Normal1"/>
        <w:ind w:firstLine="720"/>
        <w:jc w:val="both"/>
        <w:rPr/>
      </w:pPr>
      <w:r>
        <w:rPr>
          <w:i/>
          <w:sz w:val="24"/>
          <w:szCs w:val="24"/>
        </w:rPr>
        <w:t>Баскетбол:</w:t>
      </w:r>
      <w:r>
        <w:rPr>
          <w:sz w:val="24"/>
          <w:szCs w:val="24"/>
        </w:rPr>
        <w:t xml:space="preserve"> травмы голеностопного сустава, в частности подвывихи или полные вывихи, при которых страдает связочный аппарат сустава; травмы пальцев кисти, стопы, ушибы, ссадины, потертости; травмы коленного сустава (растяжения и разрывы связок и повреждения менисков).</w:t>
      </w:r>
    </w:p>
    <w:p>
      <w:pPr>
        <w:pStyle w:val="Normal1"/>
        <w:ind w:firstLine="720"/>
        <w:jc w:val="both"/>
        <w:rPr/>
      </w:pPr>
      <w:r>
        <w:rPr>
          <w:i/>
          <w:sz w:val="24"/>
          <w:szCs w:val="24"/>
        </w:rPr>
        <w:t>Хоккей:</w:t>
      </w:r>
      <w:r>
        <w:rPr>
          <w:sz w:val="24"/>
          <w:szCs w:val="24"/>
        </w:rPr>
        <w:t xml:space="preserve"> повреждения головы, туловища, нижних и верхних конечностей и костей рук; растяжения связок голеностопного и коленного суставов, ушибы плечевого сустава и туловища, повреждения лица и челюсти и другие травмы.</w:t>
      </w:r>
    </w:p>
    <w:p>
      <w:pPr>
        <w:pStyle w:val="Normal1"/>
        <w:ind w:firstLine="720"/>
        <w:jc w:val="both"/>
        <w:rPr/>
      </w:pPr>
      <w:r>
        <w:rPr>
          <w:i/>
          <w:sz w:val="24"/>
          <w:szCs w:val="24"/>
        </w:rPr>
        <w:t>Лыжный спорт:</w:t>
      </w:r>
      <w:r>
        <w:rPr>
          <w:sz w:val="24"/>
          <w:szCs w:val="24"/>
        </w:rPr>
        <w:t xml:space="preserve"> травмы нижних конечностей, в частности повреждения связок голеностопного сустава, переломы одной или обеих лодыжек; травма коленного сустава, его внутреннего мениска и боковых связок; повреждения пучков волокон приводящих мышц бедра; реже — травмы верхних конечностей: повреждения сумочно-связочного аппарата лучезапястного и локтевого суставов, вывих предплечья, переломы костей предплечья.</w:t>
      </w:r>
    </w:p>
    <w:p>
      <w:pPr>
        <w:pStyle w:val="Normal1"/>
        <w:ind w:firstLine="720"/>
        <w:jc w:val="both"/>
        <w:rPr/>
      </w:pPr>
      <w:r>
        <w:rPr>
          <w:i/>
          <w:sz w:val="24"/>
          <w:szCs w:val="24"/>
        </w:rPr>
        <w:t>Теннис:</w:t>
      </w:r>
      <w:r>
        <w:rPr>
          <w:sz w:val="24"/>
          <w:szCs w:val="24"/>
        </w:rPr>
        <w:t xml:space="preserve"> повреждение локтевого сустава, известное под названием «локоть теннисиста» (чаще всего деформирующий артроз, возникающий в результате многочисленных микротравм); травмы голеностопного и локтевого суставов.</w:t>
      </w:r>
    </w:p>
    <w:p>
      <w:pPr>
        <w:pStyle w:val="Normal1"/>
        <w:ind w:firstLine="720"/>
        <w:jc w:val="both"/>
        <w:rPr/>
      </w:pPr>
      <w:r>
        <w:rPr>
          <w:sz w:val="24"/>
          <w:szCs w:val="24"/>
        </w:rPr>
        <w:t>Волейбол</w:t>
      </w:r>
      <w:r>
        <w:rPr>
          <w:i/>
          <w:sz w:val="24"/>
          <w:szCs w:val="24"/>
        </w:rPr>
        <w:t>:</w:t>
      </w:r>
      <w:r>
        <w:rPr>
          <w:sz w:val="24"/>
          <w:szCs w:val="24"/>
        </w:rPr>
        <w:t xml:space="preserve"> повреждения связочного аппарата голеностопного и коленного суставов, травмы пальцев и кисти, вывихи большого пальца, ушибы туловища. Длительные нерациональные занятия волейболом приводят к развитию деформирующего артроза плечевого сустава бьющей руки.</w:t>
      </w:r>
    </w:p>
    <w:p>
      <w:pPr>
        <w:pStyle w:val="Normal1"/>
        <w:ind w:firstLine="720"/>
        <w:jc w:val="both"/>
        <w:rPr/>
      </w:pPr>
      <w:r>
        <w:rPr>
          <w:sz w:val="24"/>
          <w:szCs w:val="24"/>
        </w:rPr>
        <w:t>Велосипедный спорт</w:t>
      </w:r>
      <w:r>
        <w:rPr>
          <w:i/>
          <w:sz w:val="24"/>
          <w:szCs w:val="24"/>
        </w:rPr>
        <w:t>:</w:t>
      </w:r>
      <w:r>
        <w:rPr>
          <w:sz w:val="24"/>
          <w:szCs w:val="24"/>
        </w:rPr>
        <w:t xml:space="preserve"> обширные ссадины, ушибы, переломы ключиц, разрывы ключично-акромиальных сочленений, переломы костей предплечья, потертости в области промежности, мозоли и потертости ладоней, повреждения мышц и связок нижних конечностей; сотрясение мозга.</w:t>
      </w:r>
    </w:p>
    <w:p>
      <w:pPr>
        <w:pStyle w:val="Normal1"/>
        <w:ind w:firstLine="720"/>
        <w:jc w:val="both"/>
        <w:rPr/>
      </w:pPr>
      <w:r>
        <w:rPr>
          <w:sz w:val="24"/>
          <w:szCs w:val="24"/>
        </w:rPr>
        <w:t>Борьба: травмы локтевых и плечевых суставов — вывих плеча и предплечья, переломы ключицы; разрывы ключично-акромиальных сочленений и мышц верхней конечности в области надплечья; повреждение пучков волокон мышц спины и шеи, ушибы грудной клетки, переломы ребер; травмы уха (повреждение соединительно-тканной прослойки между кожей и подлежащим хрящом, в результате чего образуется гематома, а последующее рубцевание приводит к деформации уха). Специфичными травмами у борцов вольного стиля являются повреждения сумочно-связочного аппарата, коленного и голеностопного суставов и мышц нижних конечностей.</w:t>
      </w:r>
    </w:p>
    <w:p>
      <w:pPr>
        <w:pStyle w:val="Normal1"/>
        <w:ind w:firstLine="720"/>
        <w:jc w:val="both"/>
        <w:rPr>
          <w:sz w:val="24"/>
          <w:szCs w:val="24"/>
        </w:rPr>
      </w:pPr>
      <w:r>
        <w:rPr>
          <w:sz w:val="24"/>
          <w:szCs w:val="24"/>
        </w:rPr>
        <w:t>Тяжелая атлетика</w:t>
      </w:r>
      <w:r>
        <w:rPr>
          <w:i/>
          <w:sz w:val="24"/>
          <w:szCs w:val="24"/>
        </w:rPr>
        <w:t>:</w:t>
      </w:r>
      <w:r>
        <w:rPr>
          <w:sz w:val="24"/>
          <w:szCs w:val="24"/>
        </w:rPr>
        <w:t xml:space="preserve"> повреждение мышц поясничной области и травматические периоститы остистых отростков III поясничного или VII—VIII грудных позвонков, повреждения пучков волокон и сухожилий двуглавой и трехглавой мышц руки; паратенониты длинной головки двуглавой мышцы, повреждение пучков волокон четырехглавой мышцы бедра; периартрит плечевого и локтевого суставов; хронический периостит лобковой кости; хронический травматический периостит надкостницы грудины. Бывают случаи компрессионных переломов позвонков и повреждений межпозвоночных дисков у штангистов.</w:t>
      </w:r>
    </w:p>
    <w:p>
      <w:pPr>
        <w:pStyle w:val="Normal1"/>
        <w:ind w:firstLine="720"/>
        <w:jc w:val="both"/>
        <w:rPr/>
      </w:pPr>
      <w:r>
        <w:rPr>
          <w:sz w:val="24"/>
          <w:szCs w:val="24"/>
        </w:rPr>
        <w:t>Бокс</w:t>
      </w:r>
      <w:r>
        <w:rPr>
          <w:i/>
          <w:sz w:val="24"/>
          <w:szCs w:val="24"/>
        </w:rPr>
        <w:t>:</w:t>
      </w:r>
      <w:r>
        <w:rPr>
          <w:sz w:val="24"/>
          <w:szCs w:val="24"/>
        </w:rPr>
        <w:t xml:space="preserve"> повреждения кистей рук, переломы фаланг пальцев руки, перио</w:t>
        <w:softHyphen/>
        <w:t>ститы тыльной поверхности пястных костей; повреждения связок межфаланговых суставов, пястных фаланговых суставов, пястных костей; вывихи и подвывихи большого пальца; повреждения лица (около 20% всех травм)—переломы носовых костей, повреждения носовых хрящей, рассечение мягкий тканей надбровья, слизистой оболочки рта при прижатии губ или щек к зубам во время удара.</w:t>
      </w:r>
    </w:p>
    <w:p>
      <w:pPr>
        <w:pStyle w:val="Normal1"/>
        <w:ind w:right="200" w:firstLine="720"/>
        <w:jc w:val="both"/>
        <w:rPr/>
      </w:pPr>
      <w:r>
        <w:rPr>
          <w:sz w:val="24"/>
          <w:szCs w:val="24"/>
        </w:rPr>
        <w:t>Предупреждение спортивных травм. Для предупреждения спортивных травм осуществляется комплекс мер: правильная методика тренировки, обеспечение хорошего состояния мест занятий, инвентаря, одежды, обуви, применение защитных приспособлений, регулярный врачебный контроль, выполнение гигиенических требований, повседневной воспитательной работы и т. п.</w:t>
      </w:r>
    </w:p>
    <w:p>
      <w:pPr>
        <w:pStyle w:val="Normal1"/>
        <w:ind w:firstLine="720"/>
        <w:jc w:val="both"/>
        <w:rPr/>
      </w:pPr>
      <w:r>
        <w:rPr>
          <w:sz w:val="24"/>
          <w:szCs w:val="24"/>
        </w:rPr>
        <w:t>Очень значительна роль спортивного врача в предупреждении травматизма. В его функции входят: обеспечение полной безопасности занятий, соревнований, воспитательная работа со спортсменами (настойчивое разъяснение недопустимости применения грубых, неправильных приемов, которые могут вызвать травму, необходимости постоянного применения защитных приспо</w:t>
        <w:softHyphen/>
        <w:t>соблений и т. п.). Врач должен вести постоянную разъяснительную работу  не только среди спортсменов, но и среди тренеров по поводу условий, способствующих возникновению травм, важности показа врачам и медицинским работникам любой травмы у спортсмена (бывают случаи, когда спортсмен, получив легкую травму, не обращается за медицинской помощью, в результате чего возникает осложнение). Опыт показывает, что там, где ведется продуманная разъяснительная работа (врачебные советы, беседы, лекции), намного меньше вероятность возникновения травм.</w:t>
      </w:r>
    </w:p>
    <w:p>
      <w:pPr>
        <w:pStyle w:val="Normal1"/>
        <w:ind w:firstLine="720"/>
        <w:jc w:val="both"/>
        <w:rPr>
          <w:sz w:val="24"/>
          <w:szCs w:val="24"/>
        </w:rPr>
      </w:pPr>
      <w:r>
        <w:rPr>
          <w:sz w:val="24"/>
          <w:szCs w:val="24"/>
        </w:rPr>
        <w:t>Работу по предупреждению травм врач ведет как самостоятельно, так и совместно с тренерами, преподавателями и организаторами соревнований.</w:t>
      </w:r>
    </w:p>
    <w:p>
      <w:pPr>
        <w:pStyle w:val="Normal1"/>
        <w:ind w:firstLine="720"/>
        <w:jc w:val="both"/>
        <w:rPr/>
      </w:pPr>
      <w:r>
        <w:rPr>
          <w:sz w:val="24"/>
          <w:szCs w:val="24"/>
        </w:rPr>
        <w:t>Важное значение в предупреждении спортивных травм имеет регулярный контроль со стороны администрации, тренеров, педагогов и судей за состоянием мест занятий, инвентаря, оборудования, за наличием у спортсменов исправной спортивной обуви, одежды и защитных приспособлений, соответствующих виду спорта и правилам соревнований. Спортивный врач должен про</w:t>
        <w:softHyphen/>
        <w:t>верять, как выполняется этот контроль.</w:t>
      </w:r>
    </w:p>
    <w:p>
      <w:pPr>
        <w:pStyle w:val="Normal1"/>
        <w:ind w:firstLine="720"/>
        <w:jc w:val="both"/>
        <w:rPr/>
      </w:pPr>
      <w:r>
        <w:rPr>
          <w:sz w:val="24"/>
          <w:szCs w:val="24"/>
        </w:rPr>
        <w:t>Предупреждение травм зависит от обеспечения соответствия спортивных сооружений установленным государственным стандартам и строгого соблюдения санитарных норм и правил их содержания.</w:t>
      </w:r>
    </w:p>
    <w:p>
      <w:pPr>
        <w:pStyle w:val="Normal1"/>
        <w:ind w:firstLine="720"/>
        <w:jc w:val="both"/>
        <w:rPr/>
      </w:pPr>
      <w:r>
        <w:rPr>
          <w:sz w:val="24"/>
          <w:szCs w:val="24"/>
        </w:rPr>
        <w:t>После оказания первой медицинской помощи врач должен выяснить при</w:t>
        <w:softHyphen/>
        <w:t>чину возникновения травмы. В этом большую помощь ему оказывают тренеры, судьи, спортсмены.</w:t>
      </w:r>
    </w:p>
    <w:p>
      <w:pPr>
        <w:pStyle w:val="Normal1"/>
        <w:ind w:firstLine="720"/>
        <w:jc w:val="both"/>
        <w:rPr/>
      </w:pPr>
      <w:r>
        <w:rPr>
          <w:sz w:val="24"/>
          <w:szCs w:val="24"/>
        </w:rPr>
        <w:t>В предупреждении спортивного травматизма имеет значение правильно организованный учет травм, происшедших во время занятий и соревнований. Обязанностью врача является систематический учет всех случаев травм. Не только тяжелые травмы, но и травмы средней тяжести необходимо тщательно изучать, выявлять причины их возникновения и определять необходимые меры по их устранению. Каждый такой случай подробно обсуждают на тренерском совете, а также со спортсменами.</w:t>
      </w:r>
    </w:p>
    <w:p>
      <w:pPr>
        <w:pStyle w:val="Normal1"/>
        <w:ind w:firstLine="720"/>
        <w:jc w:val="both"/>
        <w:rPr/>
      </w:pPr>
      <w:r>
        <w:rPr>
          <w:sz w:val="24"/>
          <w:szCs w:val="24"/>
        </w:rPr>
        <w:t>При занятиях такими видами спорта, как гимнастика, акробатика и др., исключительно важное значение в предупреждении повреждений имеет стра</w:t>
        <w:softHyphen/>
        <w:t>ховка. Полноценность страховки зависит от ее своевременности и технической подготовленности страхующего (тренер или опытный спортсмен). При акробатических упражнениях на специальных снарядах необходимо для страховки применение специальных поясов с тросом, пропущенных через блок. Во мно</w:t>
        <w:softHyphen/>
        <w:t>гих видах спорта важная роль принадлежит самостраховке (способность спортсмена самостоятельно выходить из опасного положения, изменяя или прекращая выполнение упражнения для предотвращения возможности травмы, владение навыком правильного и безопасного падения, умение избежать опасных движений и положений тела). Приемы самостраховки особенно хорошо должны быть усвоены борцами, гимнастами, акробатами, прыгунами в воду при прыжках с трамплина.</w:t>
      </w:r>
    </w:p>
    <w:p>
      <w:pPr>
        <w:pStyle w:val="Normal1"/>
        <w:ind w:firstLine="720"/>
        <w:jc w:val="both"/>
        <w:rPr/>
      </w:pPr>
      <w:r>
        <w:rPr>
          <w:sz w:val="24"/>
          <w:szCs w:val="24"/>
        </w:rPr>
        <w:t>Необходимо настойчивое воспитание у спортсмена навыков самостра</w:t>
        <w:softHyphen/>
        <w:t>ховки, однако в этом нужна разумная мера. Если спортсмен приучен к чрезмерной страховке, то у него не будет должной уверенности при выполнении уп</w:t>
        <w:softHyphen/>
        <w:t>ражнений без страховки (например, на соревнованиях).</w:t>
      </w:r>
    </w:p>
    <w:p>
      <w:pPr>
        <w:pStyle w:val="Normal1"/>
        <w:ind w:firstLine="720"/>
        <w:jc w:val="both"/>
        <w:rPr/>
      </w:pPr>
      <w:r>
        <w:rPr>
          <w:sz w:val="24"/>
          <w:szCs w:val="24"/>
        </w:rPr>
        <w:t>Для предупреждения травм большое значение имеет разминка перед тренировкой или соревнованием. Ее проводят при любых метеорологических условиях. Значение разминки не следует рассматривать упрощенно только как «разогревание мышц» (это является лишь одной стороной сложного процесса подготовки двигательного аппарата организма спортсмена к предстоящему физическому напряжению). Разминка способствует общему повышению уровня деятельности: возбуждению в нервных центрах, координирующих деятельность систем организма во время упражнений, подготовке двигательного аппарата, увеличению газообмена, дыхания и кровообращения. Она создает как бы об</w:t>
        <w:softHyphen/>
        <w:t>щий рабочий фон, на котором можно успешнее выполнять спортивные упражнения.</w:t>
      </w:r>
    </w:p>
    <w:p>
      <w:pPr>
        <w:pStyle w:val="Normal1"/>
        <w:ind w:firstLine="720"/>
        <w:jc w:val="both"/>
        <w:rPr/>
      </w:pPr>
      <w:r>
        <w:rPr>
          <w:sz w:val="24"/>
          <w:szCs w:val="24"/>
        </w:rPr>
        <w:t>Разминка включает определенный комплекс физических упражнений, ко</w:t>
        <w:softHyphen/>
        <w:t>торый обычно состоит из общей и специальной частей. Общая часть имеет целью создание оптимальной возбудимости центральной нервной системы и нервно-мышечного аппарата, усиление деятельности сердечно-сосудистой и дыхательной систем. Специальная часть направлена на создание оптимальной возбудимости тех звеньев нервно-мышечного аппарата, которые будут участвовать в выполнении предстоящей физической нагрузки. С целью предупреждения утомления мышц во время разминки дается нагрузка не только на мышцы, которые должны выполнять основную работу во время соревнований, но и на те, которые не будут нагружены. Нагрузка, выполняемая при разминке, должна быть строго индивидуализирована.</w:t>
      </w:r>
    </w:p>
    <w:p>
      <w:pPr>
        <w:pStyle w:val="Normal1"/>
        <w:ind w:firstLine="720"/>
        <w:jc w:val="both"/>
        <w:rPr/>
      </w:pPr>
      <w:r>
        <w:rPr>
          <w:sz w:val="24"/>
          <w:szCs w:val="24"/>
        </w:rPr>
        <w:t>Рационально построенная разминка не вызывает утомления организма и излишнего возбуждения.</w:t>
      </w:r>
    </w:p>
    <w:p>
      <w:pPr>
        <w:pStyle w:val="Normal1"/>
        <w:ind w:firstLine="720"/>
        <w:jc w:val="both"/>
        <w:rPr/>
      </w:pPr>
      <w:r>
        <w:rPr>
          <w:sz w:val="24"/>
          <w:szCs w:val="24"/>
        </w:rPr>
        <w:t>Одной из мер профилактики травм является регулярное закаливание ор</w:t>
        <w:softHyphen/>
        <w:t>ганизма спортсменов к действиям низкой и высокой температур, солнечной ин</w:t>
        <w:softHyphen/>
        <w:t>соляции и т. п. С целью профилактики спортивных травм используют специальные защитные средства.</w:t>
      </w:r>
    </w:p>
    <w:p>
      <w:pPr>
        <w:pStyle w:val="Normal1"/>
        <w:ind w:firstLine="720"/>
        <w:jc w:val="both"/>
        <w:rPr/>
      </w:pPr>
      <w:r>
        <w:rPr>
          <w:sz w:val="24"/>
          <w:szCs w:val="24"/>
        </w:rPr>
        <w:t>Ниже приводятся некоторые апробированные средства и меры предупреждения травм.</w:t>
      </w:r>
    </w:p>
    <w:p>
      <w:pPr>
        <w:pStyle w:val="Normal1"/>
        <w:ind w:firstLine="720"/>
        <w:jc w:val="both"/>
        <w:rPr/>
      </w:pPr>
      <w:r>
        <w:rPr>
          <w:sz w:val="24"/>
          <w:szCs w:val="24"/>
        </w:rPr>
        <w:t>В легкой атлетике</w:t>
      </w:r>
      <w:r>
        <w:rPr>
          <w:i/>
          <w:sz w:val="24"/>
          <w:szCs w:val="24"/>
        </w:rPr>
        <w:t>:</w:t>
      </w:r>
      <w:r>
        <w:rPr>
          <w:sz w:val="24"/>
          <w:szCs w:val="24"/>
        </w:rPr>
        <w:t xml:space="preserve"> рациональная разминка, особенно в холодную по</w:t>
        <w:softHyphen/>
        <w:t>году; теплый тренировочный костюм в прохладную погоду, при сильном ветре, дожде; соответствующая обувь (у легкоатлетов-бегунов туфли должны иметь шипы 12—18 мм, что особенно важно при беге на скользком грунте, за исключением кроссов); у прыгунов в легкоатлетических туфлях должны быть резиновые прокладки для смягчения ударов пяточной кости и сотрясений тела;</w:t>
      </w:r>
    </w:p>
    <w:p>
      <w:pPr>
        <w:pStyle w:val="Normal1"/>
        <w:ind w:firstLine="720"/>
        <w:jc w:val="both"/>
        <w:rPr>
          <w:sz w:val="24"/>
          <w:szCs w:val="24"/>
        </w:rPr>
      </w:pPr>
      <w:r>
        <w:rPr>
          <w:sz w:val="24"/>
          <w:szCs w:val="24"/>
        </w:rPr>
        <w:t>у марафонцев и стайеров — войлочные или фетровые стельки.</w:t>
      </w:r>
    </w:p>
    <w:p>
      <w:pPr>
        <w:pStyle w:val="Normal1"/>
        <w:ind w:firstLine="720"/>
        <w:jc w:val="both"/>
        <w:rPr/>
      </w:pPr>
      <w:r>
        <w:rPr>
          <w:sz w:val="24"/>
          <w:szCs w:val="24"/>
        </w:rPr>
        <w:t>В футболе</w:t>
      </w:r>
      <w:r>
        <w:rPr>
          <w:i/>
          <w:sz w:val="24"/>
          <w:szCs w:val="24"/>
        </w:rPr>
        <w:t>:</w:t>
      </w:r>
      <w:r>
        <w:rPr>
          <w:sz w:val="24"/>
          <w:szCs w:val="24"/>
        </w:rPr>
        <w:t xml:space="preserve"> бинтование голеностопных суставов эластичными бинтами; наложение специальных щитков на переднюю область голени для защиты от возможных ушибов и переломов; надевание под трусы суспензория для предо</w:t>
        <w:softHyphen/>
        <w:t>хранения от ушибов половых органов, а вратарями—дополнительно ватных трусов под обычные и налокотников на область локтевых суставов.</w:t>
      </w:r>
    </w:p>
    <w:p>
      <w:pPr>
        <w:pStyle w:val="Normal1"/>
        <w:ind w:firstLine="720"/>
        <w:jc w:val="both"/>
        <w:rPr/>
      </w:pPr>
      <w:r>
        <w:rPr>
          <w:sz w:val="24"/>
          <w:szCs w:val="24"/>
        </w:rPr>
        <w:t>В хоккее с шайбой</w:t>
      </w:r>
      <w:r>
        <w:rPr>
          <w:i/>
          <w:sz w:val="24"/>
          <w:szCs w:val="24"/>
        </w:rPr>
        <w:t>:</w:t>
      </w:r>
      <w:r>
        <w:rPr>
          <w:sz w:val="24"/>
          <w:szCs w:val="24"/>
        </w:rPr>
        <w:t xml:space="preserve"> применение особых перчаток для кистей рук, щитков на голени и на области предплечья;</w:t>
      </w:r>
    </w:p>
    <w:p>
      <w:pPr>
        <w:pStyle w:val="Normal1"/>
        <w:ind w:firstLine="720"/>
        <w:jc w:val="both"/>
        <w:rPr/>
      </w:pPr>
      <w:r>
        <w:rPr>
          <w:sz w:val="24"/>
          <w:szCs w:val="24"/>
        </w:rPr>
        <w:t>предохранение коленных и локтевых суставов наколенниками и налокот</w:t>
        <w:softHyphen/>
        <w:t>никами, а головы — шлемом; вратарям — дополнительно специальных защит</w:t>
        <w:softHyphen/>
        <w:t>ных приспособлений в виде масок, меховых унтов и др.</w:t>
      </w:r>
    </w:p>
    <w:p>
      <w:pPr>
        <w:pStyle w:val="Normal1"/>
        <w:ind w:firstLine="720"/>
        <w:jc w:val="both"/>
        <w:rPr/>
      </w:pPr>
      <w:r>
        <w:rPr>
          <w:sz w:val="24"/>
          <w:szCs w:val="24"/>
        </w:rPr>
        <w:t>В гимнастике</w:t>
      </w:r>
      <w:r>
        <w:rPr>
          <w:i/>
          <w:sz w:val="24"/>
          <w:szCs w:val="24"/>
        </w:rPr>
        <w:t>:</w:t>
      </w:r>
      <w:r>
        <w:rPr>
          <w:sz w:val="24"/>
          <w:szCs w:val="24"/>
        </w:rPr>
        <w:t xml:space="preserve"> правильный уход за кожей ладоней; магнезия для кистей рук (перед подходом к снарядам) с целью профилактики повреждений ладон</w:t>
        <w:softHyphen/>
        <w:t>ной поверхности; накладки на ладони из тонкой кожи для предупреждения ссадин и потертостей.</w:t>
      </w:r>
    </w:p>
    <w:p>
      <w:pPr>
        <w:pStyle w:val="Normal1"/>
        <w:ind w:firstLine="720"/>
        <w:jc w:val="both"/>
        <w:rPr/>
      </w:pPr>
      <w:r>
        <w:rPr>
          <w:sz w:val="24"/>
          <w:szCs w:val="24"/>
        </w:rPr>
        <w:t>В лыжном и конькобежном спорте</w:t>
      </w:r>
      <w:r>
        <w:rPr>
          <w:i/>
          <w:sz w:val="24"/>
          <w:szCs w:val="24"/>
        </w:rPr>
        <w:t>:</w:t>
      </w:r>
      <w:r>
        <w:rPr>
          <w:sz w:val="24"/>
          <w:szCs w:val="24"/>
        </w:rPr>
        <w:t xml:space="preserve"> меры защиты от отморожении — наушники, байковые треугольники на область половых органов, а также пра</w:t>
        <w:softHyphen/>
        <w:t>вильная подгонка обуви, регулярное просушивание одежды (в частности, варе</w:t>
        <w:softHyphen/>
        <w:t>жек) и обуви.</w:t>
      </w:r>
    </w:p>
    <w:p>
      <w:pPr>
        <w:pStyle w:val="Normal1"/>
        <w:ind w:firstLine="720"/>
        <w:jc w:val="both"/>
        <w:rPr/>
      </w:pPr>
      <w:r>
        <w:rPr>
          <w:sz w:val="24"/>
          <w:szCs w:val="24"/>
        </w:rPr>
        <w:t>В боксе</w:t>
      </w:r>
      <w:r>
        <w:rPr>
          <w:i/>
          <w:sz w:val="24"/>
          <w:szCs w:val="24"/>
        </w:rPr>
        <w:t>:</w:t>
      </w:r>
      <w:r>
        <w:rPr>
          <w:sz w:val="24"/>
          <w:szCs w:val="24"/>
        </w:rPr>
        <w:t xml:space="preserve"> комплекс предупредительных мер (защитные маски и шлемы на тренировках, тщательное бинтование кистей рук, применение защитной рако</w:t>
        <w:softHyphen/>
        <w:t>вины на половые органы, загубника для защиты зубов).</w:t>
      </w:r>
    </w:p>
    <w:p>
      <w:pPr>
        <w:pStyle w:val="Normal1"/>
        <w:ind w:firstLine="720"/>
        <w:jc w:val="both"/>
        <w:rPr/>
      </w:pPr>
      <w:r>
        <w:rPr>
          <w:sz w:val="24"/>
          <w:szCs w:val="24"/>
        </w:rPr>
        <w:t>В тяжелой</w:t>
      </w:r>
      <w:r>
        <w:rPr>
          <w:i/>
          <w:sz w:val="24"/>
          <w:szCs w:val="24"/>
        </w:rPr>
        <w:t xml:space="preserve"> </w:t>
      </w:r>
      <w:r>
        <w:rPr>
          <w:sz w:val="24"/>
          <w:szCs w:val="24"/>
        </w:rPr>
        <w:t>атлетике</w:t>
      </w:r>
      <w:r>
        <w:rPr>
          <w:i/>
          <w:sz w:val="24"/>
          <w:szCs w:val="24"/>
        </w:rPr>
        <w:t>:</w:t>
      </w:r>
      <w:r>
        <w:rPr>
          <w:sz w:val="24"/>
          <w:szCs w:val="24"/>
        </w:rPr>
        <w:t xml:space="preserve"> широкий кожаный пояс, надева</w:t>
        <w:softHyphen/>
        <w:t>емый штангистом для профилактики травм связочного аппарата поясничного отдела позвоночника; кожаные ман</w:t>
        <w:softHyphen/>
        <w:t>жеты для предупреждения травм лучезапястных суставов; наложение на область грудной кости во время тренировки ватно-марлевого амортизатора с целью профилактики хро</w:t>
        <w:softHyphen/>
        <w:t>нического периостита грудной кости, что является резуль</w:t>
        <w:softHyphen/>
        <w:t>татом многократного травмирования ее штангой.</w:t>
      </w:r>
    </w:p>
    <w:p>
      <w:pPr>
        <w:pStyle w:val="Normal1"/>
        <w:ind w:firstLine="720"/>
        <w:jc w:val="both"/>
        <w:rPr/>
      </w:pPr>
      <w:r>
        <w:rPr>
          <w:sz w:val="24"/>
          <w:szCs w:val="24"/>
        </w:rPr>
        <w:t>В фехтовании</w:t>
      </w:r>
      <w:r>
        <w:rPr>
          <w:i/>
          <w:sz w:val="24"/>
          <w:szCs w:val="24"/>
        </w:rPr>
        <w:t>:</w:t>
      </w:r>
      <w:r>
        <w:rPr>
          <w:sz w:val="24"/>
          <w:szCs w:val="24"/>
        </w:rPr>
        <w:t xml:space="preserve"> ряд защитных приспособлений (майки, куртки, нагрудники, высокие плотные воротники, перчатки; для женщин, кроме того,— жесткие бюстгальтеры, для мужчин — бандаж); тщательная проверка перед тренировками и соревнованиями состояния масок, нагрудников и оружия, в частно</w:t>
        <w:softHyphen/>
        <w:t>сти наличия на нем защитных шляпок.</w:t>
      </w:r>
    </w:p>
    <w:p>
      <w:pPr>
        <w:pStyle w:val="Normal1"/>
        <w:ind w:firstLine="720"/>
        <w:jc w:val="both"/>
        <w:rPr/>
      </w:pPr>
      <w:r>
        <w:rPr>
          <w:sz w:val="24"/>
          <w:szCs w:val="24"/>
        </w:rPr>
        <w:t>В мотоциклетном и велосипедном спорте: защитные шлемы, надеваемые для защиты головы во время гонок на треке и шоссе.</w:t>
      </w:r>
    </w:p>
    <w:p>
      <w:pPr>
        <w:pStyle w:val="Normal1"/>
        <w:ind w:left="80" w:firstLine="720"/>
        <w:jc w:val="both"/>
        <w:rPr/>
      </w:pPr>
      <w:r>
        <w:rPr>
          <w:sz w:val="24"/>
          <w:szCs w:val="24"/>
        </w:rPr>
        <w:t>Опыт работы показывает, что при уделении должного внимания предупреждению спортивных повреждений при занятиях спортом, правильном выполнении методических и организационных указаний, хорошей постановке врачебного контроля и воспитательной работы травмы, как правило, отсутствуют.</w:t>
      </w:r>
    </w:p>
    <w:p>
      <w:pPr>
        <w:pStyle w:val="Normal"/>
        <w:ind w:firstLine="567"/>
        <w:jc w:val="both"/>
        <w:rPr>
          <w:sz w:val="24"/>
          <w:szCs w:val="24"/>
        </w:rPr>
      </w:pPr>
      <w:r>
        <w:rPr>
          <w:sz w:val="24"/>
          <w:szCs w:val="24"/>
        </w:rPr>
      </w:r>
    </w:p>
    <w:p>
      <w:pPr>
        <w:pStyle w:val="Heading3"/>
        <w:rPr/>
      </w:pPr>
      <w:r>
        <w:rPr/>
        <w:t>2.1 Восстановительные и профилактические методы.</w:t>
      </w:r>
    </w:p>
    <w:p>
      <w:pPr>
        <w:pStyle w:val="Normal"/>
        <w:ind w:firstLine="708"/>
        <w:jc w:val="both"/>
        <w:rPr/>
      </w:pPr>
      <w:r>
        <w:rPr/>
        <w:t xml:space="preserve">Восстановление спортивной работоспособности и нормального функционирования организма после тренировочных и соревновательных нагрузок — неотъемлемая составная часть правильно организованной системы спортивной тренировки, не менее важная, чем рациональный режим нагрузок. </w:t>
      </w:r>
    </w:p>
    <w:p>
      <w:pPr>
        <w:pStyle w:val="Normal"/>
        <w:ind w:firstLine="709"/>
        <w:jc w:val="both"/>
        <w:rPr/>
      </w:pPr>
      <w:r>
        <w:rPr/>
        <w:t>Физическая нагрузка сопровождается определенными функциональными и структурными изменениями организма, лежащими в основе утомления. Утомление — закономерное физиологическое явление, следствие проделанной работы — характеризуется развитием чувства усталости, временным ухудшением обмена, регуляции, функционирования основных физиологических систем, реакции на нагрузку, снижением энергетических запасов, общей и специальной работоспособности.</w:t>
      </w:r>
    </w:p>
    <w:p>
      <w:pPr>
        <w:pStyle w:val="Normal"/>
        <w:ind w:firstLine="709"/>
        <w:jc w:val="both"/>
        <w:rPr/>
      </w:pPr>
      <w:r>
        <w:rPr/>
        <w:t>Следовые явления нагрузки стимулируют развитие адаптации, способствуют достижению нового, более высокого уровня работоспособности. Появление чувства усталости вместе с тем имеет и охранительное значение, сигнализируя об известном напряжении в деятельности организма, предохраняя его тем самым от перенапряжения и перетренированности. Без утомления, по существу, отсутствует и сам процесс тренировки. Важно лишь, чтобы степень утомления соответствовала проделанной работе, не была чрезмерной.</w:t>
      </w:r>
    </w:p>
    <w:p>
      <w:pPr>
        <w:pStyle w:val="Normal"/>
        <w:ind w:firstLine="709"/>
        <w:jc w:val="both"/>
        <w:rPr/>
      </w:pPr>
      <w:r>
        <w:rPr/>
        <w:t>По окончании работы явления утомления постепенно проходят, наступает восстановление. Восстановление — это постепенное возвращение работоспособности и функционирования организма к до-рабочему уровню либо близкому к нему.</w:t>
      </w:r>
    </w:p>
    <w:p>
      <w:pPr>
        <w:pStyle w:val="Normal"/>
        <w:ind w:firstLine="709"/>
        <w:jc w:val="both"/>
        <w:rPr/>
      </w:pPr>
      <w:r>
        <w:rPr/>
        <w:t>Глубина утомления, его продолжительность и проявления, как и быстрота восстановления, обусловлены сочетанием факторов трех основных групп: выполненной работы (ее характера, направленности, объема, интенсивности, продолжительности, степени вызываемого ею эмоционального напряжения и пр.), состояния тренирующегося (возраста, здоровья, уровня тренированности, индивидуальных особенностей и др.), условий внешней среды и особенностей режима периода, предшествовавшего нагрузке.</w:t>
      </w:r>
    </w:p>
    <w:p>
      <w:pPr>
        <w:pStyle w:val="Normal"/>
        <w:ind w:firstLine="709"/>
        <w:jc w:val="both"/>
        <w:rPr/>
      </w:pPr>
      <w:r>
        <w:rPr/>
        <w:t>Умение тренера управлять состояниями утомления и восстановления во многом определяет культуру тренировки и ее эффективность. Накопление утомления (без соответствующего восстановления) может обусловить развитие переутомления и перетренированности, снижение работоспособности, прекращение роста спортивных результатов.</w:t>
      </w:r>
    </w:p>
    <w:p>
      <w:pPr>
        <w:pStyle w:val="Normal"/>
        <w:ind w:firstLine="709"/>
        <w:jc w:val="both"/>
        <w:rPr/>
      </w:pPr>
      <w:r>
        <w:rPr/>
        <w:t>Различают восстановление в ходе самой работы, раннее восстановление (непосредственно после нагрузки, которое сводится фактически к оплате кислородного долга) и позднее восстановление (завершение восстановления энергетических ресурсов со сдвигом к избыточному анаболизму, восстановление и повышение основных функций и работоспособности). Из других важнейших физиологических характеристик восстановительного процесса, которые необходимо учитывать при подборе и дозировке средств восстановления, надо назвать неравномерность его течения и гетерохронность (неодновременное восстановление различных функций и разных параметров одной и той же функции).</w:t>
      </w:r>
    </w:p>
    <w:p>
      <w:pPr>
        <w:pStyle w:val="Normal"/>
        <w:ind w:firstLine="709"/>
        <w:jc w:val="both"/>
        <w:rPr/>
      </w:pPr>
      <w:r>
        <w:rPr/>
        <w:t>Данные о естественном течении процесса восстановления при разном характере работы в разных видах спорта, у спортсменов разного возраста и уровня тренированности, на разных этапах подготовки и в разных условиях весьма важны для рационального, научно обоснованного планирования подготовки. Не менее важна рациональная система оптимизации восстановительного процесса, особенно в условиях современной спортивной тренировки со свойственными ей большими нагрузками, все возрастающим напряжением спортивной борьбы, расширением возрастных границ, использованием вспомогательных средств повышения работоспособности.</w:t>
      </w:r>
    </w:p>
    <w:p>
      <w:pPr>
        <w:pStyle w:val="Normal"/>
        <w:ind w:firstLine="709"/>
        <w:jc w:val="both"/>
        <w:rPr/>
      </w:pPr>
      <w:r>
        <w:rPr/>
        <w:t>Способность организма к восстановлению тренируема: не случайно быстрота восстановления — один из основных диагностических критериев оценки реакции на нагрузку и уровня тренированности. Доказана возможность активного направленного воздействия на течение восстановительных процессов для быстрейшего устранения чувства усталости, вызванных нагрузкой структурных и функциональных изменений в организме, что служит одним из действенных средств управления подготовкой спортсменов.</w:t>
      </w:r>
    </w:p>
    <w:p>
      <w:pPr>
        <w:pStyle w:val="Normal"/>
        <w:ind w:firstLine="709"/>
        <w:jc w:val="both"/>
        <w:rPr/>
      </w:pPr>
      <w:r>
        <w:rPr/>
        <w:t>Основной путь оптимизации восстановительных процессов — это рациональная тренировка и режим, здоровый образ жизни, соблюдение правил гигиены. Естественному течению восстановления, закреплению и упрочению восстановительных процессов, повышению устойчивости и сопротивляемости организма, предупреждению перенапряжения содействуют некоторые специальные вспомогательные средства.</w:t>
      </w:r>
    </w:p>
    <w:p>
      <w:pPr>
        <w:pStyle w:val="Normal"/>
        <w:ind w:firstLine="709"/>
        <w:jc w:val="both"/>
        <w:rPr/>
      </w:pPr>
      <w:r>
        <w:rPr/>
        <w:t>Физические факторы, обладающие высокой биологической и лечебной активностью, применяются в спортивной медицине для предупреждения и лечения заболеваний и травм, закаливания организма, ускорения восстановления и повышения работоспособности. Различают естественные факторы (солнце, воздух, вода) и префор-мированные (действующие с помощью специальных аппаратов), из числа которых в целях восстановления применяются главным образом гидровоздействия (различные души и ванны), бальнеопро-цедуры (ванны специального состава), тепло- и светолечение, кислородотерапию, аэроионизацию, электрические токи разной частоты и напряжения, баровоздействия, различные виды массажа и бань.</w:t>
      </w:r>
    </w:p>
    <w:p>
      <w:pPr>
        <w:pStyle w:val="Normal"/>
        <w:ind w:firstLine="709"/>
        <w:jc w:val="both"/>
        <w:rPr/>
      </w:pPr>
      <w:r>
        <w:rPr/>
        <w:t>Действуя через рецепторы кожи и дыхательных путей, физические факторы вызывают в организме широкий спектр неспецифических реакций, оказывают влияние на обмен веществ, крово- и лимфообращение, тонус сосудов, терморегуляцию, иммунитет и ферментативную активность, нервную и гуморальную регуляцию, деятельность ЦНС и внутренних органов, способствует выведению из организма продуктов распада. Тем самым физические факторы повышают защитные силы организма, его устойчивость к действию различных неблагоприятных факторов среды, снимают усталость, ускоряют восстановление.</w:t>
      </w:r>
    </w:p>
    <w:p>
      <w:pPr>
        <w:pStyle w:val="Normal"/>
        <w:ind w:firstLine="709"/>
        <w:jc w:val="both"/>
        <w:rPr/>
      </w:pPr>
      <w:r>
        <w:rPr/>
        <w:t>Физические факторы подразделяют на средства преимущественно общего воздействия (души, общие ванны, общий и гидромассаж, бани, ультрафиолетовое излучение, аэроионизация, электросон и некоторые другие электропроцедуры и пр.) и локального воздействия (большинство электропроцедур, частичные ванны, декомпрессия, тепловые процедуры, сегментарный массаж и др.). Последние, хотя и действуют преимущественно на определенные группы мышц или рефлексогенные зоны, вызывают не только местные, но и системные реакции за счет происходящего перераспределения крови и изменения клеточного метаболизма. Однако средства общего воздействия обладают более широким диапазоном неспецифического влияния, в связи с чем адаптация к ним наступает медленнее, чем к локальным воздействиям. Средства локального воздействия назначаются при преимущественной нагрузке на определенные группы мышц, а средства общего воздействия — после нагрузок большого объема и интенсивности, сопровождающихся глобальным или региональным утомлением. При двухразовой тренировке в день рекомендуется применять локальные средства после 1-й тренировки и средства общего воздействия — после 2-й.</w:t>
      </w:r>
    </w:p>
    <w:p>
      <w:pPr>
        <w:pStyle w:val="Normal"/>
        <w:ind w:firstLine="709"/>
        <w:jc w:val="both"/>
        <w:rPr/>
      </w:pPr>
      <w:r>
        <w:rPr/>
        <w:t>Действие физических факторов на организм зависит от их характера, дозы, времени применения, индивидуальной чувствительности к ним спортсмена. Наряду с общей неспецифической реакцией каждое средство вызывает и специфические реакции, может оказать как успокаивающее, так и возбуждающее действие. Это значит, что в каждом конкретном случае надо учитывать состояние и особенности организма, характер проведенной работы и проявлений утомления. Поэтому физиопроцедуры должны назначаться только врачом.</w:t>
      </w:r>
    </w:p>
    <w:p>
      <w:pPr>
        <w:pStyle w:val="Normal"/>
        <w:ind w:firstLine="709"/>
        <w:jc w:val="both"/>
        <w:rPr/>
      </w:pPr>
      <w:r>
        <w:rPr/>
        <w:t>Важно правильно определить и сроки их назначения. Например, для срочного восстановления в коротких интервалах между нагрузками процедуру следует проводить сразу же после окончания нагрузки; для обеспечения отдаленного восстановления — через 4—6 и более часов. Для облегчения восстановления на определенных этапах подготовки (после «ударных» циклов тренировки или при нарастании явлений утомления и пр.) целесообразно проводить курс процедур (8—12) ежедневно или через день. Но при этом следует учитывать, что длительное применение одних и тех же процедур вызывает привыкание к ним организма и снижение их эффекта. Поэтому рекомендуется варьировать характер, продолжительность, сочетание процедур. Одновременно можно применять не более 2—3 процедур, в том числе не более одной процедуры каждого вида с тем, чтобы не перегружать организм.</w:t>
      </w:r>
    </w:p>
    <w:p>
      <w:pPr>
        <w:pStyle w:val="Normal"/>
        <w:ind w:firstLine="709"/>
        <w:jc w:val="both"/>
        <w:rPr/>
      </w:pPr>
      <w:r>
        <w:rPr/>
        <w:t>Гидропроцедуры — души, ванны, бани — действуют на организм с помощью температурного и механического факторов. Регулируя температуру и давление воды, можно добиться разного эффекта.</w:t>
      </w:r>
    </w:p>
    <w:p>
      <w:pPr>
        <w:pStyle w:val="Normal"/>
        <w:ind w:firstLine="709"/>
        <w:jc w:val="both"/>
        <w:rPr/>
      </w:pPr>
      <w:r>
        <w:rPr/>
        <w:t>Души — это гидропроцедуры, при которых вода действует на тело в виде одной или нескольких струй с дозируемыми температурой и давлением. При температуре воды до 20° душ считается холодным, 20—33° — прохладным, 34—36° — индифферентным, 37—38° — теплым, 40° и выше — горячим.</w:t>
      </w:r>
    </w:p>
    <w:p>
      <w:pPr>
        <w:pStyle w:val="Normal"/>
        <w:ind w:firstLine="709"/>
        <w:jc w:val="both"/>
        <w:rPr/>
      </w:pPr>
      <w:r>
        <w:rPr/>
        <w:t>Прием теплого душа (5—7 мин) после тренировки оказывает гигиеническое и успокаивающее воздействие и является обязательным компонентом тренировочного режима. Через 20—30 мин после тренировки, перед дневным отдыхом и ночным сном душ может быть более продолжительным — он снижает возбудимость, улучшает обмен веществ, функцию мышц и внутренних органов. Прохладные и индифферентные души тонизируют, горячие можно использовать при переохлаждении и после массажа.</w:t>
      </w:r>
    </w:p>
    <w:p>
      <w:pPr>
        <w:pStyle w:val="Normal"/>
        <w:ind w:firstLine="709"/>
        <w:jc w:val="both"/>
        <w:rPr/>
      </w:pPr>
      <w:r>
        <w:rPr/>
        <w:t>По нарастающей интенсивности механического воздействия на организм души можно перечислить в следующем порядке: пылевой, игольчатый, веерный, циркулярный, струевой (Н. А. Белая и др.)- Наиболее сильное воздействие оказывают души высокого давления. В струевом душе (Шарко, шотландский) большая струя воды из шланга последовательно подается на разные участки тела, в циркулярном и веерном — мелкими струями одновременно на многие участки тела. В контрастных душах подается 2 струевых потока с чередованием горячей и холодной воды. Длительность процедур — от 1—2 до 3—4 мин.</w:t>
      </w:r>
    </w:p>
    <w:p>
      <w:pPr>
        <w:pStyle w:val="Normal"/>
        <w:ind w:firstLine="709"/>
        <w:jc w:val="both"/>
        <w:rPr/>
      </w:pPr>
      <w:r>
        <w:rPr/>
        <w:t>Для восстановления работоспособности используются пресные, газовые, ароматические, минерально-хлоридные ванны. Теплые ванны (36—38°) оказывают успокаивающее и расслабляющее действие; их назначают перед сном, после тренировки или соревнований с большой нагрузкой, не чаще 2—3 раз в неделю. Индифферентная (34—35°) и прохладная (21—23°) непродолжительные ванны тонизируют организм и повышают обмен веществ; они применяются преимущественно в тех случаях, когда у спортсмена в периоде восстановления преобладают тормозные процессы. Горячие ванны утомляют и (кроме случаев переохлаждения) не рекомендуются в целях восстановления.</w:t>
      </w:r>
    </w:p>
    <w:p>
      <w:pPr>
        <w:pStyle w:val="Normal"/>
        <w:ind w:firstLine="709"/>
        <w:jc w:val="both"/>
        <w:rPr/>
      </w:pPr>
      <w:r>
        <w:rPr/>
        <w:t>Более выраженным эффектом обладают контрастные ванны (2 ванны с разницей в температуре воды от 5—10 до 20°) и вибрационные ванны (общее или местное воздействие воды и вибрации). Они снимают утомление, тонизируют организм, повышают работоспособность. Вибрационные ванны, кроме того, обладают обезболивающим эффектом. С целью восстановления они назначаются не ранее чем через 1 ч после тренировки, 10—12 ванн на курс с постепенным увеличением разницы температур и силы вибрации. Из газовых ванн наибольшее распространение в спортивной медицине получили углекислые и жемчужные ванны. В углекислых ваннах помимо температурного и механического факторов на организм действует и химический фактор — углекислота. Это способствует повышению тонуса нервной системы, улучшению функции сердца, сосудов, образованию биологически активных веществ в коже, ускорению выведения молочной кислоты. Эти ванны 2—4 раза в неделю не ранее чем через 1 ч после тренировки и не позднее чем за 3 ч до нее с последующим 30—60-минутным отдыхом (10—12 ванн на курс).</w:t>
      </w:r>
    </w:p>
    <w:p>
      <w:pPr>
        <w:pStyle w:val="Normal"/>
        <w:ind w:firstLine="709"/>
        <w:jc w:val="both"/>
        <w:rPr/>
      </w:pPr>
      <w:r>
        <w:rPr/>
        <w:t>В жемчужных ваннах вода обогащается воздухом, нагнетаемым под давлением 0,5—1,5 атм., что раздражает термо- и тактильные рецепторы кожи и рефлекторно оказывает тонизирующее действие на организм. Их рекомендуется применять главным образом после соревнований и тренировок, сопровождающихся значительным нервным напряжением. Назначают 12—15 процедур 3—4 раза в неделю, температура воды не более 35—36°.</w:t>
      </w:r>
    </w:p>
    <w:p>
      <w:pPr>
        <w:pStyle w:val="Normal"/>
        <w:ind w:firstLine="709"/>
        <w:jc w:val="both"/>
        <w:rPr/>
      </w:pPr>
      <w:r>
        <w:rPr/>
        <w:t>В хлоридно-натриевых ваннах используется естественная минеральная вода (морей, источников и пр.) или приготовленная из соли. Ванна оказывает тонизирующий эффект, улучшает утилизацию кислорода, хорошо действует при нарушениях регуляции тонуса сосудов и изменениях опорно-двигательного аппарата. Назначается не ранее чем за 30 мин до тренировки и не позднее чем через 2 ч после нее.</w:t>
      </w:r>
    </w:p>
    <w:p>
      <w:pPr>
        <w:pStyle w:val="Normal"/>
        <w:ind w:firstLine="709"/>
        <w:jc w:val="both"/>
        <w:rPr/>
      </w:pPr>
      <w:r>
        <w:rPr/>
        <w:t>Восстановлению опорно-двигательного аппарата способствуют также щелочные (содовые) ванны.</w:t>
      </w:r>
    </w:p>
    <w:p>
      <w:pPr>
        <w:pStyle w:val="Normal"/>
        <w:ind w:firstLine="709"/>
        <w:jc w:val="both"/>
        <w:rPr/>
      </w:pPr>
      <w:r>
        <w:rPr/>
        <w:t>Из ароматических ванн наиболее широкое распространение получили хвойные ванны (с добавлением к пресной воде хвойного экстракта или таблеток). Они снижают возбудимость нервной системы, улучшают сон, нормализуют измененные вследствие утомления функции различных органов и систем. Для приготовления хвойной ванны в 200 л пресной воды растворяют 50—70 мг экстракта.</w:t>
      </w:r>
    </w:p>
    <w:p>
      <w:pPr>
        <w:pStyle w:val="Normal"/>
        <w:ind w:firstLine="709"/>
        <w:jc w:val="both"/>
        <w:rPr/>
      </w:pPr>
      <w:r>
        <w:rPr/>
        <w:t>Бани (парная и суховоздушная — сауна) широко применяются для восстановления спортивной работоспособности. Парная (русская) и суховоздушная (финская) бани различаются по температуре и влажности воздуха. Парная характеризуется высокой влажностью (до 70—100%) и сравнительно низкой температурой воздуха (40—60°), суховоздушная — высокой температурой (до 70—100°, иногда и более) и небольшой влажностью (в пределах 5—15%). Сауна переносится легче, опасность перегревания, нарушения терморегуляции и функций организма в ней меньше. Поэтому она широко используется в спортивной практике. Оптимальной температурой в сауне надо считать 70—80°, влажность — 5—15%, движение воздуха—0,3—0,5 м/с. Банная процедура не должна переутомлять спортсмена, она должна сопровождаться хорошим самочувствием, нормальным сном, чувством бодрости и прилива сил.</w:t>
      </w:r>
    </w:p>
    <w:p>
      <w:pPr>
        <w:pStyle w:val="Normal"/>
        <w:ind w:firstLine="709"/>
        <w:jc w:val="both"/>
        <w:rPr/>
      </w:pPr>
      <w:r>
        <w:rPr/>
        <w:t>Режим приема сауны зависит от характера предшествовавшей нагрузки. Если банная процедура проводится в день тренировки, время пребывания в сауне надо сократить до 5—7 мин, а число заходов до 3, в последующие дни можно увеличить пребывание до 10—15 мин (но не более 25 мин) и число заходов до 4—5 с интервалами между заходами — 5—15 мин. Эффективность сауны увеличивается при сочетании ее с контрастными температурными воздействиями (прохладным или холодным душем или бассейном) в интервалах между заходами и последующим массажем. При этом необходимо соблюдать гигиенические рекомендации. В практике используются и портативные тепловые камеры.</w:t>
      </w:r>
    </w:p>
    <w:p>
      <w:pPr>
        <w:pStyle w:val="Normal"/>
        <w:ind w:firstLine="709"/>
        <w:jc w:val="both"/>
        <w:rPr/>
      </w:pPr>
      <w:r>
        <w:rPr/>
        <w:t>Нормализации функций организма после физических нагрузок, снятию чувства усталости, повышению работоспособности способствуют и правильно используемые естественные природные факторы, в частности ультрафиолетовые лучи и легкие отрицательно заряженные аэроионы. Ультрафиолетовые лучи повышают иммунологические свойства организма, ферментативную его активность, регулируют витаминный баланс, увеличивают запасы гликогена, уменьшают кислородную задолженность, стимулируют функции центральной нервной системы. Благотворно действуют на самочувствие, функциональное состояние и защитные силы организма и умеренное повышение в воздухе отрицательных ионов, основой которых являются атомы кислорода. Такое влияние их наблюдается преимущественно на берегу морей, водоемов, горных рек, в среднегорье, у водопадов.</w:t>
      </w:r>
    </w:p>
    <w:p>
      <w:pPr>
        <w:pStyle w:val="Normal"/>
        <w:ind w:firstLine="709"/>
        <w:jc w:val="both"/>
        <w:rPr/>
      </w:pPr>
      <w:r>
        <w:rPr/>
        <w:t>Если нет возможности использовать естественные силы природы, применяют искусственное ультрафиолетовое облучение (с помощью эритемных ламп) и аэроионизацию посредством специальных приборов, которые можно устанавливать в помещениях, где находятся спортсмены после тренировок и соревнований. Особенно важно это в осенне-зимний период. Продолжительность процедур — 5—15 мин с постепенным увеличением до 20—30 мин. На курс назначается 10—15 процедур.</w:t>
      </w:r>
    </w:p>
    <w:p>
      <w:pPr>
        <w:pStyle w:val="Normal"/>
        <w:ind w:firstLine="709"/>
        <w:jc w:val="both"/>
        <w:rPr/>
      </w:pPr>
      <w:r>
        <w:rPr/>
        <w:t>Для ускорения восстановления используются различные виды кислородотерапии— кислородные коктейли (витаминно-питательные напитки с растворенным кислородом, вдыхание увлажненного кислорода, гипербарическая оксигенация (ГБО) в специальных барокамерах (дыхание кислородом либо кислородными смесями под давлением, превышающим атмосферное). Для ГБО используются как одноместные, так и многоместные камеры. Наиболее эффективно это средство при цикловом его использовании (6—9 сеансов) и следующем режиме работы камеры: давление кислорода — 0,9—1,0 атм, продолжительность сеанса — 45—60 мин (Л. А. Иоффе и др.).</w:t>
      </w:r>
    </w:p>
    <w:p>
      <w:pPr>
        <w:pStyle w:val="Normal"/>
        <w:ind w:firstLine="709"/>
        <w:jc w:val="both"/>
        <w:rPr/>
      </w:pPr>
      <w:r>
        <w:rPr/>
        <w:t>При выраженном локальном утомлении мышц конечностей, а также в системе реабилитации после травм и заболеваний опорно-двигательного аппарата с успехом используется локальное отрицательное давление (ЛОД) в барокамере конструкции Кравченко или различных ее модификаций. Вызывая усиленный прилив крови к участку воздействия, ЛОД способствует уменьшению гипоксии тканей, улучшению обмена и использования тканями кислорода, заметному улучшению функции нервно-мышечного аппарата. Оптимальный режим: декомпрессия соответственно высоте 1200—1500 м по шкале высотомера в течение 2—3 мин с последующей компрессией в 0,3—0,5 атм (10—0 с) и повторением 1-го режима декомпрессии.</w:t>
      </w:r>
    </w:p>
    <w:p>
      <w:pPr>
        <w:pStyle w:val="Normal"/>
        <w:ind w:firstLine="709"/>
        <w:jc w:val="both"/>
        <w:rPr/>
      </w:pPr>
      <w:r>
        <w:rPr/>
        <w:t xml:space="preserve">Для быстрейшего снятия локального утомления мышц, особенно при их перенапряжении, используются также различные виды тепловых процедур: соллюкс, парафиновые, грязевые и озокеритовые аппликации, местные ванны и другие процедуры. </w:t>
      </w:r>
    </w:p>
    <w:p>
      <w:pPr>
        <w:pStyle w:val="Normal"/>
        <w:ind w:firstLine="709"/>
        <w:jc w:val="both"/>
        <w:rPr/>
      </w:pPr>
      <w:r>
        <w:rPr/>
        <w:t>В последнее время в спортивной медицинской практике для ускорения восстановительных процессов начали использовать различные виды электропроцедур: импульсные токи низкой частоты — так называемые синусоидально-модулированные токи (СМТ) и токи сверхвысокой частоты (СВЧ).</w:t>
      </w:r>
    </w:p>
    <w:p>
      <w:pPr>
        <w:pStyle w:val="Normal"/>
        <w:ind w:firstLine="709"/>
        <w:jc w:val="both"/>
        <w:rPr/>
      </w:pPr>
      <w:r>
        <w:rPr/>
        <w:t>СМТ — переменный синусоидальный ток, хорошо проникающий в глубину тканей, воздействует на симпато-адреналовую систему, гемодинамику, сенсорные зоны коры головного мозга, улучшает обмен, крово- и лимфообращение в тканях, способствует снятию чувства усталости, восстановлению структуры и функции миофибрилл. Эту процедуру рекомендуется проводить во время тренировок и соревнований (между повторными стартами, таймами и т. п.). Курсовое применение ее целесообразно в наиболее нагрузочные периоды тренировки.</w:t>
      </w:r>
    </w:p>
    <w:p>
      <w:pPr>
        <w:pStyle w:val="Normal"/>
        <w:ind w:firstLine="709"/>
        <w:jc w:val="both"/>
        <w:rPr/>
      </w:pPr>
      <w:r>
        <w:rPr/>
        <w:t>СВЧ в сантиметровом и дециметровом режимах рекомендуются для восстановления после нагрузок, направленных на повышение выносливости. В дециметровом режиме они с успехом применяются для реабилитации при повреждениях мягких тканей и мышечно-связочного аппарата конечностей.</w:t>
      </w:r>
    </w:p>
    <w:p>
      <w:pPr>
        <w:pStyle w:val="Normal"/>
        <w:ind w:firstLine="709"/>
        <w:jc w:val="both"/>
        <w:rPr/>
      </w:pPr>
      <w:r>
        <w:rPr/>
        <w:t>Электросон — воздействие электрическим током на корковые процессы — снижает нервное перевозбуждение и утомление, успокаивает, нормализует регуляцию вегетативных функций. Применяется, главным образом, при нарушениях сна вследствие выраженного переутомления.</w:t>
      </w:r>
    </w:p>
    <w:p>
      <w:pPr>
        <w:pStyle w:val="Normal"/>
        <w:ind w:firstLine="709"/>
        <w:jc w:val="both"/>
        <w:rPr/>
      </w:pPr>
      <w:r>
        <w:rPr/>
        <w:t>Электростимуляция способствует повышению мышечной работоспособности, ускорению восстановительных процессов, реабилитации после травм и заболеваний опорно-двигательного аппарата. Электрические импульсы вызывают тетанические сокращения мышечных волокон с последующим расслаблением, улучшают лимфо-и кровоток, повышают сократительную способность, оказывают обезболивающее действие.</w:t>
      </w:r>
    </w:p>
    <w:p>
      <w:pPr>
        <w:pStyle w:val="Normal"/>
        <w:ind w:firstLine="709"/>
        <w:jc w:val="both"/>
        <w:rPr/>
      </w:pPr>
      <w:r>
        <w:rPr/>
        <w:t>Мощным восстановительным средством является ручной и аппаратный массаж. Он способствует снятию чувства усталости и нервного напряжения, болевых ощущений, расслаблению и улучшению кровоснабжения мышц и тем самым восстановлению и повышению спортивной работоспособности. Массаж может быть общим и местным (с акцентом на группы мышц, несущие основную нагрузку при данной работе) .В восстановительном масса ж е в отличие от тренировочного исключаются ударные приемы; в нем преобладают приемы разминания, растирания и потряхивания. Он должен быть глубоким, щадящим и безболезненным. Особое внимание следует уделять местам прикрепления мышц и мышцам, участвующим в акте дыхания. Проводить массаж желательно в теплом помещении; перед массажем рекомендуется теплый душ, а после него горячий душ, ванна или баня.</w:t>
      </w:r>
    </w:p>
    <w:p>
      <w:pPr>
        <w:pStyle w:val="Normal"/>
        <w:ind w:firstLine="709"/>
        <w:jc w:val="both"/>
        <w:rPr/>
      </w:pPr>
      <w:r>
        <w:rPr/>
        <w:t>В спортивную практику в последнее время все больше внедряется сегментарный и точечный массаж, а также иглоукалывание.</w:t>
      </w:r>
    </w:p>
    <w:p>
      <w:pPr>
        <w:pStyle w:val="Normal"/>
        <w:ind w:firstLine="709"/>
        <w:jc w:val="both"/>
        <w:rPr/>
      </w:pPr>
      <w:r>
        <w:rPr/>
        <w:t>Физиологическим обоснованием сегментарного массажа является наличие рефлекторных связей между внутренними органами и определенными участками кожи (зоны Захарьина — Геда), мышц, соединительной ткани и т. д. Сегментарный массаж применяется при повышении чувствительности кожи в области соответствующих сегментов, появлении утолщений в мышцах, болевых ощущений и повышении напряжения в мышцах и соединительной ткани при пальпации. Устранение этих изменений с помощью массажа способствует нормализации и первичного патологического очага. Сегментарный массаж на длительное время улучшает кровообращение, способствует расслаблению мышц, стимулирует процессы выздоровления, экономит затрачиваемую энергию и повышает работоспособность. Он показан перед соревнованиями и в восстановительном периоде, при спортивном травматизме и лечении самых различных заболеваний.</w:t>
      </w:r>
    </w:p>
    <w:p>
      <w:pPr>
        <w:pStyle w:val="Normal"/>
        <w:ind w:firstLine="709"/>
        <w:jc w:val="both"/>
        <w:rPr/>
      </w:pPr>
      <w:r>
        <w:rPr/>
        <w:t>Основой точечного массажа и иглоукалывания является учение о биологически активных точках поверхности тела (их около 700), которые характеризуются более высокими показателями электропроводности, температуры и уровня обменных процессов. Воздействие с помощью массажных .приемов на биологически активные точки способствует уменьшению болей при травмах опорно-двигательного аппарата, снижению мышечного тонуса и др. В основе иглоукалывания лежит раздражение (путем, введения игл в биологически активные точки) многочисленных нервных окончаний кожи, подкожной клетчатки, сухожилий, надкостницы, сосудов и периферических нервных волокон. Импульсы от этого раздражения по центростремительным нервам поступают в, различные отделы спинного и головного мозга, регулирующие и контролирующие деятельность всех органов и систем.</w:t>
      </w:r>
    </w:p>
    <w:p>
      <w:pPr>
        <w:pStyle w:val="Normal"/>
        <w:ind w:firstLine="709"/>
        <w:jc w:val="both"/>
        <w:rPr/>
      </w:pPr>
      <w:r>
        <w:rPr/>
        <w:t>Иглотерапия способствует нормализации процессов торможения и возбуждения в ЦНС, оказывает влияние на содержание в крови чрезвычайно активных химических соединений (адреналина, аце-тилхолина, гистамина).</w:t>
        <w:br/>
        <w:t>Механизм действия самомассажа аналогичен таковому при м"ассаже (включая ручной, сегментарный и точечный). Используя основные приемы массажа, самомассаж можно проводить при любых обстоятельствах, комбинировать с разминкой и различными тренировочными средствами, применять в бане. При самомассаже легко дозировать интенсивность и длительность воздействия. Однако, несмотря на то, что значение самомассажа в спортивной практике очень велико, он не может полностью заменить массажа, выполняемого массажистом.</w:t>
      </w:r>
    </w:p>
    <w:p>
      <w:pPr>
        <w:pStyle w:val="Normal"/>
        <w:ind w:firstLine="709"/>
        <w:jc w:val="both"/>
        <w:rPr/>
      </w:pPr>
      <w:r>
        <w:rPr/>
        <w:t>В зависимости от целей и средств воздействия на поверхность тела, в спортивной практике различают спортивный и реабилетационный.</w:t>
      </w:r>
    </w:p>
    <w:p>
      <w:pPr>
        <w:pStyle w:val="Normal"/>
        <w:ind w:firstLine="709"/>
        <w:jc w:val="both"/>
        <w:rPr/>
      </w:pPr>
      <w:r>
        <w:rPr/>
        <w:t>- Спортивный массаж применяется для улучшения спортивной формы, снятия утомления и профилактики травм и заболеваний опорно-двигательного аппарата. Спортивный массаж включает в себя предстартовый (мобилизационный) и восстановительный массаж.</w:t>
      </w:r>
    </w:p>
    <w:p>
      <w:pPr>
        <w:pStyle w:val="Normal"/>
        <w:ind w:firstLine="709"/>
        <w:jc w:val="both"/>
        <w:rPr/>
      </w:pPr>
      <w:r>
        <w:rPr/>
        <w:t>Предстартовый массаж проводится перед тренировкой (соревнованием). Основной задачей является подготовка нервно-мышечного аппарата, сердечно-сосудистой и дыхательной систем, предупреждение травм опорно-двигательного аппарата. Различают успокаивающий и возбуждающий массаж.</w:t>
        <w:br/>
        <w:t xml:space="preserve">Восстановительный массаж показан по окончании существенных физических (и психических) нагрузок. Его целью является восстановление функционального состояния спортсмена, повышение физической работоспособности, снятие общего утомления. Как правило, проводится общий восстановительный массаж, реже локальный (например, в перерывах между выступлениями). После больших физических нагрузок он носит щадящий характер, а в дни отдыха - более глубокий. </w:t>
        <w:br/>
        <w:t>Необходимо учитывать степень утомления и психическое состояние спортсмена. Так, при проведении предстартового массажа учет психического состояния играет главную роль (при психическом возбуждении показан успокаивающий массаж, при апатии - возбуждающий). Воздействие на поверхность тела осуществляется различными способами (специальными приёмами). Это: поглаживание, растирание, разминание, выжимание, похлопывание, рубление, поколачивание. Кроме того, существует ряд вспомогательных приемов, а также активно-пассивные движения в суставах. В зависимости от применяемых приемов, их силы и длительности воздействия можно получить тонизирующий или успокаивающий эффект.</w:t>
        <w:br/>
        <w:t xml:space="preserve">- Реабилитационный массаж применяют при восстановлении физической работоспособности спортсмена после длительных перерывов в тренировке, после оперативных вмешательств (удаление менисков, операция на ахилловом сухожилии и др.). Массаж может быть и общим (2-3 раза в неделю) и локальным (ежедневно, а на первом этапе лечения -2-3 раза в день). Массаж при травмах и заболеваниях применяют в ранние сроки для нормализации крово- и лимфотока, снятия болевого синдрома, рассасывания отека, гематомы, регенерации тканей, нормализации окислительно-восстановительных процессов. На первом этапе лечения он проводится в сочетании с холодом, на втором - с тепловыми процедурами. Массаж льдом делают в первые 2-4 часа после травмы. Затем холодовые процедуры чередуют с тепловыми. Действие холода на ткани организма сопровождается анестезирующим, гомеостатическим и противовоспалительным эффектом. Холод снижает чувствительность нервных окончаний, снимая болевые ощущения. Под влиянием массажа льдом увеличивается амплитуда движений в массируемом суставе, а холод уменьшает отек травмируемых тканей. </w:t>
      </w:r>
    </w:p>
    <w:p>
      <w:pPr>
        <w:pStyle w:val="Heading3"/>
        <w:rPr/>
      </w:pPr>
      <w:r>
        <w:rPr/>
        <w:t>2.2 Некоторые виды упражнений для восстановления</w:t>
      </w:r>
    </w:p>
    <w:p>
      <w:pPr>
        <w:pStyle w:val="Normal"/>
        <w:ind w:firstLine="709"/>
        <w:jc w:val="both"/>
        <w:rPr/>
      </w:pPr>
      <w:r>
        <w:rPr/>
        <w:t>Плечевой сустав — самый нестабильный во всем нашем организме. Чтобы сохранить своему хозяину подвижность и гибкость, он вынужден передавать излишнюю нагрузку только на окружающие его мягкие ткани — мышцы, сухожилия и суставную сумку. Чаще всего травмы плеча происходят благодаря большому количеству вращательных движений с подъемом рук над головой. Поэтому не надо махать руками во время разминки, вместо этого выполняй следующие упражнения.</w:t>
      </w:r>
    </w:p>
    <w:p>
      <w:pPr>
        <w:pStyle w:val="Normal"/>
        <w:ind w:firstLine="709"/>
        <w:jc w:val="both"/>
        <w:rPr/>
      </w:pPr>
      <w:r>
        <w:rPr/>
        <w:t xml:space="preserve">-Укрепление ротаторной манжетки плеча </w:t>
        <w:br/>
        <w:t xml:space="preserve">А Встань прямо, в руки возьми эластичный бинт или “легкий” эспандер. Держи резинку перед собой, развернув ладони вверх, прижимая локти к телу и удерживая предплечья параллельно полу. </w:t>
        <w:br/>
        <w:t>В Отведи правую руку в сторону, не отрывая локоть от тела. Плавно вернись в исходное положение и смени руку</w:t>
      </w:r>
    </w:p>
    <w:p>
      <w:pPr>
        <w:pStyle w:val="Normal"/>
        <w:ind w:firstLine="709"/>
        <w:jc w:val="both"/>
        <w:rPr/>
      </w:pPr>
      <w:r>
        <w:rPr/>
        <w:t xml:space="preserve">-Укрепление плечевого пояса и ротаторной манжетки плеча </w:t>
        <w:br/>
        <w:t xml:space="preserve">А Возьми в руки длинный эспандер и наступи на середину ногой. Подними плечи горизонтально, локти согни до прямого угла, кисти опусти вниз. </w:t>
        <w:br/>
        <w:t xml:space="preserve">В Нежно вращай руками вверх и вниз, стараясь не сдвигать локти с исходной точки. </w:t>
        <w:br/>
        <w:t>3 сета по 10 повторов</w:t>
      </w:r>
    </w:p>
    <w:p>
      <w:pPr>
        <w:pStyle w:val="Normal"/>
        <w:ind w:firstLine="709"/>
        <w:jc w:val="both"/>
        <w:rPr/>
      </w:pPr>
      <w:r>
        <w:rPr/>
        <w:t xml:space="preserve">-Стретч грудных мышц </w:t>
        <w:br/>
        <w:t xml:space="preserve">А Встань прямо, руки разведи в стороны, развернув ладони вверх. </w:t>
        <w:br/>
        <w:t xml:space="preserve">В Сводя лопатки, отведи руки назад и почувствуй растяжение грудных мышц. Застынь в этом положении на секунду, сделав длинный выдох. Вернись в исходную позицию и повтори. </w:t>
        <w:br/>
        <w:t>3 сета по 10 повторов</w:t>
      </w:r>
    </w:p>
    <w:p>
      <w:pPr>
        <w:pStyle w:val="Heading2"/>
        <w:rPr>
          <w:rStyle w:val="3"/>
        </w:rPr>
      </w:pPr>
      <w:r>
        <w:rPr>
          <w:rStyle w:val="3"/>
          <w:b/>
        </w:rPr>
        <w:t>2.3 Страховка и самостраховка при выполнении физических упражнений</w:t>
      </w:r>
    </w:p>
    <w:p>
      <w:pPr>
        <w:pStyle w:val="Normal"/>
        <w:jc w:val="both"/>
        <w:rPr/>
      </w:pPr>
      <w:r>
        <w:rPr/>
        <w:tab/>
        <w:t>В системе средств профилактики и предупреждения травматизма на занятиях физическими упражнениями важное место занимает освоение и умелое использование приемов страховки и самостраховки при их выполнении. Таких приемов великое множество. Их количество и специфические особенности предопределяются спецификой структуры, степенью сложности техники движений, уровнем технической и физической подготовленности занимающихся и. т.п.</w:t>
      </w:r>
    </w:p>
    <w:p>
      <w:pPr>
        <w:pStyle w:val="Normal"/>
        <w:jc w:val="both"/>
        <w:rPr/>
      </w:pPr>
      <w:r>
        <w:rPr/>
        <w:tab/>
        <w:t>К основным правилам страховки и самостраховки относятся:</w:t>
      </w:r>
    </w:p>
    <w:p>
      <w:pPr>
        <w:pStyle w:val="Normal"/>
        <w:jc w:val="both"/>
        <w:rPr/>
      </w:pPr>
      <w:r>
        <w:rPr/>
        <w:tab/>
        <w:t>-знание техники и понимание особенностей структуры осваиваемого упражнения;</w:t>
      </w:r>
    </w:p>
    <w:p>
      <w:pPr>
        <w:pStyle w:val="Normal"/>
        <w:jc w:val="both"/>
        <w:rPr/>
      </w:pPr>
      <w:r>
        <w:rPr/>
        <w:tab/>
        <w:t>-правильный выбор места расположения страхующего в соответствии с наиболее трудными и опасными элементами выполнения упражнения, где наиболее вероятен срыв или падение</w:t>
      </w:r>
    </w:p>
    <w:p>
      <w:pPr>
        <w:pStyle w:val="Normal"/>
        <w:jc w:val="both"/>
        <w:rPr/>
      </w:pPr>
      <w:r>
        <w:rPr/>
        <w:tab/>
        <w:t>-не осуществлять страховки, стоя на каком-либо предмете;</w:t>
      </w:r>
    </w:p>
    <w:p>
      <w:pPr>
        <w:pStyle w:val="Normal"/>
        <w:jc w:val="both"/>
        <w:rPr/>
      </w:pPr>
      <w:r>
        <w:rPr/>
        <w:tab/>
        <w:t>- при осуществлении страховки выполнения упражнения на гимнастических снарядах располагать руки таким образом, чтобы исключить вероятность их падения «на излом», между телом выполняющего упражнение и гимнастическим снарядом;</w:t>
      </w:r>
    </w:p>
    <w:p>
      <w:pPr>
        <w:pStyle w:val="Normal"/>
        <w:jc w:val="both"/>
        <w:rPr/>
      </w:pPr>
      <w:r>
        <w:rPr/>
        <w:tab/>
        <w:t>приемы страховки-помощи применять по мере необходимости на начальных этапах освоения движений или при внесении элементов его упражнения;</w:t>
      </w:r>
    </w:p>
    <w:p>
      <w:pPr>
        <w:pStyle w:val="Normal"/>
        <w:jc w:val="both"/>
        <w:rPr/>
      </w:pPr>
      <w:r>
        <w:rPr/>
        <w:tab/>
        <w:t>-применение приемов поддержки и помощи должно способствовать более быстрому освоению движений и поэтому должно осуществляться ровно настолько, насколько это необходимо каждому конкретному занимающемуся для предотвращения падения или неудачного приземления.</w:t>
      </w:r>
    </w:p>
    <w:p>
      <w:pPr>
        <w:pStyle w:val="Heading2"/>
        <w:ind w:firstLine="567"/>
        <w:rPr/>
      </w:pPr>
      <w:r>
        <w:rPr>
          <w:rStyle w:val="StrongEmphasis"/>
          <w:b/>
        </w:rPr>
        <w:t>2.4 Самоконтроль в процессе занятия физическими упражнениями</w:t>
      </w:r>
    </w:p>
    <w:p>
      <w:pPr>
        <w:pStyle w:val="Normal"/>
        <w:jc w:val="both"/>
        <w:rPr/>
      </w:pPr>
      <w:r>
        <w:rPr/>
        <w:tab/>
        <w:t>Каким бы систематическим и квалифицированным ни был врачебный контроль, он не может  в полной мере отражать всю динамику состояния организма. Поэтому необходим ежедневный самоконтроль занимающихся во время и после занятий физическими упражнениями. Необходимо самому научиться контролировать свое состояние , наблюдать все изменения, отмечать свои достижения, предупреждать возможные неблагоприятные явления.</w:t>
      </w:r>
    </w:p>
    <w:p>
      <w:pPr>
        <w:pStyle w:val="Normal"/>
        <w:jc w:val="both"/>
        <w:rPr/>
      </w:pPr>
      <w:r>
        <w:rPr/>
        <w:tab/>
        <w:t>Цель самоконтроля - следить за реакцией организма на физические нагрузки, поддерживая их на наиболее рациональном для себя уровне.</w:t>
      </w:r>
    </w:p>
    <w:p>
      <w:pPr>
        <w:pStyle w:val="Normal"/>
        <w:jc w:val="both"/>
        <w:rPr/>
      </w:pPr>
      <w:r>
        <w:rPr/>
        <w:tab/>
        <w:t>Самоконтроль и ведение дневника – это занятие для серьезного, думающего человека, понимающего, что здоровье-это, прежде всего его личная проблема, а здоровый образ жизни - это система жестких требований к себе с целью предупреждения возможных заболеваний, а также для разумной и эффективной подготовки себя к активной жизнедеятельности.</w:t>
      </w:r>
    </w:p>
    <w:p>
      <w:pPr>
        <w:pStyle w:val="Normal"/>
        <w:jc w:val="both"/>
        <w:rPr/>
      </w:pPr>
      <w:r>
        <w:rPr/>
        <w:tab/>
        <w:t>Дневниковые записи самоконтроля позволяют с высокой степенью объективности судить о таких важных комплексных состояниях показателях, как физическое состояние и физическое развитие человека.</w:t>
      </w:r>
    </w:p>
    <w:p>
      <w:pPr>
        <w:pStyle w:val="Normal"/>
        <w:jc w:val="both"/>
        <w:rPr/>
      </w:pPr>
      <w:r>
        <w:rPr/>
        <w:tab/>
        <w:t>Физическое состояние- это комплексная характеристика организма человека, отражающая уровень готовности к выполнению активной мышечной деятельности. Оно обусловлено особенностями телосложения, состоянием здоровья и двигательной подготовленности, уровнем функциональной возможности организма человека. Учет показателей физического состояния совершенно необходим для оценки и выявления причин собственных успехов и неудач, постоянной корректировки методики занятий.</w:t>
      </w:r>
    </w:p>
    <w:p>
      <w:pPr>
        <w:pStyle w:val="Normal"/>
        <w:jc w:val="both"/>
        <w:rPr/>
      </w:pPr>
      <w:r>
        <w:rPr/>
        <w:tab/>
        <w:t>Под физическим развитием подразумевают комплекс морфологических особенностей организма, его размеров и некоторых функциональных показателей (жизненная емкость легких), частота сердечных сокращений (ЧСС), мышечная сила, а также все антропометрические показатели.</w:t>
      </w:r>
    </w:p>
    <w:p>
      <w:pPr>
        <w:pStyle w:val="Heading3"/>
        <w:rPr/>
      </w:pPr>
      <w:r>
        <w:rPr/>
        <w:t xml:space="preserve">2.5.Некоторые виды лекарственных средств для ускорения восстановления </w:t>
      </w:r>
    </w:p>
    <w:p>
      <w:pPr>
        <w:pStyle w:val="Normal"/>
        <w:ind w:firstLine="567"/>
        <w:jc w:val="both"/>
        <w:rPr/>
      </w:pPr>
      <w:r>
        <w:rPr/>
        <w:t xml:space="preserve">Известно, что любая физическая нагрузка приводит в конечном счете к утомлению (комплексу защитных реакций организма различного характера, ограничивающих возникающие при выполнении работы чрезмерные функциональные и биохимические изменения). Именно задача фармакологической профилактики и лечения состояния острого утомления спортсменов является одной из важнейших для практики спорта как высших достижений, так и массового. </w:t>
      </w:r>
    </w:p>
    <w:p>
      <w:pPr>
        <w:pStyle w:val="Normal"/>
        <w:ind w:firstLine="567"/>
        <w:jc w:val="both"/>
        <w:rPr/>
      </w:pPr>
      <w:r>
        <w:rPr/>
        <w:t xml:space="preserve">До настоящего времени не существует общепризнанной единой теории утомления. Механизмы его включают, по-видимому, биохимические, нервно-мышечные, психологически-эмоциональные процессы. На первом плане в механизмах развивающегося утомления при физической нагрузке, безусловно, находятся, с одной стороны, накопление продуктов энергетического обмена (в первую очередь - молочной кислоты или ликтата) и фрагментов распадающихся при мышечной деятельности структурных элементов клеток (прежде всего сократительных и ферментных белков), а с другой стороны - дефицит энергетических субстратов, т.е. недостаток источников энергии для выполнения работы мышц (креатинофосфата, АТФ, глюкозы, гликогена - в зависимости от интенсивности нагрузки на первый план выходят, как известно, различные источники энергии). </w:t>
      </w:r>
    </w:p>
    <w:p>
      <w:pPr>
        <w:pStyle w:val="Normal"/>
        <w:ind w:firstLine="567"/>
        <w:jc w:val="both"/>
        <w:rPr/>
      </w:pPr>
      <w:r>
        <w:rPr/>
        <w:t xml:space="preserve">Применение лекарственных средств для лечения утомления  подразумевает ускорение восстановления работоспособности организма спортсмена в целом и различных его органов, систем, тканей и клеток в частности - посредством воздействия фармакологического препарата на отдельные звенья механизма этого интегрального процесса. </w:t>
      </w:r>
    </w:p>
    <w:p>
      <w:pPr>
        <w:pStyle w:val="Normal"/>
        <w:ind w:firstLine="567"/>
        <w:jc w:val="both"/>
        <w:rPr/>
      </w:pPr>
      <w:r>
        <w:rPr/>
        <w:t xml:space="preserve">При использовании лекарственных средств для ускорения восстановления спортсменов на первый план выходит принцип дозированного восстановления. Дело в том, что утомление носит для спортсмена и благотворительный характер. Именно утомление и вызываемые им биохимические и физиологические сдвиги способствуют повышению адаптации организма спортсмена к физической нагрузке, повышают уровень спортивной работоспособности, оказывают собственно тренирующее воздействие. Безоглядное использование восстановительных средств способствует снижению эффективности тренировок и не позволяет спортсмену достигнуть пика спортивной формы. Постоянное применение сильнодействующих восстановителей может не только снижать эффект тренировки, но и приводить к утере приобретенных навыков. </w:t>
      </w:r>
    </w:p>
    <w:p>
      <w:pPr>
        <w:pStyle w:val="Normal"/>
        <w:ind w:firstLine="567"/>
        <w:jc w:val="both"/>
        <w:rPr/>
      </w:pPr>
      <w:r>
        <w:rPr/>
        <w:t xml:space="preserve">Кроме того, постоянное применение таких препаратов, как инозин, рибоксин, эссенциале, фосфаден, может приводить к значительному снижению эффективности их приема и в конце концов наступлению полной невосприимчивости к препарату. </w:t>
      </w:r>
    </w:p>
    <w:p>
      <w:pPr>
        <w:pStyle w:val="Normal"/>
        <w:ind w:firstLine="567"/>
        <w:jc w:val="both"/>
        <w:rPr/>
      </w:pPr>
      <w:r>
        <w:rPr/>
        <w:t xml:space="preserve">Одновременно с тем, запредельное утомление (переутомление, перенапряжение) способствует срыву адаптационных (приспособительных) возможностей организма к нагрузке и резкому снижению спортивной работоспособности. Теория дозированного восстановления спортсмена подразумевает, что восстановительные мероприятия у спортсменов должны быть “дозированы” как по интенсивности (не слишком много и не слишком мало, а в меру), так и (что очень важно) по времени, не должны проводиться непрерывно, а лишь только в определенные периоды времени в тренировочном процессе. Таков общий принцип, а о подробностях будет сказано ниже. </w:t>
      </w:r>
    </w:p>
    <w:p>
      <w:pPr>
        <w:pStyle w:val="Normal"/>
        <w:ind w:firstLine="567"/>
        <w:jc w:val="both"/>
        <w:rPr/>
      </w:pPr>
      <w:r>
        <w:rPr/>
        <w:t xml:space="preserve">Объективно оценить степень утомления организма спортсмена можно только по ряду биохимических показателей крови, таких как содержание молочной кислоты (лакгата), образуемой при гликолитичес-ком (анаэробном) распаде глюкозы в мышцах, концентрации пировиноградной кислоты (пирувата), фермента креатинфосфо-киназы, мочевины и некоторых других. Используемые в спортивной медицине средства восстановления и восстановительные мероприятия можно условно разделить на три группы: педагогические, психологические и медико-биологические. Однако необходимо напомнить, что это деление во многом условно и только комплексное применение перечисленных методов позволяет достигнуть эффекта в максимально короткие сроки. </w:t>
      </w:r>
    </w:p>
    <w:p>
      <w:pPr>
        <w:pStyle w:val="Normal"/>
        <w:ind w:firstLine="567"/>
        <w:jc w:val="both"/>
        <w:rPr/>
      </w:pPr>
      <w:r>
        <w:rPr/>
        <w:t xml:space="preserve">Педагогические средства восстановления включают в себя: индивидуализацию процесса тренировки и построения тренировочных циклов, адекватные интенсивность и направленность нагрузки, рациональный режим тренировки и отдыха. Кроме того, весьма важным является постоянный контроль и коррекция тренировочных занятий в зависимости от функционального состояния спортсмена. </w:t>
      </w:r>
    </w:p>
    <w:p>
      <w:pPr>
        <w:pStyle w:val="Normal"/>
        <w:ind w:firstLine="567"/>
        <w:jc w:val="both"/>
        <w:rPr/>
      </w:pPr>
      <w:r>
        <w:rPr/>
        <w:t xml:space="preserve">К психологическим методам восстановления спортсмена можно отнести: психолого-педагогические методы, учитывающие индивидуальность каждого спортсмена, его эмоциональный уровень и степень контактности, обеспечение психологической разгрузки и полноценного отдыха, а также специальную регуляцию психического состояния - регуляцию сна, сеансы гипноза, аутотренинг, приемы мышечной релаксации. </w:t>
      </w:r>
    </w:p>
    <w:p>
      <w:pPr>
        <w:pStyle w:val="Normal"/>
        <w:ind w:firstLine="567"/>
        <w:jc w:val="both"/>
        <w:rPr/>
      </w:pPr>
      <w:r>
        <w:rPr/>
        <w:t>К медико-биологическим методам восстановления относятся: полноценность и сбалансированность пищи, режим питания, прием дополнительных количеств витаминов, незаменимых аминокислот и микроэлементов; факторы физического воздействия - различные виды мануальной терапии, использование бани, различных ванн и физиотерапевтических процедур, а также прием естественных и фармакологических препаратов, способствующих нормализации самочувствия и физической подготовленности спортсмена.</w:t>
        <w:br/>
        <w:t xml:space="preserve">Следует отметить, что основные группы фармакологических препаратов, применяемые в спортивной медицине и фармакологии, можно условно разделить на средства тактические и стратегические, позволяющие решать те или иные задачи. </w:t>
      </w:r>
    </w:p>
    <w:p>
      <w:pPr>
        <w:pStyle w:val="Normal"/>
        <w:ind w:firstLine="567"/>
        <w:jc w:val="both"/>
        <w:rPr/>
      </w:pPr>
      <w:r>
        <w:rPr/>
        <w:t xml:space="preserve">К первой группе относятся витамины и поливитаминные комплексы, энергонасыщенные препараты, некоторые промежуточные продукты обмена веществ, специализированные белковые препараты различной направленности действия, антиоксиданты, иммуномодуляторы, средства предотвращения нарушений деятельности печени (гепатопротекторы), а также препараты, назначаемые по медицинским показаниям (т.е. лечебные препараты). </w:t>
      </w:r>
    </w:p>
    <w:p>
      <w:pPr>
        <w:pStyle w:val="Normal"/>
        <w:ind w:firstLine="567"/>
        <w:jc w:val="both"/>
        <w:rPr/>
      </w:pPr>
      <w:r>
        <w:rPr/>
        <w:t xml:space="preserve">Ко второй группе можно отнести анаболизирующие средства нестероидной структуры (не путать с анаболическими стероидами - допингами (!)), актопротекторы, некоторые психомодуляторы и некоторые другие. </w:t>
      </w:r>
    </w:p>
    <w:p>
      <w:pPr>
        <w:pStyle w:val="Normal"/>
        <w:ind w:firstLine="567"/>
        <w:jc w:val="both"/>
        <w:rPr/>
      </w:pPr>
      <w:r>
        <w:rPr/>
        <w:t>Медикаментозное (фармакологическое) воздействие на скорость восстановления спортсменов заключается, как уже указывалось, в профилактике и лечении острых и хронических перенапряжений. Физическое перенапряжение организма - это патологические реакции в организме, возникающие в ответ на чрезмерный уровень функционирования того или иного органа или системы органов. Перенапряжение является общей болезненной реакцией всего организма, но всегда характеризуется преимущественным подтверждением той или иной системы организма. В зависимости от выраженности нарушения деятельности систем и органов выделяют четыре клинические формы перенапряжения:</w:t>
        <w:br/>
      </w:r>
      <w:r>
        <w:rPr>
          <w:i/>
          <w:iCs/>
        </w:rPr>
        <w:t xml:space="preserve">1) </w:t>
      </w:r>
      <w:r>
        <w:rPr>
          <w:iCs/>
        </w:rPr>
        <w:t>перенапряжение центральной нервной системы;</w:t>
        <w:br/>
        <w:t>2)перенапряжение сердечно-сосудистой системы;</w:t>
        <w:br/>
        <w:t>3) перенапряжение печени (печеночно-болевой синдром);</w:t>
        <w:br/>
        <w:t>4) перенапряжение нервно-мышечного аппарата (мышечно-болевой синдром.</w:t>
      </w:r>
    </w:p>
    <w:p>
      <w:pPr>
        <w:pStyle w:val="TextBodyIndent"/>
        <w:ind w:firstLine="567"/>
        <w:jc w:val="both"/>
        <w:rPr/>
      </w:pPr>
      <w:r>
        <w:rPr/>
        <w:t xml:space="preserve">Лечение перенапряжений направлено на регуляцию и стимуляцию обменных процессов, причем происходит заметное увеличение доз принимаемых препаратов и продолжительности курса. </w:t>
      </w:r>
    </w:p>
    <w:p>
      <w:pPr>
        <w:pStyle w:val="TextBodyIndent"/>
        <w:ind w:firstLine="567"/>
        <w:jc w:val="both"/>
        <w:rPr/>
      </w:pPr>
      <w:r>
        <w:rPr/>
        <w:t>Рассмотрим причины травм и пути их предупреждения в различных видах спорта.</w:t>
      </w:r>
    </w:p>
    <w:p>
      <w:pPr>
        <w:pStyle w:val="Normal"/>
        <w:rPr/>
      </w:pPr>
      <w:r>
        <w:rPr/>
      </w:r>
      <w:r>
        <w:br w:type="page"/>
      </w:r>
    </w:p>
    <w:p>
      <w:pPr>
        <w:pStyle w:val="Heading1"/>
        <w:rPr>
          <w:rStyle w:val="StrongEmphasis"/>
          <w:b w:val="false"/>
          <w:b w:val="false"/>
          <w:bCs w:val="false"/>
          <w:sz w:val="26"/>
          <w:szCs w:val="26"/>
        </w:rPr>
      </w:pPr>
      <w:r>
        <w:rPr>
          <w:rStyle w:val="StrongEmphasis"/>
          <w:b/>
        </w:rPr>
        <w:t>3. Травматизм в боксе и других видах единоборств</w:t>
      </w:r>
    </w:p>
    <w:p>
      <w:pPr>
        <w:pStyle w:val="Normal"/>
        <w:ind w:firstLine="567"/>
        <w:jc w:val="both"/>
        <w:rPr/>
      </w:pPr>
      <w:r>
        <w:rPr/>
        <w:t xml:space="preserve">Не нужно досконально изучать механику человеческой анатомии, чтобы понять, что человеческое тело сконструировано не для прямохождения и не для выполнения мертвых тяг с неподвижными ногами, с подъемом 500 фунтов из железных блоков в 4 дюйма толщиной, и не для выпрямления на трицепс с весом выше 200 фунтов. Просто удивительно, как человеческое тело выносит постоянные физические перегрузки, накладываемые на него без меры. Если взглянуть на огромные разрывающие нагрузки, обрушивающиеся на сравнительно небольшие участки в таких, например, упражнениях, как выпрямления на трицепс, то становится поразительно, что число травм столь невелико. Довольно часто после внимательного анализа выясняется, что многие из счастливчиков, которым удается избегать своей доли травм, обладают широким разнообразием благоприятных анатомических факторов (низкий центр тяжести, огромные коленные и локтевые суставы, широкая талия и короткая спина). С точки зрения кинезиологии, нам предстоит еще многое изучить в области анатомических особенностей чемпионов мира единоборств. </w:t>
      </w:r>
    </w:p>
    <w:p>
      <w:pPr>
        <w:pStyle w:val="Normal"/>
        <w:ind w:firstLine="567"/>
        <w:jc w:val="both"/>
        <w:rPr/>
      </w:pPr>
      <w:r>
        <w:rPr/>
        <w:t xml:space="preserve">Однако значительно более важным для боксеров, принимающих участие в соревнованиях, являются специфические методики профилактики распространенных тренировочных травм, а также методы ускорения реабилитации после травм. Травмы и последующая реабилитация могут представлять собой чрезвычайно сложную проблему, особенно, когда атлеты, занимающиеся спортом, имеют очень высокое место в спортивной классификации и высокий соревновательный индекс. Возвращение к соревновательной практике до полного выздоровления превращает множество мелких травм в очень серьезные. </w:t>
      </w:r>
    </w:p>
    <w:p>
      <w:pPr>
        <w:pStyle w:val="Normal"/>
        <w:ind w:firstLine="567"/>
        <w:jc w:val="both"/>
        <w:rPr/>
      </w:pPr>
      <w:r>
        <w:rPr/>
        <w:t>Каковы самые распространенные и неприятные травмы, почему они случаются, и что можно сделать, чтобы избежать или излечиться от них? В соответствии с природой спорта, многие серьезные травмы в боксе имеют хронический характер и наблюдаются в четырех областях: область плеча, нижняя часть спины, область колена и, в несколько меньшей степени, - локтевой сустав. Большинство мелких травм, таких как легкое растяжение мышцы, легко поддаются консервативному лечению, то есть путем отдыха и воздействия теплом. Большая часть этих травм, как правило, вызывается недостаточной фазой разогрева мышц, но травмы более серьезные чаще всего бывают вызваны плохой гибкостью, неправильной механикой тела, отсутствием мышечного равновесия, позвоночного равновесия, конгенитальными условиями или повторяющейся микропатологией, вызываемой синдромом переутомления.</w:t>
        <w:br/>
        <w:t>В клинической практике  чаще всего встречаются следующие травмы, характерные для бокса.</w:t>
      </w:r>
    </w:p>
    <w:p>
      <w:pPr>
        <w:pStyle w:val="Normal"/>
        <w:ind w:firstLine="567"/>
        <w:jc w:val="both"/>
        <w:rPr/>
      </w:pPr>
      <w:r>
        <w:rPr/>
        <w:t>Плечо - бурсит, растяжение капсулы, растяжение или разрыв дельтовидной мышцы, тендонит бицепса, растяжение и образование грыжи грудной мышцы, растяжение и разрыв мышцы-вращателя запястья.</w:t>
      </w:r>
    </w:p>
    <w:p>
      <w:pPr>
        <w:pStyle w:val="Normal"/>
        <w:ind w:firstLine="567"/>
        <w:jc w:val="both"/>
        <w:rPr/>
      </w:pPr>
      <w:r>
        <w:rPr/>
        <w:t>Колено - пателлярный тендонит, разрушение надколенника. Поясница (нижняя часть спины) - конгснитальный (врожденный) дефект (спондилолизис с последующим спондилолистезом, воспаление позвонков, сакрализация люмбальных позвонков и сколиоз). Кальциевые отложения в кости, разрушение межпозвоночных дисков, ведущее к повреждению нерва, как, например, при радикулите, растяжение мышечных структур, включая растяжение ягодичных мышц, растяжение хрящевых структур и боль, ассоциируемая с разрывом соединительных тканей.</w:t>
      </w:r>
    </w:p>
    <w:p>
      <w:pPr>
        <w:pStyle w:val="Normal"/>
        <w:ind w:firstLine="567"/>
        <w:jc w:val="both"/>
        <w:rPr/>
      </w:pPr>
      <w:r>
        <w:rPr/>
        <w:t>Локоть - тендонит мышцы-выпрямителя.</w:t>
      </w:r>
    </w:p>
    <w:p>
      <w:pPr>
        <w:pStyle w:val="Normal"/>
        <w:ind w:firstLine="567"/>
        <w:jc w:val="both"/>
        <w:rPr/>
      </w:pPr>
      <w:r>
        <w:rPr/>
        <w:t>Причина частых растяжений мышц вызывает большую обеспокоенность медицины. Наиболее широко известные теории подчеркивают:</w:t>
      </w:r>
    </w:p>
    <w:p>
      <w:pPr>
        <w:pStyle w:val="Normal"/>
        <w:ind w:firstLine="567"/>
        <w:jc w:val="both"/>
        <w:rPr/>
      </w:pPr>
      <w:r>
        <w:rPr/>
        <w:t>1) отсутствие равновесия между агонистами (двигателями) и антагонистами (релаксаторами);</w:t>
        <w:br/>
        <w:t>2) отсутствие минерального равновесия в уставших мышцах;</w:t>
        <w:br/>
        <w:t>3) замедленные утомлением обменные процессы в работающих мышцах;</w:t>
        <w:br/>
        <w:t>4) микропатология переутомления;</w:t>
        <w:br/>
        <w:t>5) плохое выравнивание позвоночника, которое вызывает нарушение, нервной связи с различными органами и (или) мышцами;</w:t>
        <w:br/>
        <w:t>6) недостаточная гибкость.</w:t>
      </w:r>
    </w:p>
    <w:p>
      <w:pPr>
        <w:pStyle w:val="TextBodyIndent"/>
        <w:ind w:firstLine="567"/>
        <w:jc w:val="both"/>
        <w:rPr/>
      </w:pPr>
      <w:r>
        <w:rPr/>
        <w:t xml:space="preserve">Растяжения от переутомления, происходящие в области плеча, как предполагают, связаны со стилем жима. Спортсмены, которые выполняют жим с локтями наружу или отставленными от тела, более склонны к растяжениям грудных мышц, особенно в точке гумерального крепления. Повторяющиеся растяжения могут привести к окостенению (отложению солей в соединительных тканях) внутри мышечных креплений. В конечном итоге это может потребовать операционного вмешательства. спорсмены, располагающие локти близко к бокам, имеют склонность к растяжению дельтовидных мышц и возникновению проблем, связанных с комплексом мышц-вращателей запястья, особенно с сухожилием надкостной мышцы. Жим с широким хватом, но с локтями, остающимися в стартовой позиции, подвергает угрозе растяжения все плечо. Здесь имеется некоторая аналогия с приседанием, выполняемым с широким боковым расположением стоп и коленями, сведенными внутрь. Однако не обязательно все эти условия присутствуют. Тот, кто постоянно растягивает одно плечо чаще другого, должен пройти внимательный осмотр со стороны помощника-страховщика. Помощник должен расположится так, чтобы глядеть сверху вниз прямо на лицо атлета, но время подъема веса он должен наблюдать за положением верхних частей рук. Очень часто нетравмированная рука, как обнаружится, выполняет движение под углом примерно в 90° по отношению к телу, в то время как травмируемая рука действует под углом, близким к 45°, тем самым область передней дельтовидной мышцы подвергается еще большему растяжению. Наиболее часто это происходит с правой рукой у "правшей" (праворуких спортсменов. </w:t>
      </w:r>
      <w:r>
        <w:br w:type="page"/>
      </w:r>
    </w:p>
    <w:p>
      <w:pPr>
        <w:pStyle w:val="Normal"/>
        <w:ind w:left="360" w:hanging="0"/>
        <w:rPr/>
      </w:pPr>
      <w:r>
        <w:rPr/>
        <w:t>Список используемой литературы</w:t>
      </w:r>
    </w:p>
    <w:p>
      <w:pPr>
        <w:pStyle w:val="Normal"/>
        <w:rPr/>
      </w:pPr>
      <w:r>
        <w:rPr/>
      </w:r>
    </w:p>
    <w:p>
      <w:pPr>
        <w:pStyle w:val="Normal"/>
        <w:ind w:left="360" w:hanging="0"/>
        <w:rPr/>
      </w:pPr>
      <w:r>
        <w:rPr/>
        <w:t>1.Физическая культура: уч.2006г. Грачев.О.К</w:t>
      </w:r>
    </w:p>
    <w:p>
      <w:pPr>
        <w:pStyle w:val="Normal"/>
        <w:ind w:left="360" w:hanging="0"/>
        <w:rPr/>
      </w:pPr>
      <w:r>
        <w:rPr/>
        <w:t xml:space="preserve">2.Физическая культура и здоровый образ жизни. Уч.2007г Виленский М.Я. </w:t>
      </w:r>
    </w:p>
    <w:p>
      <w:pPr>
        <w:pStyle w:val="Normal"/>
        <w:ind w:left="360" w:hanging="0"/>
        <w:rPr/>
      </w:pPr>
      <w:r>
        <w:rPr/>
        <w:t xml:space="preserve">3.Физическая культура и физическая подготовка. Уч 2007 </w:t>
      </w:r>
    </w:p>
    <w:p>
      <w:pPr>
        <w:pStyle w:val="Normal"/>
        <w:ind w:left="360" w:hanging="0"/>
        <w:rPr/>
      </w:pPr>
      <w:r>
        <w:rPr/>
        <w:t xml:space="preserve">4.материалы с сайта </w:t>
      </w:r>
      <w:r>
        <w:rPr>
          <w:lang w:val="en-US"/>
        </w:rPr>
        <w:t>Mens Health</w:t>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29"/>
        </w:tabs>
        <w:ind w:left="1429" w:hanging="360"/>
      </w:pPr>
      <w:rPr>
        <w:rFonts w:ascii="Courier New" w:hAnsi="Courier New" w:cs="Courier New" w:hint="default"/>
      </w:rPr>
    </w:lvl>
  </w:abstractNum>
  <w:abstractNum w:abstractNumId="3">
    <w:lvl w:ilvl="0">
      <w:start w:val="1"/>
      <w:numFmt w:val="bullet"/>
      <w:lvlText w:val="o"/>
      <w:lvlJc w:val="left"/>
      <w:pPr>
        <w:tabs>
          <w:tab w:val="num" w:pos="1429"/>
        </w:tabs>
        <w:ind w:left="1429"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bCs/>
    </w:rPr>
  </w:style>
  <w:style w:type="character" w:styleId="2">
    <w:name w:val="Заголовок 2 Знак"/>
    <w:basedOn w:val="Style11"/>
    <w:qFormat/>
    <w:rPr>
      <w:rFonts w:ascii="Arial" w:hAnsi="Arial" w:cs="Arial"/>
      <w:b/>
      <w:bCs/>
      <w:i/>
      <w:iCs/>
      <w:sz w:val="28"/>
      <w:szCs w:val="28"/>
      <w:lang w:val="ru-RU" w:bidi="ar-SA"/>
    </w:rPr>
  </w:style>
  <w:style w:type="character" w:styleId="1">
    <w:name w:val="Заголовок 1 Знак"/>
    <w:basedOn w:val="Style11"/>
    <w:qFormat/>
    <w:rPr>
      <w:rFonts w:ascii="Arial" w:hAnsi="Arial" w:cs="Arial"/>
      <w:b/>
      <w:bCs/>
      <w:kern w:val="2"/>
      <w:sz w:val="32"/>
      <w:szCs w:val="32"/>
      <w:lang w:val="ru-RU" w:bidi="ar-SA"/>
    </w:rPr>
  </w:style>
  <w:style w:type="character" w:styleId="3">
    <w:name w:val="Заголовок 3 Знак"/>
    <w:basedOn w:val="Style11"/>
    <w:qFormat/>
    <w:rPr>
      <w:rFonts w:ascii="Arial" w:hAnsi="Arial" w:cs="Arial"/>
      <w:b/>
      <w:b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pPr>
    <w:rPr/>
  </w:style>
  <w:style w:type="paragraph" w:styleId="Style12">
    <w:name w:val="Обычный (веб)"/>
    <w:basedOn w:val="Normal"/>
    <w:qFormat/>
    <w:pPr>
      <w:spacing w:before="280" w:after="280"/>
    </w:pPr>
    <w:rPr/>
  </w:style>
  <w:style w:type="paragraph" w:styleId="Normal1">
    <w:name w:val="LO-Normal"/>
    <w:qFormat/>
    <w:pPr>
      <w:widowControl w:val="false"/>
      <w:bidi w:val="0"/>
      <w:ind w:firstLine="30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5:16:00Z</dcterms:created>
  <dc:creator>хоббит</dc:creator>
  <dc:description/>
  <dc:language>en-US</dc:language>
  <cp:lastModifiedBy>хоббит</cp:lastModifiedBy>
  <dcterms:modified xsi:type="dcterms:W3CDTF">2008-12-17T15:45:00Z</dcterms:modified>
  <cp:revision>7</cp:revision>
  <dc:subject/>
  <dc:title>ВВЕДЕНИЕ</dc:title>
</cp:coreProperties>
</file>