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УДК 535.6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. И. Бессонов, А. Е. Дмитриев, Е. М. Рудой, С. В. Сирота, В. Г. Янов, </w:t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. Ящен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/>
      </w:pPr>
      <w:r>
        <w:rPr/>
        <w:t>ПРИМЕНЕНИЕ ОПТИЧЕСКОГО ВЕНТИЛЯ С ЦИР</w:t>
        <w:softHyphen/>
        <w:t>КУ</w:t>
        <w:softHyphen/>
        <w:t xml:space="preserve">ЛЯРНОЙ ПОЛЯРИЗАЦИЕЙ В ДВУХКАСКАДНОМ </w:t>
      </w:r>
    </w:p>
    <w:p>
      <w:pPr>
        <w:pStyle w:val="TextBody"/>
        <w:spacing w:lineRule="auto" w:line="360"/>
        <w:jc w:val="center"/>
        <w:rPr/>
      </w:pPr>
      <w:r>
        <w:rPr/>
        <w:t>ЛАЗЕРНОМ ПЕРЕДАТЧИК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двухкаскадном лазерном передатчике обычно используется инжектирование излучения задающего лазера в резонатор дазера-усилителя через его заднее зеркало. Этот вариант имеет ряд недостатков, в частности, вследствие большого коэффициента отражения этого зеркала в резонатор лазера-усилителя попадает только малая часть задающего излучения. Уменьшение коэффициента отражения заднего зеркала приводит к повышению требований к оптическому вентилю и снижению выходной мощности передатчика.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вухкаскадном лазерном передатчике необходимо обеспечить защиту задающего лазера от воздействия излучения лазера-усилител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висимость разницы показателей преломления право- и ле</w:t>
        <w:softHyphen/>
        <w:t>во</w:t>
        <w:softHyphen/>
        <w:t>цир</w:t>
        <w:softHyphen/>
        <w:softHyphen/>
        <w:t>ку</w:t>
        <w:softHyphen/>
        <w:t>ляр</w:t>
        <w:softHyphen/>
        <w:t>но</w:t>
        <w:softHyphen/>
        <w:t>го света от величины магнитного поля может быть ис</w:t>
        <w:softHyphen/>
        <w:t>поль</w:t>
        <w:softHyphen/>
        <w:t>зована для создания внутрирезонаторного вентиля [1], предназначенного для выполнения двух функ</w:t>
        <w:softHyphen/>
        <w:t>ций: защиты задающего лазера от воздействия излучения лазера-усилителя и ввода излучения задающего генератора в резонатор управляемого генера</w:t>
        <w:softHyphen/>
        <w:t xml:space="preserve">тора, минуя его торцовые зерк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двухкаскадного лазерного передатчика с вентилем, исполь</w:t>
        <w:softHyphen/>
        <w:t>зу</w:t>
        <w:softHyphen/>
        <w:t>ющим циркулярную поляризацию, при</w:t>
        <w:softHyphen/>
        <w:t>ведена на рис. 1, где приняты следующие обозначения: 1 – задающий лазер 2 - поляризатор, 3 и 8 - четвертьволновые пластины, 4 - магнитооптический элемент, 5 - заднее зеркало резонатора лазера-усилителя, 6 - магнит, 7 - переднее зеркало резонатора лазера-усилителя, 9 – активная среда лазера-усилителя. Излучение от задающего ла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130</wp:posOffset>
                </wp:positionH>
                <wp:positionV relativeFrom="paragraph">
                  <wp:posOffset>158115</wp:posOffset>
                </wp:positionV>
                <wp:extent cx="5283835" cy="2783840"/>
                <wp:effectExtent l="9525" t="6350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720" cy="2783880"/>
                          <a:chOff x="0" y="0"/>
                          <a:chExt cx="5283720" cy="2783880"/>
                        </a:xfrm>
                      </wpg:grpSpPr>
                      <wps:wsp>
                        <wps:cNvSpPr txBox="1"/>
                        <wps:spPr>
                          <a:xfrm>
                            <a:off x="1050840" y="1503720"/>
                            <a:ext cx="4572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0"/>
                            <a:ext cx="18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91440"/>
                            <a:ext cx="18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360" y="720"/>
                            <a:ext cx="720" cy="28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1720" y="27432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548640"/>
                            <a:ext cx="18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188720"/>
                            <a:ext cx="150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822320"/>
                            <a:ext cx="212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2417400"/>
                            <a:ext cx="366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0" y="558000"/>
                            <a:ext cx="720" cy="30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558000"/>
                            <a:ext cx="720" cy="31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560160"/>
                            <a:ext cx="48060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867240"/>
                            <a:ext cx="19512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852120"/>
                            <a:ext cx="2944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19280"/>
                            <a:ext cx="4534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713160"/>
                            <a:ext cx="825480" cy="130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555120"/>
                            <a:ext cx="47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3160" y="757080"/>
                            <a:ext cx="92340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0"/>
                              <a:ext cx="14364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5480"/>
                              <a:ext cx="634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3160" y="387360"/>
                            <a:ext cx="1436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387360"/>
                            <a:ext cx="1436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385920"/>
                            <a:ext cx="63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57920"/>
                            <a:ext cx="921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457920"/>
                            <a:ext cx="921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457920"/>
                            <a:ext cx="921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7000">
                            <a:off x="396000" y="1609200"/>
                            <a:ext cx="5493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440" y="1792080"/>
                            <a:ext cx="82440" cy="9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920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0"/>
                              <a:ext cx="14040" cy="9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1189440"/>
                            <a:ext cx="82440" cy="9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920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0"/>
                              <a:ext cx="14040" cy="9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36640" y="596160"/>
                            <a:ext cx="1687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838800"/>
                            <a:ext cx="1651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520" y="610200"/>
                            <a:ext cx="9900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240" y="612000"/>
                            <a:ext cx="9900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7640" y="690120"/>
                            <a:ext cx="9000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880"/>
                              <a:ext cx="90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00" y="690120"/>
                            <a:ext cx="90000" cy="58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9880"/>
                              <a:ext cx="90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7160" y="687600"/>
                            <a:ext cx="9000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880"/>
                              <a:ext cx="90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5840" y="687600"/>
                            <a:ext cx="90000" cy="58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9880"/>
                              <a:ext cx="90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0680" y="689040"/>
                            <a:ext cx="9000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880"/>
                              <a:ext cx="90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17600" y="274320"/>
                            <a:ext cx="3664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274320"/>
                            <a:ext cx="18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800" y="915120"/>
                            <a:ext cx="92160" cy="27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0320" y="2202120"/>
                            <a:ext cx="41490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 Схема двухкаскадного лазерного передатчика   с внутрирезонаторным оптическим вентилем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767000">
                            <a:off x="501480" y="1427400"/>
                            <a:ext cx="5493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7000">
                            <a:off x="61560" y="2001600"/>
                            <a:ext cx="5493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12.45pt;width:411.25pt;height:219.2pt" coordorigin="334,249" coordsize="8225,43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3;top:2617;width:7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790;top:249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2654;top:393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223,250" to="2223,702" stroked="t" o:allowincell="f" style="position:absolute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469;top:681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638;top:1113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2510;top:2121;width:23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1679;top:3119;width:333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475;top:4056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line id="shape_0" from="2619,1128" to="2619,160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859,1128" to="1859,16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857,1131" to="2613,161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857,1615" to="2163,176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156,1591" to="2619,176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215,1382" to="8355,138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32,1372" to="2231,342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859,1123" to="2609,112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1503;top:1441;width:1454;height:450">
                  <v:rect id="shape_0" fillcolor="white" stroked="t" o:allowincell="f" style="position:absolute;left:1503;top:1441;width:225;height:448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rect id="shape_0" fillcolor="white" stroked="t" o:allowincell="f" style="position:absolute;left:2731;top:1441;width:225;height:448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1728,1891" to="2726,1891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1503;top:859;width:225;height:447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2731;top:859;width:225;height:447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1728,857" to="2726,85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071;top:970;width:144;height:864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3231;top:970;width:144;height:864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7695;top:970;width:144;height:864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862;top:2783;width:864;height:144;mso-wrap-style:none;v-text-anchor:middle;rotation:29">
                  <v:fill o:detectmouseclick="t" type="solid" color2="black"/>
                  <v:stroke color="black" weight="12600" joinstyle="miter" endcap="flat"/>
                  <w10:wrap type="topAndBottom"/>
                </v:rect>
                <v:group id="shape_0" style="position:absolute;left:1020;top:3071;width:129;height:141">
                  <v:line id="shape_0" from="1020,3071" to="1144,3152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128,3071" to="1149,3212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1631;top:2122;width:129;height:141">
                  <v:line id="shape_0" from="1631,2122" to="1755,2203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739,2122" to="1760,2263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4390,1188" to="7046,118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255,1570" to="6855,157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239,1210" to="4394,156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6848,1213" to="7003,1570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3951;top:1336;width:141;height:91">
                  <v:line id="shape_0" from="3951,1336" to="4092,138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951,1383" to="4092,1427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3526;top:1336;width:141;height:91">
                  <v:line id="shape_0" from="3526,1336" to="3667,1380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526,1383" to="3667,1427" stroked="t" o:allowincell="f" style="position:absolute;flip:xy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7399;top:1332;width:141;height:91">
                  <v:line id="shape_0" from="7399,1332" to="7540,137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399,1379" to="7540,1423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7066;top:1332;width:141;height:91">
                  <v:line id="shape_0" from="7066,1332" to="7207,137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066,1379" to="7207,1423" stroked="t" o:allowincell="f" style="position:absolute;flip:xy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8239;top:1334;width:141;height:91">
                  <v:line id="shape_0" from="8239,1334" to="8380,137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239,1381" to="8380,1425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7982;top:681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3518;top:68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line id="shape_0" from="2367,1690" to="2511,212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719;top:3717;width:6533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 Схема двухкаскадного лазерного передатчика   с внутрирезонаторным оптическим вентилем 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rect id="shape_0" fillcolor="white" stroked="t" o:allowincell="f" style="position:absolute;left:1028;top:2497;width:864;height:144;mso-wrap-style:none;v-text-anchor:middle;rotation:29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335;top:3401;width:864;height:622;mso-wrap-style:none;v-text-anchor:middle;rotation:29">
                  <v:fill o:detectmouseclick="t" type="solid" color2="black"/>
                  <v:stroke color="black" weight="1260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ера 1  попадает на диагональ  элемента  4,  представ</w:t>
        <w:softHyphen/>
        <w:t>ля</w:t>
        <w:softHyphen/>
        <w:t xml:space="preserve">ющего  собой  склейку трехгранной и четырехгранной призм из различных магнитооптических материалов. За счет магнитооптического эффекта Фарадея излучение отражается от диагонали элемента 4 и попадает в резонатор лазера-усил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лучение, распространяющееся в резонаторе лазера-усилителя, имеет волновой вектор, перпендикулярный направлению магнитного поля, поэтому для этого света эффект Фарадея отсутствует, вследствие чего излучение проходит через диагональ магнитооптического элемента без отраж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ложенный вариант внутрирезонаторного оптического вентиля с циркулярной поляризацией осуществляет ввод задающего излучения, минуя зеркала лазера-усилителя, поэтому коэффициент отражения заднего зеркала может быть выполнен достаточно высоким, что улучшит характеристики лазерного передатчика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1. Янов В. Г., Бессонов Е. и., Бессонов П. Е., Оптические вентили. СПб, 2004. С. 94 - 9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right"/>
      <w:textAlignment w:val="auto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3:59:00Z</dcterms:created>
  <dc:creator>Alexandre Katalov</dc:creator>
  <dc:description/>
  <cp:keywords/>
  <dc:language>en-US</dc:language>
  <cp:lastModifiedBy>VIKA</cp:lastModifiedBy>
  <dcterms:modified xsi:type="dcterms:W3CDTF">2006-07-02T11:10:00Z</dcterms:modified>
  <cp:revision>9</cp:revision>
  <dc:subject/>
  <dc:title>Звездный интерферометр Майкельсона позволяет определить угло-вые размеры удаленных неразрешаемых самосветящихся или све-тящихся отраженным светом объектов</dc:title>
</cp:coreProperties>
</file>