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Краткая справка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Курчатов Игорь Васильевич</w:t>
      </w:r>
      <w:r>
        <w:rPr>
          <w:sz w:val="30"/>
          <w:szCs w:val="30"/>
        </w:rPr>
        <w:t xml:space="preserve"> выдающийся советский физик и организатор науки. И.В. Курчатов окончил Крымский университет в 1923 г. С 1925 по 1942 гг. работал в Ленинградском физико-техническом институт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Ранние работы Курчатова посвящены физике диэлектриков. Он заложил основы учения о сегнетоэлектричестве, внес существенный вклад в изучение кристаллов. В 1935 г. открывает явление ядерной изомерии, начинает работу над изучением ядерных реакци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1943 г. был назначен правительством СССР ответственным за разработку и создание атомного оружия. Организует в Москве секретную Лабораторию №2 АН СССР (ныне Институт атомной энергии им. И.В. Курчатова), на территории которой начинается строительство первого в нашей стране ядерного реактора (запущен 25 декабря 1946 г.). Курчатов проявил себя как выдающийся организатор, сумевший за считанные годы собрать коллектив лучших ученых страны и добиться решения сложнейшей проблемы создания ядерного оружия (в 1949 г. в СССР была испытана первая атомная бомба, в 1953 г. – первая водородная бомба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оследние годы жизни Курчатов посвятил работе над созданием термоядерного реактора.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Карл Густав Патрик де Лаваль</w:t>
      </w:r>
      <w:r>
        <w:rPr>
          <w:sz w:val="30"/>
          <w:szCs w:val="30"/>
        </w:rPr>
        <w:t xml:space="preserve"> (9.5.1845 - 2.2.1913, Стокгольм), шведский инженер и изобретатель. По национальности француз. Окончил технологический институт и университет (1872) в Упсале. В 1878 сконструировал центробежный сепаратор непрерывного действия (для молока). В 1889 построил паровую турбину активного типа. Впервые применил расширяющиеся сопла, гибкий вал, диск равного сопротивления, позволивший достигать очень высоких окружных скоростей (419 м/сек). Кроме того, в турбинах Лаваля были предусмотрены многие новые элементы, часть из которых используется в современном турбостроении. Лаваль разработал также теорию сопла. Вследствие ряда конструктивных недостатков и относительно небольшой мощности турбины Лаваля не получили распространения, но сыграли важную роль в развитии турбостроения.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Зенобий Теофил Грамм</w:t>
      </w:r>
      <w:r>
        <w:rPr>
          <w:sz w:val="30"/>
          <w:szCs w:val="30"/>
        </w:rPr>
        <w:t>, (1826-1901), бельгийский электротехник, изобретатель (1870) названных его именем магнито- и динамо-электрических машин (также кольцо Грамма), давших возможность создания и применения электрического тока для промышленных целей.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Томас Иоганн Зеебек</w:t>
      </w:r>
      <w:r>
        <w:rPr>
          <w:sz w:val="30"/>
          <w:szCs w:val="30"/>
        </w:rPr>
        <w:t xml:space="preserve"> (9.4. 1770 - 10.12.1831), немецкий физик, член Берлинской АН (1818). Изучал медицину в Берлине и Гёттингене. В 1821 открыл явление термоэлектричества. Совместно с Ж. Пельтье поставил ряд опытов, в которых был показан переход тепловой энергии в электрическую и обратно. Зеебек принадлежат также работы по физической оп</w:t>
      </w:r>
      <w:r>
        <w:rPr/>
        <w:t xml:space="preserve"> </w:t>
      </w:r>
      <w:r>
        <w:rPr>
          <w:sz w:val="30"/>
          <w:szCs w:val="30"/>
        </w:rPr>
        <w:t>тике, физической химии и д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7:01:00Z</dcterms:created>
  <dc:creator>Валера</dc:creator>
  <dc:description/>
  <dc:language>en-US</dc:language>
  <cp:lastModifiedBy>Валера</cp:lastModifiedBy>
  <dcterms:modified xsi:type="dcterms:W3CDTF">2004-05-20T17:35:00Z</dcterms:modified>
  <cp:revision>2</cp:revision>
  <dc:subject/>
  <dc:title>Курчатов Игорь Васильевич выдающийся советский физик и организатор науки</dc:title>
</cp:coreProperties>
</file>