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458304096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1060421070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1944045361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573348858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1848238508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528485402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528379389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1561429781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1230571752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2011730189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33990683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1067002700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2071401672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1601873512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350427825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200668611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1462554494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71645221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1292174462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1468617029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1731996570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160956968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577942618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832198557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988808234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1673599823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989882863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1368295407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1700911730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651061834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1208118838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244847662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1789456910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723402468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1496419588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790622358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143207398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262637625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426269413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1231861396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1856527891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298438243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505457184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1345852697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1065678675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809230983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520185423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891223643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2029293292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1771871226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43373062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239943993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43911817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900876381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1967666693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788697439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860287577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1105039275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1559797436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1328814329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390901222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901376297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1665926198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1615402947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561243707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860860952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241661526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473365021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325424540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1466927108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204832905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851559537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1583639070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617873622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39010205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83505892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1871214152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238462758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082909200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2073665327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805858716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1788906042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1998361482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1394943921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334238741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1405702407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56802172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1524877486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1021752931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1656065703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606736915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646927142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865914439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971699781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944560635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368442424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751320510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24577398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1783193311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626316745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1936516381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1652703276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1701127683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1538638599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788511784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156805688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2044120989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1023573511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263381828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136979560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1640637583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767616940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1214759765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906597935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296119381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1137210802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683328276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979300599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1556621582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1999004643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1338427019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1663799706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1828366993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504371316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712725348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2133143506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687393484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860290664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349192653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1006521861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1353574639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2019421086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1642235259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469901451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718257977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2048783225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1036709621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65313254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563900688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1620764145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1351804286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698005615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1648855396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781564652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1917345129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1688597700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1769767280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62951977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573985801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556473803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1685269359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1759656137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899521134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534523819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530008645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13110965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424449243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1306787688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226014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692775019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730737828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1944734182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1032794132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2082065771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276787396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385041100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1326734073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750670199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1663088409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138829169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489599413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507313723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951303680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1216065935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887351568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712990877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1879305317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1479617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61828727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1170157363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283810912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984303658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1974992512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208416910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564045813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2076696706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638204749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960743970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821837833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1691708588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1675412240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10507943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1016628681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711849374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1643120758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1381447448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1949673178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808288511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175381374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91095512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1402977174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1626370278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61931683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1309850593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