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40" w:after="0"/>
        <w:jc w:val="center"/>
        <w:rPr>
          <w:sz w:val="40"/>
          <w:szCs w:val="40"/>
        </w:rPr>
      </w:pPr>
      <w:r>
        <w:rPr>
          <w:sz w:val="40"/>
          <w:szCs w:val="40"/>
        </w:rPr>
        <w:t>РЕФЕРА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истории мировой и отечественной связи</w:t>
      </w:r>
    </w:p>
    <w:p>
      <w:pPr>
        <w:pStyle w:val="Normal"/>
        <w:spacing w:before="240" w:after="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«П. Л. Шиллинг и его телеграф»</w:t>
      </w:r>
    </w:p>
    <w:p>
      <w:pPr>
        <w:pStyle w:val="Normal"/>
        <w:spacing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  <w:t>студента группы МВ-1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икитина Дмитр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left="6300" w:firstLine="360"/>
        <w:jc w:val="both"/>
        <w:rPr/>
      </w:pPr>
      <w:r>
        <w:rPr>
          <w:i/>
        </w:rPr>
        <w:t>Я нашёл средство двумя знаками выразить все возможные речи…</w:t>
      </w:r>
    </w:p>
    <w:p>
      <w:pPr>
        <w:pStyle w:val="Normal"/>
        <w:ind w:left="6300" w:hanging="0"/>
        <w:jc w:val="right"/>
        <w:rPr>
          <w:i/>
          <w:i/>
        </w:rPr>
      </w:pPr>
      <w:r>
        <w:rPr>
          <w:i/>
        </w:rPr>
        <w:t>П.Л. Шиллинг</w:t>
      </w:r>
    </w:p>
    <w:p>
      <w:pPr>
        <w:pStyle w:val="Normal"/>
        <w:spacing w:lineRule="auto" w:line="360" w:before="240" w:after="0"/>
        <w:ind w:firstLine="902"/>
        <w:jc w:val="both"/>
        <w:rPr/>
      </w:pPr>
      <w:r>
        <w:rPr>
          <w:sz w:val="30"/>
          <w:szCs w:val="30"/>
        </w:rPr>
        <w:t>Барон Пауль  (Павел Львович)  Шиллинг фон Канштадт родился в 1786 году в Ревеле (Таллинне) в семье офицера русской</w:t>
        <w:br/>
        <w:t>армии. Первые одиннадцать лет своей жизни он провел в Казани, где отец командовал 23-м Низовским пехотным полком. Потом ранняя смерть отца, поступление в кадетский корпус... По окончании его в 1802 году, а это было время открытия В. Петровым электродуги,— многообещающее назначение в Генеральный штаб, столь желанное почти для любого начинающего (да и, пожалуй, продолжающего) карьеру российского военного. Почти для любого — но не для Шиллинга: физика и точные науки</w:t>
        <w:br/>
        <w:t>интересовали его. Военная косточка служаки-отца явно не унаследована сыном, и всего лишь после года службы 17-летний Павел оставляет армию и отправляется служить в чине губернского секретаря в русское посольство в Мюнхене, куда берёт его новый муж матери, русский посланник в Мюнхене. Юный дипломат не был перегружен рутинной работой; однако свободное время употреблялось им для не совсем обычного в этом возрасте занятия. Званым обедам и обществу мюнхенских барышень Павел предпочитает так называемый «</w:t>
      </w:r>
      <w:r>
        <w:rPr>
          <w:sz w:val="30"/>
          <w:szCs w:val="30"/>
          <w:lang w:val="en-US"/>
        </w:rPr>
        <w:t>Museum</w:t>
      </w:r>
      <w:r>
        <w:rPr>
          <w:sz w:val="30"/>
          <w:szCs w:val="30"/>
        </w:rPr>
        <w:t>», служивший научным клубом для исследователей самых различных направлений. Общение с ними заменило Шиллингу университеты и многое дало для формирования его как ученого. Именно в Мюнхене Шиллинг впервые задумывается о передаче сообщений с помощью электричества, участвуя в опытах анатома Земмеринга с электролитическим телеграфом.</w:t>
      </w:r>
    </w:p>
    <w:p>
      <w:pPr>
        <w:pStyle w:val="Normal"/>
        <w:spacing w:lineRule="auto" w:line="360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Первые самостоятельные исследования Шиллинг проводит в самой передовой области тогдашней прикладной физики — электротехнике, изучая природу «электрогальванизма» и возможности его практического использования. Два года работы над совершенствованием химических источников тока и изоляции проводников — и первое серьезное изобретение. Шиллинг первым предлагает применять для дистанционного взрывания мин электрический ток, получаемый от вольтова столба. Этот способ был куда надежнее применявшихся в ту пору начиненных порохом</w:t>
        <w:br/>
        <w:t>холщовых рукавов. Система Шиллинга действовала на расстоянии до пятисот метров, причем надежно изолированный провод мог быть уложен, по мнению изобретателя, и под водой. Мюнхенский профессор Земмеринг, внимательно следивший за успехами молодого ученого-любителя, записывает в своем дневнике в мае 1812 года: «Шиллинг радуется, как ребенок, своему электрическому проводнику»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0"/>
          <w:szCs w:val="30"/>
        </w:rPr>
        <w:t>К сожалению, во время войны с Наполеоном русские не пошли на использование нового смертоносного оруж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0"/>
          <w:szCs w:val="30"/>
        </w:rPr>
        <w:t>До конца 1812 года Шиллингу представился случай продемонстрировать на «высочайшем» уровне и другое свое открытие — несколько модернизированный им телеграф Земмеринг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0"/>
          <w:szCs w:val="30"/>
        </w:rPr>
        <w:t>Новый, 1813 год Павел Львович встречал уже в армии, в рядах 3-го Сумского гусарского полка. Он проявляет недюжинное мужество в боях, отмеченное орденами и именной саблей «За храбрость»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0"/>
          <w:szCs w:val="30"/>
        </w:rPr>
        <w:t>В 1814 году в составе русских войск он вступает в Париж.</w:t>
        <w:br/>
        <w:t>Но Париж для Шиллинга — не столько столица поверженного</w:t>
        <w:br/>
        <w:t>Наполеона, сколько крупнейший научный центр. Полугодовое</w:t>
        <w:br/>
        <w:t>ожидание демобилизации во французской столице Шиллинг использует для сближения с такими естествоиспытателями, как Д. Араго и А. Ампер. Недолгое пребывание в Париже дает</w:t>
        <w:br/>
        <w:t>толчок и другому сохранившемуся на всю жизнь увлечению —</w:t>
        <w:br/>
        <w:t>завязавшаяся дружба с некоторыми учеными-ориенталистами</w:t>
        <w:br/>
        <w:t>пробуждает в Шиллинге интерес к изучению Востока и восточных языко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0"/>
          <w:szCs w:val="30"/>
        </w:rPr>
        <w:t>Последующее десятилетие почти целиком посвящено востоковедческим исследованиям, работе как в России, так и в среде</w:t>
        <w:br/>
        <w:t>французских, итальянских, британских ориенталистов. Результат — широкое признание: Шиллинга избирают членом-корреспондентом национальной корпорации французских востоковедов, членом Британского общества азиатской литературы. А в 1828 году — членом-корреспондентом Петербургской академии наук. К этому времени он — общепризнанный в России авторитет в изучении письменных памятников восточной литературы, обладатель большой коллекции собранных им редких тибетских, монгольских, китайских, японских сочинений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0"/>
          <w:szCs w:val="30"/>
        </w:rPr>
        <w:t>Но чем, помимо ориенталистики, занимается Павел Шиллинг в 1814—1815 годы? Верный   своей   натуре,   он   находит   для   себя   необычное занятие — начинает готовить открытие в Петербурге литографии — нового в тогдашней России производства для размножения топографических карт и других военных документо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0"/>
          <w:szCs w:val="30"/>
        </w:rPr>
        <w:t>Организованная Шиллингом по приезде в Петербург осенью 1816  года гражданская литография при МИДе быстро сделалась образцовым заведением и привлекла большое внимание в кругу образованного петербургского общества. Здесь он воспроизвел китайские тексты «Тресловия», переведенные Н. Я. Бичуриным.</w:t>
      </w:r>
    </w:p>
    <w:p>
      <w:pPr>
        <w:pStyle w:val="Normal"/>
        <w:spacing w:lineRule="auto" w:line="360"/>
        <w:ind w:firstLine="900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Первым литературным произведением, литографированным Шиллингом, была поэма «Опасный сосед» Василия Львовича Пушкина — дяди великого поэта. Вскоре Шиллинг знакомится и с самим Александром Сергеевичем. Первое достоверное известие об их встрече относится к осени 1818 года, когда оба они в компании общих друзей, среди  которых  был  Жуковский, Гнедич, Лунин, присутствуют на проводах Батюшкова в Италию. За первой встречей следуют другие, отношения крепнут,— но в начале 20-х годов знакомство прерывается: пока Пушкин находится в ссылке на юге, Шиллинг много странствует за границей, с увлечением отдаваясь востоковедческим изысканиям. В конце десятилетия этому знакомству предстоит возобновиться и перерасти затем в дружбу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0"/>
          <w:szCs w:val="30"/>
        </w:rPr>
        <w:t>Между тем увлекающаяся натура Шиллинга не позволяет ему надолго замыкаться в какой-либо одной области. И вот, в перерыве между изучением древних буддистских рукописей, исследователь начинает обдумывать проблему, в первых неуклюжих попытках разрешить которую он участвовал еще полтора десятка лет назад в Мюнхене. За это время электротехника ушла далеко вперед — уже издана была книга В. В. Петрова о гальванизме — расширился и научный кругозор самого Шиллинга. Во всяком случае, к 1825 году (так, по крайней мере, считает английский историк техники связи Джон Фейай) у него складывается вполне законченное представление о принципах действия и необходимых компонентах электромагнитного телеграф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0"/>
          <w:szCs w:val="30"/>
        </w:rPr>
        <w:t>Теперь перед Шиллингом стоят в основном практические задачи: выработка оптимальной конструкции аппарата, разработка устройства и метода прокладки телеграфных линий и прочие крупные и мелкие вопросы; сложности их преодоления прекрасно известны и нынешним изобретателям, однако без их решения изобретение не может быть внедрено в жизнь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0"/>
          <w:szCs w:val="30"/>
        </w:rPr>
        <w:t>С отработкой элементов Шиллингу, впрочем, повезло. Начавшаяся в 1828 году война с Турцией ставит перед командованием русской армии задачу скорейшего взятия ряда мощно укрепленных турецких крепостей.  Шумные  опыты  Шиллинга со взрывами электрических мин на Неве и в пригородах   столицы запомнились петербургским генералам, и внезапно ученый получает для своих электротехнических опытов широкую государственную поддержку. Выделены немалые средства из казны, под началом у Шиллинга находится саперная команда с несколькими офицерами во главе, предоставлено на выбор несколько полигонов. Заказы на детали, проволоку, составные части элементов питания, — все это немедленно передается на Ижорский и Александровский заводы, а в случае необходимости — отсылается в Англию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0"/>
          <w:szCs w:val="30"/>
        </w:rPr>
        <w:t>Война, правда, на следующий год заканчивается победой русского оружия без помощи мины Шиллинга. Против использования её еще в войне с Наполеоном восстал сам император. Но полевые испытания мин продолжаются, а генерал Шильдер, не успевший использовать «суперсовременное» оружие под Силистрией, выбирает его в качестве основного средства нападения для своего проекта подводной лодки. (Предполагалось, что эта подводная лодка будет скрытно вонзать в днище корабля противника гарпун с прикрепленной к нему миной и, отойдя на безопасное расстояние, взрывать её через отмотанный под водой провод.)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30"/>
          <w:szCs w:val="30"/>
        </w:rPr>
        <w:t>Первый телеграфный аппарат Шиллинга начинает работать уже в 1828 году, но до публичной демонстрации дело не доходит.  Увлечение востоковедением,  совмещенное на этот раз со служебной необходимостью, заставляет его вновь изменить планы. Русское правительство готовится направить экспедицию в  Восточную  Сибирь  для  «обследования  положения  местного населения и состояния торговли у северных и западных границ Китая». Естественным кандидатом на пост руководителя экспедиции становится чиновник Азиатского департамента МИДа, видный знаток восточных языков, недавно к тому же ставший членом-корреспондентом Академии наук П.Л. Шиллинг. Вторая половина 1829 года — начало 1830-го посвящены активной подготовке экспедиции. Уточняется маршрут, подыскиваются люди. Для участия в экспедиции Шиллинг вызволяет из монастырской тюрьмы отца Иакинфа (в миру — Н. Я. Бичурина), выдающегося востоковеда и основоположника русского китаеведения. Еще один будущий участник — литератор А. Д. Соломирский, приятель Пушкина. Замыслом далекого путешествия увлекается и сам А. С. Пушкин, особенно сблизившийся с обаятельным</w:t>
        <w:br/>
        <w:t>и эрудированным Шиллингом после своего возвращения из южной ссылки. Именно к этому времени относится сделанный Пушкиным в альбоме Е. Н. Ушаковой карандашный портрет Шиллинга, великолепно передающий образ этого тучного человека с веселым, энергичным и умным лицом. 23 декабря 1828 года датируется стихотворное обращение Пушкина к возможным спутникам по экспедиции — Шиллингу, Соломирскому, Бичу</w:t>
        <w:softHyphen/>
        <w:t>рину:</w:t>
      </w:r>
    </w:p>
    <w:p>
      <w:pPr>
        <w:pStyle w:val="Normal"/>
        <w:spacing w:lineRule="auto" w:line="360" w:before="120" w:after="0"/>
        <w:ind w:left="1979" w:hanging="0"/>
        <w:rPr/>
      </w:pPr>
      <w:r>
        <w:rPr>
          <w:i/>
          <w:sz w:val="28"/>
          <w:szCs w:val="28"/>
        </w:rPr>
        <w:t>Поедем, я готов; куда бы вы, друзья,</w:t>
        <w:br/>
        <w:t>Куда б ни вздумали, готов за вами я</w:t>
        <w:br/>
        <w:t>Повсюду следовать, надменной убегая:</w:t>
        <w:br/>
        <w:t>К подножию ль стены далекого Китая,</w:t>
        <w:br/>
        <w:t>В кипящий ли Париж, туда ли, наконец,</w:t>
        <w:br/>
        <w:t>Где Тасса не поет уже ночной гребец,</w:t>
      </w:r>
    </w:p>
    <w:p>
      <w:pPr>
        <w:pStyle w:val="Normal"/>
        <w:spacing w:lineRule="auto" w:line="360" w:before="0" w:after="120"/>
        <w:ind w:left="197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древних городов под пеплом дремлют мощи,</w:t>
        <w:br/>
        <w:t>Где кипарисные благоухают рощи,</w:t>
        <w:br/>
        <w:t>Повсюду я готов..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0"/>
          <w:szCs w:val="30"/>
        </w:rPr>
        <w:t xml:space="preserve">По соседству со стихотворными отрывками находится и черновик прошения Пушкина «о дозволении посетить Китай вместе с посольством, которое туда скоро отправляется», направленного А. </w:t>
      </w:r>
      <w:r>
        <w:rPr>
          <w:sz w:val="30"/>
          <w:szCs w:val="30"/>
          <w:lang w:val="en-US"/>
        </w:rPr>
        <w:t>X</w:t>
      </w:r>
      <w:r>
        <w:rPr>
          <w:sz w:val="30"/>
          <w:szCs w:val="30"/>
        </w:rPr>
        <w:t xml:space="preserve">. Бенкендорфу 7 января 1830 г. Прошение рассматривается в кратчайший срок — и 17 января Пушкину сообщают отказ Николая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. Экспедиция отправляется без поэта.</w:t>
      </w:r>
    </w:p>
    <w:p>
      <w:pPr>
        <w:pStyle w:val="Normal"/>
        <w:spacing w:lineRule="auto" w:line="360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Два экспедиционных года Шиллинг проводит в Забайкалье, в Монголии, областях, смежных с Китаем. Помимо официальных задач экспедиции, ее руководитель занят сбором памятников литературы, прежде всего тибето-монгольской. В этом ему помогают и знание тибетской письменности, и природная обходительность, и... случай! Незадолго до появления экспедиции среди местных буддистов распространилось пророчество о скором появлении некоего чужеземца, который воспримет буддизм, а затем распространит его на Западе. Внешность и манера поведения Шиллинга, его явный интерес к религии и культуре местных жителей быстро заставили отнести пророчество на счет русского путешественника. «Я был немало удивлен, узнав... что меня стали считать земным воплощением какого-то значительного персонажа буддистского Пантеона»,— отмечает сам Шиллинг.</w:t>
      </w:r>
    </w:p>
    <w:p>
      <w:pPr>
        <w:pStyle w:val="Normal"/>
        <w:spacing w:lineRule="auto" w:line="360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С этого момента большая часть трудностей, связанных с приобретением тибетских и монгольских книг, исчезла. Настоятели храмов и монастырей с готовностью дарят Шиллингу почти любые понравившиеся ему сочинения. Более того, прослышав об удивительном чужеземце, в штаб экспедиции в Кяхте стали прибывать паломники, проделывавшие подчас путь в сотни километров, с единственной целью — увидеть Шиллинга и преподнести ему такие книги, каких, по их мнению, у него не хватало. С целью сделать свою коллекцию максимально полной, Шиллинг организует уникальное предприятие по переписке таких сочинений, которые имелись у местных жителей только в одном экземпляре и поэтому не могли быть подарены. Из окрестных монастырей русский востоковед приглашает в Кяхту самых искусных каллиграфов. Порой до двадцати писцов одновременно работают в войлочных юртах, которые изобретательный путешественник велел расставить во дворе экспедиционного штаб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0"/>
          <w:szCs w:val="30"/>
        </w:rPr>
        <w:t>Шиллинг не только собирает, но уже в ходе экспедиции приступает к классификации и описанию своей коллекции письменных памятников. Как по своему составу, так и по объему, превысившему шесть тысяч наименований, собрание Шиллинга заняло уникальное место в отечественной востоковедческой науке. А ведь это уже вторая по счету коллекция дальневосточной литературы Шиллинга. Первая, объемом в 2600 томов, была собрана еще до экспедиции и в 1835 году заняла свое место в Азиатском музее.</w:t>
      </w:r>
    </w:p>
    <w:p>
      <w:pPr>
        <w:pStyle w:val="Normal"/>
        <w:spacing w:lineRule="auto" w:line="360"/>
        <w:ind w:firstLine="900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Итак, весной 1832 года Шиллинг возвращается в Петербург. Столичное общество с восторгом принимает привезшего восточные диковинки весельчака-барона. Казалось бы, самое время подводить итоги и пожинать лавры на ниве востоковедения. Но всего полгода остается до другой даты, знаменательной как в биографии самого П. Л. Шиллинга, так и в истории мировой электротехник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0"/>
          <w:szCs w:val="30"/>
        </w:rPr>
        <w:t>В основу своего телеграфа Шиллинг вслед за Ампером и Фехнером положил «стрелочную» индикацию передаваемых символов. К 1832 г. принципы стрелочной индикации магнитного поля были уже разработаны весьма тщательно. Еще в 1821 г. Андре Ампер предложил удивительно элегантную астатическую стрелку, состоящую из двух соосно закреплённых магнитных стрелок, ориентированных в противоположных направлениях. Такая стрелка полностью нечувствительна к магнитному полю Земли. Если разместить одну из стрелок астатической пары внутри витков катушки, а другую — над ними, то стрелки отклонятся только под действием магнитного поля катушки (направленного в зонах их размещения в противоположные стороны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0"/>
          <w:szCs w:val="30"/>
        </w:rPr>
        <w:t>Немецким ученым И. Швейгером был изобретен прибор, усиливающий отклонение стрелки и получивший название мультипликатора (умножителя). Итальянец Нобили на основе мультипликатора и астатической стрелки создал прибор, в котором угол отклонения стрелки был пропорционален значению электрического тока. Все эти технические решения в какой-то мере повлияли на конструкцию телеграфа Шиллинга, не лишив его, тем не менее, оригинальност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0"/>
          <w:szCs w:val="30"/>
        </w:rPr>
        <w:t>В основной конструкции телеграфа Шиллинга было шесть мультипликаторов. Седьмой мультипликатор служил для приведения в действие вызывного звонка с часовым механизмом. В этой конструкции передатчик был выполнен уже в форме клавишного манипулятора, состоящего из восьми клавиш (4 белые и 4 черные). Линия передачи имела восемь проводов. Шесть пар клавиш были связаны проводами с соответствующими шестью мультипликаторами, одна пара — с вызывным устройством. Имелась еще одна „общая пара" клавиш для переключения полярности гальванической батареи.</w:t>
      </w:r>
    </w:p>
    <w:p>
      <w:pPr>
        <w:pStyle w:val="Normal"/>
        <w:spacing w:lineRule="auto" w:line="360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Порядок расположения клавиш в передающем приборе и</w:t>
        <w:br/>
        <w:t>мультипликаторов в приемном был один и тот же. Работа телеграфа Шиллинга проходила следующим образом. Если нужно было передать сигнал „белое", оператор нажимал белую клавишу, соединенную с соответствующим мультипликатором. При этом следовало также нажать белую клавишу „общей пары". Соответственно при нажатии черной клавиши (и такой же в „общей паре") передавался сигнал „черное". Ненажатые клавиши соответствовали положению «нейтральное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/>
        </w:rPr>
      </w:pPr>
      <w:r>
        <w:rPr>
          <w:sz w:val="30"/>
          <w:szCs w:val="30"/>
        </w:rPr>
        <w:t>Однако Шиллинг не просто привесил черно-белый диск к стрелкам для облегчения визуальной индикации — он впервые в мире применил для передачи информации бинарный код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/>
        </w:rPr>
      </w:pPr>
      <w:r>
        <w:rPr/>
        <w:drawing>
          <wp:anchor behindDoc="0" distT="36195" distB="36195" distL="25400" distR="25400" simplePos="0" locked="0" layoutInCell="0" allowOverlap="1" relativeHeight="4">
            <wp:simplePos x="0" y="0"/>
            <wp:positionH relativeFrom="margin">
              <wp:posOffset>4686300</wp:posOffset>
            </wp:positionH>
            <wp:positionV relativeFrom="paragraph">
              <wp:posOffset>133350</wp:posOffset>
            </wp:positionV>
            <wp:extent cx="868680" cy="256032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4" r="-4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133350</wp:posOffset>
            </wp:positionV>
            <wp:extent cx="885825" cy="254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4" r="-4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23315" cy="2572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90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Каждый из шести индикаторов мог принимать одно из двух рабочих положений; сочетание этих положений позволяло передать 2</w:t>
      </w:r>
      <w:r>
        <w:rPr>
          <w:sz w:val="30"/>
          <w:szCs w:val="30"/>
          <w:vertAlign w:val="superscript"/>
        </w:rPr>
        <w:t>6</w:t>
      </w:r>
      <w:r>
        <w:rPr>
          <w:sz w:val="30"/>
          <w:szCs w:val="30"/>
        </w:rPr>
        <w:t xml:space="preserve"> кодовых единиц, т.е. 64 единицы, что с избытком хватало для обозначения всех букв алфавита, цифр и специальных знаков. Заметим, что Шиллинг «забыл» о промежуточном («обесточенном») положении дисков: вместе с ними в шести индикаторах было «заложено» уже З</w:t>
      </w:r>
      <w:r>
        <w:rPr>
          <w:sz w:val="30"/>
          <w:szCs w:val="30"/>
          <w:vertAlign w:val="superscript"/>
        </w:rPr>
        <w:t>6</w:t>
      </w:r>
      <w:r>
        <w:rPr>
          <w:sz w:val="30"/>
          <w:szCs w:val="30"/>
        </w:rPr>
        <w:t xml:space="preserve"> сочетаний, или кодовых единиц (т. е. для практической телеграфии хватило бы и четырех индикаторов), однако и по сей день существуют только одно- и двухполюсная системы телеграфирования. Пауза используется только в первой из них, в двухполюсной системе меняется полярность (фаза) сигнала, который по-прежнему остается двоично-кодированны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0"/>
          <w:szCs w:val="30"/>
        </w:rPr>
        <w:t>Итак, Шиллинг создал для нужд телеграфии бинарный код, но вслед за своими предшественниками упорно пытался передавать символ «единовременно», придерживаясь пространственного, а не временного сочетания кодовых посылок. В этом варианте он, бесспорно, достиг идеала: далее уменьшить число проводов можно было только за счет общего провода, что и сделал через несколько лет Якоби, заменив его Земле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/>
        </w:rPr>
      </w:pPr>
      <w:r>
        <w:rPr>
          <w:sz w:val="30"/>
          <w:szCs w:val="30"/>
        </w:rPr>
        <w:t>Первая публичная демонстрация электромагнитного телеграфа Шиллинга была проведена осенью 1832 г. в его квартире на Царицыном лугу (ныне Марсово поле, дом 7). Присутствовавший на одной из первых демонстраций телеграфа видный ученый Б. С. Якоби, сам вскоре прославившийся работами в области электромагнетизма, так оценил вклад П. Л. Шиллинга: «Шиллинг имел то особое преимущество, что по своему служебному положению он был хорошо осведомлен о потребностях страны в средствах связи. Удовлетворение этих потребностей и составило задачу, которую он стремился разрешить на протяжении всей своей жизни, с одной стороны, привлекая на помощь успехи естествознания, с другой стороны, направляя свой исключительно острый ум на создание и составление простейшего кода. В последнем деле ему послу</w:t>
        <w:softHyphen/>
        <w:t>жило значительным подспорьем специальное знание восточных языков. Два совершенно различных направления знаний – есте</w:t>
        <w:softHyphen/>
        <w:t>ственные науки и востоковедение – слились вместе, чтобы по</w:t>
        <w:softHyphen/>
        <w:t>мочь возникновению телеграфа...»</w:t>
      </w:r>
    </w:p>
    <w:p>
      <w:pPr>
        <w:pStyle w:val="Normal"/>
        <w:spacing w:lineRule="auto" w:line="360"/>
        <w:ind w:firstLine="900"/>
        <w:jc w:val="center"/>
        <w:rPr/>
      </w:pPr>
      <w:r>
        <w:rPr/>
        <w:drawing>
          <wp:inline distT="0" distB="0" distL="0" distR="0">
            <wp:extent cx="4018280" cy="1884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center"/>
        <w:rPr>
          <w:i/>
          <w:i/>
        </w:rPr>
      </w:pPr>
      <w:r>
        <w:rPr>
          <w:i/>
          <w:lang w:val="en-US"/>
        </w:rPr>
        <w:t>Телеграф П. Л. Шиллинга</w:t>
      </w:r>
    </w:p>
    <w:p>
      <w:pPr>
        <w:pStyle w:val="Normal"/>
        <w:spacing w:lineRule="auto" w:line="360" w:before="120" w:after="0"/>
        <w:ind w:firstLine="902"/>
        <w:jc w:val="both"/>
        <w:rPr/>
      </w:pPr>
      <w:r>
        <w:rPr>
          <w:sz w:val="30"/>
          <w:szCs w:val="30"/>
        </w:rPr>
        <w:t>Описанный выше аппарат барона П. Л. Шиллинга «о шести индикаторах и восьми проводах» позволил технике телеграфиро</w:t>
        <w:softHyphen/>
        <w:t xml:space="preserve">вания сделать огромный скачок — от нескольких десятков пар проводов, несущих информацию, всего к шести. Дата </w:t>
      </w:r>
      <w:r>
        <w:rPr>
          <w:b/>
          <w:i/>
          <w:sz w:val="30"/>
          <w:szCs w:val="30"/>
        </w:rPr>
        <w:t>21 октября 1832 года</w:t>
      </w:r>
      <w:r>
        <w:rPr>
          <w:sz w:val="30"/>
          <w:szCs w:val="30"/>
        </w:rPr>
        <w:t xml:space="preserve"> и вошла в историю техники как день рождения первой практической конструкции электромагнитного телеграфа, а сама конструкция навеки прославила изобретател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0"/>
          <w:szCs w:val="30"/>
        </w:rPr>
        <w:t>А ведь для Шиллинга это был сознательный шаг назад. Еще в 1825 году им была разработана система с одним индикато</w:t>
        <w:softHyphen/>
        <w:t>ром и, самое главное, одной (!) парой проводов. Бинарный код Шиллингом к тому времени уже был изобретен, и в своей первой конструкции автор решил осуществлять передачу кодовых сим</w:t>
        <w:softHyphen/>
        <w:t>волов последовательно. Значит, для распознавания каждой буквы или цифры требовалось прочтение кодовой последовательности из 5—6 черных и белых бинарных символов. На сегодняш</w:t>
        <w:softHyphen/>
        <w:t>ний взгляд — несложная задача, выигрыш же в количестве про</w:t>
        <w:softHyphen/>
        <w:t>водников, в упрощении прокладки самой линии — огромен. Путь к практическому использованию телеграфа был открыт. Но автор долго воздерживался от публичной демонстрации этой конструк</w:t>
        <w:softHyphen/>
        <w:t>ции. Почему?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0"/>
          <w:szCs w:val="30"/>
        </w:rPr>
        <w:t>Дело в том, что у предшественников Шиллинга, среди путаницы проводов, собственно определение буквы было предельно простой задачей. Появление пузырька в электролите, движение стрелки в соответ</w:t>
        <w:softHyphen/>
        <w:t>ствующем индикаторе четко указывали на передаваемую букву. Своеобразный стереотип в пусть небольшой еще компании тог</w:t>
        <w:softHyphen/>
        <w:t>дашних телеграфистов уже сложился: распознавание буквы дол</w:t>
        <w:softHyphen/>
        <w:t>жно быть мгновенным и простым. В системе же Шиллинга опе</w:t>
        <w:softHyphen/>
        <w:t>ратору приемной станции требовалось сначала зарегистрировать (записать или запомнить) шестисимвольную кодовую посылку, а затем расшифровать ее. При весьма критическом анализе своей первой системы П. Л. Шиллинг предположил, что слож</w:t>
        <w:softHyphen/>
        <w:t>ность запоминания посылки перекроет многочисленные достоин</w:t>
        <w:softHyphen/>
        <w:t>ства данной системы. И в угоду стереотипу он делает шаг назад: усложняет свой телеграф, доводя число мультипликато</w:t>
        <w:softHyphen/>
        <w:t>ров и сигнальных проводов до шести. К сожалению, именно этот, более громоздкий, «ушестеренный» вариант телеграфной системы и стал для истории техники «первым практическим электро</w:t>
        <w:softHyphen/>
        <w:t>магнитным телеграфом П. Л. Шиллинга», послужил отправной   точкой   для   последующих   усовершенствований   телеграфа.</w:t>
      </w:r>
    </w:p>
    <w:p>
      <w:pPr>
        <w:pStyle w:val="Normal"/>
        <w:spacing w:lineRule="auto" w:line="360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Не один еще изобретатель после Шиллинга прославился, уменьшая число линейных проводов до двух, на том пути, на котором сам барон добровольно сделал шаг назад. Ведь оста</w:t>
        <w:softHyphen/>
        <w:t>новись он на одноиндикаторном варианте системы с последова</w:t>
        <w:softHyphen/>
        <w:t>тельной передачей символов, от аппарата Морзе его отделял бы лишь один шаг – решение вопроса о графической регистра</w:t>
        <w:softHyphen/>
        <w:t>ции сигналов. (В середине 30-х годов Шиллинг начал рабо</w:t>
        <w:softHyphen/>
        <w:t>тать и над этой проблемой.)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0"/>
          <w:szCs w:val="30"/>
        </w:rPr>
        <w:t>Шиллинг и Морзе — две основные начальные вехи в истории телеграфа. А правильно ли расставлены акценты в оценках их вклада в телеграфию? Отметим область деятельности каждого. Еще в школе нас убедили, что Шиллинг изобрел телеграфный аппарат, а Морзе — азбуку. Но оказывается, что практическая телеграфия началась с «азбуки Шиллинга», в которой уже были реализованы основные принци</w:t>
        <w:softHyphen/>
        <w:t>пы, использованные затем Морзе. Телеграфный код к моменту переквалификации Морзе из живописца в изобретатели уже был создан и использовался Шиллингом и его последователями. Мор</w:t>
        <w:softHyphen/>
        <w:t>зе сделал на пути развития телеграфии следующий, но очень важный шаг, разработав и внедрив графическую регистрацию ко</w:t>
        <w:softHyphen/>
        <w:t>довых посылок. Так что преуспел-то он больше не в азбуке, а в модернизации конструкции телеграфного аппарат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0"/>
          <w:szCs w:val="30"/>
        </w:rPr>
        <w:t>Демонстрации действия телеграфной системы в доме на Ца</w:t>
        <w:softHyphen/>
        <w:t>рицыном лугу продолжались почти каждый день в течение нескольких месяцев, привлекая огромное внимание не только учёных, но и образованной публики. Изобретение действовало безотказно, пора было сделать следующий шаг к практическому использованию. Необходимо было выбрать наиболее подходящую систему прокладки линии — и Шиллинг проводит сравнительные испытания воздушных, подземных и подводных линий. Здесь у изобретателя уже есть опыт (работа с электро</w:t>
        <w:softHyphen/>
        <w:t>запалом во время русско-турецкой войны). Наиболее эффектив</w:t>
        <w:softHyphen/>
        <w:t>ными окажутся линии с воздушной прокладкой проводов. Срав</w:t>
        <w:softHyphen/>
        <w:t>нивая различные варианты, ученый пишет, что «...если устрой</w:t>
        <w:softHyphen/>
        <w:t>ство подводного телеграфа составляет некоторое затруднение в отношении хорошей изоляции проводников и дороговизны их изготовления, то для устройства телеграфных линий на больших расстояниях по сухому пути он не видит никаких пре</w:t>
        <w:softHyphen/>
        <w:t>пятствий, так как полагает для этой цели установить деревянные шесты и на них подвесить совсем не изолированную проволоку, изолируя ее только в точках привеса к столбам...»</w:t>
      </w:r>
    </w:p>
    <w:p>
      <w:pPr>
        <w:pStyle w:val="Normal"/>
        <w:spacing w:lineRule="auto" w:line="360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Для исторической точности нельзя не упомянуть, что парал</w:t>
        <w:softHyphen/>
        <w:t xml:space="preserve">лельно со своими востоковедческими занятиями и телеграфными разработками он не забывал о своих «подрывных» делах, продолжая совершенствовать конструкции электрических мин. Новые образцы регулярно испытывались Шиллингом вместе с генералом Шильдером на летних сборах в Красном Селе. На испытаниях 1832, 1834, 1835 и 1837 годов присутствовал Николай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, сохранивший благосклонное отношение своего брата к Шиллингу. Участие августейшей особы в опытных испытаниях не обошлось без инцидента — в 1837 году при подрыве электрической миной моста взрыв оказался настолько сильным, что обломки посыпались к ногам царя. В ту пору это прошло безнаказанно..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0"/>
          <w:szCs w:val="30"/>
        </w:rPr>
        <w:t xml:space="preserve">Между тем наступает очередь промышленных испытаний телеграфа конструкции Шиллинга. На изобретение, получившее высокую оценку русских естествоиспытателей (среди них можно назвать, например, академика К. М. Бэра), обращает внимание и правительство. Первая линия соединяет Зимний дворец и Министерство путей сообщения. Вторая, в которой используется восьмижильный кабель, прокладывается длиною в пять верст и соединяет крайние помещения Адмиралтейства, пройдя по окрестным улицам и, частично, по дну канала. При испытаниях Шиллинг использует одномультипликаторный аппарат и, соединив две пары проводов в конце </w:t>
      </w:r>
      <w:r>
        <w:rPr>
          <w:iCs/>
          <w:sz w:val="30"/>
          <w:szCs w:val="30"/>
        </w:rPr>
        <w:t>кабеля,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>увеличивает реальную длину линии до 10 верст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0"/>
          <w:szCs w:val="30"/>
        </w:rPr>
        <w:t xml:space="preserve">В мае 1837 года Николай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организует особую комиссию для строительства телеграфной линии между Петергофом и Кронштадтом. В письме к возглавившему ее морскому министру князю А. С. Меньшикову Шиллинг, дав подробное описание конструкции своего телеграфа и перспектив его применения, замечает: «Описав мой телеграф, остается мне поставить на вид некоторые преимущества оного перед ныне употребляемыми: 1) Что быстрота его несравненно больше. 2) Что он действует в дождливые и туманные погоды... 3) Что он во время действия не возбуждает внимания публики. 4) Что он не требует постройки особых высоких башен и содержится весьма малым числом людей и, наконец, 5) Что первоначальное заведение оного стоит меньше, чем в обыкновенных телеграфах».</w:t>
      </w:r>
    </w:p>
    <w:p>
      <w:pPr>
        <w:pStyle w:val="Normal"/>
        <w:spacing w:lineRule="auto" w:line="360"/>
        <w:ind w:firstLine="900"/>
        <w:jc w:val="both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>Изобретатель предлагал отказаться от подземных проводов</w:t>
        <w:br/>
        <w:t>и поместить их над землей на шестах. Члены комиссии буквально его осмеяли. В 1857 году Б. С. Якоби в докладе Петербургской академии наук писал: «Это благоразумное предложение было встречено членами комиссии недоброжелательными и насмешливыми возгласами. Позднее один из членов комиссии сказал ему в моем присутствии: «Любезный друг мой,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ваше предложение — безумие, ваши воздушные проволоки поистине смешны»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0"/>
          <w:szCs w:val="30"/>
        </w:rPr>
        <w:t>К сожалению, приступить к строительству линии Петергоф – Кронштадт Шиллинг не успел. Неожиданная смерть 6 августа 1837 года оборвала его планы... В один год с Пушкиным.</w:t>
      </w:r>
    </w:p>
    <w:p>
      <w:pPr>
        <w:pStyle w:val="Normal"/>
        <w:spacing w:lineRule="auto" w:line="360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«...Утрата нашего друга была бы совершенно невознаградимой, – писал Б. С. Якоби, – если бы, по счастью, его наследие не встретило бы поддержки в требованиях времени... Имя Шиллинга не может быть забыто в истории изобретений, да оно и не будет забыто, ибо распространение телеграфа послужит памятником его неутомимой деятельности».</w:t>
      </w:r>
    </w:p>
    <w:p>
      <w:pPr>
        <w:pStyle w:val="Normal"/>
        <w:spacing w:lineRule="auto" w:line="360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Еще при жизни Шиллинга изобретенная им телеграфная система быстро завоевывает умы европейских ученых. В 1833 году К. Гаусс и В. Вебер устраивают по шиллинговскому образцу в Гейдельберге связь между обсерваторией и физическим кабинетом. 1835 год — после демонстрации Шиллингом своего телеграфа на Боннском съезде немецких естествоиспытателей и врачей изобретение из России обсуждается широкими кругами тогдашней научной общественности. 1836 год — профессор Гейдельбергского университета и почетный член Петербургской Академии наук Г. Мунке, председательствовавший в отделении физики Боннского съезда, вводит описание и демонстрацию телеграфа Шиллинга в свои лекции. 1838 год — по рекомендации Гаусса его ученик К. Штейнгель берется за реализацию высказанной, но не осуществленной идеи Шиллинга и изготавливает пишущий мультипликаторный аппарат. 1839 год — первый пишущий аппарат с электромагнитом изобретен Б. С. Якоби.</w:t>
      </w:r>
    </w:p>
    <w:p>
      <w:pPr>
        <w:pStyle w:val="Normal"/>
        <w:spacing w:lineRule="auto" w:line="360"/>
        <w:ind w:firstLine="900"/>
        <w:jc w:val="both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>Англичанин У. Кук, присутствовавший в 1836 году на одной из лекций Мунке, посвященных телеграфу Шиллинга, сразу же понял широкие возможности нового средства связи для быстро развивавшейся на своей родине сети железных дорог. Он снимает копию с упрощенной демонстрационной модели шиллинговской системы и привозит ее в Англию. С помощью опытного физика Ч. Уитстона эта система после нескольких неудачных попыток доводится до промышленного образца — и в 1839 году начинает работать первая 21-километровая линия с пятимультипликаторными аппаратами между станциями Паддингтон и Вест-Драйтон. По мере подготовки кадров в 1840—1845 годах появились и двух-, а затем и одномультипликаторные аппараты (практически соответствовавшие первой системе Шиллинга 1825 года). Именно телеграф Кука-Уитстона, а по сути — Шиллинга, начал опутывать земной шар первыми тысячами километров проводов.</w:t>
      </w:r>
    </w:p>
    <w:p>
      <w:pPr>
        <w:pStyle w:val="Normal"/>
        <w:spacing w:lineRule="auto" w:line="360"/>
        <w:ind w:firstLine="900"/>
        <w:jc w:val="both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>Якоби, не уставая защищать приоритет П. Л. Шиллинга, писал, что «следит за прогрессом телеграфии для того только, чтобы предъявить права на первенство моего покойного друга».</w:t>
      </w:r>
    </w:p>
    <w:p>
      <w:pPr>
        <w:pStyle w:val="Normal"/>
        <w:spacing w:lineRule="auto" w:line="360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Вереницы телеграфных столбов — традиционных спутников</w:t>
        <w:br/>
        <w:t>путешественника — и сегодня несут вдоль дорог бесконечные цепи гудящих проводов. Пожалуй, именно эти миллионы кило метров телеграфных линий и являются самым достойным памятником изобретателю и путешественнику, обаятельному и жизнерадостному человеку — Павлу Львовичу Шиллингу.</w:t>
      </w:r>
    </w:p>
    <w:p>
      <w:pPr>
        <w:pStyle w:val="Normal"/>
        <w:spacing w:lineRule="auto" w:line="360" w:before="240" w:after="0"/>
        <w:ind w:firstLine="902"/>
        <w:jc w:val="center"/>
        <w:rPr>
          <w:sz w:val="28"/>
          <w:szCs w:val="28"/>
        </w:rPr>
      </w:pPr>
      <w:r>
        <w:rPr>
          <w:sz w:val="32"/>
          <w:szCs w:val="32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. Речицкий, А. Шильдбах. П.Л.Шиллинг: «Я нашёл средство двумя знаками выразить все возможные речи…» / / От махин до роботов (В 2-х книгах. Кн.1) / Сост. М. Н. Нишков – М.: Современник, 1990.–271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. И. Речицкий. Профессия – изобретатель. М.: Просвещение, 1988.–160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sz w:val="28"/>
          <w:szCs w:val="28"/>
        </w:rPr>
        <w:t>А. А. Гоголь, И. Ю. Никодимов. Страницы истории радиосвязи (конец XIX – первая четверть XX в).– С.-Пб.: Историческая иллюстрация, 1998. – 88 с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Санкт-Петербург</w:t>
    </w:r>
  </w:p>
  <w:p>
    <w:pPr>
      <w:pStyle w:val="Footer"/>
      <w:jc w:val="center"/>
      <w:rPr/>
    </w:pPr>
    <w:r>
      <w:rPr/>
      <w:t>2002 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анкт-Петербургский государственный университет телекоммуникаций</w:t>
    </w:r>
  </w:p>
  <w:p>
    <w:pPr>
      <w:pStyle w:val="Header"/>
      <w:jc w:val="center"/>
      <w:rPr/>
    </w:pPr>
    <w:r>
      <w:rPr/>
      <w:t>им. проф. М. А. Бонч-Бруевич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09:07:00Z</dcterms:created>
  <dc:creator>home</dc:creator>
  <dc:description/>
  <dc:language>en-US</dc:language>
  <cp:lastModifiedBy>home</cp:lastModifiedBy>
  <dcterms:modified xsi:type="dcterms:W3CDTF">2002-04-28T10:20:00Z</dcterms:modified>
  <cp:revision>18</cp:revision>
  <dc:subject/>
  <dc:title>РЕФЕРАТ</dc:title>
</cp:coreProperties>
</file>