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6</w:t>
      </w:r>
    </w:p>
    <w:p>
      <w:pPr>
        <w:pStyle w:val="TextBody"/>
        <w:rPr>
          <w:sz w:val="20"/>
        </w:rPr>
      </w:pPr>
      <w:r>
        <w:rPr>
          <w:sz w:val="20"/>
        </w:rPr>
        <w:t>1. Третий закон Ньютона.  В инерциальной системе отсчета силы взаимодействия двух тел равны по модулю и направлены в противоположные стороны. Третий закон отражает факт равноправия взаимодействующих тел.</w:t>
      </w:r>
    </w:p>
    <w:p>
      <w:pPr>
        <w:pStyle w:val="Normal"/>
        <w:jc w:val="both"/>
        <w:rPr/>
      </w:pPr>
      <w:r>
        <w:rPr>
          <w:sz w:val="20"/>
          <w:szCs w:val="20"/>
          <w:lang w:val="en-US" w:eastAsia="en-US"/>
        </w:rPr>
        <w:t xml:space="preserve">Свойство тела сохранять свою скорость при отсутствии взаимодействий с другими телами называется </w:t>
      </w:r>
      <w:r>
        <w:rPr>
          <w:i/>
          <w:sz w:val="20"/>
          <w:szCs w:val="20"/>
          <w:lang w:val="en-US" w:eastAsia="en-US"/>
        </w:rPr>
        <w:t xml:space="preserve">инертностью. </w:t>
      </w:r>
      <w:r>
        <w:rPr>
          <w:sz w:val="20"/>
          <w:szCs w:val="20"/>
          <w:lang w:val="en-US" w:eastAsia="en-US"/>
        </w:rPr>
        <w:t xml:space="preserve">Физическая величина, являющаяся мерой инертности тела в поступательном движении, называется </w:t>
      </w:r>
      <w:r>
        <w:rPr>
          <w:i/>
          <w:sz w:val="20"/>
          <w:szCs w:val="20"/>
          <w:lang w:val="en-US" w:eastAsia="en-US"/>
        </w:rPr>
        <w:t>инертной массой</w:t>
      </w:r>
      <w:r>
        <w:rPr>
          <w:sz w:val="20"/>
          <w:szCs w:val="20"/>
          <w:lang w:val="en-US" w:eastAsia="en-US"/>
        </w:rPr>
        <w:t xml:space="preserve">. В механике Ньютона считается, что: а) масса тела равна сумме масс всех частиц (или материальных точек), из которых оно состоит; б) для данной совокупности тел выполняется закон сохранения массы: при любых процессах, происходящих в системе тел, ее масса остается неизменной. 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 w:eastAsia="en-US"/>
        </w:rPr>
        <w:t xml:space="preserve">Силой </w:t>
      </w:r>
      <w:r>
        <w:rPr>
          <w:sz w:val="20"/>
          <w:szCs w:val="20"/>
          <w:lang w:val="en-US" w:eastAsia="en-US"/>
        </w:rPr>
        <w:t xml:space="preserve">называется векторная физическая векторная величина, являющаяся мерой механического воздействия на тело со стороны других тел или поле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Явление выхода электронов из металла при его нагревании называется термоэлектронной эмиссией. Это явление используется в различных электронных приборах. Простейший – электровакуумный диод. Этот прибор состоит из стеклянного болона, в котором находятся два электрода: катод и анод. Анод изготовлен из металлической пластины, катод – из тонкой металлической проволоки, свернутой в спираль. Концы спирали укреплены на металлических стержнях, имеющих два вывода для подключения в электрическую цепь. Соединив выводы катода с источником тока, можно вызвать нагревание проволочной спирали катода проходящим током до высокой температуры. Проволочную спираль нагреваемую электрическим током, называют нитью накала лампы.</w:t>
      </w:r>
    </w:p>
    <w:p>
      <w:pPr>
        <w:pStyle w:val="Normal"/>
        <w:jc w:val="both"/>
        <w:rPr/>
      </w:pPr>
      <w:r>
        <w:object w:dxaOrig="5759" w:dyaOrig="3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04.2pt;width:144pt;height:9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05917" r:id="rId2"/>
        </w:object>
      </w:r>
      <w:r>
        <w:rPr>
          <w:sz w:val="20"/>
          <w:szCs w:val="20"/>
        </w:rPr>
        <w:t>Если в аноде электронной лампы сделать отверстие, то часть электронов, ускоренных электрическим полем, пролетит в это отверстие, образуя за анодом электронный пучок. Электронный пучок, попадая на тело, вызывает их нагревание. При торможении быстрых электронов, разогнанных до больших скоростей электрическим полем и попадающих на вещество. Возникает рентгеновское излучение. Некоторые вещества, бомбардируемые электронами светятся (люминофоры). Электронные пучки откланяются электрическими и магнитными полями. Электронно – лучевая трубка – это вакуумный электронный прибор, позволяющий преобразовывать электрические сигналы в видимое изображение. В длинном баллоне трубки создан высокий вакуум. Внутри баллона имеется система электродов. Позволяющая получать очень тонки и очень длинный пучок электронов. Эту совокупность электродов называют электронной пушкой (прожектором). Она состоит из подогреваемого катода, управляющего электрода, первого и второго анодов. Катод представляет собой узкий цилиндр, внутри которого находится нагреватель. Снаружи катод покрыт специальным веществом с малой работой выхода электронов. Управляющий электродом предназначен для регулировки интенсивности электронного пучка. Он имеет цилиндрическую форму и окружает катод. Через отверстие в основании этого цилиндра пролетают электроны. Испускаемые катодом. На управляющий электрод попадает небольшой отрицательный потенциал. Изменяя потенциал управляющего электрода и, следовательно, изменяя яркость пятна на экране. Также имеются вертикальные и горизонтальные отклоняющие пластин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51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6</dc:title>
</cp:coreProperties>
</file>