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lang w:val="en-US"/>
        </w:rPr>
        <w:t>1</w:t>
      </w:r>
      <w:r>
        <w:rPr>
          <w:b/>
          <w:sz w:val="22"/>
        </w:rPr>
        <w:t>. ОСНОВНЫЕ СВЕТОТЕХНИЧЕСКИЕ ВЕЛИЧИНЫ</w:t>
      </w:r>
    </w:p>
    <w:p>
      <w:pPr>
        <w:pStyle w:val="Normal"/>
        <w:spacing w:lineRule="auto" w:line="218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18"/>
        <w:jc w:val="both"/>
        <w:rPr/>
      </w:pPr>
      <w:r>
        <w:rPr>
          <w:sz w:val="22"/>
        </w:rPr>
        <w:t>Рациональное освещение помещении и рабочих мест - один важнейших элементов благоприятных условии труда. При правильном освещении повышается производительность труда, улучшаются условия безопасности, снижается утомляемость. При недостаточном освещении рабочий плохо видит окружающие предметы и плохо ориентируется в производственной обстановке. Успешное выполнение рабочих операций требует от него</w:t>
      </w:r>
      <w:r>
        <w:rPr>
          <w:sz w:val="22"/>
          <w:lang w:val="en-US"/>
        </w:rPr>
        <w:t xml:space="preserve"> </w:t>
      </w:r>
      <w:r>
        <w:rPr>
          <w:sz w:val="22"/>
        </w:rPr>
        <w:t>до</w:t>
      </w:r>
      <w:r>
        <w:rPr>
          <w:sz w:val="22"/>
          <w:lang w:val="en-US"/>
        </w:rPr>
        <w:t>пол</w:t>
      </w:r>
      <w:r>
        <w:rPr>
          <w:sz w:val="22"/>
        </w:rPr>
        <w:t>нительных усилий и большого зрительного напряжения. Не</w:t>
        <w:softHyphen/>
        <w:t>правильное и недостаточное освещение может привести к созда</w:t>
        <w:softHyphen/>
        <w:t>нию опасных ситуаций. Наилучшие условия для полного зри</w:t>
        <w:softHyphen/>
        <w:t>тельного восприятия создает солнечный свет.</w:t>
      </w:r>
    </w:p>
    <w:p>
      <w:pPr>
        <w:pStyle w:val="Normal"/>
        <w:spacing w:lineRule="auto" w:line="218"/>
        <w:ind w:firstLine="280"/>
        <w:jc w:val="both"/>
        <w:rPr>
          <w:sz w:val="22"/>
        </w:rPr>
      </w:pPr>
      <w:r>
        <w:rPr>
          <w:sz w:val="22"/>
        </w:rPr>
        <w:t>Для гигиенической оценки условий труда используются све</w:t>
        <w:softHyphen/>
        <w:t>тотехнические единицы, принятые в физике.</w:t>
      </w:r>
    </w:p>
    <w:p>
      <w:pPr>
        <w:pStyle w:val="Normal"/>
        <w:spacing w:lineRule="auto" w:line="218"/>
        <w:ind w:firstLine="320"/>
        <w:jc w:val="both"/>
        <w:rPr>
          <w:sz w:val="22"/>
        </w:rPr>
      </w:pPr>
      <w:r>
        <w:rPr>
          <w:sz w:val="22"/>
        </w:rPr>
        <w:t>Видимое излучение—участок спектра электромагнитных ко</w:t>
        <w:softHyphen/>
        <w:t>лебаний в диапазоне длины волн от 380 до 770 нанометров (нм), воспринимаемый человеческим глазом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sz w:val="22"/>
        </w:rPr>
        <w:t>Световой поток</w:t>
      </w:r>
      <w:r>
        <w:rPr>
          <w:sz w:val="22"/>
          <w:lang w:val="en-US"/>
        </w:rPr>
        <w:t xml:space="preserve"> F</w:t>
      </w:r>
      <w:r>
        <w:rPr>
          <w:sz w:val="22"/>
        </w:rPr>
        <w:t>—мощность лучистой энергии, оценивае</w:t>
        <w:softHyphen/>
        <w:t>мой по сетевому ощущению, воспринимаемому человеческим глазом. За единицу светового потока принят люмен (лм). Све</w:t>
        <w:softHyphen/>
        <w:t>товой поток, отнесенный к пространственной единице—телесно</w:t>
        <w:softHyphen/>
        <w:t>му углу и, называется силой света: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  <w:lang w:val="en-US"/>
        </w:rPr>
        <w:t>l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22"/>
          <w:lang w:val="en-US"/>
        </w:rPr>
        <w:t>=dF/dw,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  <w:t>где l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.- сила света под углом </w:t>
      </w:r>
      <w:r>
        <w:rPr>
          <w:rFonts w:eastAsia="Symbol" w:cs="Symbol" w:ascii="Symbol" w:hAnsi="Symbol"/>
          <w:sz w:val="22"/>
        </w:rPr>
        <w:t></w:t>
      </w:r>
      <w:r>
        <w:rPr>
          <w:sz w:val="22"/>
        </w:rPr>
        <w:t>):</w:t>
      </w:r>
      <w:r>
        <w:rPr>
          <w:sz w:val="22"/>
          <w:lang w:val="en-US"/>
        </w:rPr>
        <w:t xml:space="preserve"> df—</w:t>
      </w:r>
      <w:r>
        <w:rPr>
          <w:sz w:val="22"/>
        </w:rPr>
        <w:t xml:space="preserve"> световой поток, равномерно распределяющий в пределах телесного угла</w:t>
      </w:r>
      <w:r>
        <w:rPr>
          <w:sz w:val="22"/>
          <w:lang w:val="en-US"/>
        </w:rPr>
        <w:t xml:space="preserve"> d</w:t>
      </w:r>
      <w:r>
        <w:rPr>
          <w:rFonts w:eastAsia="Symbol" w:cs="Symbol" w:ascii="Symbol" w:hAnsi="Symbol"/>
          <w:sz w:val="22"/>
          <w:lang w:val="en-US"/>
        </w:rPr>
        <w:t></w:t>
      </w:r>
      <w:r>
        <w:rPr>
          <w:sz w:val="22"/>
          <w:lang w:val="en-US"/>
        </w:rPr>
        <w:t>.</w:t>
      </w:r>
    </w:p>
    <w:p>
      <w:pPr>
        <w:pStyle w:val="Normal"/>
        <w:spacing w:lineRule="auto" w:line="218"/>
        <w:jc w:val="both"/>
        <w:rPr/>
      </w:pPr>
      <w:r>
        <w:rPr>
          <w:sz w:val="22"/>
        </w:rPr>
        <w:t>За единицу силы света принята кандела (кд). Одна кандела—сила света, испускаемого  с поверхности  площадью 1/600000 м2 полного излучателя (государственный световой эта</w:t>
        <w:softHyphen/>
        <w:t>лон) в перпендикулярном направлении при температуре затвер</w:t>
        <w:softHyphen/>
        <w:t>девания платины (2046,65 К) при давлении  101325 Па (760 мм рт. ст.».</w:t>
      </w:r>
      <w:r>
        <w:rPr>
          <w:sz w:val="22"/>
          <w:lang w:val="en-US"/>
        </w:rPr>
        <w:t xml:space="preserve"> </w:t>
      </w:r>
      <w:r>
        <w:rPr>
          <w:sz w:val="22"/>
        </w:rPr>
        <w:t>Освещенность Е — плотность светового потока на освещае</w:t>
        <w:softHyphen/>
        <w:t>мой поверхности. За единицу освещенности принят люкс (лк)</w:t>
      </w:r>
    </w:p>
    <w:p>
      <w:pPr>
        <w:pStyle w:val="Normal"/>
        <w:spacing w:before="80" w:after="0"/>
        <w:jc w:val="center"/>
        <w:rPr>
          <w:sz w:val="22"/>
        </w:rPr>
      </w:pPr>
      <w:r>
        <w:rPr>
          <w:sz w:val="22"/>
          <w:lang w:val="en-US"/>
        </w:rPr>
        <w:t>E=dF/dS,</w:t>
      </w:r>
    </w:p>
    <w:p>
      <w:pPr>
        <w:pStyle w:val="Normal"/>
        <w:spacing w:lineRule="auto" w:line="218" w:before="60" w:after="0"/>
        <w:jc w:val="both"/>
        <w:rPr>
          <w:sz w:val="22"/>
        </w:rPr>
      </w:pPr>
      <w:r>
        <w:rPr>
          <w:sz w:val="22"/>
        </w:rPr>
        <w:t>где</w:t>
      </w:r>
      <w:r>
        <w:rPr>
          <w:sz w:val="22"/>
          <w:lang w:val="en-US"/>
        </w:rPr>
        <w:t xml:space="preserve"> dS —</w:t>
      </w:r>
      <w:r>
        <w:rPr>
          <w:sz w:val="22"/>
        </w:rPr>
        <w:t xml:space="preserve"> площадь поверхности, на которую падает световой по</w:t>
        <w:softHyphen/>
        <w:t>ток</w:t>
      </w:r>
      <w:r>
        <w:rPr>
          <w:sz w:val="22"/>
          <w:lang w:val="en-US"/>
        </w:rPr>
        <w:t xml:space="preserve"> dF.</w:t>
      </w:r>
    </w:p>
    <w:p>
      <w:pPr>
        <w:pStyle w:val="Normal"/>
        <w:spacing w:lineRule="auto" w:line="218"/>
        <w:jc w:val="both"/>
        <w:rPr/>
      </w:pPr>
      <w:r>
        <w:rPr>
          <w:sz w:val="22"/>
        </w:rPr>
        <w:t>Яркость поверхности</w:t>
      </w:r>
      <w:r>
        <w:rPr>
          <w:sz w:val="22"/>
          <w:lang w:val="en-US"/>
        </w:rPr>
        <w:t xml:space="preserve"> L,</w:t>
      </w:r>
      <w:r>
        <w:rPr>
          <w:sz w:val="22"/>
        </w:rPr>
        <w:t xml:space="preserve"> а данном направлении—отношение силы света, излучаемого поверхностью в этом направлении, к проекции светящейся поверхности на плоскость, перпендикуляр</w:t>
        <w:softHyphen/>
        <w:t>ную данному направлению. Единица яркости—кандела на квад</w:t>
        <w:softHyphen/>
        <w:t>ратный</w:t>
      </w:r>
      <w:r>
        <w:rPr>
          <w:sz w:val="22"/>
          <w:lang w:val="en-US"/>
        </w:rPr>
        <w:t xml:space="preserve"> метр</w:t>
      </w:r>
      <w:r>
        <w:rPr>
          <w:sz w:val="22"/>
        </w:rPr>
        <w:t xml:space="preserve"> (кд/м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spacing w:before="80" w:after="0"/>
        <w:jc w:val="center"/>
        <w:rPr>
          <w:sz w:val="22"/>
          <w:lang w:val="en-US"/>
        </w:rPr>
      </w:pPr>
      <w:r>
        <w:rPr>
          <w:sz w:val="22"/>
          <w:lang w:val="en-US"/>
        </w:rPr>
        <w:t>L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>=dI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>/dS</w:t>
      </w:r>
      <w:r>
        <w:rPr>
          <w:rFonts w:eastAsia="Symbol" w:cs="Symbol" w:ascii="Symbol" w:hAnsi="Symbol"/>
          <w:sz w:val="22"/>
          <w:lang w:val="en-US"/>
        </w:rPr>
        <w:t></w:t>
      </w:r>
      <w:r>
        <w:rPr>
          <w:sz w:val="22"/>
          <w:lang w:val="en-US"/>
        </w:rPr>
        <w:t>cos</w:t>
      </w:r>
      <w:r>
        <w:rPr>
          <w:rFonts w:eastAsia="Symbol" w:cs="Symbol" w:ascii="Symbol" w:hAnsi="Symbol"/>
          <w:sz w:val="22"/>
          <w:lang w:val="en-US"/>
        </w:rPr>
        <w:t></w:t>
      </w:r>
    </w:p>
    <w:p>
      <w:pPr>
        <w:pStyle w:val="Normal"/>
        <w:spacing w:lineRule="auto" w:line="218" w:before="60" w:after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dI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</w:rPr>
        <w:t xml:space="preserve"> —сила света, излучаемого поверхностью dS в направле</w:t>
        <w:softHyphen/>
        <w:t xml:space="preserve">ни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</w:t>
      </w:r>
    </w:p>
    <w:p>
      <w:pPr>
        <w:pStyle w:val="Normal"/>
        <w:spacing w:lineRule="auto" w:line="218"/>
        <w:ind w:firstLine="340"/>
        <w:jc w:val="both"/>
        <w:rPr>
          <w:sz w:val="22"/>
        </w:rPr>
      </w:pPr>
      <w:r>
        <w:rPr>
          <w:sz w:val="22"/>
        </w:rPr>
        <w:t>Яркость освещенных поверхностей зависит от их световых свойств, от степени освещенности, а в большинстве случаев так</w:t>
        <w:softHyphen/>
        <w:t>же от угла, под которым поверхность рассматривается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sz w:val="22"/>
        </w:rPr>
        <w:t>Световые свойства поверхностей характеризуются коэффици</w:t>
        <w:softHyphen/>
        <w:t xml:space="preserve">ентами отражения 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 xml:space="preserve">, пропускания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и поглощения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. Эти коэф</w:t>
        <w:softHyphen/>
        <w:t>фициенты безразмерные и измеряются в долях единицы (</w:t>
      </w:r>
      <w:r>
        <w:rPr>
          <w:rFonts w:eastAsia="Symbol" w:cs="Symbol" w:ascii="Symbol" w:hAnsi="Symbol"/>
          <w:sz w:val="22"/>
        </w:rPr>
        <w:t>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+ 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1) или в процентах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  <w:lang w:val="en-US"/>
        </w:rPr>
        <w:t>=F</w:t>
      </w: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  <w:lang w:val="en-US"/>
        </w:rPr>
        <w:t xml:space="preserve">/F; 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>=F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 xml:space="preserve">/F; 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=F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>/F</w:t>
      </w:r>
    </w:p>
    <w:p>
      <w:pPr>
        <w:pStyle w:val="Normal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F</w:t>
      </w: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  <w:lang w:val="en-US"/>
        </w:rPr>
        <w:t>,</w:t>
      </w:r>
      <w:r>
        <w:rPr>
          <w:smallCaps/>
          <w:sz w:val="22"/>
        </w:rPr>
        <w:t xml:space="preserve"> </w:t>
      </w:r>
      <w:r>
        <w:rPr>
          <w:sz w:val="22"/>
          <w:lang w:val="en-US"/>
        </w:rPr>
        <w:t>F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>, F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  <w:lang w:val="en-US"/>
        </w:rPr>
        <w:t xml:space="preserve"> </w:t>
      </w:r>
      <w:r>
        <w:rPr>
          <w:sz w:val="22"/>
        </w:rPr>
        <w:t>— соответственно отраженный, поглощенный и прошении через поверхность световой поток</w:t>
      </w:r>
      <w:r>
        <w:rPr>
          <w:sz w:val="22"/>
          <w:lang w:val="en-US"/>
        </w:rPr>
        <w:t xml:space="preserve"> F</w:t>
      </w:r>
      <w:r>
        <w:rPr>
          <w:sz w:val="22"/>
        </w:rPr>
        <w:t xml:space="preserve"> — падающий на поверхность световой поток.</w:t>
      </w:r>
    </w:p>
    <w:p>
      <w:pPr>
        <w:pStyle w:val="Normal"/>
        <w:spacing w:lineRule="auto" w:line="218"/>
        <w:ind w:firstLine="300"/>
        <w:jc w:val="both"/>
        <w:rPr>
          <w:sz w:val="22"/>
        </w:rPr>
      </w:pPr>
      <w:r>
        <w:rPr>
          <w:sz w:val="22"/>
        </w:rPr>
        <w:t>Требуемый уровень освещенности определяется степенью точности зрительных работ. Для рациональной организации ос</w:t>
        <w:softHyphen/>
        <w:t>вещения необходимо не только обеспечить достаточную освещен</w:t>
        <w:softHyphen/>
        <w:t>ность рабочих поверхностей, но и создать соответствующие качественные показатели освещения. К качественным характе</w:t>
        <w:softHyphen/>
        <w:t>ристикам освещения относятся равномерность распределения светового потока, блескость, фон, контраст объекта с фоном и т. д.</w:t>
      </w:r>
    </w:p>
    <w:p>
      <w:pPr>
        <w:pStyle w:val="Normal"/>
        <w:spacing w:lineRule="auto" w:line="218"/>
        <w:ind w:firstLine="300"/>
        <w:jc w:val="both"/>
        <w:rPr>
          <w:sz w:val="22"/>
        </w:rPr>
      </w:pPr>
      <w:r>
        <w:rPr>
          <w:sz w:val="22"/>
        </w:rPr>
        <w:t>Различают прямую блескость, возникшую от ярких источни</w:t>
        <w:softHyphen/>
        <w:t>ков света и частей светильников, попадающих в поле зрения ра</w:t>
        <w:softHyphen/>
        <w:t>ботающих, и отраженную блескость от поверхностей с зеркаль</w:t>
        <w:softHyphen/>
        <w:t>ным отражением. Блескость в поле зрения вызывает чрезмерное раздражение и снижает чувствительность и работоспособность глаза. Такое изменение нормальных зрительных функций называ</w:t>
        <w:softHyphen/>
        <w:t>ется слепимостью.</w:t>
      </w:r>
    </w:p>
    <w:p>
      <w:pPr>
        <w:pStyle w:val="Normal"/>
        <w:jc w:val="both"/>
        <w:rPr/>
      </w:pPr>
      <w:r>
        <w:rPr>
          <w:sz w:val="22"/>
        </w:rPr>
        <w:t>Слепящее действие зависит не только от блескостти поверхности, направленной к глазу, но и от контракта различения с фоном (К), который определяется отношением абсолютной раз</w:t>
        <w:softHyphen/>
        <w:t>ности между яркостью объекта и фона к яркости фона: чем он</w:t>
      </w:r>
      <w:r>
        <w:rPr>
          <w:sz w:val="22"/>
          <w:lang w:val="en-US"/>
        </w:rPr>
        <w:t xml:space="preserve"> </w:t>
      </w:r>
      <w:r>
        <w:rPr>
          <w:sz w:val="22"/>
        </w:rPr>
        <w:t>меньше, тем больше ослепленпость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Контраст объекта различения с фоном</w:t>
        <w:tab/>
        <w:t>(К)</w:t>
        <w:tab/>
        <w:t>считается: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большим—при К&gt;0,5;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средним—при К=0,2—0,5;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малым — при К&lt;0,2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Чтобы избежать слепящего действия света, необходимо под</w:t>
        <w:softHyphen/>
        <w:t>вешивать лампы на определенной высоте, которую выбирают в зависимости от мощности лампы и защитного угла (угла паде</w:t>
        <w:softHyphen/>
        <w:t>ния света на рабочее место) с учетом отражающих поверхно</w:t>
        <w:softHyphen/>
        <w:t>стей. Для повышения видимости целесообразно увеличить кон</w:t>
        <w:softHyphen/>
        <w:t>траст различаемых объектов, что более эффективно и экономич</w:t>
        <w:softHyphen/>
        <w:t>но в сравнении с увеличением освещенности рабочей поверхно</w:t>
        <w:softHyphen/>
        <w:t>сти. При повышении контраста следует учитывать цветность и коэффициенты отражения объектов и фона.</w:t>
      </w:r>
    </w:p>
    <w:p>
      <w:pPr>
        <w:pStyle w:val="Normal"/>
        <w:ind w:firstLine="300"/>
        <w:jc w:val="both"/>
        <w:rPr/>
      </w:pPr>
      <w:r>
        <w:rPr>
          <w:sz w:val="22"/>
        </w:rPr>
        <w:t>фоном считается поверхность, прилегающая непосредственно к объекту различения, на которой он рассматривается, фон ха</w:t>
        <w:softHyphen/>
        <w:t>рактеризуется способностью отражать световой поток и счита</w:t>
        <w:softHyphen/>
        <w:t xml:space="preserve">ется светлым при коэффициенте отражения поверхности </w:t>
      </w: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</w:rPr>
        <w:t xml:space="preserve">&gt;0,4, средним при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</w:rPr>
        <w:t xml:space="preserve">=0,2—0,4 и темным при </w:t>
      </w:r>
      <w:r>
        <w:rPr>
          <w:rFonts w:eastAsia="Symbol" w:cs="Symbol" w:ascii="Symbol" w:hAnsi="Symbol"/>
          <w:sz w:val="22"/>
          <w:lang w:val="en-US"/>
        </w:rPr>
        <w:t></w:t>
      </w:r>
      <w:r>
        <w:rPr>
          <w:sz w:val="22"/>
        </w:rPr>
        <w:t>&lt;0,2.</w:t>
      </w:r>
    </w:p>
    <w:p>
      <w:pPr>
        <w:pStyle w:val="Normal"/>
        <w:ind w:firstLine="300"/>
        <w:jc w:val="both"/>
        <w:rPr>
          <w:sz w:val="22"/>
        </w:rPr>
      </w:pPr>
      <w:r>
        <w:rPr>
          <w:sz w:val="22"/>
        </w:rPr>
        <w:t>Для повышения равномерности распределения яркостей в поле зрения потолки, и стены рекомендуется окрашивать в свет</w:t>
        <w:softHyphen/>
        <w:t>лые тона: салатовый, светло-желтый, кремовый, светло-зеленый или бирюзовый.</w:t>
      </w:r>
    </w:p>
    <w:p>
      <w:pPr>
        <w:pStyle w:val="Normal"/>
        <w:spacing w:lineRule="auto" w:line="218"/>
        <w:jc w:val="both"/>
        <w:rPr/>
      </w:pPr>
      <w:r>
        <w:rPr>
          <w:sz w:val="22"/>
        </w:rPr>
        <w:t>Производственное оборудование рекомендуется окрашивать в светло-зеленые тона, движущиеся части—светло-желтые, а от</w:t>
        <w:softHyphen/>
        <w:t>крытые механизмы в ярко-красный цвет.</w:t>
      </w:r>
      <w:r>
        <w:rPr>
          <w:sz w:val="22"/>
          <w:lang w:val="en-US"/>
        </w:rPr>
        <w:t xml:space="preserve"> </w:t>
      </w:r>
      <w:r>
        <w:rPr>
          <w:sz w:val="22"/>
        </w:rPr>
        <w:t>Для измерения и контроля освещенности применяют люкс</w:t>
        <w:softHyphen/>
        <w:t>метры Ю-116 и Ю-117, принцип действия которых основан на фотоэлектрическом эффекте. При освещении фотоэлемента в цепи соединенного с ним гальванометра возникает фототек, обу</w:t>
        <w:softHyphen/>
        <w:t>словливающий отклонение стрелки миллиамперметра, шкалу ко</w:t>
        <w:softHyphen/>
        <w:t>торого градуируют в люксах. Для использования в люксметрах наиболее пригоден селеновый фотоэлемент, так как его спект</w:t>
        <w:softHyphen/>
        <w:t>ральная чувствительность близка к спектральной чувствитель</w:t>
        <w:softHyphen/>
        <w:t>ности глаза.</w: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  <w:t>Освещенность в диапазоне от 0 до 100 лк измеряется откры</w:t>
        <w:softHyphen/>
        <w:t>тым фотоэлементом без насадок. Использование насадок раз</w:t>
        <w:softHyphen/>
        <w:t>личных типов, имеющих обозначение К, М, Р, Т значительно расширяет диапазон измерений освещенности, который доходит до 100000 лк.</w: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  <w:t>Для измерения яркости используют фотометры, в которых яркость поля прибора сравнивается с яркостью исследуемой по</w:t>
        <w:softHyphen/>
        <w:t>верхности.</w:t>
      </w:r>
    </w:p>
    <w:p>
      <w:pPr>
        <w:pStyle w:val="Normal"/>
        <w:spacing w:lineRule="auto" w:line="218"/>
        <w:jc w:val="both"/>
        <w:rPr>
          <w:sz w:val="22"/>
        </w:rPr>
      </w:pPr>
      <w:r>
        <w:rPr>
          <w:sz w:val="22"/>
        </w:rPr>
        <w:t>Для освещения производственных, служебных, бытовых по</w:t>
        <w:softHyphen/>
        <w:t>мещений используют естественный свет и свет от источников ис</w:t>
        <w:softHyphen/>
        <w:t>кусственного освещения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ЕСТЕСТВЕННОЕ ОСВЕЩЕНИЕ. НОРМИРОВАНИЕ И РАСЧЕТ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Источник естественного (дневного) освещения—солнечная ра</w:t>
        <w:softHyphen/>
        <w:t>диация, т. е. поток лучистой энергии солнца, доходящей до зем</w:t>
        <w:softHyphen/>
        <w:t>ной поверхности в виде прямого и рассеянного света. Естествен</w:t>
        <w:softHyphen/>
        <w:t>ное освещение является наиболее гигиеничным и предусматри</w:t>
        <w:softHyphen/>
        <w:t>вается, как правило, для помещений, в которых постоянно пре</w:t>
        <w:softHyphen/>
        <w:t>бывают люди. Если по условиям зрительной работы оно оказы</w:t>
        <w:softHyphen/>
        <w:t>вается недостаточным, то используют совмещенное освещ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тественное освещение помещений подразделяется на боко</w:t>
        <w:softHyphen/>
        <w:t>вое (через световые проемы в наружных стенах), верхнее (через фонари, световые проемы в покрытии, а также через проемы в стенах перепада высот здания), комбинированное—сочетание верхнего и бокового освещ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истему естественного освещения выбирают с учетом сле</w:t>
        <w:softHyphen/>
        <w:t>дующих фактор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значения и принятого архитектурно-планировочного, объ</w:t>
        <w:softHyphen/>
        <w:t>емно-пространственного и конструктивного решения здан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ребований к естественному освещению помещений, выте</w:t>
        <w:softHyphen/>
        <w:t>кающих из особенностей технологической и зрительной рабо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лиматических и светоклиматических особенностей места строительства здан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кономичности естественного освещения.</w:t>
      </w:r>
    </w:p>
    <w:p>
      <w:pPr>
        <w:pStyle w:val="Normal"/>
        <w:jc w:val="both"/>
        <w:rPr/>
      </w:pPr>
      <w:r>
        <w:rPr>
          <w:sz w:val="22"/>
        </w:rPr>
        <w:t>В зависимости от географической широты, времени года, часа дня и состояния погоды уровень естественного освещения</w:t>
      </w:r>
      <w:r>
        <w:rPr>
          <w:sz w:val="22"/>
          <w:lang w:val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"/>
        <w:rPr>
          <w:lang w:val="en-US"/>
        </w:rPr>
      </w:pPr>
      <w:r>
        <w:rPr/>
        <w:t>Таблица 1. Значения коэффициента естественной освещенности для производственных помещений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60"/>
        <w:gridCol w:w="1040"/>
        <w:gridCol w:w="2379"/>
        <w:gridCol w:w="2159"/>
      </w:tblGrid>
      <w:tr>
        <w:trPr>
          <w:trHeight w:val="331" w:hRule="exact"/>
        </w:trPr>
        <w:tc>
          <w:tcPr>
            <w:tcW w:w="426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/>
              <w:t>Разряд работ</w:t>
            </w:r>
          </w:p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Характеристика</w:t>
            </w:r>
            <w:r>
              <w:rPr>
                <w:lang w:val="en-US"/>
              </w:rPr>
              <w:t xml:space="preserve"> </w:t>
            </w:r>
            <w:r>
              <w:rPr/>
              <w:t>зрительной работы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Значение КЕО</w:t>
            </w:r>
          </w:p>
        </w:tc>
      </w:tr>
      <w:tr>
        <w:trPr>
          <w:trHeight w:val="1271" w:hRule="exact"/>
        </w:trPr>
        <w:tc>
          <w:tcPr>
            <w:tcW w:w="42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0"/>
              <w:rPr>
                <w:sz w:val="20"/>
              </w:rPr>
            </w:pPr>
            <w:r>
              <w:rPr>
                <w:sz w:val="20"/>
              </w:rPr>
              <w:t>Виды работы по степени точности</w:t>
            </w:r>
          </w:p>
          <w:p>
            <w:pPr>
              <w:pStyle w:val="Normal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наименьший размер объ</w:t>
              <w:softHyphen/>
              <w:t>екта различения, мм</w:t>
              <w:softHyphen/>
            </w:r>
          </w:p>
        </w:tc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и верхнем или комби</w:t>
              <w:softHyphen/>
              <w:t>нированном освещении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и боковом освещении в зоне с устойчивым снежным покро</w:t>
              <w:softHyphen/>
              <w:t>вом на осталь ной территории СССР</w:t>
            </w:r>
          </w:p>
        </w:tc>
      </w:tr>
      <w:tr>
        <w:trPr>
          <w:trHeight w:val="360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I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Наивысшей точност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менее 0,15</w:t>
            </w:r>
          </w:p>
        </w:tc>
        <w:tc>
          <w:tcPr>
            <w:tcW w:w="2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2,8/3,5</w:t>
            </w:r>
          </w:p>
        </w:tc>
      </w:tr>
      <w:tr>
        <w:trPr>
          <w:trHeight w:val="331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нь высокой точност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—0,3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/2,5</w:t>
            </w:r>
          </w:p>
        </w:tc>
      </w:tr>
      <w:tr>
        <w:trPr>
          <w:trHeight w:val="576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III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IV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Высокой точности Средней точност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3—0,5 0,5—1,0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/>
              <w:t xml:space="preserve">5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/>
              <w:t xml:space="preserve">1,6/2,0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1.2/1,5</w:t>
            </w:r>
          </w:p>
        </w:tc>
      </w:tr>
      <w:tr>
        <w:trPr>
          <w:trHeight w:val="383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й точност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—5,0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1,0</w:t>
            </w:r>
          </w:p>
        </w:tc>
      </w:tr>
      <w:tr>
        <w:trPr>
          <w:trHeight w:val="417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VI 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Грубая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/>
              <w:t>более 5,0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lang w:val="en-US"/>
              </w:rPr>
            </w:pPr>
            <w:r>
              <w:rPr/>
              <w:t>0,4/0,5</w:t>
            </w:r>
          </w:p>
        </w:tc>
      </w:tr>
      <w:tr>
        <w:trPr>
          <w:trHeight w:val="750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Работы со светящимися ма</w:t>
              <w:softHyphen/>
              <w:t>териалами и изделиями</w:t>
            </w:r>
            <w:r>
              <w:rPr>
                <w:lang w:val="en-US"/>
              </w:rPr>
              <w:t xml:space="preserve"> </w:t>
            </w:r>
            <w:r>
              <w:rPr/>
              <w:t>в горячих цехах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лее 0,5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/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8" w:hRule="exac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Общее постоянное наблюдение за ходом производственного процесс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—</w:t>
            </w:r>
          </w:p>
        </w:tc>
        <w:tc>
          <w:tcPr>
            <w:tcW w:w="2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0,2/0,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ожет резко изменяться за очень короткий промежуток време</w:t>
        <w:softHyphen/>
        <w:t>ни в довольно широких пределах. Поэтому основной величи</w:t>
        <w:softHyphen/>
        <w:t>ной для расчета и нормирования естественного освещения внут</w:t>
        <w:softHyphen/>
        <w:t>ри помещений принят коэффициент естественной освещенности (КЕО) —отношение (в процентах освещенности) в данной точке помещения Евн к наблюдаемой одновременно освещенности под</w:t>
      </w:r>
      <w:r>
        <w:rPr>
          <w:sz w:val="22"/>
          <w:lang w:val="en-US"/>
        </w:rPr>
        <w:t xml:space="preserve"> </w:t>
      </w:r>
      <w:r>
        <w:rPr>
          <w:sz w:val="22"/>
        </w:rPr>
        <w:t>открытым небом Eнар.</w:t>
      </w:r>
    </w:p>
    <w:p>
      <w:pPr>
        <w:pStyle w:val="Normal"/>
        <w:jc w:val="center"/>
        <w:rPr>
          <w:sz w:val="22"/>
        </w:rPr>
      </w:pPr>
      <w:r>
        <w:rPr>
          <w:smallCaps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O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Нормы естественного освещения промышленных зданий, сведенные к нормированию КЕО, представлены в СНиП II-4—79. Для облегчения нормирования освещенности рабочих мест все зрительные работы по степени точности делятся на восемь раз</w:t>
        <w:softHyphen/>
        <w:t>ряд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НиП 11-4—79 устанавливают требуемую величину КЕО в зависимости от точности работ, вида освещения и географиче</w:t>
        <w:softHyphen/>
        <w:t>ского расположения производства. В табл. 1. приведены зна</w:t>
        <w:softHyphen/>
        <w:t>чения КЕО для зданий, расположенных в III поясе светового климата (енII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рритория СССР делится на пять световых поясов, для ко</w:t>
        <w:softHyphen/>
        <w:t>торых значения КЕО определяются по формуле: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2"/>
        </w:rPr>
        <w:t>где m и</w:t>
      </w:r>
      <w:r>
        <w:rPr>
          <w:sz w:val="22"/>
          <w:lang w:val="en-US"/>
        </w:rPr>
        <w:t xml:space="preserve"> c</w:t>
      </w:r>
      <w:r>
        <w:rPr>
          <w:sz w:val="22"/>
        </w:rPr>
        <w:t xml:space="preserve">   коэффициенты светового и солнечного климата соответственно.</w:t>
      </w:r>
    </w:p>
    <w:p>
      <w:pPr>
        <w:pStyle w:val="Normal"/>
        <w:jc w:val="both"/>
        <w:rPr/>
      </w:pPr>
      <w:r>
        <w:rPr>
          <w:sz w:val="22"/>
        </w:rPr>
        <w:t>Для определения соответствия естественной освещенности в производственном помещении требуемым нормам освещенность</w:t>
      </w:r>
      <w:r>
        <w:rPr>
          <w:sz w:val="22"/>
          <w:lang w:val="en-US"/>
        </w:rPr>
        <w:t xml:space="preserve"> </w:t>
      </w:r>
      <w:r>
        <w:rPr>
          <w:sz w:val="22"/>
        </w:rPr>
        <w:t>измеряют при верхнем и комбинированном освещении—в раз</w:t>
        <w:softHyphen/>
        <w:t>личных точках помещения с последующим усреднением; при бо</w:t>
        <w:softHyphen/>
        <w:t>ковом— на наименее освещенных рабочих местах. Одновремен</w:t>
        <w:softHyphen/>
        <w:t>но измеряют наружную освещенность и определенный расчет</w:t>
        <w:softHyphen/>
        <w:t>ным путем К.ЕО сравнивают с норматив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боковом освещени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при верхнем освещении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So,</w:t>
      </w:r>
      <w:r>
        <w:rPr/>
        <w:t xml:space="preserve"> 5ф—площадь окон и фонарей, м</w:t>
      </w:r>
      <w:r>
        <w:rPr>
          <w:vertAlign w:val="superscript"/>
        </w:rPr>
        <w:t>2</w:t>
      </w:r>
      <w:r>
        <w:rPr/>
        <w:t>;</w:t>
      </w:r>
      <w:r>
        <w:rPr>
          <w:lang w:val="en-US"/>
        </w:rPr>
        <w:t xml:space="preserve"> Sn</w:t>
      </w:r>
      <w:r>
        <w:rPr/>
        <w:t>—площадь пола, м</w:t>
      </w:r>
      <w:r>
        <w:rPr>
          <w:vertAlign w:val="superscript"/>
        </w:rPr>
        <w:t>2</w:t>
      </w:r>
      <w:r>
        <w:rPr/>
        <w:t>; eн—нор</w:t>
        <w:softHyphen/>
        <w:t>мированное значение К.ЕО; Кз—коэффициент запаса (kз=1,2—2,0)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>o,</w:t>
      </w:r>
      <w:r>
        <w:rPr/>
        <w:t xml:space="preserve"> </w:t>
      </w:r>
      <w:r>
        <w:rPr>
          <w:rFonts w:eastAsia="Symbol" w:cs="Symbol" w:ascii="Symbol" w:hAnsi="Symbol"/>
        </w:rPr>
        <w:t></w:t>
      </w:r>
      <w:r>
        <w:rPr/>
        <w:t>ф— световая характеристики окна, фонаря; То—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</w:t>
        <w:softHyphen/>
        <w:t>цезащитных устройствах);</w:t>
      </w:r>
      <w:r>
        <w:rPr>
          <w:lang w:val="en-US"/>
        </w:rPr>
        <w:t xml:space="preserve"> r1,</w:t>
      </w:r>
      <w:r>
        <w:rPr/>
        <w:t xml:space="preserve"> r2—коэффициенты, учитывающие отражение света при боковом и верхнем освещении; kзд—1—1,7—коэффициент, учиты</w:t>
        <w:softHyphen/>
        <w:t>вающий затемнение окон противостоящими зданиями;</w:t>
      </w:r>
      <w:r>
        <w:rPr>
          <w:lang w:val="en-US"/>
        </w:rPr>
        <w:t xml:space="preserve"> kф—</w:t>
      </w:r>
      <w:r>
        <w:rPr/>
        <w:t>коэффициент, учи</w:t>
        <w:softHyphen/>
        <w:t>тывающий тип фонар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начения коэффициентов для расчета естественного освеще</w:t>
        <w:softHyphen/>
        <w:t>ния принимают по таблицам СНиП 11-4—79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 ИСКУССТВЕННОЕ ОСВЕЩЕНИЕ НОРМИРОВАНИЕ И РАСЧЕТ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кусственное освещение может быть общим (все производственные помещения освещаются однотипными светильниками, равномерно расположенными над освещаемой поверхностью и снабженными лампами одинаковой мощности) и комбинированным (к общему освещению добавляется местное освещение работах мест светильниками, находящимися у аппарата, станка, приборов и т. д.). 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д авар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 функциональному назначению искусственное освещение подразделяется на рабочее, дежурное, аварийное. Рабочее освещение обязательно во всех помещениях и на освещаемых территориях для обеспечения нормальной работы людей и движения транспорта. Дежурное освещение включается во вне рабочее врем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 Важно, чтобы оба вида освещения гармонировали одно с другим. Для искусственного освещения в этом случае целесообразно использовать люминесцентные ламп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ампы накаливания. Свечение в этих лампах возникает в результате нагрева вольфрамовой нити до высокой температуры. Промышленность выпускает различные типы ламп накалива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акуумные (В), газонаполненные (Г) (наполнитель смесь аргона и азота), биспиральные (Б), с криптоновым наполнением (К). Лампы накаливания просты в изготовлении, удобны в эксплуатации, не требуют дополнительных устройств для включения в сеть. Недостаток этих ламп—малая световая отдача от 7 до 20 лм/Вт при большой яркости нити накала, низкий кпд, равный 10—13%; срок службы 800—1000 ч. Лампы дают непрерывный спектр, отличающийся от спектра дневного света преобладанием желтых и красных лучей, что в какой-то степени искажает восприятие человеком цветов окружающих предме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ные характеристики ламп—световая отдача, световой поток, средняя продолжительность службы — регламентированы ГОСТ 2239—79 «Лампы накаливания общего назначения. Технические условия» ГОСТ 19190—84 «Лампы электрические. Общие технические условия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алогенные лампы накаливания наряду с вольфрамовой нитью содержат в колбе пары того или иного галогена (например, иода), который повышает температуру накала нити и практически исключает испарение. Они имеют более продолжительный срок службы (до 3000 ч) и более высокую светоотдачу (до 30 лм/В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азоразрядные лампы излучают свет в результате электрических разрядов в парах газа. На внутреннюю поверхность колбы нанесен слой светящегося вещества—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 другим преимуществам люминесцентных ламп относятся больший срок службы (10000 ч) и высокая световая отдача, достигающая для ламп некоторых видов 75 лм/Вт, т. е. они в 2,5-3 раза экономичнее ламп накаливания. Свечение происходит со всей поверхности трубки, а следовательно, яркость и слепящее действие люминесцентных ламп значительно ниже ламп накаливания. Низкая температура поверхности колбы (около5гр.С) делает лампу относительно пожаробезопас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смотря на ряд преимуществ, люминесцентное освещение имеет и некоторые недостатки: пульсация светового поток, вызывающая стробоскопический эффект (искажение зрительного восприятия объектов различия—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ительность к колебаниям температуры окружающей среды (оптимальная температура 20— 25 °С)  понижение и повышение температуры вызывает уменьшение светового потока. В зависимости от состава люминофора и особенностей конструкции различают несколько типов люминесцентных ламп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Б—лампы белого света, ЛД—лампы дневного света, ЛТБ — лампы тепло-белого света, ЛХБ—лампы холодного света, ЛДЦ—лампы дневного света правильной цветопередачи. Наиболее универсальны лампы ЛБ. Лампы ЛХБ, ЛД и особенно ЛДЦ применяются в случаях, когда выполняемая работа предполагает цветоразли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Характеристика люминесцентных ламп приведена в ГОСТ 6825—74. Для освещения открытых пространств, высоких (более 6 м) производственных помещений в последнее время большое распространение получили дуговые люминесцентные ртутные лампы высокого давления (ДРЛ). Эти лампы в отличие от обычных люминесцентных ламп сосредотачивают в небольшом объеме значительную электрическую и световую мощность. Такие лампы выпускают мощностью от 80 до 1000 Вт. Лампы работают при любой температуре внешней среды. Кроме того, их можно устанавливать в обычных светильниках взамен ламп накали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 недостаткам ламп относится длительное, в течение 5— 7 мин, разгорание при включении. Ведутся разработки по созданию мощных ламп, дающих спектр, близкий к спектру естественного света. Такими источниками являются дуговая кварцевая лампа ДКсТ, выполненная из кварцевого стекла и наполненная ксеноном под большим давлением, галогенные (ДРИ) и натриевые лампы (ДНаТ).Эти лампы обладают высокой световой отдачей до 100 лМ/Вт, правильной цветопередачей, их мощность составляет 1—2 кВт. Такие лампы можно применять для освещения производственных помещений высотой более 10 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пускается использование ламп накаливания. Источники света выбирают с учетом рекомендаций СНиП 11-4—7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искусственного освещения нормируемый параметр—освещенность. СНиП 11-4—79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рмами установлена наименьшая освещенность, при которой обеспечивается выполнение зрительной работы. Кроме того, нормируется степень равномерности освещения источниками общего и местного освещения при комбинированном освещении с целью обеспечения более полной зрительной адаптации в наименьший отрезок времени. Для ослабления слепящего действия открытых источников света и освещенных поверхностей с чрезмерной яркостью (блескостью) нормами предусмотрен ряд защитных мер: наименьшая высота подвеса над уровнем пола светильников общего освещения, наличие отражателей, допустимая яркость светорассеивающей поверх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рмы освещенности для I разряда зрительной работы даны в табл. 2. Деление разрядов на подразряды дает возможность более оптимально выбрать освещенность для каждой зрительной работы. Необходимый уровень освещенности тем выше, чем темнее фон, меньше объект различения и контраст объекта с фо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рмы освещенности для ламп накаливания меньше, чем для газоразрядных, их следует снижать по шкале освещенности согласно СНиП 11-4—79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чет электрического освещения выполняют при проектировании осветительных установок для определений общей установленной мощности и мощности каждой лампы или числа все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етильн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ет несколько методов расчета освещения, наиболее простой — метод удельной мощности, но он менее точен и им пользуются только для ориентировочных расчетов.</w:t>
      </w:r>
    </w:p>
    <w:p>
      <w:pPr>
        <w:pStyle w:val="Normal"/>
        <w:jc w:val="center"/>
        <w:rPr/>
      </w:pPr>
      <w:r>
        <w:rPr>
          <w:sz w:val="22"/>
        </w:rPr>
        <w:t>Таблица 2.</w:t>
      </w:r>
      <w:r>
        <w:rPr>
          <w:sz w:val="22"/>
          <w:lang w:val="en-US"/>
        </w:rPr>
        <w:t xml:space="preserve"> Hop</w:t>
      </w:r>
      <w:r>
        <w:rPr>
          <w:sz w:val="22"/>
        </w:rPr>
        <w:t>мы освещенности рабочих поверхностей для газоразрядных источников свет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911"/>
        <w:gridCol w:w="721"/>
        <w:gridCol w:w="5"/>
        <w:gridCol w:w="1129"/>
        <w:gridCol w:w="5"/>
        <w:gridCol w:w="966"/>
        <w:gridCol w:w="1060"/>
        <w:gridCol w:w="1554"/>
        <w:gridCol w:w="10"/>
      </w:tblGrid>
      <w:tr>
        <w:trPr>
          <w:trHeight w:val="280" w:hRule="exact"/>
        </w:trPr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Характери</w:t>
              <w:softHyphen/>
              <w:t>стика зри</w:t>
              <w:softHyphen/>
              <w:t>тельной ра</w:t>
              <w:softHyphen/>
              <w:t>бот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азряд работ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229" w:firstLine="38"/>
              <w:jc w:val="center"/>
              <w:rPr>
                <w:sz w:val="18"/>
              </w:rPr>
            </w:pPr>
            <w:r>
              <w:rPr>
                <w:sz w:val="18"/>
              </w:rPr>
              <w:t>Под-разряд рабо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нтраст объекта раз</w:t>
              <w:softHyphen/>
              <w:t>личения с фоном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Характери</w:t>
              <w:softHyphen/>
              <w:t>стика фона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свещенность, лк</w:t>
            </w:r>
          </w:p>
        </w:tc>
      </w:tr>
      <w:tr>
        <w:trPr>
          <w:trHeight w:val="960" w:hRule="exact"/>
        </w:trPr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комби</w:t>
              <w:softHyphen/>
              <w:t>нированном освещени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общем освещении</w:t>
            </w:r>
          </w:p>
        </w:tc>
      </w:tr>
      <w:tr>
        <w:trPr>
          <w:trHeight w:val="563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Наивысшей точности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Малый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темн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73" w:hRule="exact"/>
        </w:trPr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</w:t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290" w:hRule="exact"/>
        </w:trPr>
        <w:tc>
          <w:tcPr>
            <w:tcW w:w="10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н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л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23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н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л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45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лы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0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Большой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редний</w:t>
            </w:r>
          </w:p>
        </w:tc>
        <w:tc>
          <w:tcPr>
            <w:tcW w:w="10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дельную мощность вычисляют по формуле</w:t>
      </w:r>
    </w:p>
    <w:p>
      <w:pPr>
        <w:pStyle w:val="Normal"/>
        <w:spacing w:before="180" w:after="0"/>
        <w:jc w:val="center"/>
        <w:rPr>
          <w:i/>
          <w:i/>
          <w:sz w:val="18"/>
        </w:rPr>
      </w:pPr>
      <w:r>
        <w:rPr>
          <w:i/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spacing w:before="220" w:after="0"/>
        <w:jc w:val="both"/>
        <w:rPr>
          <w:i/>
          <w:i/>
          <w:sz w:val="22"/>
          <w:lang w:val="en-US"/>
        </w:rPr>
      </w:pPr>
      <w:r>
        <w:rPr>
          <w:i/>
          <w:sz w:val="22"/>
        </w:rPr>
        <w:t xml:space="preserve">где 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>—число светильников; Р</w:t>
      </w:r>
      <w:r>
        <w:rPr>
          <w:sz w:val="22"/>
        </w:rPr>
        <w:t>—</w:t>
      </w:r>
      <w:r>
        <w:rPr>
          <w:i/>
          <w:sz w:val="22"/>
        </w:rPr>
        <w:t xml:space="preserve">мощность лампы, Вт; </w:t>
      </w:r>
      <w:r>
        <w:rPr>
          <w:i/>
          <w:sz w:val="22"/>
          <w:lang w:val="en-US"/>
        </w:rPr>
        <w:t>S</w:t>
      </w:r>
      <w:r>
        <w:rPr>
          <w:i/>
          <w:sz w:val="22"/>
        </w:rPr>
        <w:t>—освещаемая площадь, 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начение удельной мощности указано в таблицах справочни</w:t>
        <w:softHyphen/>
        <w:t>ков по светотехнике в зависимости от типа светильника, высоты его подвеса, площади пола и требуемой освещен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бычно при расчете задаются всеми параметрами установки и числом светильников </w:t>
      </w:r>
      <w:r>
        <w:rPr>
          <w:i/>
          <w:sz w:val="22"/>
        </w:rPr>
        <w:t>п,</w:t>
      </w:r>
      <w:r>
        <w:rPr>
          <w:sz w:val="22"/>
        </w:rPr>
        <w:t xml:space="preserve"> по таблице находят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W</w:t>
      </w:r>
      <w:r>
        <w:rPr>
          <w:sz w:val="22"/>
        </w:rPr>
        <w:t xml:space="preserve"> и выбирают мощность лампы, ближайшей к определяемой из выражения </w:t>
      </w:r>
      <w:r>
        <w:rPr>
          <w:i/>
          <w:sz w:val="22"/>
          <w:lang w:val="en-US"/>
        </w:rPr>
        <w:t>W*S/n.</w:t>
      </w:r>
    </w:p>
    <w:p>
      <w:pPr>
        <w:pStyle w:val="Normal"/>
        <w:jc w:val="both"/>
        <w:rPr/>
      </w:pPr>
      <w:r>
        <w:rPr>
          <w:sz w:val="22"/>
        </w:rPr>
        <w:t xml:space="preserve">Основной метод расчета— </w:t>
      </w:r>
      <w:r>
        <w:rPr>
          <w:i/>
          <w:sz w:val="22"/>
        </w:rPr>
        <w:t>по коэффициенту использования светового потока,</w:t>
      </w:r>
      <w:r>
        <w:rPr>
          <w:sz w:val="22"/>
        </w:rPr>
        <w:t xml:space="preserve"> которым определяется поток, необходимый для создания заданной освещенности горизонтальной поверхности при общем равномерном освещении с учетом света, отраженно</w:t>
        <w:softHyphen/>
        <w:t>го стенами и потолком. Расчет выполняют по следующим фор</w:t>
        <w:softHyphen/>
        <w:t>мула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ламп накаливания и ламп типов ДРЛ, ДРИ и ДНат</w:t>
      </w:r>
    </w:p>
    <w:p>
      <w:pPr>
        <w:pStyle w:val="Normal"/>
        <w:jc w:val="cent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z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den>
          </m:f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>для люминесцентных ламп</w:t>
      </w:r>
    </w:p>
    <w:p>
      <w:pPr>
        <w:pStyle w:val="Normal"/>
        <w:spacing w:before="220" w:after="0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z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um</m:t>
              </m:r>
            </m:den>
          </m:f>
        </m:oMath>
      </m:oMathPara>
    </w:p>
    <w:p>
      <w:pPr>
        <w:pStyle w:val="Normal"/>
        <w:spacing w:before="220" w:after="0"/>
        <w:jc w:val="both"/>
        <w:rPr/>
      </w:pPr>
      <w:r>
        <w:rPr>
          <w:i/>
          <w:sz w:val="22"/>
        </w:rPr>
        <w:t>где</w:t>
      </w:r>
      <w:r>
        <w:rPr>
          <w:i/>
          <w:sz w:val="22"/>
          <w:lang w:val="en-US"/>
        </w:rPr>
        <w:t xml:space="preserve"> F</w:t>
      </w:r>
      <w:r>
        <w:rPr>
          <w:i/>
          <w:sz w:val="22"/>
        </w:rPr>
        <w:t>—световой поток одной лампы, лм; Е—нормированная освещен</w:t>
        <w:softHyphen/>
        <w:t>ность, лк;</w:t>
      </w:r>
      <w:r>
        <w:rPr>
          <w:i/>
          <w:sz w:val="22"/>
          <w:lang w:val="en-US"/>
        </w:rPr>
        <w:t xml:space="preserve"> «S</w:t>
      </w:r>
      <w:r>
        <w:rPr>
          <w:i/>
          <w:sz w:val="22"/>
        </w:rPr>
        <w:t>—площадь помещения,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 г—поправочный коэффициент све</w:t>
        <w:softHyphen/>
        <w:t>тильника (для стандартных светильников 1,1—1,3);</w:t>
      </w:r>
      <w:r>
        <w:rPr>
          <w:i/>
          <w:sz w:val="22"/>
          <w:lang w:val="en-US"/>
        </w:rPr>
        <w:t xml:space="preserve"> k</w:t>
      </w:r>
      <w:r>
        <w:rPr>
          <w:i/>
          <w:sz w:val="22"/>
        </w:rPr>
        <w:t xml:space="preserve"> — коэффициент запася», учитывающий  снижение  освещенности при эксплуатации  (k=1,1—1</w:t>
      </w:r>
      <w:r>
        <w:rPr>
          <w:i/>
          <w:sz w:val="22"/>
          <w:lang w:val="en-US"/>
        </w:rPr>
        <w:t>3) n</w:t>
      </w:r>
      <w:r>
        <w:rPr>
          <w:i/>
          <w:sz w:val="22"/>
        </w:rPr>
        <w:t xml:space="preserve"> -число светильников; и—коэффициент использования, зависящий от типа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>Таблица 3. Световые и электрически параметры ламп накаливания</w:t>
      </w:r>
    </w:p>
    <w:p>
      <w:pPr>
        <w:pStyle w:val="Normal"/>
        <w:rPr/>
      </w:pPr>
      <w:r>
        <w:rPr/>
        <w:t>[по ГОСТ 2239—79)</w:t>
      </w:r>
    </w:p>
    <w:p>
      <w:pPr>
        <w:pStyle w:val="Normal"/>
        <w:rPr/>
      </w:pPr>
      <w:r>
        <w:rPr>
          <w:i/>
        </w:rPr>
        <w:t xml:space="preserve">и </w:t>
      </w:r>
      <w:r>
        <w:rPr/>
        <w:t>люминесцентных ламп (по ГОСТ 6815—74)</w:t>
      </w:r>
    </w:p>
    <w:p>
      <w:pPr>
        <w:pStyle w:val="Normal"/>
        <w:rPr/>
      </w:pPr>
      <w:r>
        <w:rPr/>
      </w:r>
    </w:p>
    <w:tbl>
      <w:tblPr>
        <w:tblW w:w="7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7"/>
        <w:gridCol w:w="13"/>
        <w:gridCol w:w="1121"/>
        <w:gridCol w:w="13"/>
        <w:gridCol w:w="1404"/>
        <w:gridCol w:w="13"/>
        <w:gridCol w:w="1121"/>
        <w:gridCol w:w="13"/>
        <w:gridCol w:w="979"/>
        <w:gridCol w:w="13"/>
        <w:gridCol w:w="1562"/>
        <w:gridCol w:w="26"/>
      </w:tblGrid>
      <w:tr>
        <w:trPr>
          <w:trHeight w:val="280" w:hRule="exact"/>
        </w:trPr>
        <w:tc>
          <w:tcPr>
            <w:tcW w:w="363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Лампы накаливания, 220 В</w:t>
            </w:r>
          </w:p>
        </w:tc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Люминесцентные лампы</w:t>
            </w:r>
          </w:p>
        </w:tc>
      </w:tr>
      <w:tr>
        <w:trPr>
          <w:trHeight w:val="641" w:hRule="exact"/>
        </w:trPr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Т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Мощность, В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световой по</w:t>
              <w:softHyphen/>
              <w:t xml:space="preserve"> ток, л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тип ламп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Мощность, Вт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ветовой по ток, лм </w:t>
              <w:softHyphen/>
            </w:r>
          </w:p>
        </w:tc>
      </w:tr>
      <w:tr>
        <w:trPr>
          <w:trHeight w:val="281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В, Б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23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ЛДЦ (ЛБ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600 (82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 (БК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 (460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ДЦ (ЛД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0 (18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(БК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5 (790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ХБ (ЛТБ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0 (202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 (БК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0 (1020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Б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 (БК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50 (1450)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ДЦ (ЛД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00 (25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, Г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ХБ (ЛБ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0 (32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1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Д (ЛБ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0 (48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3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ДЦ (ЛД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800 (43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Г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100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18600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ЛХБ (ЛБ)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</w:rPr>
            </w:pPr>
            <w:r>
              <w:rPr>
                <w:i/>
              </w:rPr>
              <w:t>5040 (5400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40" w:after="0"/>
        <w:rPr>
          <w:sz w:val="22"/>
        </w:rPr>
      </w:pPr>
      <w:r>
        <w:rPr>
          <w:i/>
          <w:sz w:val="22"/>
        </w:rPr>
        <w:t>светильника, показателя (индекса) помещения, отраженности и т. д., находится в пределах 0,55—0,60,</w:t>
      </w:r>
      <w:r>
        <w:rPr>
          <w:i/>
          <w:sz w:val="22"/>
          <w:lang w:val="en-US"/>
        </w:rPr>
        <w:t xml:space="preserve"> m</w:t>
      </w:r>
      <w:r>
        <w:rPr>
          <w:i/>
          <w:sz w:val="22"/>
        </w:rPr>
        <w:t>—число люминесцентных ламп в светильнике.</w:t>
      </w:r>
    </w:p>
    <w:p>
      <w:pPr>
        <w:pStyle w:val="Normal"/>
        <w:spacing w:lineRule="auto" w:line="218" w:before="20" w:after="0"/>
        <w:ind w:firstLine="32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После расчета светового потока по табл. 3 выбирают ближайшую стандартную лампу и определяют электрическую мощность всей осветительной установки.</w:t>
      </w:r>
    </w:p>
    <w:p>
      <w:pPr>
        <w:pStyle w:val="Normal"/>
        <w:spacing w:before="220" w:after="0"/>
        <w:jc w:val="both"/>
        <w:rPr>
          <w:sz w:val="22"/>
        </w:rPr>
      </w:pPr>
      <w:r>
        <w:rPr>
          <w:sz w:val="22"/>
        </w:rPr>
        <w:t>По окончании монтажа системы освещения обязательно проверяют освещенность. Если фактическая освещенность отличается от расчетной более чем на —10 и +20%, то изменяют схему расположения светильников или мощность ламп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 АВАРИЙНОЕ ОСВЕЩЕНИЕ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Аварийное освещение предназначено для освещения производственных помещений при отключении рабочего освещения. Оно должно быть достаточным для безопасного выхода людей из помещения и продолжения работы в помещениях и на открытых пространствах в тех случаях, когда отключение рабочего освещения может вызвать пожар, взрыв, отравление газами (парами), длительное расстройство технологического процесса, нарушение работы важнейших объектов, таких, как водоснабжение электростанции, узлы радиопередачи и т. п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Наименьшая освещенность рабочих поверхностей при аварийном режиме должна составлять не менее 2 лк внутри зданий и не менее 1 лк на открытых площадк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Аварийное освещение для эвакуации людей применяют в следующих случаях:</w:t>
      </w:r>
    </w:p>
    <w:p>
      <w:pPr>
        <w:pStyle w:val="TextBodyIndent"/>
        <w:ind w:left="0"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firstLine="284"/>
        <w:jc w:val="both"/>
        <w:rPr/>
      </w:pPr>
      <w:r>
        <w:rPr/>
        <w:t>в производственных помещениях, где постоянно работает персонал, если при выключении рабочего освещения возникает опасность травматизма;</w:t>
      </w:r>
    </w:p>
    <w:p>
      <w:pPr>
        <w:pStyle w:val="TextBodyIndent"/>
        <w:spacing w:before="140" w:after="0"/>
        <w:ind w:left="0" w:firstLine="284"/>
        <w:jc w:val="both"/>
        <w:rPr/>
      </w:pPr>
      <w:r>
        <w:rPr/>
        <w:t>в основных проходах или на лестницах, служащих для эвакуации люден из производственных и общественных зданий, в которых находятся более 50 чел.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  <w:t>в местах работ на открытых пространствах, если эвакуация работающих связана с повышенной опасностью травматизма;</w:t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jc w:val="both"/>
        <w:rPr>
          <w:sz w:val="22"/>
        </w:rPr>
      </w:pPr>
      <w:r>
        <w:rPr>
          <w:sz w:val="22"/>
        </w:rPr>
        <w:t>в непроизводственных помещениях, в которых одновременно могут находиться более 100 чел. (аудитория, красные уголки, залы кино и т. п.).</w:t>
      </w:r>
    </w:p>
    <w:p>
      <w:pPr>
        <w:pStyle w:val="Normal"/>
        <w:spacing w:before="20" w:after="0"/>
        <w:ind w:firstLine="2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ind w:firstLine="280"/>
        <w:jc w:val="both"/>
        <w:rPr>
          <w:sz w:val="22"/>
        </w:rPr>
      </w:pPr>
      <w:r>
        <w:rPr>
          <w:sz w:val="22"/>
        </w:rPr>
        <w:t>Аварийное освещение должно создавать освещенность для эвакуации людей по линиям основных проходов на уровне пола (на земле) и на ступенях лестниц не менее 0,5 лк (в помещениях) и 0,2 лк (на открытых площадках).</w:t>
      </w:r>
    </w:p>
    <w:p>
      <w:pPr>
        <w:pStyle w:val="Normal"/>
        <w:ind w:firstLine="280"/>
        <w:jc w:val="both"/>
        <w:rPr>
          <w:sz w:val="22"/>
        </w:rPr>
      </w:pPr>
      <w:r>
        <w:rPr>
          <w:sz w:val="22"/>
        </w:rPr>
        <w:t>Светильники аварийного освещения должны быть присоединены к сети, не зависящей от сети рабочего освещения; допускается питание от сети рабочего освещения с автоматическим переключением на независимые источники питания при аварийных ситуациях. Светильники аварийного освещения должны отличаться от светильников рабочего освещения типом, размером или иметь специальные зна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аварийного освещения разрешается применять как лам пы накаливания, так и люминесцентные лампы (последние при минимальной температуре воздуха не менее 10°С). Применение ламп типов ДРЛ, ДРИ и ксеноновых для этих целей запрещается.</w:t>
      </w:r>
    </w:p>
    <w:p>
      <w:pPr>
        <w:pStyle w:val="Normal"/>
        <w:spacing w:before="220" w:after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Охрана труда в химической промышленности.</w:t>
      </w:r>
      <w:r>
        <w:rPr>
          <w:b/>
          <w:i/>
          <w:sz w:val="36"/>
          <w:lang w:val="en-US"/>
        </w:rPr>
        <w:t xml:space="preserve">/ </w:t>
      </w:r>
      <w:r>
        <w:rPr>
          <w:b/>
          <w:i/>
          <w:sz w:val="36"/>
        </w:rPr>
        <w:t>Г. В. Макаров, А. Я. Ясин. 1989г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:</w:t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ОСНОВНЫЕ СВЕТОТЕХНИЧЕСКИЕ ВЕЛИЧИНЫ ……………………… 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    ЕСТЕСТВЕННОЕ ОСВЕЩЕНИЕ. НОРМИРОВАНИЕ И РАСЧЕТ ………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ИСКУССТВЕННОЕ ОСВЕЩЕНИЕ НОРМИРОВАНИЕ И РАСЧЕТ …… 4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    АВАРИЙНОЕ ОСВЕЩЕНИЕ ………………………………………………….. 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5.    СПИСОК ИСПОЛЬЗОВАННОЙ ЛИТЕРАТУЫ ……………………………. 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sz w:val="22"/>
        </w:rPr>
        <w:t>6.    СОДЕРЖАНИЕ  ………………………………………………………………….. 9</w:t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sectPr>
      <w:headerReference w:type="default" r:id="rId2"/>
      <w:type w:val="nextPage"/>
      <w:pgSz w:w="11906" w:h="16838"/>
      <w:pgMar w:left="2268" w:right="141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0" w:after="0"/>
      <w:ind w:left="-73" w:hanging="0"/>
      <w:jc w:val="center"/>
    </w:pPr>
    <w:rPr>
      <w:sz w:val="22"/>
    </w:rPr>
  </w:style>
  <w:style w:type="paragraph" w:styleId="2">
    <w:name w:val="Основной текст 2"/>
    <w:basedOn w:val="Normal"/>
    <w:qFormat/>
    <w:pPr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2:11:00Z</dcterms:created>
  <dc:creator>Абрамов Алексей Викторович</dc:creator>
  <dc:description/>
  <dc:language>en-US</dc:language>
  <cp:lastModifiedBy>Абрамов Алексей Викторович</cp:lastModifiedBy>
  <cp:lastPrinted>1999-09-16T14:31:00Z</cp:lastPrinted>
  <dcterms:modified xsi:type="dcterms:W3CDTF">1999-09-16T10:36:00Z</dcterms:modified>
  <cp:revision>15</cp:revision>
  <dc:subject/>
  <dc:title>ОСВЕЩЕНИЕ ПРОИЗВОДСТВЕННЫХ ПОМЕЩЕНИИ</dc:title>
</cp:coreProperties>
</file>