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1602931776"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1828153251"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