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>Министерство высшего и профессионального образования</w:t>
      </w:r>
    </w:p>
    <w:p>
      <w:pPr>
        <w:pStyle w:val="Heading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TextBody"/>
        <w:rPr/>
      </w:pPr>
      <w:r>
        <w:rPr/>
        <w:t>Томский государственный архитектурно-строительный университет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Кафедра Теоретической механики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32"/>
        </w:rPr>
      </w:pPr>
      <w:r>
        <w:rPr>
          <w:rFonts w:cs="Arial" w:ascii="Arial" w:hAnsi="Arial"/>
          <w:b/>
          <w:bCs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КУРСОВАЯ РАБОТА </w:t>
      </w:r>
    </w:p>
    <w:p>
      <w:pPr>
        <w:pStyle w:val="Heading1"/>
        <w:rPr>
          <w:b/>
          <w:b/>
          <w:i/>
          <w:i/>
          <w:lang w:val="en-US"/>
        </w:rPr>
      </w:pPr>
      <w:r>
        <w:rPr>
          <w:b/>
          <w:i/>
        </w:rPr>
        <w:t>по теоретической механике № 1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Определение угловых скоростей и угловых ускорений звеньев механизма манипулятора по заданному движению рабочей точки»</w:t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  <w:u w:val="single"/>
        </w:rPr>
      </w:pPr>
      <w:r>
        <w:rPr>
          <w:rFonts w:cs="Verdana" w:ascii="Verdana" w:hAnsi="Verdana"/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Вариант № 1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5712" w:firstLine="660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  <w:t>Выполнил:</w:t>
      </w:r>
    </w:p>
    <w:p>
      <w:pPr>
        <w:pStyle w:val="Normal"/>
        <w:ind w:left="4944" w:firstLine="12"/>
        <w:rPr/>
      </w:pPr>
      <w:r>
        <w:rPr>
          <w:b/>
          <w:i/>
          <w:sz w:val="32"/>
        </w:rPr>
        <w:t>студент группы 013/12т</w:t>
      </w:r>
    </w:p>
    <w:p>
      <w:pPr>
        <w:pStyle w:val="Normal"/>
        <w:ind w:left="4224"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>Шмидт Дмитрий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5652" w:firstLine="720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  <w:t>Проверил:</w:t>
      </w:r>
    </w:p>
    <w:p>
      <w:pPr>
        <w:pStyle w:val="Normal"/>
        <w:ind w:left="4236"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>Евтюшкин Е.В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rPr/>
      </w:pPr>
      <w:r>
        <w:rPr/>
        <w:t>ТОМСК – 2004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шени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828165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0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180.5pt" to="143.9pt,234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342265" cy="457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180.5pt" to="26.9pt,216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14300" cy="343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234.5pt" to="8.95pt,2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14935" cy="342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180.5pt" to="9pt,20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828800" cy="6864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68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207.45pt" to="143.95pt,261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227330" cy="113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716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225.45pt" to="17.85pt,234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227965" cy="1136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788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171.45pt" to="17.9pt,180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342265" cy="685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3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171.5pt" to="26.9pt,225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228600" cy="2286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162.5pt" to="17.95pt,18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229235" cy="2298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198.45pt" to="18pt,21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342900" cy="4565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162.5pt" to="26.95pt,198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2285365" cy="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297.5pt" to="179.9pt,29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71165" cy="19431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943280"/>
                          <a:chOff x="0" y="0"/>
                          <a:chExt cx="297108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971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95000">
                            <a:off x="1142280" y="229320"/>
                            <a:ext cx="227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22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4480"/>
                            <a:ext cx="913680" cy="171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43080"/>
                            <a:ext cx="18280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440"/>
                            <a:ext cx="34164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88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43440"/>
                            <a:ext cx="114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685800"/>
                            <a:ext cx="1828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1715040"/>
                            <a:ext cx="2278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914400"/>
                            <a:ext cx="22716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229320"/>
                            <a:ext cx="22716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914400"/>
                            <a:ext cx="456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28600"/>
                            <a:ext cx="3416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1484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570960"/>
                            <a:ext cx="2293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84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153pt" coordorigin="0,0" coordsize="4679,3060">
                <v:rect id="shape_0" stroked="f" o:allowincell="f" style="position:absolute;left:0;top:1;width:46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9;top:361;width:358;height:362;mso-wrap-style:none;v-text-anchor:middle;rotation:28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720,0" to="720,2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880" to="4317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80" to="2158,287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40,540" to="4318,1618" stroked="t" o:allowincell="f" style="position:absolute;flip:y;mso-position-horizontal-relative:char">
                  <v:stroke color="black" weight="284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80,541" to="2517,1259" stroked="t" o:allowincell="f" style="position:absolute;mso-position-horizontal-relative:char">
                  <v:stroke color="black" weight="284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1620" to="161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541" to="449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080" to="4498,215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0,2701" to="718,28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440" to="1437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61" to="1977,5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1440" to="1079,269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360" to="1617,143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80,181" to="2338,5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899" to="2879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81" to="2879,8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11455</wp:posOffset>
                </wp:positionV>
                <wp:extent cx="0" cy="1600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65pt" to="162pt,14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342900" cy="685800"/>
                <wp:effectExtent l="13335" t="0" r="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9pt" to="224.95pt,61.8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92710</wp:posOffset>
                </wp:positionV>
                <wp:extent cx="2286000" cy="14859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3pt" to="341.95pt,12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77470</wp:posOffset>
                </wp:positionV>
                <wp:extent cx="457200" cy="800100"/>
                <wp:effectExtent l="12700" t="635" r="63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1pt" to="197.95pt,69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=0,5 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,2 м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0,4 м;</w:t>
        <w:tab/>
        <w:tab/>
        <w:tab/>
        <w:t xml:space="preserve"> 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,4091 м;</w:t>
        <w:tab/>
        <w:tab/>
        <w:t>(1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  <w:tab/>
        <w:tab/>
        <w:tab/>
        <w:tab/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7436-0,1 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м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0; </w:t>
        <w:tab/>
        <w:tab/>
        <w:tab/>
        <w:tab/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-0,1;</w:t>
        <w:tab/>
        <w:tab/>
        <w:tab/>
        <w:tab/>
        <w:tab/>
        <w:tab/>
        <w:t xml:space="preserve"> 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0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Уравн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язей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OA|=|OD|+|DA|</w:t>
        <w:tab/>
        <w:t>(2)</w:t>
        <w:tab/>
        <w:tab/>
        <w:tab/>
        <w:t>|OD|=a=const; |DA|=b=const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DC|=|DB|+|BC|</w:t>
        <w:tab/>
        <w:t>(3)</w:t>
        <w:tab/>
        <w:tab/>
        <w:tab/>
        <w:t>|DC|=c=const;|BC|=c=const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оекции (2) на оси координат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=a*cos </w:t>
      </w:r>
      <w:r>
        <w:rPr>
          <w:sz w:val="28"/>
          <w:szCs w:val="28"/>
        </w:rPr>
        <w:t>φ</w:t>
      </w:r>
      <w:r>
        <w:rPr>
          <w:sz w:val="28"/>
          <w:szCs w:val="28"/>
          <w:lang w:val="en-US"/>
        </w:rPr>
        <w:t>+b*cos ψ;</w:t>
        <w:tab/>
        <w:t>(4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a*sin φ-b*sin ψ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осле дифференцирования (4)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*sin φ*φ+b*sin ψ*ψ=0;</w:t>
        <w:tab/>
        <w:tab/>
        <w:t>(4)’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-a*cos φ*φ-b*cos ψ*ψ=0.1;</w:t>
        <w:tab/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Решения (4)’ в общем вид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0,1*sin ψ</w:t>
      </w:r>
      <w:r>
        <w:rPr>
          <w:sz w:val="28"/>
          <w:szCs w:val="28"/>
          <w:vertAlign w:val="subscript"/>
          <w:lang w:val="en-US"/>
        </w:rPr>
        <w:t xml:space="preserve"> i</w:t>
      </w:r>
      <w:r>
        <w:rPr>
          <w:sz w:val="28"/>
          <w:szCs w:val="28"/>
          <w:lang w:val="en-US"/>
        </w:rPr>
        <w:t>/a*sin (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 ψ</w:t>
      </w:r>
      <w:r>
        <w:rPr>
          <w:sz w:val="28"/>
          <w:szCs w:val="28"/>
          <w:vertAlign w:val="subscript"/>
          <w:lang w:val="en-US"/>
        </w:rPr>
        <w:t xml:space="preserve"> i</w:t>
      </w:r>
      <w:r>
        <w:rPr>
          <w:sz w:val="28"/>
          <w:szCs w:val="28"/>
          <w:lang w:val="en-US"/>
        </w:rPr>
        <w:t>);</w:t>
        <w:tab/>
        <w:t>(4.1)’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=-0,1*sin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/b*sin (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;</w:t>
        <w:tab/>
        <w:t>(4.2)’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(4.1)’ и (4.2)’ с учетом заданных параметров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0,2*sin 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/sin(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;</w:t>
        <w:tab/>
        <w:t>[1]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-0,0833*sin 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/ sin (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;</w:t>
        <w:tab/>
        <w:t>[2]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осле дифференцирования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4)’ имеет вид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*sin φ*φ+b*sin ψ*ψ=-(a*φ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cos</w:t>
      </w:r>
      <w:r>
        <w:rPr>
          <w:sz w:val="28"/>
          <w:szCs w:val="28"/>
        </w:rPr>
        <w:t>φ</w:t>
      </w:r>
      <w:r>
        <w:rPr>
          <w:sz w:val="28"/>
          <w:szCs w:val="28"/>
          <w:lang w:val="en-US"/>
        </w:rPr>
        <w:t xml:space="preserve"> -b*ψ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cos ψ);</w:t>
        <w:tab/>
        <w:t>(4)”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-a*cos φ*φ-b*cos ψ*ψ=-(a*φ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sin φ+b*ψ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sin ψ)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Решения</w:t>
      </w:r>
      <w:r>
        <w:rPr>
          <w:sz w:val="28"/>
          <w:szCs w:val="28"/>
          <w:lang w:val="en-US"/>
        </w:rPr>
        <w:t xml:space="preserve"> (4)”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  -[(a*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cos (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+b*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/a*sin(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];</w:t>
        <w:tab/>
        <w:t>(4.1)”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 (b* 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cos (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+a*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/b*sin(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];</w:t>
        <w:tab/>
        <w:t>(4.2)”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(4.1)” и (4.2)” с учетом заданных параметров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-[(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+2.4*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/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];]</w:t>
        <w:tab/>
        <w:t>[3]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+0.4167*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;</w:t>
        <w:tab/>
        <w:tab/>
        <w:t>[4]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оекции [3] на оси координат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c*cos ψ =c*cos θ +S*cos φ;</w:t>
        <w:tab/>
        <w:t>(5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*sin ψ =-c*sin θ +S*sin φ;</w:t>
        <w:tab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ходим параметр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(-c*cos θ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=(-c*cos ψ</w:t>
      </w:r>
      <w:r>
        <w:rPr>
          <w:sz w:val="28"/>
          <w:szCs w:val="28"/>
          <w:vertAlign w:val="subscript"/>
          <w:lang w:val="en-US"/>
        </w:rPr>
        <w:t xml:space="preserve"> 0</w:t>
      </w:r>
      <w:r>
        <w:rPr>
          <w:sz w:val="28"/>
          <w:szCs w:val="28"/>
          <w:lang w:val="en-US"/>
        </w:rPr>
        <w:t>+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*cos φ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;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*sin θ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=(-c*sin ψ</w:t>
      </w:r>
      <w:r>
        <w:rPr>
          <w:sz w:val="28"/>
          <w:szCs w:val="28"/>
          <w:vertAlign w:val="subscript"/>
          <w:lang w:val="en-US"/>
        </w:rPr>
        <w:t xml:space="preserve"> 0</w:t>
      </w:r>
      <w:r>
        <w:rPr>
          <w:sz w:val="28"/>
          <w:szCs w:val="28"/>
          <w:lang w:val="en-US"/>
        </w:rPr>
        <w:t>+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*sin φ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vertAlign w:val="superscript"/>
          <w:lang w:val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2*c*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*cos (φ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+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тсюда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2*c* cos (φ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=0.5657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ив первое уравнение (5) на второе, имеем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tg θ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=(-c*cos ψ 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+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*cos φ</w:t>
      </w:r>
      <w:r>
        <w:rPr>
          <w:sz w:val="28"/>
          <w:szCs w:val="28"/>
          <w:vertAlign w:val="subscript"/>
          <w:lang w:val="en-US"/>
        </w:rPr>
        <w:t xml:space="preserve"> 0</w:t>
      </w:r>
      <w:r>
        <w:rPr>
          <w:sz w:val="28"/>
          <w:szCs w:val="28"/>
          <w:lang w:val="en-US"/>
        </w:rPr>
        <w:t xml:space="preserve">)/ -c*sin ψ 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+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*sin φ 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(-0.4*0.965+0.5657)/-0.4*0.2588+0.5657*0.866=-0.2668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Тогда θ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75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0.4’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осле дифференцирования (5)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c*sin θ*</w:t>
      </w:r>
      <w:r>
        <w:rPr>
          <w:sz w:val="28"/>
          <w:szCs w:val="28"/>
        </w:rPr>
        <w:t>θ</w:t>
      </w:r>
      <w:r>
        <w:rPr>
          <w:sz w:val="28"/>
          <w:szCs w:val="28"/>
          <w:lang w:val="en-US"/>
        </w:rPr>
        <w:t>-cos φ *S=c*ψ*sin ψ -S*φ*sin φ;</w:t>
        <w:tab/>
        <w:t>(5)’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c*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s θ*</w:t>
      </w:r>
      <w:r>
        <w:rPr>
          <w:sz w:val="28"/>
          <w:szCs w:val="28"/>
        </w:rPr>
        <w:t>θ</w:t>
      </w:r>
      <w:r>
        <w:rPr>
          <w:sz w:val="28"/>
          <w:szCs w:val="28"/>
          <w:lang w:val="en-US"/>
        </w:rPr>
        <w:t>-sin φ *S=-c*ψ*cosψ +S*φ*cos φ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ешения (5)’ в общем виде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(-c*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*cos (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+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* φ</w:t>
      </w:r>
      <w:r>
        <w:rPr>
          <w:sz w:val="28"/>
          <w:szCs w:val="28"/>
          <w:vertAlign w:val="subscript"/>
          <w:lang w:val="en-US"/>
        </w:rPr>
        <w:t xml:space="preserve"> i</w:t>
      </w:r>
      <w:r>
        <w:rPr>
          <w:sz w:val="28"/>
          <w:szCs w:val="28"/>
          <w:lang w:val="en-US"/>
        </w:rPr>
        <w:t>)/c*cos (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 φ</w:t>
      </w:r>
      <w:r>
        <w:rPr>
          <w:sz w:val="28"/>
          <w:szCs w:val="28"/>
          <w:vertAlign w:val="subscript"/>
          <w:lang w:val="en-US"/>
        </w:rPr>
        <w:t xml:space="preserve"> i</w:t>
      </w:r>
      <w:r>
        <w:rPr>
          <w:sz w:val="28"/>
          <w:szCs w:val="28"/>
          <w:lang w:val="en-US"/>
        </w:rPr>
        <w:t>);</w:t>
        <w:tab/>
        <w:tab/>
        <w:t>(5.1)’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S*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*sin (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-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*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*sin (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/cos (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 φ</w:t>
      </w:r>
      <w:r>
        <w:rPr>
          <w:sz w:val="28"/>
          <w:szCs w:val="28"/>
          <w:vertAlign w:val="subscript"/>
          <w:lang w:val="en-US"/>
        </w:rPr>
        <w:t xml:space="preserve"> i</w:t>
      </w:r>
      <w:r>
        <w:rPr>
          <w:sz w:val="28"/>
          <w:szCs w:val="28"/>
          <w:lang w:val="en-US"/>
        </w:rPr>
        <w:t>);</w:t>
        <w:tab/>
        <w:t>(5.2)’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(5.1)’ и (5.2)’ с учетом заданных параметров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=-ψ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*cos (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+2.5*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* φ</w:t>
      </w:r>
      <w:r>
        <w:rPr>
          <w:sz w:val="28"/>
          <w:szCs w:val="28"/>
          <w:vertAlign w:val="subscript"/>
          <w:lang w:val="en-US"/>
        </w:rPr>
        <w:t xml:space="preserve"> i</w:t>
      </w:r>
      <w:r>
        <w:rPr>
          <w:sz w:val="28"/>
          <w:szCs w:val="28"/>
          <w:lang w:val="en-US"/>
        </w:rPr>
        <w:t>/cos (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;</w:t>
        <w:tab/>
        <w:tab/>
        <w:tab/>
        <w:t>[5]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S*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*sin (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-0.4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*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*sin (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/cos (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 φ</w:t>
      </w:r>
      <w:r>
        <w:rPr>
          <w:sz w:val="28"/>
          <w:szCs w:val="28"/>
          <w:vertAlign w:val="subscript"/>
          <w:lang w:val="en-US"/>
        </w:rPr>
        <w:t xml:space="preserve"> i</w:t>
      </w:r>
      <w:r>
        <w:rPr>
          <w:sz w:val="28"/>
          <w:szCs w:val="28"/>
          <w:lang w:val="en-US"/>
        </w:rPr>
        <w:t>);</w:t>
        <w:tab/>
        <w:t>[6]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осле дифференцирования (5)’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-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>)-с*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(5)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)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>)-с*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in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я (5)” в общем вид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[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[</w:t>
        <w:tab/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)+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>)]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 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)]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) (5.1)”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) 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[</w:t>
        <w:tab/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+θ)+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+θ)]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*[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)+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θ+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>)]+с * 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) (5.2)”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(5.1)” и (5.2)” с учетом заданных параметр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[2,5*(2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)-[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)+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>)]+ 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)]/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θ+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; [7]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[2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φ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φ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)+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perscript"/>
        </w:rPr>
        <w:t xml:space="preserve">2 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θ+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]-0.4[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)+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(θ+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>)+ 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]/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θ+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; [8]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спользуя формулы [1]÷[8] вычисляем текущие параметры, а с помощью формул [9] находим последующие параметр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;</w:t>
        <w:tab/>
        <w:tab/>
        <w:tab/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0,2*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0,02*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;</w:t>
        <w:tab/>
        <w:tab/>
        <w:tab/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0,2*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0,02*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  <w:tab/>
        <w:tab/>
        <w:tab/>
        <w:t>[9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;</w:t>
        <w:tab/>
        <w:tab/>
        <w:tab/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0,2*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0,02*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+1</w:t>
      </w:r>
      <w:r>
        <w:rPr>
          <w:sz w:val="28"/>
          <w:szCs w:val="28"/>
          <w:lang w:val="en-US"/>
        </w:rPr>
        <w:t>=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*∆t+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*∆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2;</w:t>
        <w:tab/>
        <w:tab/>
        <w:tab/>
        <w:t>S</w:t>
      </w:r>
      <w:r>
        <w:rPr>
          <w:sz w:val="28"/>
          <w:szCs w:val="28"/>
          <w:vertAlign w:val="subscript"/>
          <w:lang w:val="en-US"/>
        </w:rPr>
        <w:t>i+1</w:t>
      </w:r>
      <w:r>
        <w:rPr>
          <w:sz w:val="28"/>
          <w:szCs w:val="28"/>
          <w:lang w:val="en-US"/>
        </w:rPr>
        <w:t>=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0,2*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0,02*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лученные результаты заносим в сводную таблицу.</w:t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09"/>
        <w:gridCol w:w="811"/>
        <w:gridCol w:w="827"/>
        <w:gridCol w:w="828"/>
        <w:gridCol w:w="828"/>
        <w:gridCol w:w="827"/>
        <w:gridCol w:w="828"/>
        <w:gridCol w:w="828"/>
        <w:gridCol w:w="827"/>
        <w:gridCol w:w="828"/>
        <w:gridCol w:w="828"/>
        <w:gridCol w:w="829"/>
      </w:tblGrid>
      <w:tr>
        <w:trPr>
          <w:trHeight w:val="39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, c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ψ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</w:tr>
      <w:tr>
        <w:trPr>
          <w:trHeight w:val="35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, ра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φ, с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φ, с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ψ, ра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ψ, с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ψ, с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, ра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θ, с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θ, с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*с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*с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3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4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8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7</w:t>
            </w:r>
          </w:p>
        </w:tc>
      </w:tr>
      <w:tr>
        <w:trPr>
          <w:trHeight w:val="3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7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8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8</w:t>
            </w:r>
          </w:p>
        </w:tc>
      </w:tr>
      <w:tr>
        <w:trPr>
          <w:trHeight w:val="3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араметры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4;0,6;0,8;1,0 (с) находим по алгоритму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,2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 приведенному ниже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en-US"/>
        </w:rPr>
        <w:t>t=0</w:t>
      </w:r>
      <w:r>
        <w:rPr>
          <w:sz w:val="28"/>
          <w:szCs w:val="28"/>
          <w:lang w:val="en-US"/>
        </w:rPr>
        <w:t>: sin ψ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0,2588;</w:t>
        <w:tab/>
        <w:t>sin φ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0,866;</w:t>
        <w:tab/>
        <w:tab/>
        <w:t>sin (φ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=0,7071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>cos (φ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=0,7071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>[1] φ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=0,2*0,2588/0,7071=0,0732;</w:t>
        <w:tab/>
        <w:tab/>
        <w:t>φ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=0,0053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>[2] ψ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=-[0,0833*0,866/0,7071]=-0,1020;</w:t>
        <w:tab/>
        <w:tab/>
        <w:t>ψ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=0,0104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>[3] φ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=-[2,4*0,0104+0,0053*0,7071/0,7071]=-0,0479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>[4] ψ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=0,4167*0,0053+0,01040*0,7071/0,7071=0,0281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>[9]</w:t>
        <w:tab/>
        <w:t>φ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=1,0440+0,0146-0,0009=1,0577 (60</w:t>
      </w:r>
      <w:r>
        <w:rPr>
          <w:sz w:val="28"/>
          <w:szCs w:val="28"/>
          <w:vertAlign w:val="superscript"/>
          <w:lang w:val="el-GR"/>
        </w:rPr>
        <w:t>0</w:t>
      </w:r>
      <w:r>
        <w:rPr>
          <w:sz w:val="28"/>
          <w:szCs w:val="28"/>
          <w:lang w:val="el-GR"/>
        </w:rPr>
        <w:t>37’);</w:t>
        <w:tab/>
        <w:t>φ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-ψ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=46</w:t>
      </w:r>
      <w:r>
        <w:rPr>
          <w:sz w:val="28"/>
          <w:szCs w:val="28"/>
          <w:vertAlign w:val="superscript"/>
          <w:lang w:val="el-GR"/>
        </w:rPr>
        <w:t>0</w:t>
      </w:r>
      <w:r>
        <w:rPr>
          <w:sz w:val="28"/>
          <w:szCs w:val="28"/>
          <w:lang w:val="el-GR"/>
        </w:rPr>
        <w:t>49’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ab/>
        <w:t>ψ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=0,2610-0,0204+0,005=0,2411 (13</w:t>
      </w:r>
      <w:r>
        <w:rPr>
          <w:sz w:val="28"/>
          <w:szCs w:val="28"/>
          <w:vertAlign w:val="superscript"/>
          <w:lang w:val="el-GR"/>
        </w:rPr>
        <w:t>0</w:t>
      </w:r>
      <w:r>
        <w:rPr>
          <w:sz w:val="28"/>
          <w:szCs w:val="28"/>
          <w:lang w:val="el-GR"/>
        </w:rPr>
        <w:t>48’);</w:t>
        <w:tab/>
        <w:tab/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l-GR"/>
        </w:rPr>
        <w:t xml:space="preserve"> (φ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-ψ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)=0,7292;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l-GR"/>
        </w:rPr>
        <w:t xml:space="preserve"> (φ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-ψ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)=0,6843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ab/>
        <w:tab/>
        <w:t>θ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=0,0615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>θ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+φ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=135</w:t>
      </w:r>
      <w:r>
        <w:rPr>
          <w:sz w:val="28"/>
          <w:szCs w:val="28"/>
          <w:vertAlign w:val="superscript"/>
          <w:lang w:val="el-GR"/>
        </w:rPr>
        <w:t>0</w:t>
      </w:r>
      <w:r>
        <w:rPr>
          <w:sz w:val="28"/>
          <w:szCs w:val="28"/>
          <w:lang w:val="el-GR"/>
        </w:rPr>
        <w:t>04’:</w:t>
        <w:tab/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l-GR"/>
        </w:rPr>
        <w:t xml:space="preserve"> (θ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+φ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)=0,7062;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ab/>
        <w:tab/>
      </w:r>
      <w:r>
        <w:rPr>
          <w:sz w:val="28"/>
          <w:szCs w:val="28"/>
          <w:lang w:val="en-US"/>
        </w:rPr>
        <w:t xml:space="preserve">          cos</w:t>
      </w:r>
      <w:r>
        <w:rPr>
          <w:sz w:val="28"/>
          <w:szCs w:val="28"/>
          <w:lang w:val="el-GR"/>
        </w:rPr>
        <w:t xml:space="preserve"> (θ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+φ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)=-0,7079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>θ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+φ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=90</w:t>
      </w:r>
      <w:r>
        <w:rPr>
          <w:sz w:val="28"/>
          <w:szCs w:val="28"/>
          <w:vertAlign w:val="superscript"/>
          <w:lang w:val="el-GR"/>
        </w:rPr>
        <w:t>0</w:t>
      </w:r>
      <w:r>
        <w:rPr>
          <w:sz w:val="28"/>
          <w:szCs w:val="28"/>
          <w:lang w:val="el-GR"/>
        </w:rPr>
        <w:t>04’:</w:t>
        <w:tab/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l-GR"/>
        </w:rPr>
        <w:t xml:space="preserve"> (θ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+ ψ</w:t>
      </w:r>
      <w:r>
        <w:rPr>
          <w:sz w:val="28"/>
          <w:szCs w:val="28"/>
          <w:vertAlign w:val="subscript"/>
          <w:lang w:val="el-GR"/>
        </w:rPr>
        <w:t xml:space="preserve"> 0</w:t>
      </w:r>
      <w:r>
        <w:rPr>
          <w:sz w:val="28"/>
          <w:szCs w:val="28"/>
          <w:lang w:val="el-GR"/>
        </w:rPr>
        <w:t>)=1.0;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ab/>
        <w:tab/>
      </w:r>
      <w:r>
        <w:rPr>
          <w:sz w:val="28"/>
          <w:szCs w:val="28"/>
          <w:lang w:val="en-US"/>
        </w:rPr>
        <w:t xml:space="preserve">          cos</w:t>
      </w:r>
      <w:r>
        <w:rPr>
          <w:sz w:val="28"/>
          <w:szCs w:val="28"/>
          <w:lang w:val="el-GR"/>
        </w:rPr>
        <w:t xml:space="preserve"> (θ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+ ψ</w:t>
      </w:r>
      <w:r>
        <w:rPr>
          <w:sz w:val="28"/>
          <w:szCs w:val="28"/>
          <w:vertAlign w:val="subscript"/>
          <w:lang w:val="el-GR"/>
        </w:rPr>
        <w:t xml:space="preserve"> 0</w:t>
      </w:r>
      <w:r>
        <w:rPr>
          <w:sz w:val="28"/>
          <w:szCs w:val="28"/>
          <w:lang w:val="el-GR"/>
        </w:rPr>
        <w:t>)=-0,</w:t>
      </w:r>
      <w:r>
        <w:rPr>
          <w:sz w:val="28"/>
          <w:szCs w:val="28"/>
          <w:lang w:val="en-US"/>
        </w:rPr>
        <w:t>0012</w:t>
      </w:r>
      <w:r>
        <w:rPr>
          <w:sz w:val="28"/>
          <w:szCs w:val="28"/>
          <w:lang w:val="el-GR"/>
        </w:rPr>
        <w:t>;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  <w:lang w:val="el-GR"/>
        </w:rPr>
        <w:t>[5] θ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=-0,1290*0,5736-1,25*0,9178*0,2034/0,0.</w:t>
      </w:r>
      <w:r>
        <w:rPr>
          <w:sz w:val="28"/>
          <w:szCs w:val="28"/>
          <w:lang w:val="en-US"/>
        </w:rPr>
        <w:t>7079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  <w:lang w:val="en-US"/>
        </w:rPr>
        <w:t>-2480</w:t>
      </w:r>
      <w:r>
        <w:rPr>
          <w:sz w:val="28"/>
          <w:szCs w:val="28"/>
          <w:lang w:val="el-GR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 xml:space="preserve">[6]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=-0,8*0,1290*0,9397-0,9178*0,2034*0,7660/0</w:t>
      </w:r>
      <w:r>
        <w:rPr>
          <w:sz w:val="28"/>
          <w:szCs w:val="28"/>
        </w:rPr>
        <w:t>,7079</w:t>
      </w:r>
      <w:r>
        <w:rPr>
          <w:sz w:val="28"/>
          <w:szCs w:val="28"/>
          <w:lang w:val="el-GR"/>
        </w:rPr>
        <w:t>=-0,</w:t>
      </w:r>
      <w:r>
        <w:rPr>
          <w:sz w:val="28"/>
          <w:szCs w:val="28"/>
        </w:rPr>
        <w:t>0988</w:t>
      </w:r>
      <w:r>
        <w:rPr>
          <w:sz w:val="28"/>
          <w:szCs w:val="28"/>
          <w:lang w:val="el-GR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sz w:val="28"/>
          <w:szCs w:val="28"/>
          <w:lang w:val="el-GR"/>
        </w:rPr>
        <w:t>[7] θ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=-0,0496*0,5736-0,0266*0,8192-2,5*0,0802*0,2034-1,25*0,9178*0,0559+0,0772*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sz w:val="28"/>
          <w:szCs w:val="28"/>
          <w:lang w:val="el-GR"/>
        </w:rPr>
        <w:t>*0,8192/0,</w:t>
      </w:r>
      <w:r>
        <w:rPr>
          <w:sz w:val="28"/>
          <w:szCs w:val="28"/>
        </w:rPr>
        <w:t>7079</w:t>
      </w:r>
      <w:r>
        <w:rPr>
          <w:sz w:val="28"/>
          <w:szCs w:val="28"/>
          <w:lang w:val="el-GR"/>
        </w:rPr>
        <w:t>=0,</w:t>
      </w:r>
      <w:r>
        <w:rPr>
          <w:sz w:val="28"/>
          <w:szCs w:val="28"/>
        </w:rPr>
        <w:t>1233</w:t>
      </w:r>
      <w:r>
        <w:rPr>
          <w:sz w:val="28"/>
          <w:szCs w:val="28"/>
          <w:lang w:val="el-GR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sz w:val="28"/>
          <w:szCs w:val="28"/>
          <w:lang w:val="el-GR"/>
        </w:rPr>
        <w:t xml:space="preserve">[8]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=-0,8*(-0,0496*0,9397-0,0166*0,3420+0,0772)-2*0,0802*0,8192*0,2034+0,9178*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*(-0,0559*0,8192-0,0414*0,5736)/0,7079=0,0947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[9] θ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=1,3061-0,0496+0,0024=1,2589 (72</w:t>
      </w:r>
      <w:r>
        <w:rPr>
          <w:sz w:val="28"/>
          <w:szCs w:val="28"/>
          <w:vertAlign w:val="superscript"/>
          <w:lang w:val="el-GR"/>
        </w:rPr>
        <w:t>0</w:t>
      </w:r>
      <w:r>
        <w:rPr>
          <w:sz w:val="28"/>
          <w:szCs w:val="28"/>
          <w:lang w:val="el-GR"/>
        </w:rPr>
        <w:t>10’)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sz w:val="28"/>
          <w:szCs w:val="28"/>
          <w:lang w:val="el-GR"/>
        </w:rPr>
        <w:t xml:space="preserve">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=0,5657-0,0197+0,0018=0,5478</w:t>
      </w:r>
      <w:r>
        <w:rPr>
          <w:sz w:val="28"/>
          <w:szCs w:val="28"/>
        </w:rPr>
        <w:t>м</w:t>
      </w:r>
      <w:r>
        <w:rPr>
          <w:sz w:val="28"/>
          <w:szCs w:val="28"/>
          <w:lang w:val="el-GR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θ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+ψ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=85</w:t>
      </w:r>
      <w:r>
        <w:rPr>
          <w:sz w:val="28"/>
          <w:szCs w:val="28"/>
          <w:vertAlign w:val="superscript"/>
          <w:lang w:val="el-GR"/>
        </w:rPr>
        <w:t>0</w:t>
      </w:r>
      <w:r>
        <w:rPr>
          <w:sz w:val="28"/>
          <w:szCs w:val="28"/>
          <w:lang w:val="el-GR"/>
        </w:rPr>
        <w:t>58’;                θ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+φ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=132</w:t>
      </w:r>
      <w:r>
        <w:rPr>
          <w:sz w:val="28"/>
          <w:szCs w:val="28"/>
          <w:vertAlign w:val="superscript"/>
          <w:lang w:val="el-GR"/>
        </w:rPr>
        <w:t>0</w:t>
      </w:r>
      <w:r>
        <w:rPr>
          <w:sz w:val="28"/>
          <w:szCs w:val="28"/>
          <w:lang w:val="el-GR"/>
        </w:rPr>
        <w:t xml:space="preserve">47’;                     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l-GR"/>
        </w:rPr>
        <w:t xml:space="preserve"> (θ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+ψ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 xml:space="preserve">)=0,9976;        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l-GR"/>
        </w:rPr>
        <w:t xml:space="preserve"> (θ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+φ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 xml:space="preserve">)=0,7339;            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l-GR"/>
        </w:rPr>
        <w:t xml:space="preserve"> (θ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+ψ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 xml:space="preserve">)=0,0704;     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l-GR"/>
        </w:rPr>
        <w:t xml:space="preserve"> (θ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+φ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 xml:space="preserve">)=-0,6792;           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en-US"/>
        </w:rPr>
        <w:t>t=0,2 c</w:t>
      </w:r>
      <w:r>
        <w:rPr>
          <w:sz w:val="28"/>
          <w:szCs w:val="28"/>
          <w:lang w:val="en-US"/>
        </w:rPr>
        <w:t>: sin ψ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,2386;</w:t>
        <w:tab/>
        <w:t>sin φ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,8714;</w:t>
        <w:tab/>
        <w:t>sin (φ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=0,7292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>cos (φ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=0,6843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[1] φ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,25*0,3832/0,8076=0,0654;</w:t>
        <w:tab/>
        <w:tab/>
        <w:t>φ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0,0042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[2] ψ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-0,3333*0,52/0,8076=-0,0995;</w:t>
        <w:tab/>
        <w:tab/>
        <w:t>ψ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0,099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[3] φ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-0,0141*0,5896+0,75*0,0461/0,8076=-0,0363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[4] ψ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-0,0461*0,5896+1,3333*0,0141/0,8076=0,0115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9]</w:t>
        <w:tab/>
        <w:t>φ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,0577+0,0130-0,0007=1,0700 (61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20’);</w:t>
        <w:tab/>
        <w:t>φ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48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39’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>ψ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0,3932-0,0429-0,0011=0,2214(12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41’);</w:t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0,5478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; sin (θ+ψ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=0,9976;</w:t>
        <w:tab/>
        <w:t>sin (θ+φ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=0,7339;</w:t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 xml:space="preserve">  cos (θ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ψ-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=0,0704;</w:t>
        <w:tab/>
        <w:t>cos (θ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φ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=-0,6792;</w:t>
        <w:tab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5] θ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,1186*0,5896+1,25*0,9363*(-0,2146)/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0,</w:t>
      </w:r>
      <w:r>
        <w:rPr>
          <w:sz w:val="28"/>
          <w:szCs w:val="28"/>
        </w:rPr>
        <w:t>679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2318</w:t>
      </w:r>
      <w:r>
        <w:rPr>
          <w:sz w:val="28"/>
          <w:szCs w:val="28"/>
          <w:lang w:val="en-US"/>
        </w:rPr>
        <w:t>;</w:t>
        <w:tab/>
        <w:tab/>
        <w:t>θ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0,</w:t>
      </w:r>
      <w:r>
        <w:rPr>
          <w:sz w:val="28"/>
          <w:szCs w:val="28"/>
        </w:rPr>
        <w:t>0537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[6]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,8*0,1186*0,9508-0,9363*0,2146*0,7118/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0,</w:t>
      </w:r>
      <w:r>
        <w:rPr>
          <w:sz w:val="28"/>
          <w:szCs w:val="28"/>
        </w:rPr>
        <w:t>679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-0,0970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sz w:val="28"/>
          <w:szCs w:val="28"/>
          <w:lang w:val="en-US"/>
        </w:rPr>
        <w:t>[7] θ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-0,0531*0,5896-0,0146*0,8076-2,5*0,0902*0,2146-1,25*0,9363*0,057+0,096*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sz w:val="28"/>
          <w:szCs w:val="28"/>
          <w:lang w:val="en-US"/>
        </w:rPr>
        <w:t>*0,8109/</w:t>
      </w:r>
      <w:r>
        <w:rPr>
          <w:sz w:val="28"/>
          <w:szCs w:val="28"/>
        </w:rPr>
        <w:t>-0,6792</w:t>
      </w:r>
      <w:r>
        <w:rPr>
          <w:sz w:val="28"/>
          <w:szCs w:val="28"/>
          <w:lang w:val="en-US"/>
        </w:rPr>
        <w:t>=0,</w:t>
      </w:r>
      <w:r>
        <w:rPr>
          <w:sz w:val="28"/>
          <w:szCs w:val="28"/>
        </w:rPr>
        <w:t>0833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sz w:val="28"/>
          <w:szCs w:val="28"/>
          <w:lang w:val="en-US"/>
        </w:rPr>
        <w:t>[8]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-0,8*(-0,0531*0,9508-0,0141*0,3098+0,0960)-2*0,0902*0,2146*0,8109+0,9363*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sz w:val="28"/>
          <w:szCs w:val="28"/>
          <w:lang w:val="en-US"/>
        </w:rPr>
        <w:t>*(-0,057*0,8109-0,0461*0,5852)/-0,6792=0,0758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sz w:val="28"/>
          <w:szCs w:val="28"/>
          <w:lang w:val="en-US"/>
        </w:rPr>
        <w:t>[9] θ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,2589-0,0463+0,0016=1,2136 (69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33’)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0,5478-0,0194+0,0015=0,5299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ψ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27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01’;                            θ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φ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57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42’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sz w:val="28"/>
          <w:szCs w:val="28"/>
          <w:lang w:val="en-US"/>
        </w:rPr>
        <w:t>sin (θ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ψ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=0,6533;                     sin (θ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φ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=0,1684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sz w:val="28"/>
          <w:szCs w:val="28"/>
          <w:lang w:val="en-US"/>
        </w:rPr>
        <w:t>cos (θ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ψ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=-0,1568;                  cos (θ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φ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=-0,3875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24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5:29:00Z</dcterms:created>
  <dc:creator>User</dc:creator>
  <dc:description/>
  <dc:language>en-US</dc:language>
  <cp:lastModifiedBy>Mityok</cp:lastModifiedBy>
  <cp:lastPrinted>2004-12-25T11:23:00Z</cp:lastPrinted>
  <dcterms:modified xsi:type="dcterms:W3CDTF">2004-12-25T05:34:00Z</dcterms:modified>
  <cp:revision>36</cp:revision>
  <dc:subject/>
  <dc:title>Министерство высшего и профессионального образования</dc:title>
</cp:coreProperties>
</file>