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916547553"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44397149"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820908677"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1878614999"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411771792"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1656002627"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774371424"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1461821371"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