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41759721"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335419304"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452944649"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1801242105"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