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2131188244"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1370163553"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1268340304"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2076728977"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