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У ВПО Магнитогорский государственный техн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 Г. И. Но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Методы и средства отображения информации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орск 2008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ТОБРАЖЕНИЯ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ЛУЧЕВЫЕ ИНДИКАТОРЫ</w:t>
      </w:r>
    </w:p>
    <w:p>
      <w:pPr>
        <w:pStyle w:val="Normal"/>
        <w:spacing w:lineRule="auto" w:line="240" w:before="0" w:after="0"/>
        <w:ind w:left="-113" w:right="-113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о-лучевые индикаторы, или, как их чаще называют, электронно-лучевые трубки (ЭЛТ), являются наиболее распростра</w:t>
        <w:softHyphen/>
        <w:t>ненным и важным устройством в технике отображения информации. Работа ЭЛТ основана на создании управляемого сфокусиро</w:t>
        <w:softHyphen/>
        <w:t>ван</w:t>
        <w:softHyphen/>
        <w:t>ного пучка электронов, воздействующего на покрытый люмино</w:t>
        <w:softHyphen/>
        <w:t xml:space="preserve">форным веществом экран и вызывающего свечение отдельных его участков. </w:t>
      </w:r>
    </w:p>
    <w:p>
      <w:pPr>
        <w:pStyle w:val="Normal"/>
        <w:spacing w:lineRule="auto" w:line="240" w:before="0" w:after="0"/>
        <w:ind w:left="-113"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Монохромные ЭЛТ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рис. 1 приведено схематическое изо</w:t>
        <w:softHyphen/>
        <w:t>бражение монохромной электронно-лучевой трубки с электростатической фокусировкой и электромагнитным от</w:t>
        <w:softHyphen/>
        <w:t>клонением луча. Сама трубка представляет собой узкий стеклянный цилиндр. Внутри ци</w:t>
        <w:softHyphen/>
        <w:t>линдра встроен набор электродов, составляющих электронно-оптическую систему, на по</w:t>
        <w:softHyphen/>
        <w:t xml:space="preserve">верхности цилиндра расположена пара отклоняющих катуше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z w:val="24"/>
          <w:szCs w:val="24"/>
        </w:rPr>
        <w:t>. Вакуумное пространство внутри трубки, по которому распространяется пучок электронов, может быть разделе</w:t>
        <w:softHyphen/>
        <w:t xml:space="preserve">но на три участка. Первый участок включает в себя кат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крытый оксидной пленкой и излу</w:t>
        <w:softHyphen/>
        <w:t>чающий электроны при повыше</w:t>
        <w:softHyphen/>
        <w:t>нии его температуры с помощью отдельного нагревателя. Электроны эмиттируют с катода, когда их энергия превышает работу выхода с верхних энергетических уровней атома: эта энергия зависит как от материала катода, так и от его температуры. Освобождаясь, элек</w:t>
        <w:softHyphen/>
        <w:t>троны имеют некоторую начальную скорость (см/с), опре</w:t>
        <w:softHyphen/>
        <w:t>деляемую по известной формуле кинетической теории газов: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постоянная Больцмана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абсолютная температура, К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масса элек</w:t>
        <w:softHyphen/>
        <w:t>тр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2676525" cy="15716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1571760"/>
                          <a:chOff x="0" y="0"/>
                          <a:chExt cx="2676600" cy="157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67660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1257480"/>
                            <a:ext cx="24573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2pt;width:210.75pt;height:123.75pt" coordorigin="180,104" coordsize="4215,2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04;width:4214;height:191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361;top:2084;width:3869;height:49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оженный вблизи катода управ</w:t>
        <w:softHyphen/>
        <w:t>ляющий электрод-модуля</w:t>
        <w:softHyphen/>
        <w:t xml:space="preserve">тор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ет потен</w:t>
        <w:softHyphen/>
        <w:t>циал отрицательный относительно катода, по</w:t>
        <w:softHyphen/>
        <w:t>этому через него пролетают лишь электроны, попадающие в отверстие. Этим создает</w:t>
        <w:softHyphen/>
        <w:t>ся как бы точечный источник электронов. Управляя потенциалом на модуляторе, можно регули</w:t>
        <w:softHyphen/>
        <w:t>ровать  интенсивность пуч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ы, попадающие в конце своего пути на внутреннюю поверхность экра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 </w:t>
      </w:r>
      <w:r>
        <w:rPr>
          <w:rFonts w:cs="Times New Roman" w:ascii="Times New Roman" w:hAnsi="Times New Roman"/>
          <w:color w:val="000000"/>
          <w:sz w:val="24"/>
          <w:szCs w:val="24"/>
        </w:rPr>
        <w:t>люминофорным покрытием, должны обла</w:t>
        <w:softHyphen/>
        <w:t>дать достаточной энергией для возбуждения люминофора. Кроме того, светящееся пятно должно быть возможно меньшего размера, чтобы обеспечить хорошую разрешающую способность изображе</w:t>
        <w:softHyphen/>
        <w:t>ния. Это требует соот</w:t>
        <w:softHyphen/>
        <w:t>ветствующей фокусировки луча и его ускоре</w:t>
        <w:softHyphen/>
        <w:t>ния, что обеспечивается несколькими элек</w:t>
        <w:softHyphen/>
        <w:t>тродами, имеющими опре</w:t>
        <w:softHyphen/>
        <w:t>деленные потенциалы относительно катода. В основе действия этих электродов заложены принципы электронной опти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й луч, проходящий в среде с некоторым потенциа</w:t>
        <w:softHyphen/>
        <w:t xml:space="preserve">л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угл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падая на границу среды с потенциал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, меняет свое направление, распространяясь далее под угл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м образом происходит преломление электронного луча, которое подчиняется уравнению, аналогичному уравнению световой оптики: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— электронный аналог показателя преломления сре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мощью определенной конфигурации электродов и подбора их потенциалов можно осуществлять различные электронно-оптиче</w:t>
        <w:softHyphen/>
        <w:t>ские эффекты: фокусировку луча, рас</w:t>
        <w:softHyphen/>
        <w:t>сеяние, отражение и т. д. Всю систему электродов на первом участке ЭЛТ, обеспечиваю</w:t>
        <w:softHyphen/>
        <w:t>щую формирование и усиление луча, иногда называют электронной пуш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втором участке кинескопа расположена отклоняю</w:t>
        <w:softHyphen/>
        <w:t>щая система. Действие откло</w:t>
        <w:softHyphen/>
        <w:t>няющей системы заключается в на</w:t>
        <w:softHyphen/>
        <w:t>правленном изменении прямолинейного пути электро</w:t>
        <w:softHyphen/>
        <w:t>нов. Для отклонения пучка электронов может использоваться как электроста</w:t>
        <w:softHyphen/>
        <w:t>тическое поле, так и магнитное. Для создания электростатического поля внутри трубки устанавливаются две пары элек</w:t>
        <w:softHyphen/>
        <w:t>тродов, отклоня</w:t>
        <w:softHyphen/>
        <w:t>ющих луч во взаимно перпендикулярных направлениях. Напряже</w:t>
        <w:softHyphen/>
        <w:t>ния на отклоняющих электродах должны быть очень высокими, причем тем выше, чем больше скорость движения электронов, т. е. яркость пят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методе электромагнитного отклонения на небольшом учас</w:t>
        <w:softHyphen/>
        <w:t>тке электронного пучка прикладывается магнитное поле, возбужда</w:t>
        <w:softHyphen/>
        <w:t>емое двумя парами катушек, устанавли</w:t>
        <w:softHyphen/>
        <w:t xml:space="preserve">ваемых снаружи трубки. Одна пара катуше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рху и снизу трубки отклоняет луч в го</w:t>
        <w:softHyphen/>
        <w:t>ризонтальном направлении, другая пара по бокам трубки (на рис. 1 не показана) отклоняет луч в вертикальном направлении. Электрон, попадающий в магнитное поле, начинает двигаться по дуге и покидает участок отклонения под некоторым углом к направ</w:t>
        <w:softHyphen/>
        <w:t>лению первоначального движения. Отметим, однако, что электромагнитные отклоняющие сис</w:t>
        <w:softHyphen/>
        <w:t>темы обеспечивают ограниченную скорость изменения направления луча. В основном это связано с реактивными параметрами катуше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 ЭЛТ покрыт слоем люминофора. На нем создается изо</w:t>
        <w:softHyphen/>
        <w:t>бражение с требуемой яркостью, временем послесвечения и цветом. Причиной свечения является передача энер</w:t>
        <w:softHyphen/>
        <w:t>гии от ускоренных элек</w:t>
        <w:softHyphen/>
        <w:t>тронов луча электронам, связанным с кристаллом люминофора, в результате чего последние переходят в возбужденное состояние. При их возвращении в нормальное состояние избыточная энергия выделяется в виде света. Этот физический эф</w:t>
        <w:softHyphen/>
        <w:t xml:space="preserve">фект называю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атод</w:t>
        <w:softHyphen/>
        <w:t xml:space="preserve">ной люминесценцией. </w:t>
      </w:r>
      <w:r>
        <w:rPr>
          <w:rFonts w:cs="Times New Roman" w:ascii="Times New Roman" w:hAnsi="Times New Roman"/>
          <w:color w:val="000000"/>
          <w:sz w:val="24"/>
          <w:szCs w:val="24"/>
        </w:rPr>
        <w:t>Люминофоры обычно состоят из смеси солей кальция, кадмия, цинка и некоторых других элементов. Наиболее широкое применение нашли сульфидные люминофоры. Наиболее широкое распространение в монохром</w:t>
        <w:softHyphen/>
        <w:t>ных трубках получили белый и зеленый цвета. Время послесвечения экрана, т. е. время, необ</w:t>
        <w:softHyphen/>
        <w:t>ходимое для спа</w:t>
        <w:softHyphen/>
        <w:t>дания яркости свечения от номинальной до первоначальной после пре</w:t>
        <w:softHyphen/>
        <w:t>кращения действия электронного луча, также зависит от состава входящих в люминофор компонентов и может находиться в диапа</w:t>
        <w:softHyphen/>
        <w:t>зоне от нескольких микросекунд до десятков се</w:t>
        <w:softHyphen/>
        <w:t xml:space="preserve">кунд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им важным физическим явлением, которое должно учиты</w:t>
        <w:softHyphen/>
        <w:t>ваться при использо</w:t>
        <w:softHyphen/>
        <w:t xml:space="preserve">вании ЭЛТ, являет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торичная электронная эмиссия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а заключается в испускании вторичных электроно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 люминофора при воздействии на него пучка первич</w:t>
        <w:softHyphen/>
        <w:t>ных электронов. По мере увеличения интенсивности пучка количество эмиттированных вторичных электронов возрастает, и при определенном уровне энергии свечение люмино</w:t>
        <w:softHyphen/>
        <w:t>фора не увеличивается. Таким образом, существует порог максимальной яркости свето</w:t>
        <w:softHyphen/>
        <w:t>вого пятна на экране, выше которого она не меняется с увеличением потенциала уско</w:t>
        <w:softHyphen/>
        <w:t>ряющего электрода. Для отвода вторичных электронов на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еннюю поверхность ко</w:t>
        <w:softHyphen/>
        <w:t>нуса трубки наносят слой графита, находящийся под положительным потенциа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Цветные ЭЛТ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Т с теневой маской применяется метод диафрагмирования электронного луча. Маска помещена между тремя электронными пушками и трехцветным люминофором экрана. Она препятствует попаданию каждого луча на участки люмино</w:t>
        <w:softHyphen/>
        <w:t xml:space="preserve">фора не соответствующего ему цвет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ис. 3 схематически показано расположение маски и экрана в цветной ЭЛТ с так называемым компланарным располо</w:t>
        <w:softHyphen/>
        <w:t>жением пушек. Каждая из них оуществляет генерацию, фокусировку и ускорение луча. Внутри трубки пуш</w:t>
        <w:softHyphen/>
        <w:t>ки сориентированы таким образом, что их лучи, рас</w:t>
        <w:softHyphen/>
        <w:t>пространяясь в одной плоскости под некоторым угл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 к другу и проходя через лю</w:t>
        <w:softHyphen/>
        <w:t>бое из отверс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маске, попадают каждый на полоску люминофора только определен</w:t>
        <w:softHyphen/>
        <w:t>ного цвета. Цветные пятна, возбуж</w:t>
        <w:softHyphen/>
        <w:t>даемые лучом, благодаря близкому расположению, воспринимаются глазом как одно пятно некоторого производного цвета. Этот цвет зави</w:t>
        <w:softHyphen/>
        <w:t>сит от пропорций основных цветов и может быть любым в об</w:t>
        <w:softHyphen/>
        <w:t>ласти видимого спектра. Пропорции можно менять, управляя на</w:t>
        <w:softHyphen/>
        <w:t>пряжением модулятора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682875" cy="170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. 3. Расположение электродов маски и экрана в цветной ЭЛТ с компланарным расположением пушек (К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, С -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ый, зеленый, синий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ные ЭЛТ значительно сложнее в изготовлении, чем мо</w:t>
        <w:softHyphen/>
        <w:t>нохромные. Они требуют очень точной установки элементов в про</w:t>
        <w:softHyphen/>
        <w:t>цессе производства. Разре</w:t>
        <w:softHyphen/>
        <w:t>шающая способность цветных ЭЛТ ограничена количеством отвер</w:t>
        <w:softHyphen/>
        <w:t>стий в мас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ность конструкции трехпушечных ЭЛТ привела к поискам других методов реа</w:t>
        <w:softHyphen/>
        <w:t>лизации цветных изображений на экране. Наибольшую известность здесь получили два типа трубок, так называе</w:t>
        <w:softHyphen/>
        <w:t>мые тринитрон и элмитрон. В ЭЛТ типа «тринитрон» все элек</w:t>
        <w:softHyphen/>
        <w:t>тронные лучи генерируются с помощью одной пушки. Она имеет три независимых катода и модулятора. В тринитроне также используется щелевая маска, однако удается получить изображение большей яркости. В обоих из описанных типах трубок предельная разре</w:t>
        <w:softHyphen/>
        <w:t>шающая способность определяется количеством и размерами отверстий в маске. Поэтому интерес представляют цветные трубки типа «элмитрон», в которых маски не использу</w:t>
        <w:softHyphen/>
        <w:t>ются, а цвет свечения люминофора зависит от глубины проникновения электронного луча и, следовательно, от энергии последне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ком является то, что в схеме управления индикатором должен быть преду</w:t>
        <w:softHyphen/>
        <w:t>смотрен быстродействующий высоковольтный переключатель. С целью избежать этого иногда используются двухпушечные ЭЛТ. Трубки типа «элмитрон» используются в тех</w:t>
        <w:softHyphen/>
        <w:t>нике отображения, когда необходимо получить высокую разрешающую способность при ограниченном цветном диапазо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поминающие ЭЛТ</w:t>
      </w:r>
      <w:r>
        <w:rPr>
          <w:rFonts w:cs="Times New Roman" w:ascii="Times New Roman" w:hAnsi="Times New Roman"/>
          <w:color w:val="000000"/>
          <w:sz w:val="24"/>
          <w:szCs w:val="24"/>
        </w:rPr>
        <w:t>, или ЭЛТ «прямого видения», используются для преобразова</w:t>
        <w:softHyphen/>
        <w:t>ния однократно подаваемых на отклоняющую систему сигналов в видимое изображение, сохраняемое на экране в течение длительного времени. В таких трубках управляемый электронный пучок не воздействует непосредственно на люминофор экрана, имеющий небольшое время послесвечения, а создает «потенциальный рельеф» изображения на спе</w:t>
        <w:softHyphen/>
        <w:t>циальной плоской мишени, расположенной внутри труб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кция запоминающей ЭЛТ схематично представлена на рис. 4. Запоминаю</w:t>
        <w:softHyphen/>
        <w:t>щая поверхность состоит из тонкой металлической сетки, на которую со стороны экрана осажден слой диэлектрика. Внутри колбы размещены две электронные пушки: записы</w:t>
        <w:softHyphen/>
        <w:t>вающая, которая формирует модулируемый и адресуемый отклоняющей системой высо</w:t>
        <w:softHyphen/>
        <w:t>коэнергетический пучок, и воспроизводящая, в которой создается интенсивный расходя</w:t>
        <w:softHyphen/>
        <w:t>щийся пучок электронов с невысокой энергией. Специальные кольцевые электроды, рас</w:t>
        <w:softHyphen/>
        <w:t>положенные на стенках трубки и находящиеся под определенным потенциалом, создают электростатическое поле, благодаря которому медленные электроны двигаются перпенди</w:t>
        <w:softHyphen/>
        <w:t>кулярно мишени, равномерно распределяясь по ее поверхности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39340" cy="128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4. Схематическое изображение конструкции запоминающей трубк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П – записывающая пушка; ВП – воспроизводящая пушка; ОК – отклоняющие ка</w:t>
        <w:softHyphen/>
        <w:t>тушки; К – коллекторная сетка; С – сетка мишени; Д – диэлектрик; КЭ – кольцевые элек</w:t>
        <w:softHyphen/>
        <w:t>троды; АЭ – алюминированный экран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преимуществом запоминающей ЭЛТ является простота индикаторов, соз</w:t>
        <w:softHyphen/>
        <w:t>даваемых на их базе отсутствие мерцания и высокая яркость. Разрешающая способность экрана в них также достаточно высока и определяется размером и количеством отверстий в сетке мишени. Однако важным недостатком индикаторов на запоминающих трубках, ограничивающим их использование во многих областях, является невозможность избира</w:t>
        <w:softHyphen/>
        <w:t>тельного стирания информации. Применяются они в основном в качестве устройства вы</w:t>
        <w:softHyphen/>
        <w:t>вода графических данных из машины и в радиолокационных систем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юминесцентное излучение возникает в результате при</w:t>
        <w:softHyphen/>
        <w:t>ложения электриче</w:t>
        <w:softHyphen/>
        <w:t>ского поля к люминофорному материалу. Интен</w:t>
        <w:softHyphen/>
        <w:t>сивность излучения зависит от напряжен</w:t>
        <w:softHyphen/>
        <w:t>ности ноля, а также часто ты его изменения, если поле переменное. Свечение связано с ускоре</w:t>
        <w:softHyphen/>
        <w:t>нием движения носителей зарядов в люминофоре, для чего требуется достаточно высокая напряженность поля (порядка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-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/см). Наиболее распространенным люми</w:t>
        <w:softHyphen/>
        <w:t>нофором является сульфид цинк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S</w:t>
      </w:r>
      <w:r>
        <w:rPr>
          <w:rFonts w:cs="Times New Roman" w:ascii="Times New Roman" w:hAnsi="Times New Roman"/>
          <w:color w:val="000000"/>
          <w:sz w:val="24"/>
          <w:szCs w:val="24"/>
        </w:rPr>
        <w:t>) с примесями меди, марганца и некоторых других элементов. От типа люминофора и количества примесей зависим цвет излучения, пере</w:t>
        <w:softHyphen/>
        <w:t>крывающий практически всю видимую область спект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остранение в области отображения информации получили два основных типа электролюминесцентных индикаторов (ЭЛИ): построенных на основе порошковых люми</w:t>
        <w:softHyphen/>
        <w:t>нофоров, возбуждаемых постоянным напряжением, и с использованием люминофоров в виде тонкой пленки, возбуждаемых высокочастотным переменным напряже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ой электролюминесцентного элемента постоянного тока является порошкооб</w:t>
        <w:softHyphen/>
        <w:t>разный люминофор, кристаллы которого вместе с примесями распределены в связующем веществе. Этот состав наносят на прозрачную пластину с проводящим покрытием (обычно используется слой оксида олова). С другой стороны к люминофору приклады</w:t>
        <w:softHyphen/>
        <w:t>вают тонкую металлическую пластину (фольгу). Вся конструкция размещена в пластмас</w:t>
        <w:softHyphen/>
        <w:t xml:space="preserve">совом корпусе и герметизирована (рис. 5.)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536190" cy="1103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5. Конструкция электролюминесцентного элемента постоянного тока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– люминофорный слой; 2 – металлический электрод; 3 – выводные контакты; 4 – герметический корпус; 5 – прозрачный электрод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 6 – стеклянная подлож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преимуществом электролюминесцентных элементов является их малая толщина, позволяющая конструировать компактные индикаторы. Управляются они на</w:t>
        <w:softHyphen/>
        <w:t>пряжениями порядка 50 — 100 В, однако по яркости и контрастности уступают многим другим типам излучающих эле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реднем для ЭЛИ постоянного тока при питающем напряже</w:t>
        <w:softHyphen/>
        <w:t>нии около 100 В яр</w:t>
        <w:softHyphen/>
        <w:t>кость свечения составляет примерно 300 кд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Характерным для этих элементов является уменьшение их световой Мощности в процессе эксплуатации, что связано с миграцией примесей в люминофоре в зонах контакта с электродом. Срок службы элементов может быть увеличен, если осуществить их питание импульсным напряжением. Отметим также важную для некоторых применений способность ЭЛИ менять цвет излучения в зависимости от приложенного напря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нкопленочные индикаторы переменного тока являются наибо</w:t>
        <w:softHyphen/>
        <w:t>лее перспективными приборами, реализующими принцип электролюминесценции. Слой люминофора разме</w:t>
        <w:softHyphen/>
        <w:t>щают между слоями диэлектрика, обеспечивающими гальваниче</w:t>
        <w:softHyphen/>
        <w:t>ское разделение его с электродами (рис. 6.). Все слои создаются с помощью технологии напыления в вакууме на стеклянную подложку. Долговечность таких ЭЛИ значительно выше, чем порошковых, питающее их высокочастотное напряжение составляет 150 — 250 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45690" cy="853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ис. 6. Структура слоев тонкопленочного электролюминесцентного индикатора пе</w:t>
        <w:softHyphen/>
        <w:t>ременного ток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прозрачный электрод; 2 – пленка люминофора; 3 – металлический электрод; 4 – светопоглощающий диэлектрик; 5 – прозрачный диэлектрик; 6 – стеклянная подлож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тодиодные индикатор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тоизлучающие диоды (СИД) представляют собой твердотельные приборы, рабо</w:t>
        <w:softHyphen/>
        <w:t xml:space="preserve">тающие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-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переходах, образованных в полупроводниковом материале. В их основе лежит принцип инжекционной люминесценции. Эксплуатационные достоинства СИД способствовали их широкому использованию в вычислительной и другой аппаратур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е дискретных индикат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им коротко физические основы работы светоизлучающих диодов. Из</w:t>
        <w:softHyphen/>
        <w:t>вестно, что в полупроводниках внешние оболочки атомов, создающих кристаллическую структуру, в результате значительного сближения образуют определенные энергетические зоны. В так называемой валентной зоне располагаются электроны, обеспе</w:t>
        <w:softHyphen/>
        <w:t>чивающие связь атомов в кристалле. Отдельные электроны под воздействием тепловой энергии могут пе</w:t>
        <w:softHyphen/>
        <w:t xml:space="preserve">реходить в другую зону, называемую зоной проводимости. При этом переходе образуется свободное энергетическое состояние, получившее назва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ырка.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ы и дырки рассматриваются как частицы, имеющие со</w:t>
        <w:softHyphen/>
        <w:t>ответственно отрицательный и положитель</w:t>
        <w:softHyphen/>
        <w:t>ный заряды. Введение в материал полупроводника определенных примесей создает избы</w:t>
        <w:softHyphen/>
        <w:t xml:space="preserve">ток электронов или дырок, образуя область проводимос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а. Когда области обоих типов выполнены в одном кристалле, они образую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-переход. Через него могут диффундировать заря</w:t>
        <w:softHyphen/>
        <w:t>ды, образуя так называемые неосновные носители, т. е. носители за</w:t>
        <w:softHyphen/>
        <w:t xml:space="preserve">рядов, имеющих знак, противоположный основным (электроны 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ласти и дырки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ласти). Диффузия продолжается до тех пор, пока не установится потенциальный барьер, препятствующий движению носителей заряд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ычно возвращаемая энергия выделяется в виде теплоты, однако при определен</w:t>
        <w:softHyphen/>
        <w:t>ных условиях (сохранение энергии и импульса при рекомбинации) происходит излучение фотона. В зависимости от мате</w:t>
        <w:softHyphen/>
        <w:t>риала полупроводника и концентрации примесей излуче</w:t>
        <w:softHyphen/>
        <w:t>ние имеет определенную длину волны, что позволяет создавать СИД с различным цветом свечения. Так как переход электронов осуществляется не с дискретных уровней, а с зон разрешенных состояний, имеющих определенную ширину, то излучение не является мо</w:t>
        <w:softHyphen/>
        <w:t>нохроматически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526030" cy="1285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9. Конструкция светоизлучающего ди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– полупроводниковый сл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-типа; 2 – прозрачная подложка; 3 – полупроводнико</w:t>
        <w:softHyphen/>
        <w:t>вый слой п-типа; 4 – керамический корпус; 5 – электрод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авливаются СИД в виде дискретных элементов отображения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ис. 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в виде монолитных полосково-сегментных приборов, а также в виде небольших матриц с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- адресацией. В настоящее время промышленностью выпускаются в основном при</w:t>
        <w:softHyphen/>
        <w:t xml:space="preserve">боры, излучающие в красном, зеленом и желтом диапазонах при яркостях примерно в 100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д/м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Монолитные кристаллы СИД имеют пло</w:t>
        <w:softHyphen/>
        <w:t xml:space="preserve">щадь не более 1 – 2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м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днако уже длительное время ведутся работы по созданию на их базе плоских цветных телевизион</w:t>
        <w:softHyphen/>
        <w:t>ных экранов.</w:t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1.4. Газоразрядные индикатор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инципе любой газоразрядный прибор представляет собой заполненную инерт</w:t>
        <w:softHyphen/>
        <w:t>ным газом изолированную от внешней среды ячейку, внутри которой на близком расстоя</w:t>
        <w:softHyphen/>
        <w:t>нии друг от друга распо</w:t>
        <w:softHyphen/>
        <w:t>ложены два электрода. Широкое распространение в технике полу</w:t>
        <w:softHyphen/>
        <w:t>чили газоразряд</w:t>
        <w:softHyphen/>
        <w:t>ные приборы типа неоновых ламп, тиратронов тлеющего разряда, линей</w:t>
        <w:softHyphen/>
        <w:t>ных газоразрядных индикаторов и пр. Их область применения ограничена в основном сигнализацией состояния различных ус</w:t>
        <w:softHyphen/>
        <w:t>тройств и объек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стых устройствах отображения цифровой и знаковой ин</w:t>
        <w:softHyphen/>
        <w:t>формации нашли при</w:t>
        <w:softHyphen/>
        <w:t>менение индикаторные лампы тлеющего разря</w:t>
        <w:softHyphen/>
        <w:t>да. Их особенностью является наличие не</w:t>
        <w:softHyphen/>
        <w:t>скольких фигурных като</w:t>
        <w:softHyphen/>
        <w:t xml:space="preserve">дов в одном баллон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ельно расширилась область применения газоразрядных индикаторов с появ</w:t>
        <w:softHyphen/>
        <w:t>лением матричных цифровых панелей (плазмен</w:t>
        <w:softHyphen/>
        <w:t>ных панелей). Они представляют собой плоский экран, на котором любое изображение создается большим числом светоизлучаю</w:t>
        <w:softHyphen/>
        <w:t>щих газоразрядных элементов, образованных на пересечениях горизон</w:t>
        <w:softHyphen/>
        <w:t>тальных и верти</w:t>
        <w:softHyphen/>
        <w:t>кальных электрод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т два основных типа плазменных панелей: постоянно</w:t>
        <w:softHyphen/>
        <w:t>го тока с внешней адресацией и переменного тока с запоминанием информации. Панели постоянного тока имеют плоскую трехслойную конструк</w:t>
        <w:softHyphen/>
        <w:t>цию, в которой между двумя стеклянными пласти</w:t>
        <w:softHyphen/>
        <w:t>нами с нанесенной на их внутреннюю поверхность системой взаимно перпендикулярных полупрозрачных электродов расположена перфорированная изоли</w:t>
        <w:softHyphen/>
        <w:t>рующая матрица. От</w:t>
        <w:softHyphen/>
        <w:t>верстия в матрице заполнены газом и разме</w:t>
        <w:softHyphen/>
        <w:t>щаются в местах пересечения электродов. Свечение возникает при подаче на соответствующую пару электродов напряжений. Для получения устой</w:t>
        <w:softHyphen/>
        <w:t>чивого изображения необходимо последовательно подавать высоко</w:t>
        <w:softHyphen/>
        <w:t>вольтное напряжение на требуемые т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е широкое распространение получили газоразрядные панели постоянного тока с самосканированием, которые хотя и значительно сложнее по конструкции, но свободны от некоторых недостатков, в частности, в них имеется возможность параллельного ввода ин</w:t>
        <w:softHyphen/>
        <w:t>формации во все строки, что значительно упрощает управляющие цеп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зоразрядная ячейка переменного тока отличается от ячейки постоянного тока тем, что ее электроды гальванически изолированы от газовой смеси диэлектрическими про</w:t>
        <w:softHyphen/>
        <w:t>кладками и по существу ячейка представляет собой конденсат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105150" cy="18973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11. Общий вид (а) и поперечное сечение (б) фрагмента конструкции плазменной панели переменного то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рукция панели переменного тока показана на рис. 11. На двух стеклянных подложка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ен набор параллельных проводников, вертикаль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горизон</w:t>
        <w:softHyphen/>
        <w:t xml:space="preserve">таль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рытых слоем прозрачного диэлектри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Между обкладками с помощью герметизирующей рамк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уется камера, заполненная газовой смесь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ы проводников взаимно перпенди</w:t>
        <w:softHyphen/>
        <w:t>кулярны и в точках их пересечения образуются газораз</w:t>
        <w:softHyphen/>
        <w:t>рядные элементы. При зажигании элемента создается светящаяся точка. Наборы точек обеспечивают отображение необходимой информа</w:t>
        <w:softHyphen/>
        <w:t>ции. Яркость светящихся точек доста</w:t>
        <w:softHyphen/>
        <w:t>точно высока и не зависит от размерности матриц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Ряд важных преимуществ плазменных панелей – плоскостность экрана, высокая разрешающая способность (уже созданы панели с матрицей 1024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  <w:szCs w:val="24"/>
        </w:rPr>
        <w:t>1024 точки), возмож</w:t>
        <w:softHyphen/>
        <w:t>ность работы в непрерывном режиме без мерцания и искажения изображения, хорошая видимость при ярком освеще</w:t>
        <w:softHyphen/>
        <w:t>нии – делает их одними из наиболее перспективных индика</w:t>
        <w:softHyphen/>
        <w:t>торов для использования в системах отображения высокой информативности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5. Жидкокристаллические индикато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дкие кристаллы – это сложные органические соединения, характеризующиеся со</w:t>
        <w:softHyphen/>
        <w:t>четанием свойств жидкости (например, теку</w:t>
        <w:softHyphen/>
        <w:t>честью) и кристалла (оптической анизотро</w:t>
        <w:softHyphen/>
        <w:t>пией). Среди множества веществ такого типа для индикаторов выбирают те, которые со</w:t>
        <w:softHyphen/>
        <w:t>хра</w:t>
        <w:softHyphen/>
        <w:t>няют свои свойства в достаточно широком диапазоне температур (обычно 0—70° С). Наличие анизотропии и возможность управля</w:t>
        <w:softHyphen/>
        <w:t>емой перестройки структуры жидкого кри</w:t>
        <w:softHyphen/>
        <w:t>сталла дают возможность использовать два типа оптических эффектов: изменение коэф</w:t>
        <w:softHyphen/>
        <w:t>фици</w:t>
        <w:softHyphen/>
        <w:t>ента отражения света (при его пропускании) и изменение характе</w:t>
        <w:softHyphen/>
        <w:t>ра поляризации лу</w:t>
        <w:softHyphen/>
        <w:t>чей при отражении света. Таким образом, в отли</w:t>
        <w:softHyphen/>
        <w:t>чие от описанных индикаторов жидкок</w:t>
        <w:softHyphen/>
        <w:t>ристаллические ячейки требу</w:t>
        <w:softHyphen/>
        <w:t>ют обязательной внешней подсветки, выполняя роль модуля</w:t>
        <w:softHyphen/>
        <w:t>торов при пропускании или отражении св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ирокое распространение для целей индикации получило ис</w:t>
        <w:softHyphen/>
        <w:t>пользование в жидких кристаллах так называемого «твист-эффек</w:t>
        <w:softHyphen/>
        <w:t>та». В ячейке, получаемой в результате запол</w:t>
        <w:softHyphen/>
        <w:t>нения жидкокри</w:t>
        <w:softHyphen/>
        <w:t>сталлическим веществом полости между двумя стеклянными пластин</w:t>
        <w:softHyphen/>
        <w:t>ками, на внутренней поверхности которых нанесены прозрачные электроды (рис. 13.), ориентация молекул постепенно меняется от верхнего слоя к нижнему. Это достигается с помощью определенной технологии изготовления ячейки. При наложении электрического поля молекулы раскручиваются и ориентируются в направлении вектора напряженности электрического поля. Фаза света при прохождении через ячейку в этом слу</w:t>
        <w:softHyphen/>
        <w:t>чае не меня</w:t>
        <w:softHyphen/>
        <w:t>ется. Помещая на входе и выходе ячейки пленочные поляризаторы, обеспечивают блоки</w:t>
        <w:softHyphen/>
        <w:t>ровку света определенной фазы и пропускание его при повороте плоскости поляризации на 90°. Тем самым задаются включенное и выключенное состояния приборов. Малая по</w:t>
        <w:softHyphen/>
        <w:t>требляемая мощность, плоскостность конструкции и невысокая стоимость делают жидкок</w:t>
        <w:softHyphen/>
        <w:t>ристаллические индикаторы (ЖКИ) одним из самых удобных средств ото</w:t>
        <w:softHyphen/>
        <w:t>бражения знаковой информации в малогабаритных электронных устройствах (часы, калькуляторы, измерительные приборы и пр.). Однако широкое применение этих индикаторов ограни</w:t>
        <w:softHyphen/>
        <w:t>чено рядом принципиальных недостатков. Отметим среди них относительно не</w:t>
        <w:softHyphen/>
        <w:t>высокий коэффициент контраста (не более 20 в лучших образцах). Этот коэффициент значительно падает при отклонении утла наблю</w:t>
        <w:softHyphen/>
        <w:t>дения от нормали (обычно допустимый угол обзора не превышает 45°). Жидкокристаллические приборы очень инерционны, время их переклю</w:t>
        <w:softHyphen/>
        <w:t>чения составляет десятки и даже сотни миллисекунд и зави</w:t>
        <w:softHyphen/>
        <w:t>сит от температу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198370" cy="1026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13. Конструкция жидкокристаллического индикатор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прозрачные электроды; 2 – жидкокристаллическое вещество; 3 – стеклянные пла</w:t>
        <w:softHyphen/>
        <w:t>стины; 4 – герметизирующая рамк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йно выпускаемые ЖКИ вы</w:t>
        <w:softHyphen/>
        <w:t>полнены в виде единичных знаковых модулей либо в виде неболь</w:t>
        <w:softHyphen/>
        <w:t>ших табло из наборов этих модулей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6. Принципы отображения информации на больших экрана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тображения информации, используемой одновременно группой людей, приме</w:t>
        <w:softHyphen/>
        <w:t>няются экраны больших форматов с рабочей поверхностью от одного до десятков квад</w:t>
        <w:softHyphen/>
        <w:t>ратных метров. Преобра</w:t>
        <w:softHyphen/>
        <w:t>зование информации, выводимой на большой экран, основывается на самых различных принципах. Множество известных устройств работает с промежуточ</w:t>
        <w:softHyphen/>
        <w:t>ным носителем информации: фотоплен</w:t>
        <w:softHyphen/>
        <w:t>кой, фотополупроводниковой пластиной и т. д. Полученное на таком носителе изображение проециру</w:t>
        <w:softHyphen/>
        <w:t>ется с помощью оптической системы на экран. При хорошем качест</w:t>
        <w:softHyphen/>
        <w:t xml:space="preserve">ве отображения все эти устройств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ципе не могут работать в реальном масштабе времени с системой, включающей ЭВМ, ввиду чего область их применения ограничена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Проекционные ЭЛ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ые достаточно давно, в последние годы значительно усовершенствованы. Основные требования к таким трубкам - повышенная яркость при малых габаритных разме</w:t>
        <w:softHyphen/>
        <w:t>рах. Это достигается применением люминофоров с высокой свето</w:t>
        <w:softHyphen/>
        <w:t>отдачей и увеличением анодного напряжения (до 40—80 кВ). При относительно не</w:t>
        <w:softHyphen/>
        <w:t>больших размерах трубки с ее поверхности удается получить световой поток порядка 1000 лм. На базе такой ЭЛТ строятся системы с экраном размером до 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  <w:szCs w:val="24"/>
        </w:rPr>
        <w:t>3 м. Ввиду большой мощности электронного пучка здесь возникает необходи</w:t>
        <w:softHyphen/>
        <w:t>мость использовать принуди</w:t>
        <w:softHyphen/>
        <w:t>тельное охлаждение трубки и специаль</w:t>
        <w:softHyphen/>
        <w:t>ную защиту от рентгеновского излучения. Другим недостатком является чувствительность к уровню внешней засветки экрана, что ограничи</w:t>
        <w:softHyphen/>
        <w:t>вает область применения таких устройст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 xml:space="preserve">Светоклапа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оекционные систе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вают значи</w:t>
        <w:softHyphen/>
        <w:t>тельно лучшее каче</w:t>
        <w:softHyphen/>
        <w:t>ство изображения в условиях внешней засветки и большие размеры экрана, хотя они и сложнее по конструкции, чем системы с проекционными ЭЛТ. Под общим термином «светокла</w:t>
        <w:softHyphen/>
        <w:t>панные» объединены все устройства, которые модулируют свет внешнего ис</w:t>
        <w:softHyphen/>
        <w:t>точника, меняя параметры пропускающей его среды. Наиболее распространены устрой</w:t>
        <w:softHyphen/>
        <w:t>ства, в которых изменяющейся средой явля</w:t>
        <w:softHyphen/>
        <w:t>ется тонкая масляная пленка с определенными оптическими и элек</w:t>
        <w:softHyphen/>
        <w:t>трическими характеристиками. Принцип работы светоклапанного уст</w:t>
        <w:softHyphen/>
        <w:t>ройства отображения упро</w:t>
        <w:softHyphen/>
        <w:t>щенно показан на рис. 14. Свет от мощного источника с линзо</w:t>
        <w:softHyphen/>
        <w:t xml:space="preserve">вой оптико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вающей рав</w:t>
        <w:softHyphen/>
        <w:t xml:space="preserve">номерность потока, попадает на щелевое зеркал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ражается им на сферическое зеркал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  <w:softHyphen/>
        <w:t xml:space="preserve">крытое масляной пленко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 Зер</w:t>
        <w:softHyphen/>
        <w:t>кала сориен</w:t>
        <w:softHyphen/>
        <w:t>тированы таким обра</w:t>
        <w:softHyphen/>
        <w:t>зом, что при гладкой пленке свет, отражаясь, возвращается в на</w:t>
        <w:softHyphen/>
        <w:t>прав</w:t>
        <w:softHyphen/>
        <w:t>лении к источнику, а эк</w:t>
        <w:softHyphen/>
        <w:t xml:space="preserve">ра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ется незасвеченным. Деформация пленки в какой-либо точке вызывает отклонение отра</w:t>
        <w:softHyphen/>
        <w:t xml:space="preserve">жающегося от нее луча, который, проходя через щель зеркал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падает с помощью проекцион</w:t>
        <w:softHyphen/>
        <w:t xml:space="preserve">ной опти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определенную точ</w:t>
        <w:softHyphen/>
        <w:t>ку экрана. Яр</w:t>
        <w:softHyphen/>
        <w:t>кость свечения пят</w:t>
        <w:softHyphen/>
        <w:t>на на экране определяется сте</w:t>
        <w:softHyphen/>
        <w:t>пенью деформации пленки, которая, в свою очередь, зависит от величины заряда, устанавливаемого на ее поверхности элек</w:t>
        <w:softHyphen/>
        <w:t>тронным пучком. При снятии заряда пленка достаточно быстро приходит к исходному со</w:t>
        <w:softHyphen/>
        <w:t>стоянию. Скорость процесса деформации и восста</w:t>
        <w:softHyphen/>
        <w:t xml:space="preserve">новления зависит от вязкости пленки и температуры. Электронная пуш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, генерирующая электронный пучок, заключена в об</w:t>
        <w:softHyphen/>
        <w:t>щую со сферическим зеркалом стеклянную оболочку, в которой поддержи</w:t>
        <w:softHyphen/>
        <w:t>вается вакуум. Пучок фокусируется, отклоняется электромагнитной системой и модулируется по мощно</w:t>
        <w:softHyphen/>
        <w:t>сти аналогично тому, как это происходит в обычных ЭЛТ. Отображение информации осуществля</w:t>
        <w:softHyphen/>
        <w:t>ется растровым способом по телевизионному стандарту. В некоторых устрой</w:t>
        <w:softHyphen/>
        <w:t>ствах достигается и более высокая разрешающая способность (до 1000 строк)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776730" cy="19659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14. Упрощенная схема расположения элементов светоклапанного устрой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ддержания работоспособности описанного устройства не</w:t>
        <w:softHyphen/>
        <w:t>обходим ряд мер, усложняющих его конструкцию. В частности, требуется поддерживать постоянный хими</w:t>
        <w:softHyphen/>
        <w:t>ческий состав и темпера</w:t>
        <w:softHyphen/>
        <w:t>туру пленки, удалять примеси и остаточные заряды, обеспечивать работоспособность катода 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ы также проекционные системы, работающие на пропускание света, в кото</w:t>
        <w:softHyphen/>
        <w:t>рых модулятором является ЖК панель. Участки панели меняют коэффициент пропуска</w:t>
        <w:softHyphen/>
        <w:t>ния под воздействием оптических или электрических сигн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Лазерны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 отображения на большой экран находятся в настоящее время в стадии эксперимента, однако важные достоин</w:t>
        <w:softHyphen/>
        <w:t>ства — высокая разрешающая способность, быстродействие, воз</w:t>
        <w:softHyphen/>
        <w:t>можность цветных изображений, отсутствие необходимости в проме</w:t>
        <w:softHyphen/>
        <w:t>жуточных носителях — позволяют считать их наиболее перспектив</w:t>
        <w:softHyphen/>
        <w:t>ными из имеющихся средств коллективного пользования. Использу</w:t>
        <w:softHyphen/>
        <w:t>емые для этой цели лазеры имеют непре</w:t>
        <w:softHyphen/>
        <w:t>рывный режим работы со стабильной выходной мощностью. Это обычно криптоновые ионные лазеры, излучающие красный цвет, и аргоновые, излучающие синий или зеленый цв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развиты методы, при которых изображение создается непосредственно лу</w:t>
        <w:softHyphen/>
        <w:t>чами лазера, направляемыми на экран. В упрощенном виде схема лазерного устройства отображе</w:t>
        <w:softHyphen/>
        <w:t>ния приведена на рис. 15. Элек</w:t>
        <w:softHyphen/>
        <w:t>трооптический модулятор работа</w:t>
        <w:softHyphen/>
        <w:t>ет на принципе вращения плоско</w:t>
        <w:softHyphen/>
        <w:t>сти поляризации. На выходе мо</w:t>
        <w:softHyphen/>
        <w:t>дулятора действует анализатор, пропус</w:t>
        <w:softHyphen/>
        <w:t>кающий амплитуду коге</w:t>
        <w:softHyphen/>
        <w:t>рентного излучения, пропорцио</w:t>
        <w:softHyphen/>
        <w:t>нальную косинусу угла поляриза</w:t>
        <w:softHyphen/>
        <w:t>ции. Угол поляризации меняется в зависимости от приложенного к модулятору электри</w:t>
        <w:softHyphen/>
        <w:t>ческого на</w:t>
        <w:softHyphen/>
        <w:t>пряжения. Управляя поляризацией луча воздействием напряжения на кристалл (вводя фазовое запаздывание на 180°), можно обеспечить его распространение в одном из двух фиксиро</w:t>
        <w:softHyphen/>
        <w:t>ванных направлениях. В принципе, имея набор аналогичных пе</w:t>
        <w:softHyphen/>
        <w:t>реключате</w:t>
        <w:softHyphen/>
        <w:t>лей, через которые последовательно проходит луч, можно дискретно управлять его проек</w:t>
        <w:softHyphen/>
        <w:t>цией на экран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32305" cy="810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. 15. Схема лазерного устройства отображ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лазер; 2 – электрооптический модулятор; 3 – отклоняющая система (дефлектор); 4 – управление модулятором и дефлектором; 5 – экра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рудности в развитии лазерных устройств отображе</w:t>
        <w:softHyphen/>
        <w:t>ния в настоящее время заключаются в высокой сложности управля</w:t>
        <w:softHyphen/>
        <w:t>ющих электрооптических блоков, обеспечении стабильности их ра</w:t>
        <w:softHyphen/>
        <w:t>боты в обычных условиях. Проблемой является также достижение дос</w:t>
        <w:softHyphen/>
        <w:t>таточной яркости изображения на большом экране, так как излучение лазеров имеет зна</w:t>
        <w:softHyphen/>
        <w:t>чительно более низкую световую отда</w:t>
        <w:softHyphen/>
        <w:t>чу, чем излучение обычных источнико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ства отображения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овременных средств отображения информации характерно значительное раз</w:t>
        <w:softHyphen/>
        <w:t>нообразие реализованных в них физических прин</w:t>
        <w:softHyphen/>
        <w:t>ципов. Увеличиваются функциональные возможности универсальных УОИ. С другой стороны, расширение области их примене</w:t>
        <w:softHyphen/>
        <w:t>ния приводит к созданию разнообразных узко специализированных ус</w:t>
        <w:softHyphen/>
        <w:t>тройств. Наиболее четко средства отображении могут быть разделены по используемым в индикаторах фи</w:t>
        <w:softHyphen/>
        <w:t>зическим принципам. Их особенности решающим образом сказываются на конструкции и функциональных возможностях УО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очим признакам технические средства отображения могут быть классифици</w:t>
        <w:softHyphen/>
        <w:t>рованы следующим образ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 типу представляемой информ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О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разделяют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а, реали</w:t>
        <w:softHyphen/>
        <w:t>зующие отображение: дискретных сигналов, цифровых данных, условных графических образов, мнемосхем, алфавитно-цифровой информации, квазиграфической информации, универсальной графической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ображение дискретных сигналов (но типу «да - нет») имеет место в электротехни</w:t>
        <w:softHyphen/>
        <w:t>ческих и радиотехнических устройствах. Отображение чисто цифровой информации не</w:t>
        <w:softHyphen/>
        <w:t>обходимо в различных устройствах вычислительной и измерительной техники. Это наи</w:t>
        <w:softHyphen/>
        <w:t>более массовые типы индикаторов. Реализация таких индикаторов в настоящее время в основном осуществляется на базе твердотельных элементов люминесцентного, светоди</w:t>
        <w:softHyphen/>
        <w:t>одного и жидкокристаллического тип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означения часто встречающихся явлений и событий иногда используются ус</w:t>
        <w:softHyphen/>
        <w:t>ловные графические образы. Мнемосхемы используются для отображения сложных структур и в условном виде обозначают объекты и явления с учетом связей между ними. При индивидуальном использовании мнемосхемы реализуются на экранных индикаторах различного типа, при групповом — строятся из набора дискретных эле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ображение алфавитно-цифровой информации охватывает наибольшее число при</w:t>
        <w:softHyphen/>
        <w:t>менений, в том числе в области АСУ различном назначения. Реализация текстов осущест</w:t>
        <w:softHyphen/>
        <w:t>вляется в основном на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ранах ЭЛТ, а также на различных плоских панелях: газоразряд</w:t>
        <w:softHyphen/>
        <w:t>ных, люминесцентных и др. Добавление к знаковой информации графических элементов позволяет без изменения технической структуры УОИ обеспечить отображение простей</w:t>
        <w:softHyphen/>
        <w:t>ших рисунков, относящихся к так называемой информационной графике. Средства ото</w:t>
        <w:softHyphen/>
        <w:t>бражения такого рода получили название квазиграфических (иногда псевдографических). Наиболее совершенные дисплейные устройства позволяют отображать любую графиче</w:t>
        <w:softHyphen/>
        <w:t>скую информацию (в том числе и символьную), сложность которой ограничивается лишь разрешающей способностью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емкостью экра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 способу формирования изображ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ОИ подразделяют на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а дис</w:t>
        <w:softHyphen/>
        <w:t>кретно-знаковые, дискретно-матричные, функцио</w:t>
        <w:softHyphen/>
        <w:t>нальные и растров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ом случае каждый дискретный знак формируется отдельно адресуемым инди</w:t>
        <w:softHyphen/>
        <w:t>каторным элементом. Возможности таких при</w:t>
        <w:softHyphen/>
        <w:t>боров определяются набором знаков в каж</w:t>
        <w:softHyphen/>
        <w:t>дом индикаторе и их нищим количеством. При отображении средних и больших объемов информации такой метод мало эффективе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дискретно-матричном способе формирование изображения осуществляется с помощью большого числа точечных элементов, которые собраны в столбцы и строки. Чтобы высветился элемент, расположенный на пересечении определенных строки и столбца, он должен иметь порог включения, который превышается только в месте пересе</w:t>
        <w:softHyphen/>
        <w:t>чения, на остальные элементы при этом должен поступать сигнал, по амплитуде меньший порогового. Большинство устройств такого типа реализуется в виде плоских панелей на базе электролю</w:t>
        <w:softHyphen/>
        <w:t>минесценции, газового разряда и некоторых других физических принци</w:t>
        <w:softHyphen/>
        <w:t>п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е два способа формирования изображения относятся главным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м к индикаторам, построенным на базе ЭЛТ. Фун</w:t>
        <w:softHyphen/>
        <w:t>кциональный (или векторный) метод преду</w:t>
        <w:softHyphen/>
        <w:t>сматривает построение информационных образов (символьных или графических) путем произвольного отклонения луча. При растровом методе подсвет элементов изображения осуществляется в определенные моменты времени синхронно с постоянной разверткой луча по экран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о характеру использован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 отображения разделяют на индивидуальные и коллективные (массовые). Различные экран</w:t>
        <w:softHyphen/>
        <w:t>ные и матричные средства, предназначенные для использования одним оператором, наиболее распространены в технике отображе</w:t>
        <w:softHyphen/>
        <w:t>ния. В некоторых крупных пунктах управления и информационных системах используются индикаторные устройства больших размеров, позволяющие осуществлять групповое взаимодействие операторов или выдавать справочную информацию массовому пользова</w:t>
        <w:softHyphen/>
        <w:t>тел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 степени программирования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ОИ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 быть разделены на устройства с посто</w:t>
        <w:softHyphen/>
        <w:t>янными (непрограммируемыми) функциями, устройства с программируемыми функциями и параметрами (гибкие устройства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и устройства с возможностью программной обработки данных (активные или интеллектуальные средства отображения). Возможность изменения функций и параметров (например, форматов и алфавита) определяется конструкцией УОИ и его схемой управления, которые при этом достаточно сложны, возможность же обра</w:t>
        <w:softHyphen/>
        <w:t>ботки данных требует использования в составе УОИ микро-ЭВМ. Усложнение управле</w:t>
        <w:softHyphen/>
        <w:t>ния целесообразно в дисплеях с широки</w:t>
        <w:softHyphen/>
        <w:t>ми возможностями по отображению информации, которые обеспечи</w:t>
        <w:softHyphen/>
        <w:t>вают ЭЛТ или многоэлементные плоские пане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о характеру связи с пользователе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 отображения разделяют на инфор</w:t>
        <w:softHyphen/>
        <w:t>мирующие, запросно-справочные и диалоговые. В первом случае имеется в виду односто</w:t>
        <w:softHyphen/>
        <w:t>ронний характер предо</w:t>
        <w:softHyphen/>
        <w:t>ставления визуальной информации пользователю от центральной системы или датчиков. Во втором и третьем случаях возможен двусторонний обмен ин</w:t>
        <w:softHyphen/>
        <w:t>формацией. В запросно-справочных системах оператор передает системе заранее обу</w:t>
        <w:softHyphen/>
        <w:t>словленные команды, но не может модифицировать или вводить данные. В диалоговых систе</w:t>
        <w:softHyphen/>
        <w:t>мах такая возможность ему предоставляется. Последний тип связи получил наи</w:t>
        <w:softHyphen/>
        <w:t>большее развитие при работе УОИ в системах с ЭВМ, а также в персональных ЭВ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им в заключение некоторые основные технические па</w:t>
        <w:softHyphen/>
        <w:t>раметры, характери</w:t>
        <w:softHyphen/>
        <w:t>зующие УОИ. К ним могут быть отнесены: размер поля отображения; информационная емкость экрана; быс</w:t>
        <w:softHyphen/>
        <w:t>тродействие; количество и тип отображаемых элементов (при их фик</w:t>
        <w:softHyphen/>
        <w:t>сации); наличие и объем автономной памяти; эргономические характеристики (разре</w:t>
        <w:softHyphen/>
        <w:t>шающая способность, яркость, мелькание, цвет и пр.); габаритные размеры и энергетиче</w:t>
        <w:softHyphen/>
        <w:t>ские показат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разделе основное внимание уделено техническим сред</w:t>
        <w:softHyphen/>
        <w:t>ствам отображения, получившим в настоящее время широкое рас</w:t>
        <w:softHyphen/>
        <w:t>пространение в различных автоматизирован</w:t>
        <w:softHyphen/>
        <w:t>ных системах обработки информации и управления. К ним относятся алфавитно-цифро</w:t>
        <w:softHyphen/>
        <w:t>вые и графические дисплеи на ЭЛТ, а также некоторые типы матричных приборов.</w:t>
      </w:r>
    </w:p>
    <w:p>
      <w:pPr>
        <w:pStyle w:val="Normal"/>
        <w:spacing w:lineRule="auto" w:line="240" w:before="0" w:after="0"/>
        <w:ind w:left="-113" w:right="-113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ind w:left="-113" w:right="-113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2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33:00Z</dcterms:created>
  <dc:creator>User</dc:creator>
  <dc:description/>
  <cp:keywords/>
  <dc:language>en-US</dc:language>
  <cp:lastModifiedBy>User</cp:lastModifiedBy>
  <dcterms:modified xsi:type="dcterms:W3CDTF">2009-06-03T13:25:00Z</dcterms:modified>
  <cp:revision>15</cp:revision>
  <dc:subject/>
  <dc:title/>
</cp:coreProperties>
</file>