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ПС РФ</w:t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бирский государственный университет</w:t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тей сообщения</w:t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“</w:t>
            </w:r>
            <w:r>
              <w:rPr>
                <w:i/>
                <w:iCs/>
                <w:color w:val="000000"/>
                <w:spacing w:val="-5"/>
                <w:sz w:val="27"/>
                <w:szCs w:val="27"/>
              </w:rPr>
              <w:t xml:space="preserve"> </w:t>
            </w:r>
            <w:r>
              <w:rPr>
                <w:iCs/>
                <w:color w:val="000000"/>
                <w:spacing w:val="-5"/>
                <w:sz w:val="27"/>
                <w:szCs w:val="27"/>
              </w:rPr>
              <w:t>Технология транспортного машиностроения и эксплуатация машин”</w:t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ЬЕ В РАЗОВЫЕ ПЕСЧАНО–ГЛИНИСТЫЕ ФОРМЫ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ерат </w:t>
            </w:r>
            <w:r>
              <w:rPr>
                <w:sz w:val="28"/>
                <w:szCs w:val="28"/>
              </w:rPr>
              <w:t>по дисциплине</w:t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ехнология конструкционных материалов"</w:t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КМ.000000.00.00.00 ПЗ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  <w:tc>
          <w:tcPr>
            <w:tcW w:w="47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</w:tc>
      </w:tr>
      <w:tr>
        <w:trPr/>
        <w:tc>
          <w:tcPr>
            <w:tcW w:w="470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47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группы </w:t>
            </w:r>
          </w:p>
        </w:tc>
      </w:tr>
      <w:tr>
        <w:trPr/>
        <w:tc>
          <w:tcPr>
            <w:tcW w:w="470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______________      </w:t>
            </w:r>
          </w:p>
        </w:tc>
        <w:tc>
          <w:tcPr>
            <w:tcW w:w="470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(Подп.)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(Подп.)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тье в разовые песчано-глинистые формы………………………………………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ческий процесс литья в разовые песчано-глинистые формы………...</w:t>
      </w:r>
    </w:p>
    <w:p>
      <w:pPr>
        <w:pStyle w:val="2"/>
        <w:spacing w:lineRule="auto" w:line="360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</w:t>
      </w:r>
      <w:r>
        <w:rPr>
          <w:rFonts w:cs="Arial"/>
          <w:b w:val="false"/>
          <w:sz w:val="28"/>
          <w:szCs w:val="28"/>
        </w:rPr>
        <w:t>2.1. Формовочные и стержневые смеси и их свойства………………………........</w:t>
      </w:r>
    </w:p>
    <w:p>
      <w:pPr>
        <w:pStyle w:val="2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2. Изготовление и заливка литейных форм……………………………………...</w:t>
      </w:r>
    </w:p>
    <w:p>
      <w:pPr>
        <w:pStyle w:val="2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3. Охлаждение, выбивка и очистка отливок……………………………………..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отливок……………………………………………………………………</w:t>
      </w:r>
    </w:p>
    <w:p>
      <w:pPr>
        <w:pStyle w:val="Heading7"/>
        <w:spacing w:before="0" w:after="0"/>
        <w:ind w:left="23" w:hanging="2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1. Дефекты отливок и причины их возникновения……………………………..</w:t>
      </w:r>
    </w:p>
    <w:p>
      <w:pPr>
        <w:pStyle w:val="Heading7"/>
        <w:spacing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2. Методы дефектоскопии отливок………………………………………………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3. Методы исправления дефектов в отливках…………………………………..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  <w:t>hgkhfk</w:t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ье в разовые песчано-глинистые формы – один из способов изготовления заготовок деталей в литейном производств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тейное производство – отрасль машиностроения, за</w:t>
        <w:softHyphen/>
        <w:t>нимающаяся изготовлением фасонных заготовок или деталей путем заливки расплавленного металла в специальную форму, полость ко</w:t>
        <w:softHyphen/>
        <w:t xml:space="preserve">торой имеет конфигурацию заготовки (детали) [1]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 охлаждении залитый металл затвердевает и в твердом состоянии сохраняет кон</w:t>
        <w:softHyphen/>
        <w:t>фигурацию той полости, в которую он был залит. Конечную продук</w:t>
        <w:softHyphen/>
        <w:t>цию называют отливкой. В процессе кристаллизации расплавленного металла и последующего охлаждения формируются механические и эксплуатационные свойства отливок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итьем получают разнообразные конструкции отливок массой от нескольких граммов до 300 т, длиной от нескольких сантиметров до 20 м, со стенками толщиной 0,5–500 мм (блоки цилиндров, поршни, коленчатые валы, корпуса и крышки редукторов, зубчатые колеса, станины станков, станины прокатных станов, турбинные лопатки и т. д.)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Для изготовления отливок применяют, кроме указанного выше, множество других способов литья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счаные формы, в оболочковые формы, по выплавля</w:t>
        <w:softHyphen/>
        <w:t>емым моделям, в кокиль, под давлением, центробежное литье и др. Область применения того или иного способа литья определяется объемом производства, требованиями к геометрической точности и шероховатости поверхности отливок, экономической целесообраз</w:t>
        <w:softHyphen/>
        <w:t>ностью и другими факторами [1]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итье в разовые песчано-глинистые форм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Литье в разовые песчано-глинистые формы является наиболее распространенным и отно</w:t>
        <w:softHyphen/>
        <w:t>сительно простым способом получения отливок. Разовые песчано-глинистые формы могут быть приготовлены либо непосредственно в почве (в полу литейного цеха) по шаблонам, ли</w:t>
        <w:softHyphen/>
        <w:t xml:space="preserve">бо в специальных ящиках-опоках по моделям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нешнее очертание отливок соответствует углублениям формы, отверстия получают за счет стержней, вставляемых в полость форм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роизводства отливок в опочных формах  состоит из трех стадий: подготовительной, основной и заключительной (рисунок 1)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дельная оснастка, изготовленная в модельных цехах, представляет собой приспособле</w:t>
        <w:softHyphen/>
        <w:t xml:space="preserve">ния, с помощью которых изготовляют формы и стержни.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оснастке относятся модели дета</w:t>
        <w:softHyphen/>
        <w:t>лей, подмодельные щитки, стержневые ящики, модели элементов литниковой системы и опо</w:t>
        <w:softHyphen/>
        <w:t>к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дели (рисунок1.2, а) служат для получения полости в земляной форме, которая по размерам и внешним очертаниям соответствует будущей отливке. Так как металл после затвердевания усаживается (уменьшается в объеме), размеры модели делают несколько больши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яют модели из дерева, пластмассы или металла. Выбор материала зависит от ус</w:t>
        <w:softHyphen/>
        <w:t>ловий производства и требований, которые предъявляют к отливке в отношении точности размеров и чистоты поверхности. Для того чтобы модели легко извлекались из формы, их де</w:t>
        <w:softHyphen/>
        <w:t>лают с формовочными уклонами и часто разъемными, из двух и более частей, легко скреп</w:t>
        <w:softHyphen/>
        <w:t>ляемых при помощи шипов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отливок с отверстиями или углублениями на моделях в соответствующих местах предусматривают выступы – стержневые знаки, которые оставляют в форме отпечат</w:t>
        <w:softHyphen/>
        <w:t>ки для установки стержней. Место, занимаемое в форме стержнем, не заполняется металлом и в отливке после удаления стержня образуется отверстие или углубление. Стержни изготов</w:t>
        <w:softHyphen/>
        <w:t>ляют из особой стержневой смеси, набивая ее вручную или машинным способом в стержне</w:t>
        <w:softHyphen/>
        <w:t xml:space="preserve">вые ящики (рисунок 1.2, б). При этом учитывают изменение размеров отливки при затвердевании металла. Размеры стержней должны быть меньше отверстий на величину усадки металла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тержневые ящики делают цельными и разъемными. В массовом производстве, осо</w:t>
        <w:softHyphen/>
        <w:t>бенно при повышенных требованиях к точности литья, применяют металлические ящики (чу</w:t>
        <w:softHyphen/>
        <w:t>гунные или из алюминиевых сплавов)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дели литниковой системы предназначены для образования в форме каналов и полос</w:t>
        <w:softHyphen/>
        <w:t>тей, служащих для подачи металла, задержки шлака и выхода воздуха из полости формы (рисунок 1.2, в). Устройство литниковой системы обеспечивает спокойное, безударное поступление металла в форму, предохраняя ее от повреж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одмодельные щитки-плиты служат для размещения на них моделей и установки опоки при изготовлении литейной формы вручну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3790" cy="444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  <w:t xml:space="preserve">а - модель детали; б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стержневой ящик; в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модель литниковой системы; </w:t>
        <w:br/>
        <w:t xml:space="preserve">г - подмодельная плита; д </w:t>
      </w:r>
      <w:r>
        <w:rPr>
          <w:color w:val="000000"/>
        </w:rPr>
        <w:t xml:space="preserve">- </w:t>
      </w:r>
      <w:r>
        <w:rPr>
          <w:iCs/>
          <w:color w:val="000000"/>
        </w:rPr>
        <w:t>опока.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Модельная оснастка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массовом производстве при машинной формовке эффективно применение тщательно обработанных деревянных или металлических модельных плит с прочно укрепленными на них или выполненными за одно целое, моделями деталей и элементами литниковой системы (рис.1.2, г)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поки – деревянные или металлические рамки, каркасы, основное назначение которых состоит в удерживании песчано-глинистой смеси, обеспечении достаточной прочности и же</w:t>
        <w:softHyphen/>
        <w:t>сткости формы при ее изготовлении, транспортировке и заливке металл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вочные и стержневые смеси в основном состоят из кварцевого песка определенной зернистости и жароупор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ологический процесс литья в разовые песчано-глинистые формы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2 представлена общая схема технологического процесса литья в разовые песчано-глинистые форм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429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015" r="183" b="5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2 – </w:t>
      </w:r>
      <w:r>
        <w:rPr>
          <w:color w:val="000000"/>
          <w:sz w:val="28"/>
          <w:szCs w:val="28"/>
        </w:rPr>
        <w:t>Схема процесса литья в разовые песчано-глинистые формы</w:t>
      </w:r>
    </w:p>
    <w:p>
      <w:pPr>
        <w:pStyle w:val="Heading1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Формовочные и стержневые смеси и их свойств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Формовочная смесь</w:t>
      </w:r>
      <w:r>
        <w:rPr>
          <w:sz w:val="28"/>
          <w:szCs w:val="28"/>
        </w:rPr>
        <w:t xml:space="preserve"> – это многокомпонентная смесь формовочных материалов, соответствующая условиям технологического процесса изготовления литейных форм. Формовочные смеси по характеру ис</w:t>
        <w:softHyphen/>
        <w:t>пользования разделяют на облицовочные, наполнительные и единые [2].</w:t>
      </w:r>
    </w:p>
    <w:p>
      <w:pPr>
        <w:pStyle w:val="Normal"/>
        <w:autoSpaceDE w:val="false"/>
        <w:spacing w:lineRule="auto" w:line="360" w:before="100" w:after="0"/>
        <w:ind w:firstLine="708"/>
        <w:rPr/>
      </w:pPr>
      <w:r>
        <w:rPr>
          <w:iCs/>
          <w:sz w:val="28"/>
          <w:szCs w:val="28"/>
        </w:rPr>
        <w:t xml:space="preserve">Формовочные материалы </w:t>
      </w:r>
      <w:r>
        <w:rPr>
          <w:sz w:val="28"/>
          <w:szCs w:val="28"/>
        </w:rPr>
        <w:t>– это совокупность природных и искусственных материалов, используемых для приготовления фор</w:t>
        <w:softHyphen/>
        <w:t xml:space="preserve">мовочных и стержневых смесей. В качестве исходных материалов используют формовочные кварцевые пески и литейные формовочные глины. Глины обладают связующей способностью и термохимической устойчивостью, что позволяет получать отливки без пригара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>Облицовочная смесь</w:t>
      </w:r>
      <w:r>
        <w:rPr>
          <w:sz w:val="28"/>
          <w:szCs w:val="28"/>
        </w:rPr>
        <w:t xml:space="preserve"> – это формовочная смесь, ис</w:t>
        <w:softHyphen/>
        <w:t>пользуемая для изготовления рабочего слоя формы. Такие смеси содержат повышенное количество исходных формовочных материалов (песка и глины) и имеют высокие физико-механические свойств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>Наполнительная смесь</w:t>
      </w:r>
      <w:r>
        <w:rPr>
          <w:sz w:val="28"/>
          <w:szCs w:val="28"/>
        </w:rPr>
        <w:t xml:space="preserve"> – это формовочная смесь для наполнения формы после нанесения на модель облицовочной смеси. Поэтому ее приготовляют путем переработки оборотной смеси с малым количеством исходных формовочных материалов (песка в глины). Облицовочные и наполнительные формовочные смеси ис</w:t>
        <w:softHyphen/>
        <w:t>пользуют при изготовлении крупных и сложных отливок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>Единая смесь</w:t>
      </w:r>
      <w:r>
        <w:rPr>
          <w:sz w:val="28"/>
          <w:szCs w:val="28"/>
        </w:rPr>
        <w:t xml:space="preserve"> – это формовочная смесь, применяемая одновременно в качестве облицовочной и наполнительной смеси. Та</w:t>
        <w:softHyphen/>
        <w:t xml:space="preserve">кие смеси применяют при машинной формовке и на автоматических линиях в серийном и массовом производствах. Единые смеси приготовляют из наиболее огнеупорных песков и глин с наибольшей связующей способностью, чтобы обеспечить их долговечность. 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овочные смеси должны обладать различными свойствами, такими как [2]:                                               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гнеупорность –</w:t>
      </w:r>
      <w:r>
        <w:rPr>
          <w:sz w:val="28"/>
          <w:szCs w:val="28"/>
        </w:rPr>
        <w:t xml:space="preserve"> способность смеси и формы сопротивляться размягчению или расплавлению под воздействием температуры рас</w:t>
        <w:softHyphen/>
        <w:t xml:space="preserve">плавленного металла. Чем крупнее песок, тем меньше в нем примесей и пыли и чем больше кремнезема, тем более огнеупорна смесь. При низкой огнеупорности на поверхности отливки образуется пригар - прочное соединение формовочной или стержневой смеси с поверхностью отливки. </w:t>
      </w:r>
    </w:p>
    <w:p>
      <w:pPr>
        <w:pStyle w:val="Normal"/>
        <w:autoSpaceDE w:val="false"/>
        <w:spacing w:lineRule="auto" w:line="360"/>
        <w:ind w:firstLine="3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– </w:t>
      </w:r>
      <w:r>
        <w:rPr>
          <w:iCs/>
          <w:sz w:val="28"/>
          <w:szCs w:val="28"/>
        </w:rPr>
        <w:t>Прочность –</w:t>
      </w:r>
      <w:r>
        <w:rPr>
          <w:sz w:val="28"/>
          <w:szCs w:val="28"/>
        </w:rPr>
        <w:t xml:space="preserve"> способность материала формы не разрушаться при извлечении модели из формы, транспортировании и заливке форм. Прочность формовочной смеси увеличивается с увеличением содер</w:t>
        <w:softHyphen/>
        <w:t>жания глины, с уменьшением размеров зерен песка, плотност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Газопроницаемость – </w:t>
      </w:r>
      <w:r>
        <w:rPr>
          <w:sz w:val="28"/>
          <w:szCs w:val="28"/>
        </w:rPr>
        <w:t>способность смеси пропускать через себя газы. Газопроницаемость тем выше, чем больше песка в формовочной смеси и чем он крупнее, а также чем меньше содержание глины в фор</w:t>
        <w:softHyphen/>
        <w:t>мовочной смес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ластичность —</w:t>
      </w:r>
      <w:r>
        <w:rPr>
          <w:sz w:val="28"/>
          <w:szCs w:val="28"/>
        </w:rPr>
        <w:t xml:space="preserve"> способность деформироваться без разрушения и точно воспроизводить отпечаток модел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датливость –</w:t>
      </w:r>
      <w:r>
        <w:rPr>
          <w:sz w:val="28"/>
          <w:szCs w:val="28"/>
        </w:rPr>
        <w:t xml:space="preserve"> способность формы или стержня сжиматься при усадке отливки.                                         </w:t>
      </w:r>
    </w:p>
    <w:p>
      <w:pPr>
        <w:pStyle w:val="Normal"/>
        <w:autoSpaceDE w:val="false"/>
        <w:spacing w:lineRule="auto" w:line="360"/>
        <w:ind w:firstLine="320"/>
        <w:rPr/>
      </w:pPr>
      <w:r>
        <w:rPr>
          <w:bCs/>
          <w:sz w:val="28"/>
          <w:szCs w:val="28"/>
        </w:rPr>
        <w:t>Стержневая смесь</w:t>
      </w:r>
      <w:r>
        <w:rPr>
          <w:sz w:val="28"/>
          <w:szCs w:val="28"/>
        </w:rPr>
        <w:t xml:space="preserve"> – это многокомпонентная смесь формовочных материалов, соответствующая условиям технологического процесса изготовления литейных стержней. Стержни при заливке расплав</w:t>
        <w:softHyphen/>
        <w:t>ленного металла испытывают значительные тепловые и механиче</w:t>
        <w:softHyphen/>
        <w:t>ские воздействия по сравнению с формой, поэтому стержневые смеси должны иметь более высокую огнеупорность, газопроницаемость, по</w:t>
        <w:softHyphen/>
        <w:t>датливость, малую газотворную способность, легко выбиваться из отливок и т. д.</w:t>
      </w:r>
    </w:p>
    <w:p>
      <w:pPr>
        <w:pStyle w:val="Normal"/>
        <w:autoSpaceDE w:val="false"/>
        <w:spacing w:lineRule="auto" w:line="360"/>
        <w:ind w:firstLine="320"/>
        <w:rPr/>
      </w:pPr>
      <w:r>
        <w:rPr>
          <w:sz w:val="28"/>
          <w:szCs w:val="28"/>
        </w:rPr>
        <w:t>Жидкостекольные смеси, используемые для изготов</w:t>
        <w:softHyphen/>
        <w:t>ления литейных стержней и литейных форм, приготовляют из кварцевых песков с содержанием не более 3,5 % глины, связующего мате</w:t>
        <w:softHyphen/>
        <w:t>риала — жидкого стекла с добавкой 10 %-ного раствора едкого натра. Отверждение смеси осуществляется продувкой углекислым газом.</w:t>
      </w:r>
    </w:p>
    <w:p>
      <w:pPr>
        <w:pStyle w:val="Normal"/>
        <w:autoSpaceDE w:val="false"/>
        <w:spacing w:lineRule="auto" w:line="360"/>
        <w:ind w:firstLine="300"/>
        <w:rPr/>
      </w:pPr>
      <w:r>
        <w:rPr>
          <w:sz w:val="28"/>
          <w:szCs w:val="28"/>
        </w:rPr>
        <w:t>Холоднотвердеющие смеси (ХТС), используемые для стержней, приготовляют из кварцевого песка, связующих ма</w:t>
        <w:softHyphen/>
        <w:t>териалов – карбамидофурановых,  фенолоформальдегидных  смол и др. В качестве катализаторов применяют ортофосфорную или азот</w:t>
        <w:softHyphen/>
        <w:t>ную кислоту и ее соли. Продолжительность отверждения смесей составляет  от 1 до 20 минут [3].</w:t>
      </w:r>
    </w:p>
    <w:p>
      <w:pPr>
        <w:pStyle w:val="Normal"/>
        <w:autoSpaceDE w:val="false"/>
        <w:spacing w:lineRule="auto" w:line="360" w:before="60" w:after="0"/>
        <w:ind w:firstLine="10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арпрар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Изготовление и заливка литейных форм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сс изготовления литейных форм называется формовкой. Он осуществляется в формовочных отделениях литейного цеха. Стержни изготовляют в стержневом отделении и подают на сборке формы в формовочное отделение. Изготовление форм, стержней и сборка формы - наиболее ответственные этапы производства отливок. Более 80% отливок получают в разовых литейных формах,  так как стоимость их изготовления достаточно низкая, вместе с тем в них можно получить практически любую по конфигурации, сложности и массе отливку из наиболее распространенных черных и цветных сплав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меняют следующие способы формовки [2]: 1) в почве и кессонах; 2) в опоках; 3) безопочную; 4) по шаблону; 5) по скелетным моделям и контрольным сечениям; 6) в стержнях; 7) с применением быстротвердеющих смесей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ab/>
        <w:t>В зависимости от степени механизации процесса изготовления форм различают три вида формовки: ручную, машинную и автоматическую. На машиностроительных заводах ручную формовку применяют для получения одной отливки или нескольких, например в условиях опытно-экспериментального производства, при изготовлении уникальных отливок, а также для ремонта. Машинную формовку применяют в условиях серийного и массового производства отливок или для автоматизации процесса изготовления форм какой-либо одной отливки (специализированные автоматы)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Заливка литейных форм </w:t>
      </w:r>
      <w:r>
        <w:rPr>
          <w:sz w:val="28"/>
          <w:szCs w:val="28"/>
        </w:rPr>
        <w:t xml:space="preserve">– процесс заполнения полости литейной формы расплавленным металлом из ковша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Ковш с расплавленным металлом от плавильных печей к месту разливки перевозят мостовым краном или по монорельсовому пути.</w:t>
      </w:r>
    </w:p>
    <w:p>
      <w:pPr>
        <w:pStyle w:val="Normal"/>
        <w:autoSpaceDE w:val="false"/>
        <w:spacing w:lineRule="auto" w:line="360"/>
        <w:ind w:left="60" w:firstLine="648"/>
        <w:rPr/>
      </w:pPr>
      <w:r>
        <w:rPr>
          <w:sz w:val="28"/>
          <w:szCs w:val="28"/>
        </w:rPr>
        <w:t>Важное значение при заливке форм имеет выбор температуры заливки расплавленного металла. При повышенной температуре за</w:t>
        <w:softHyphen/>
        <w:t>ливки возрастает жидкотекучесть металла, улучшается питание от</w:t>
        <w:softHyphen/>
        <w:t>ливок, но горячий металл более газонасыщен, сильнее окисляется, вызывает пригар на поверхности отливки. В то время как низкая температура заливки увеличивает опасность незаполнения полости формы, захвата воздуха, ухудшается питание отливки. Температуру заливки сплавов целесообразно назначать на 100—150 °С выше тем</w:t>
        <w:softHyphen/>
        <w:t>пературы ликвидуса.</w:t>
      </w:r>
    </w:p>
    <w:p>
      <w:pPr>
        <w:pStyle w:val="3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втоматизация заливки литейных форм обеспечивает высокую точность дозировки металла, облегчает труд заливщика, повышает производительность труда.</w:t>
      </w:r>
    </w:p>
    <w:p>
      <w:pPr>
        <w:pStyle w:val="3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Охлаждение, выбивка и очистка отливок</w:t>
      </w:r>
    </w:p>
    <w:p>
      <w:pPr>
        <w:pStyle w:val="3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Охлаждение отливок</w:t>
      </w:r>
      <w:r>
        <w:rPr>
          <w:sz w:val="28"/>
          <w:szCs w:val="28"/>
        </w:rPr>
        <w:t xml:space="preserve"> в литейных формах после заливки продол</w:t>
        <w:softHyphen/>
        <w:t>жается до температуры выбивки. Небольшие тонкостенные отливки охлаждаются в форме несколько минут, а толстостенные (массой 50 – 60 т) – в течение нескольких суток и даже недель. Для сокра</w:t>
        <w:softHyphen/>
        <w:t>щения продолжительности охлаждения отливок, особенно массивных, используют различные методы принудительного охлаждения: формы обдувают воздухом; в формы при формовке укладывают змеевики или трубы, по которым пропускают воздух или воду и др. При этом каче</w:t>
        <w:softHyphen/>
        <w:t>ство отливок не ухудшается [1]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Выбивка отливок</w:t>
      </w:r>
      <w:r>
        <w:rPr>
          <w:sz w:val="28"/>
          <w:szCs w:val="28"/>
        </w:rPr>
        <w:t xml:space="preserve"> – процесс удаления затвердевших и охлаж</w:t>
        <w:softHyphen/>
        <w:t>денных до определенной температуры отливок из литейной формы, при этом литейная форма разрушается. Выбивку отливок осущест</w:t>
        <w:softHyphen/>
        <w:t>вляют на различных выбивных установках [1]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Обрубка</w:t>
      </w:r>
      <w:r>
        <w:rPr>
          <w:sz w:val="28"/>
          <w:szCs w:val="28"/>
        </w:rPr>
        <w:t xml:space="preserve"> отливок – процесс удаления с отливки прибылей, литников, выпоров и заливов (облоя) по месту сопряжения полу</w:t>
        <w:softHyphen/>
        <w:t xml:space="preserve">форм. Обрубку производят пневматическими зубилами, ленточными и дисковыми пилами, газовой резкой и на прессах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Литники от чу</w:t>
        <w:softHyphen/>
        <w:t>гунных отливок отбивают молотками сразу же после выбивки из форм перед удалением стержней. Литники и прибыли от стальных отливок отрезают газовой или плазменной резкой. Ленточные и дисковые пилы используют для обрубки отливок из алюминиевых, магниевых, медных сплавов. После обрубки отливки зачищают, удаляя мелкие за</w:t>
        <w:softHyphen/>
        <w:t>ливы, остатки прибылей, выпоров и литников. Зачистку выполняют маятниковыми и стационарными шлифовальными кругами, пневмати</w:t>
        <w:softHyphen/>
        <w:t>ческими зубилами, газоплазменной обработкой и другими способами [1]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чистка отливок – </w:t>
      </w:r>
      <w:r>
        <w:rPr>
          <w:sz w:val="28"/>
          <w:szCs w:val="28"/>
        </w:rPr>
        <w:t>процесс удаления пригара, остатков формовоч</w:t>
        <w:softHyphen/>
        <w:t>ной и стержневой смеси с наружных и внутренних поверхностей отли</w:t>
        <w:softHyphen/>
        <w:t>вок. Ее осуществляют в галтовочных барабанах периодического или не</w:t>
        <w:softHyphen/>
        <w:t>прерывного действия, в гидропескоструйных и дробеметных камерах, химической или электрохимической обработкой и другими способами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троль отливок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сновные задачи технического контроля: выявление причин отклонения качества отливок от заданного и нарушений технологического процесса, разработка мероприятий по повышению качества продукции; установление соответствия режи</w:t>
        <w:softHyphen/>
        <w:t>мов и последовательности выполнения технологических операций, предусмотренных технической документацией; установление соответствия качества материалов, тре</w:t>
        <w:softHyphen/>
        <w:t>буемых для производства отливок и т. д [4]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отливок прежде всего осуществляют визуально для выя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ра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отливок, подлежащих исправлению. Правильность конфигурации и размеров проверяют разметкой, плотность металла отливки – гидравлическими испытаниями под давлением воды до 200 МПа. Внутренние дефекты выявляют в специализиро</w:t>
        <w:softHyphen/>
        <w:t>ванных лабораториях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щательному контролю подвергают литейную оснастку (модели, модельны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иты и др.) и весь технологический процесс на всех этапах производства отливок (контроль свойств формовочных и стержневых смесей, уплотнения в форме, каче</w:t>
        <w:softHyphen/>
        <w:t>ства стержней и правильности их установки, химического состава и технологиче</w:t>
        <w:softHyphen/>
        <w:t>ских свойств сплава, температуры заливки и т. д.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23" w:hanging="23"/>
        <w:rPr>
          <w:sz w:val="28"/>
          <w:szCs w:val="28"/>
        </w:rPr>
      </w:pPr>
      <w:r>
        <w:rPr>
          <w:sz w:val="28"/>
          <w:szCs w:val="28"/>
        </w:rPr>
        <w:t>3.1. Дефекты отливок и причины их возникнов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00" w:after="0"/>
        <w:ind w:firstLine="1000"/>
        <w:rPr>
          <w:sz w:val="28"/>
          <w:szCs w:val="28"/>
        </w:rPr>
      </w:pPr>
      <w:r>
        <w:rPr>
          <w:sz w:val="28"/>
          <w:szCs w:val="28"/>
        </w:rPr>
        <w:t>Дефекты отливок по внешним признакам подразделяют на наружные (песчаные раковины, перекос, недолив и др.); внутренние (усадочные и газовые рако</w:t>
        <w:softHyphen/>
        <w:t>вины, трещины горячие и холодные и др.) [1, 4].</w:t>
      </w:r>
    </w:p>
    <w:p>
      <w:pPr>
        <w:pStyle w:val="Normal"/>
        <w:autoSpaceDE w:val="false"/>
        <w:spacing w:lineRule="auto" w:line="360" w:before="100" w:after="0"/>
        <w:ind w:firstLine="1000"/>
        <w:rPr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есчаные раковины –</w:t>
      </w:r>
      <w:r>
        <w:rPr>
          <w:sz w:val="28"/>
          <w:szCs w:val="28"/>
        </w:rPr>
        <w:t xml:space="preserve"> открытые или закрытые пустоты в теле отливки, которые возникают из-за низкой прочности формы и стержней, слабого уплотнения </w:t>
      </w:r>
    </w:p>
    <w:p>
      <w:pPr>
        <w:pStyle w:val="Normal"/>
        <w:autoSpaceDE w:val="false"/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  <w:t>формы, недостаточного крепления выступающих частей формы и прочих причин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ерекос – </w:t>
      </w:r>
      <w:r>
        <w:rPr>
          <w:sz w:val="28"/>
          <w:szCs w:val="28"/>
        </w:rPr>
        <w:t>смещение одной части отливки относительно другой, возникающий в результате небрежной сборки формы, износа центрирующих штырей, несоответ</w:t>
        <w:softHyphen/>
        <w:t>ствия знаковых частей стержня на модели и в стержневом ящике, неправильной установки стержня в форму и других причин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Недолив –</w:t>
      </w:r>
      <w:r>
        <w:rPr>
          <w:sz w:val="28"/>
          <w:szCs w:val="28"/>
        </w:rPr>
        <w:t xml:space="preserve"> некоторые части отливки остаются незаполненными в связи с низкой температурой заливки, недостаточной жидкотекучестью, недостаточным сечением элементов литниковой системы, неправильной конструкцией отливки (например, малая толщина стенки отливки) и др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Усадочные раковины –</w:t>
      </w:r>
      <w:r>
        <w:rPr>
          <w:sz w:val="28"/>
          <w:szCs w:val="28"/>
        </w:rPr>
        <w:t xml:space="preserve"> открытые или закрытые пустоты в теле отливки с шеро</w:t>
        <w:softHyphen/>
        <w:t>ховатой поверхностью и грубокристаллическим строением. Эти дефекты возникают при недостаточном питании массивных узлов, нетехнологичной конструкции отливки, неправильной установке прибылей, заливке перегретым металлом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Газовые раковины –</w:t>
      </w:r>
      <w:r>
        <w:rPr>
          <w:sz w:val="28"/>
          <w:szCs w:val="28"/>
        </w:rPr>
        <w:t xml:space="preserve"> открытые или закрытые пустоты в теле отливки с чистой и гладкой поверхностью, которые возникают из-за недостаточной газопроницаемо</w:t>
        <w:softHyphen/>
        <w:t>сти формы и стержней, повышенной влажности формовочных смесей и стержней, насыщенности расплавленного металла газами и др.</w:t>
      </w:r>
    </w:p>
    <w:p>
      <w:pPr>
        <w:pStyle w:val="Normal"/>
        <w:autoSpaceDE w:val="false"/>
        <w:spacing w:lineRule="auto" w:line="360"/>
        <w:ind w:left="40" w:firstLine="668"/>
        <w:rPr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Трещины горячие и холодные –</w:t>
      </w:r>
      <w:r>
        <w:rPr>
          <w:sz w:val="28"/>
          <w:szCs w:val="28"/>
        </w:rPr>
        <w:t xml:space="preserve"> разрывы в теле отливки, возникающие при заливке чрезмерно перегретым металлом, из-за неправильной конструкции литниковой системы и прибылей, неправильной конструкции отливки, повышенной неравномерной усадки, низкой податливости форм и стержней и др.</w:t>
      </w:r>
    </w:p>
    <w:p>
      <w:pPr>
        <w:pStyle w:val="Normal"/>
        <w:autoSpaceDE w:val="false"/>
        <w:spacing w:lineRule="auto" w:line="360"/>
        <w:ind w:left="4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2. Методы дефектоскопии отли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ружные дефекты отливок обнаруживаются внешним осмотром не</w:t>
        <w:softHyphen/>
        <w:t>посредственно после извлечения отливок из формы или после их очист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ие дефекты отливок выявляются радиографическими или ультразвуковыми методами дефектоскопии [4].</w:t>
      </w:r>
    </w:p>
    <w:p>
      <w:pPr>
        <w:pStyle w:val="Normal"/>
        <w:autoSpaceDE w:val="false"/>
        <w:spacing w:lineRule="auto" w:line="360"/>
        <w:ind w:first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ри использовании радиографических методов (рентгеноскопии, гамма-дефектоскопии) на отливки воздействуют рентгеновским или гамма-излучением. </w:t>
      </w:r>
    </w:p>
    <w:p>
      <w:pPr>
        <w:pStyle w:val="Normal"/>
        <w:autoSpaceDE w:val="false"/>
        <w:spacing w:lineRule="auto" w:line="360"/>
        <w:ind w:firstLine="100"/>
        <w:rPr>
          <w:sz w:val="28"/>
          <w:szCs w:val="28"/>
        </w:rPr>
      </w:pPr>
      <w:r>
        <w:rPr>
          <w:sz w:val="28"/>
          <w:szCs w:val="28"/>
        </w:rPr>
        <w:t xml:space="preserve">С помощью этих методов выявляют наличие дефекта, размеры и глубину его </w:t>
      </w:r>
    </w:p>
    <w:p>
      <w:pPr>
        <w:pStyle w:val="Normal"/>
        <w:autoSpaceDE w:val="false"/>
        <w:spacing w:lineRule="auto" w:line="360"/>
        <w:ind w:firstLine="100"/>
        <w:rPr/>
      </w:pPr>
      <w:r>
        <w:rPr>
          <w:sz w:val="28"/>
          <w:szCs w:val="28"/>
        </w:rPr>
        <w:t>залеган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ультразвуковом контроле ультразвуковая волна, проходящая через стенкуотливки, при встрече с границей дефекта (трещиной, раковиной и др.) частично и отражается. По интенсивности отражения волны судят о наличии, размерах и глубине залегания дефектов. Трещины в отливках выявляют люминесцентным контролем, магнитной или цветной дефектоскопией.</w:t>
      </w:r>
    </w:p>
    <w:p>
      <w:pPr>
        <w:pStyle w:val="Normal"/>
        <w:autoSpaceDE w:val="false"/>
        <w:spacing w:lineRule="auto" w:line="360"/>
        <w:ind w:left="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Методы исправления дефектов в отлив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00" w:after="0"/>
        <w:ind w:firstLine="1020"/>
        <w:rPr>
          <w:sz w:val="28"/>
          <w:szCs w:val="28"/>
        </w:rPr>
      </w:pPr>
      <w:r>
        <w:rPr>
          <w:sz w:val="28"/>
          <w:szCs w:val="28"/>
        </w:rPr>
        <w:t>Незначительные дефекты в ответственных местах отливок исправляют заделкой замазками или мастиками, пропиткой различными составами, газовой или электрической сваркой.</w:t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8"/>
          <w:szCs w:val="28"/>
        </w:rPr>
        <w:t>Заделка дефектов замазками или мастиками – декоративное исправление мел</w:t>
        <w:softHyphen/>
        <w:t>ких поверхностных раковин на отливках. Перед заполнением мастикой дефектные места очищают от грязи и обезжиривают. После заполнения раковин мастикой исправленное место заглаживают, подсушивают и затирают пемзой или графитом.</w:t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8"/>
          <w:szCs w:val="28"/>
        </w:rPr>
        <w:t>Пропитывание составами применяют для устранения пористости отливок. С этой целью их погружают на 8 – 12 ч в водный раствор хлористого аммония. Про</w:t>
        <w:softHyphen/>
        <w:t>никая в промежутки между кристаллами металла, раствор образует оксиды, запол</w:t>
        <w:softHyphen/>
        <w:t>няющие поры отливок. Для устранения течи отливки из цветных сплавов пропиты</w:t>
        <w:softHyphen/>
        <w:t>вают бакелитовым лаком [4]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азовую и электрическую сварку применяют для исправления дефек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рабатываемых поверхностях (раковины, сквозные отверстия, трещины). Де</w:t>
        <w:softHyphen/>
        <w:t>фекты в чугунных отливках заваривают с использованием чугунных электродов и присадочных прутков, в стальных отливках – электродами соответствующего состава. Чугунные отливки перед заваркой нагревают до температуры 350 – 600</w:t>
      </w:r>
      <w:r>
        <w:rPr>
          <w:b/>
          <w:bCs/>
          <w:sz w:val="28"/>
          <w:szCs w:val="28"/>
        </w:rPr>
        <w:t xml:space="preserve"> °</w:t>
      </w:r>
      <w:r>
        <w:rPr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а после заварки их медленно охлаждают до температуры окружающей среды. Для лучшей обрабатываемости отливки подвергают отжигу.</w:t>
      </w:r>
    </w:p>
    <w:p>
      <w:pPr>
        <w:pStyle w:val="Normal"/>
        <w:autoSpaceDE w:val="false"/>
        <w:spacing w:lineRule="auto" w:line="360"/>
        <w:ind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пьрпьрс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итов Н.Д., Степанов Ю.А. Технология литейного производства. М., 1974. 47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Формовочные материалы и технология литейной формы. Справочник / CC. Ж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вский, ГА. Анисович, Н.И. Давыдов и др. M., 1993. 43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Жуковский CC, Лясс A.M. Формы и стержни из холоднотвердеющих смес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., 1978. 47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териаловедение и технология конструкционных материалов / Ю.П. Солнце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А. Веселов, В.П. Демянцевич, А.В. Кузин М., 1996.57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ТП СГУПС 01.01–2000. Курсовой и дипломный проекты. Требования к оформ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ию. Новосибирск, 2000. 44 с.</w:t>
      </w:r>
    </w:p>
    <w:sectPr>
      <w:type w:val="nextPage"/>
      <w:pgSz w:w="11906" w:h="16838"/>
      <w:pgMar w:left="1361" w:right="454" w:gutter="0" w:header="0" w:top="85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 w:before="260" w:after="0"/>
      <w:ind w:left="20" w:hanging="20"/>
      <w:jc w:val="center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320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300"/>
      <w:jc w:val="center"/>
    </w:pPr>
    <w:rPr>
      <w:b/>
      <w:bCs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5:22:00Z</dcterms:created>
  <dc:creator>Деревягин Валерий</dc:creator>
  <dc:description/>
  <cp:keywords/>
  <dc:language>en-US</dc:language>
  <cp:lastModifiedBy>Деревягин Валерий</cp:lastModifiedBy>
  <dcterms:modified xsi:type="dcterms:W3CDTF">2005-12-28T08:02:00Z</dcterms:modified>
  <cp:revision>18</cp:revision>
  <dc:subject/>
  <dc:title>Введениеъ</dc:title>
</cp:coreProperties>
</file>