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377315601"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518313807"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1714325362"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474469011"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2023796127"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1189183167"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106612713"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1497351173"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129995322"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285423892"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557678316"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691677658"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257065647"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1251380150"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1808438765"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259506500"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