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9749497"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768653820"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1877102424"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766838596"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675627577"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980799969"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653769228"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