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860364201"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1090212905"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