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442582978"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1428378286"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