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6.png" ContentType="image/png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1.png" ContentType="image/png"/>
  <Override PartName="/word/media/image32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34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4.wmf" ContentType="image/x-wmf"/>
  <Override PartName="/word/media/image3.wmf" ContentType="image/x-wmf"/>
  <Override PartName="/word/media/image29.png" ContentType="image/png"/>
  <Override PartName="/word/media/image2.wmf" ContentType="image/x-wmf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еферат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ПД трансформатора. Устройство и работа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648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Выполнил: </w:t>
      </w:r>
    </w:p>
    <w:p>
      <w:pPr>
        <w:pStyle w:val="Normal"/>
        <w:ind w:right="-28" w:firstLine="6480"/>
        <w:rPr>
          <w:sz w:val="44"/>
          <w:szCs w:val="44"/>
        </w:rPr>
      </w:pPr>
      <w:r>
        <w:rPr>
          <w:sz w:val="44"/>
          <w:szCs w:val="44"/>
        </w:rPr>
        <w:t xml:space="preserve">Группа: </w:t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34"/>
          <w:szCs w:val="34"/>
        </w:rPr>
        <w:t>Нижний Новгород    2004 г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вед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Трансформаторы - один из основных видов электротехнического оборудования. Благодаря им можно получать электрическую энергию, при наиболее удобном напряжении, передавать ее с минимальными потерями напряжения и использовать при напрядении, рассчитанном на любого возможного потребителя. Передача электрической энергии от места производства до потребителя требует создания многих повышающих и понижающих напряжение трансформаторов. В зависимости от параметров электроэнергии, необходимой тем или иным потребителям, трансформаторы изготавливают на различные мощности и напряжения. Существуют трансформаторы мощностью от нескольких вотльт-ампер до 1 200 000 кВ*А и более. </w:t>
      </w:r>
    </w:p>
    <w:p>
      <w:pPr>
        <w:pStyle w:val="Normal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Для транспортировки электроэнергии построены десятки и сотни тысяч километров высоковольтных линий электропередачи напряжением 110, 220, 330, 500, 700, 1150 и 1500 кВ. </w:t>
      </w:r>
    </w:p>
    <w:p>
      <w:pPr>
        <w:pStyle w:val="Normal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Для обеспечения этих линий элетропередачи, разработанны и освоены мощные трансформаторы и автотрансформаторы; создане крупные серии распределительных трансформаторов общего назначения различной мощности и назначения; специальные трансформаторы для электротермических преобразовательных и других установок; пусковые, передвижные, регулировочные, испытательные и другие специальные трансформаторы.</w:t>
      </w:r>
    </w:p>
    <w:p>
      <w:pPr>
        <w:pStyle w:val="Normal1"/>
        <w:ind w:firstLine="28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строй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1"/>
        <w:jc w:val="both"/>
        <w:rPr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Трансформатор состоит из замкнутого железного сердечника, на который надеты две (иногда и более) катушки с проволочны</w:t>
        <w:softHyphen/>
        <w:t>ми обмотками (рис. 1). Одна из обмоток, называемая первич</w:t>
        <w:softHyphen/>
        <w:t>ной, подключается к источнику переменного напряжения. Вторая обмотка, к которой присоединяют «нагрузку», т. е. приборы и устройства, потребляющие электроэнергию, называется вторич</w:t>
        <w:softHyphen/>
        <w:t>ной. Схема устройства трансформатора с двумя обмотками при</w:t>
        <w:softHyphen/>
        <w:t xml:space="preserve">ведена на рисунке 2, </w:t>
      </w:r>
    </w:p>
    <w:p>
      <w:pPr>
        <w:pStyle w:val="TextBody"/>
        <w:ind w:firstLine="142"/>
        <w:rPr>
          <w:sz w:val="28"/>
          <w:szCs w:val="28"/>
        </w:rPr>
      </w:pPr>
      <w:r>
        <w:rPr>
          <w:sz w:val="28"/>
          <w:szCs w:val="28"/>
        </w:rPr>
        <w:t>Трансформаторы бывают: повышающие, понижающие однофазные, трех и многофазные. Силовые, измерительные, испытательные.</w:t>
      </w:r>
    </w:p>
    <w:p>
      <w:pPr>
        <w:pStyle w:val="TextBody"/>
        <w:rPr/>
      </w:pPr>
      <w:r>
        <w:rPr>
          <w:sz w:val="28"/>
          <w:szCs w:val="28"/>
        </w:rPr>
        <w:t xml:space="preserve">Номинальные данные щитка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</w:rPr>
        <w:t xml:space="preserve">, квт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, ?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ктивными элементами трансформатора являются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гнитопровод</w:t>
      </w:r>
    </w:p>
    <w:p>
      <w:pPr>
        <w:pStyle w:val="TextBody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бмотки</w:t>
      </w:r>
    </w:p>
    <w:p>
      <w:pPr>
        <w:pStyle w:val="TextBody"/>
        <w:rPr/>
      </w:pPr>
      <w:r>
        <w:rPr>
          <w:i/>
          <w:sz w:val="28"/>
          <w:szCs w:val="28"/>
        </w:rPr>
        <w:t>Магнитопроводы</w:t>
      </w:r>
      <w:r>
        <w:rPr>
          <w:sz w:val="28"/>
          <w:szCs w:val="28"/>
        </w:rPr>
        <w:t xml:space="preserve"> бывают</w:t>
      </w:r>
      <w:r>
        <w:rPr>
          <w:sz w:val="28"/>
          <w:szCs w:val="28"/>
          <w:lang w:val="en-US"/>
        </w:rPr>
        <w:t>: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роневые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ержневые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143000</wp:posOffset>
            </wp:positionH>
            <wp:positionV relativeFrom="paragraph">
              <wp:posOffset>45720</wp:posOffset>
            </wp:positionV>
            <wp:extent cx="4114800" cy="1662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1"/>
        <w:jc w:val="both"/>
        <w:rPr>
          <w:rFonts w:ascii="Times New Roman" w:hAnsi="Times New Roman" w:cs="Times New Roman"/>
          <w:b w:val="false"/>
          <w:b w:val="false"/>
          <w:sz w:val="28"/>
          <w:szCs w:val="40"/>
        </w:rPr>
      </w:pPr>
      <w:r>
        <w:rPr>
          <w:rFonts w:cs="Times New Roman" w:ascii="Times New Roman" w:hAnsi="Times New Roman"/>
          <w:b w:val="false"/>
          <w:sz w:val="28"/>
          <w:szCs w:val="40"/>
        </w:rPr>
      </w:r>
    </w:p>
    <w:p>
      <w:pPr>
        <w:pStyle w:val="Normal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                       </w:t>
      </w:r>
      <w:r>
        <w:rPr>
          <w:rFonts w:cs="Times New Roman" w:ascii="Times New Roman" w:hAnsi="Times New Roman"/>
          <w:b w:val="false"/>
          <w:sz w:val="28"/>
        </w:rPr>
        <w:t>Рис.1</w:t>
        <w:tab/>
        <w:tab/>
        <w:tab/>
        <w:tab/>
        <w:tab/>
        <w:t xml:space="preserve">                 Рис.2</w:t>
      </w:r>
    </w:p>
    <w:p>
      <w:pPr>
        <w:pStyle w:val="TextBody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мотк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) дисковые у броневого трансформатор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б) цилиндрическ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) винтовы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) непрерывные</w:t>
      </w:r>
    </w:p>
    <w:p>
      <w:pPr>
        <w:pStyle w:val="TextBody"/>
        <w:ind w:firstLine="284"/>
        <w:rPr>
          <w:sz w:val="28"/>
          <w:szCs w:val="28"/>
        </w:rPr>
      </w:pPr>
      <w:r>
        <w:rPr>
          <w:sz w:val="28"/>
          <w:szCs w:val="28"/>
        </w:rPr>
        <w:t>Однослойные и многослойные</w:t>
      </w:r>
    </w:p>
    <w:p>
      <w:pPr>
        <w:pStyle w:val="TextBody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80975</wp:posOffset>
            </wp:positionH>
            <wp:positionV relativeFrom="paragraph">
              <wp:posOffset>61595</wp:posOffset>
            </wp:positionV>
            <wp:extent cx="1821815" cy="1944370"/>
            <wp:effectExtent l="0" t="0" r="0" b="0"/>
            <wp:wrapSquare wrapText="bothSides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815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345055</wp:posOffset>
            </wp:positionH>
            <wp:positionV relativeFrom="paragraph">
              <wp:posOffset>61595</wp:posOffset>
            </wp:positionV>
            <wp:extent cx="1742440" cy="2174240"/>
            <wp:effectExtent l="0" t="0" r="0" b="0"/>
            <wp:wrapSquare wrapText="bothSides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599305</wp:posOffset>
            </wp:positionH>
            <wp:positionV relativeFrom="paragraph">
              <wp:posOffset>61595</wp:posOffset>
            </wp:positionV>
            <wp:extent cx="1698625" cy="2410460"/>
            <wp:effectExtent l="0" t="0" r="0" b="0"/>
            <wp:wrapSquare wrapText="bothSides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3858895</wp:posOffset>
            </wp:positionH>
            <wp:positionV relativeFrom="paragraph">
              <wp:posOffset>144780</wp:posOffset>
            </wp:positionV>
            <wp:extent cx="1638300" cy="12573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1801495</wp:posOffset>
            </wp:positionH>
            <wp:positionV relativeFrom="paragraph">
              <wp:posOffset>144780</wp:posOffset>
            </wp:positionV>
            <wp:extent cx="1466850" cy="15049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70205</wp:posOffset>
            </wp:positionH>
            <wp:positionV relativeFrom="paragraph">
              <wp:posOffset>30480</wp:posOffset>
            </wp:positionV>
            <wp:extent cx="1800225" cy="189547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агнитопровод с обмоткой помещается в бак с трансформатором маслом, которое служит для изоляции и охла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сновные параметры трансформатор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енераторы электрического тока по техническим причинам, нельзя изготовлять на очеь большие напряжени, даже крупные из них имеют напряжения не более 24 кВ, а такое напряжение можно использовать только на малых расстояниях от электростан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тобы передача электрической энергии(электроэнергии) на многие сотни и тысячи километров стали выгодной, необходимо значительно большее напряжение 500, 750 кВ и более. Для этой цели и служит трансформатор - электомагнитное устройство с двумя или более обмотками, предназначенное для преобразования с помощью элетромагнитной индукции переменного тока одного напряжения в переменный ток другого(или других) напряжений. Обмотка трансформатора, к которой подводиться энергия преобразуемого перемнного тока, называется первичной, а обмотка от которой отводится энергия преобразованного переменного тока - вторичной.Существут трансформаторы у которых помимо первичной и вторичной обмоток, существует третья обмотка с промежуточным напряжени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мотки трансформаторов, к которым подводится энергия преобразуемого или отводится энергия преобразованного переменного тока, нахывают основными, напрмер, первичная и вторичная обмотки трансформатора. Кроме основных, у трансформатора могут быть и другие обмотки, не связанные непосредственно с приемом или отдачей энергии преобразованного переменного тока, которые называют вспомогательными. Различают Различают основные обмотки трансформатора высшего(ВН), низшего(НН) и среднего (СН) напряж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мотка ВН имеет наибольшее номинальное напаряжение по сравнению с другими основными обмотками трансформатора, Обмотка НН - наименьшее номинальное напряжение, а обмотка СН - номинальное напряжение, являющееся промежуточным между ВН и НН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ансформатор у которого первичной обмоткой называется НН - называют повышающим. В конце линии передач, где начинаеться распределение энергии, устанавливают трансформаторы, снижающие напряжение линнии до напряжений, необходимых потребителю. Первичной в таких трансформаторах служит обмотка ВН, а трансформаторы называются понижающими. Таким образом, в зависимости от назначения повышать или понижать, напряжение первичной обмотки одного и того же трансформатора может быть обмотка НН или ВН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эффициент полезного действия трансформатора</w:t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образование электрической энергии в трансформаторе сопровождается потерями энергии на нагрев сердечника и обмоток. Уравнение баланса мощностей трансформатора имеет вид: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33020</wp:posOffset>
            </wp:positionV>
            <wp:extent cx="1885950" cy="23812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2900</wp:posOffset>
            </wp:positionH>
            <wp:positionV relativeFrom="paragraph">
              <wp:posOffset>171450</wp:posOffset>
            </wp:positionV>
            <wp:extent cx="1190625" cy="23812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8"/>
        </w:rPr>
        <w:t xml:space="preserve">где                               - активная мощность, потребляемая от сети,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5240</wp:posOffset>
            </wp:positionV>
            <wp:extent cx="1276350" cy="238125"/>
            <wp:effectExtent l="0" t="0" r="0" b="0"/>
            <wp:wrapNone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71600</wp:posOffset>
            </wp:positionH>
            <wp:positionV relativeFrom="paragraph">
              <wp:posOffset>15240</wp:posOffset>
            </wp:positionV>
            <wp:extent cx="171450" cy="20955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</w:t>
      </w:r>
      <w:r>
        <w:rPr>
          <w:sz w:val="28"/>
        </w:rPr>
        <w:t>j      - мощность, отдаваемая в нагрузку,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53670</wp:posOffset>
            </wp:positionV>
            <wp:extent cx="952500" cy="27622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130" r="-3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8"/>
        </w:rPr>
        <w:t xml:space="preserve">                       </w:t>
      </w:r>
      <w:r>
        <w:rPr>
          <w:sz w:val="28"/>
        </w:rPr>
        <w:t>- потери в меди первичной обмотки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2540</wp:posOffset>
            </wp:positionV>
            <wp:extent cx="285750" cy="23812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- потери в стали трансформатора,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35890</wp:posOffset>
            </wp:positionV>
            <wp:extent cx="1000125" cy="27622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130" r="-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620"/>
        <w:rPr>
          <w:sz w:val="28"/>
        </w:rPr>
      </w:pPr>
      <w:r>
        <w:rPr>
          <w:sz w:val="28"/>
        </w:rPr>
        <w:t>- потери в меди вторичной обмотки.</w:t>
      </w:r>
    </w:p>
    <w:p>
      <w:pPr>
        <w:pStyle w:val="Normal"/>
        <w:ind w:firstLine="162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оцесс преобразования энергии в трансформаторе иллюстрирует энергетическая диаграмма, приведенная на рис. 5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57300</wp:posOffset>
            </wp:positionH>
            <wp:positionV relativeFrom="paragraph">
              <wp:posOffset>142875</wp:posOffset>
            </wp:positionV>
            <wp:extent cx="3857625" cy="135255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личина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43100</wp:posOffset>
            </wp:positionH>
            <wp:positionV relativeFrom="paragraph">
              <wp:posOffset>17145</wp:posOffset>
            </wp:positionV>
            <wp:extent cx="533400" cy="4953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7" t="-73" r="-6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осит названия коэффициента полезного действия трансформатора.</w:t>
      </w:r>
    </w:p>
    <w:p>
      <w:pPr>
        <w:pStyle w:val="Normal"/>
        <w:rPr>
          <w:sz w:val="28"/>
        </w:rPr>
      </w:pPr>
      <w:r>
        <w:rPr>
          <w:sz w:val="28"/>
        </w:rPr>
        <w:t>Если обозначить сумму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14600</wp:posOffset>
            </wp:positionH>
            <wp:positionV relativeFrom="paragraph">
              <wp:posOffset>137795</wp:posOffset>
            </wp:positionV>
            <wp:extent cx="1190625" cy="23812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057400</wp:posOffset>
            </wp:positionH>
            <wp:positionV relativeFrom="paragraph">
              <wp:posOffset>553085</wp:posOffset>
            </wp:positionV>
            <wp:extent cx="2495550" cy="504825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и назвать ее потерями в меди трансформатора, то КПД трансформатора можно выразить так</w: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257300</wp:posOffset>
            </wp:positionH>
            <wp:positionV relativeFrom="paragraph">
              <wp:posOffset>14605</wp:posOffset>
            </wp:positionV>
            <wp:extent cx="247650" cy="228600"/>
            <wp:effectExtent l="0" t="0" r="0" b="0"/>
            <wp:wrapNone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372100</wp:posOffset>
            </wp:positionH>
            <wp:positionV relativeFrom="paragraph">
              <wp:posOffset>471805</wp:posOffset>
            </wp:positionV>
            <wp:extent cx="200025" cy="209550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Потери в стали         определяются величиной и частотой изменения магнитного потока в сердечнике трансформатора, а так как поток почти не зависит от нагрузки, то потери в стали остаются почти постоянными и равными потерям в режиме ХХ</w:t>
      </w:r>
    </w:p>
    <w:p>
      <w:pPr>
        <w:pStyle w:val="Normal"/>
        <w:rPr>
          <w:sz w:val="28"/>
        </w:rPr>
      </w:pPr>
      <w:r>
        <w:rPr>
          <w:sz w:val="28"/>
        </w:rPr>
        <w:t>Поскольку потери в меди обмотки пропорциональны квадрату действующего значения тока, через нее протекающего, последние могут быть определены из упрощенной схемы замещения трансформатора (рис 2-) в режиме КЗ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167005</wp:posOffset>
            </wp:positionV>
            <wp:extent cx="1495425" cy="257175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140" r="-2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- потери в меди при номинальном токе первичной обмотки,</w:t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100965</wp:posOffset>
            </wp:positionV>
            <wp:extent cx="781050" cy="36195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6" t="-100" r="-4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</w:t>
      </w:r>
    </w:p>
    <w:p>
      <w:pPr>
        <w:pStyle w:val="Normal"/>
        <w:ind w:firstLine="1260"/>
        <w:rPr/>
      </w:pPr>
      <w:r>
        <w:rPr>
          <w:sz w:val="28"/>
        </w:rPr>
        <w:t xml:space="preserve">    </w:t>
      </w:r>
      <w:r>
        <w:rPr>
          <w:sz w:val="28"/>
        </w:rPr>
        <w:t>- потери в меди при токе, отличном от номинального,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34925</wp:posOffset>
            </wp:positionV>
            <wp:extent cx="3248025" cy="542925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0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.</w:t>
      </w:r>
    </w:p>
    <w:p>
      <w:pPr>
        <w:pStyle w:val="Normal"/>
        <w:ind w:firstLine="504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Активную мощность в нагрузке трансформатора можно вычислить по формуле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914400</wp:posOffset>
            </wp:positionH>
            <wp:positionV relativeFrom="paragraph">
              <wp:posOffset>17145</wp:posOffset>
            </wp:positionV>
            <wp:extent cx="4667250" cy="57150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42900</wp:posOffset>
            </wp:positionH>
            <wp:positionV relativeFrom="paragraph">
              <wp:posOffset>179705</wp:posOffset>
            </wp:positionV>
            <wp:extent cx="1162050" cy="333375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08" r="-3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где                   -         - полная мощность в нагрузке трансформатора в номинальном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жиме. Теперь выражение, определяющее КПД трансформатора можно записать в виде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828800</wp:posOffset>
            </wp:positionH>
            <wp:positionV relativeFrom="paragraph">
              <wp:posOffset>47625</wp:posOffset>
            </wp:positionV>
            <wp:extent cx="3095625" cy="72390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Эта формула рекомендована ГОСТом для определения КПД трансформатор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143500</wp:posOffset>
            </wp:positionH>
            <wp:positionV relativeFrom="paragraph">
              <wp:posOffset>216535</wp:posOffset>
            </wp:positionV>
            <wp:extent cx="847725" cy="304800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Анализ полученного выражения показывает, что КПД неоднозначно зависит от коэффициента нагрузки b и является функцией характера нагрузки                     что иллюстрируется кривыми, приведенными на рис.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143000</wp:posOffset>
            </wp:positionH>
            <wp:positionV relativeFrom="paragraph">
              <wp:posOffset>635</wp:posOffset>
            </wp:positionV>
            <wp:extent cx="4152900" cy="1704975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 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657600</wp:posOffset>
            </wp:positionH>
            <wp:positionV relativeFrom="paragraph">
              <wp:posOffset>379730</wp:posOffset>
            </wp:positionV>
            <wp:extent cx="704850" cy="228600"/>
            <wp:effectExtent l="0" t="0" r="0" b="0"/>
            <wp:wrapNone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057900</wp:posOffset>
            </wp:positionH>
            <wp:positionV relativeFrom="paragraph">
              <wp:posOffset>836930</wp:posOffset>
            </wp:positionV>
            <wp:extent cx="209550" cy="228600"/>
            <wp:effectExtent l="0" t="0" r="0" b="0"/>
            <wp:wrapNone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143500</wp:posOffset>
            </wp:positionH>
            <wp:positionV relativeFrom="paragraph">
              <wp:posOffset>1065530</wp:posOffset>
            </wp:positionV>
            <wp:extent cx="438150" cy="228600"/>
            <wp:effectExtent l="0" t="0" r="0" b="0"/>
            <wp:wrapNone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2" t="-157" r="-8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При b =0, h =0. С ростом отдаваемой мощности h увеличивается, т.к. в энергетическом балансе уменьшается удельное значение потерь в стали, имеющих приблизительно постоянное значение. При некотором значении                  КПД достигает максимума, после чего начинает уменьшаться с ростом тока нагрузки. Причиной этого является увеличение потерь в меди, возрастающих пропорционально квадрату тока (или     ), в то время как полезная мощность растет пропорционально b. Значение             можно получить из условия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171700</wp:posOffset>
            </wp:positionH>
            <wp:positionV relativeFrom="paragraph">
              <wp:posOffset>91440</wp:posOffset>
            </wp:positionV>
            <wp:extent cx="1162050" cy="476250"/>
            <wp:effectExtent l="0" t="0" r="0" b="0"/>
            <wp:wrapNone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76" r="-3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 этом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171700</wp:posOffset>
            </wp:positionH>
            <wp:positionV relativeFrom="paragraph">
              <wp:posOffset>74295</wp:posOffset>
            </wp:positionV>
            <wp:extent cx="1257300" cy="619125"/>
            <wp:effectExtent l="0" t="0" r="0" b="0"/>
            <wp:wrapNone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58" r="-2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400800</wp:posOffset>
            </wp:positionH>
            <wp:positionV relativeFrom="paragraph">
              <wp:posOffset>170815</wp:posOffset>
            </wp:positionV>
            <wp:extent cx="533400" cy="266700"/>
            <wp:effectExtent l="0" t="0" r="0" b="0"/>
            <wp:wrapNone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7" t="-135" r="-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485900</wp:posOffset>
            </wp:positionH>
            <wp:positionV relativeFrom="paragraph">
              <wp:posOffset>399415</wp:posOffset>
            </wp:positionV>
            <wp:extent cx="781050" cy="228600"/>
            <wp:effectExtent l="0" t="0" r="0" b="0"/>
            <wp:wrapNone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6" t="-130" r="-4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Следовательно КПД имеет максимум при такой нагрузке, при которой потери в меди трансформатора равны потерям в стали. Для трансформаторов большей мощности </w:t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914400</wp:posOffset>
            </wp:positionH>
            <wp:positionV relativeFrom="paragraph">
              <wp:posOffset>219075</wp:posOffset>
            </wp:positionV>
            <wp:extent cx="438150" cy="228600"/>
            <wp:effectExtent l="0" t="0" r="0" b="0"/>
            <wp:wrapNone/>
            <wp:docPr id="3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2" t="-157" r="-8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171700</wp:posOffset>
            </wp:positionH>
            <wp:positionV relativeFrom="paragraph">
              <wp:posOffset>219075</wp:posOffset>
            </wp:positionV>
            <wp:extent cx="781050" cy="228600"/>
            <wp:effectExtent l="0" t="0" r="0" b="0"/>
            <wp:wrapNone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6" t="-130" r="-4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943600</wp:posOffset>
            </wp:positionH>
            <wp:positionV relativeFrom="paragraph">
              <wp:posOffset>219075</wp:posOffset>
            </wp:positionV>
            <wp:extent cx="600075" cy="238125"/>
            <wp:effectExtent l="0" t="0" r="0" b="0"/>
            <wp:wrapNone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0" t="-151" r="-6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086100</wp:posOffset>
            </wp:positionH>
            <wp:positionV relativeFrom="paragraph">
              <wp:posOffset>447675</wp:posOffset>
            </wp:positionV>
            <wp:extent cx="142875" cy="238125"/>
            <wp:effectExtent l="0" t="0" r="0" b="0"/>
            <wp:wrapNone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2" t="-151" r="-2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429000</wp:posOffset>
            </wp:positionH>
            <wp:positionV relativeFrom="paragraph">
              <wp:posOffset>447675</wp:posOffset>
            </wp:positionV>
            <wp:extent cx="171450" cy="238125"/>
            <wp:effectExtent l="0" t="0" r="0" b="0"/>
            <wp:wrapNone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600200</wp:posOffset>
            </wp:positionH>
            <wp:positionV relativeFrom="paragraph">
              <wp:posOffset>561975</wp:posOffset>
            </wp:positionV>
            <wp:extent cx="200025" cy="238125"/>
            <wp:effectExtent l="0" t="0" r="0" b="0"/>
            <wp:wrapNone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=0,5 - 0,7, при этом                  =0,995. Трансформаторы малой мощности рассчитывается как, чтобы             =1, тогда                    =0,7 – 0,9. При уменьшении величины                КПД уменьшается, т.к. возрастают токи    и ,      при которых трансформатор имеет заданную мощность      .</w:t>
      </w:r>
    </w:p>
    <w:p>
      <w:pPr>
        <w:pStyle w:val="Normal1"/>
        <w:jc w:val="both"/>
        <w:rPr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Трансформатор состоит из замкнутого железного сердечника, на который надеты две (иногда и более) катушки с проволочны</w:t>
        <w:softHyphen/>
        <w:t>ми обмотками (рис. 1). Одна из обмоток, называемая первич</w:t>
        <w:softHyphen/>
        <w:t>ной, подключается к источнику переменного напряжения. Вторая обмотка, к которой присоединяют «нагрузку», т. е. приборы и устройства, потребляющие электроэнергию, называется вторич</w:t>
        <w:softHyphen/>
        <w:t>ной. Схема устройства трансформатора с двумя обмотками при</w:t>
        <w:softHyphen/>
        <w:t xml:space="preserve">ведена на рисунке 2,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писок используемой литературы.</w:t>
      </w:r>
    </w:p>
    <w:p>
      <w:pPr>
        <w:pStyle w:val="Normal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Китунович Ф.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лектротех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е изд., переработанное и дополнен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ск. «Высш. Школа», 199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Евдокимов Ф. 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оретические основы электротех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д. 4-е, перераб. и доп. Учебник для энергетич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электротехнич. специальностей техникум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«Высш. Школа», 197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 xml:space="preserve">Касаткин А.С.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новы электротех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-Л., изд-во «Энергия», 196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</w:t>
      </w:r>
      <w:r>
        <w:rPr>
          <w:b/>
          <w:bCs/>
          <w:sz w:val="28"/>
          <w:szCs w:val="28"/>
        </w:rPr>
        <w:t xml:space="preserve"> Касаткин А.С.  Немцов М.В.</w:t>
      </w:r>
    </w:p>
    <w:p>
      <w:pPr>
        <w:pStyle w:val="Normal"/>
        <w:ind w:firstLine="22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лектротехника: Учеб. пособие для вузов.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-е изд., перераб.- М.: Энергоатомиздат, 1983.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1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11:30:00Z</dcterms:created>
  <dc:creator>Freem</dc:creator>
  <dc:description/>
  <cp:keywords/>
  <dc:language>en-US</dc:language>
  <cp:lastModifiedBy>Freem</cp:lastModifiedBy>
  <cp:lastPrinted>2004-11-12T14:00:00Z</cp:lastPrinted>
  <dcterms:modified xsi:type="dcterms:W3CDTF">2004-12-09T19:51:00Z</dcterms:modified>
  <cp:revision>3</cp:revision>
  <dc:subject>КПД трансформатора. Устройство и работа</dc:subject>
  <dc:title>Министерство образования Российской Федерации</dc:title>
</cp:coreProperties>
</file>