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375770798"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124404797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1618832583"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2036762393"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052295476"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