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Cs w:val="24"/>
        </w:rPr>
      </w:pPr>
      <w:r>
        <w:rPr>
          <w:szCs w:val="24"/>
        </w:rPr>
        <w:t>МИНИСТЕРСТВО ОБРАЗОВАНИЯ И НАУКИ РОССИЙСКОЙ ФЕДЕРАЦИИ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  <w:t>Федеральное агентство по образованию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/>
      </w:pPr>
      <w:r>
        <w:rPr/>
        <w:t>Государственное образовательное учреждение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му  «Классификация современных паровых турби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Введение в направ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  <w:tab/>
        <w:tab/>
        <w:tab/>
        <w:tab/>
        <w:tab/>
        <w:tab/>
        <w:tab/>
        <w:t>Выполн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ф. Щинников П.А.</w:t>
        <w:tab/>
        <w:tab/>
        <w:tab/>
        <w:tab/>
        <w:tab/>
        <w:t xml:space="preserve">студент </w:t>
        <w:tab/>
        <w:t>Парубец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руппа</w:t>
        <w:tab/>
        <w:t>ТЭ-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 о защ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, 2009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овая турбина является силовым двигателем, в котором потенциальная энергия пара превращается в кинетическую, а кинетическая в свою очередь преобразуется в механическую энергию вращения вала. Вал турбины непосредственно или при помощи зубчатой передачи  соединяется с рабочей машиной. В зависимости от назначения рабочей машины паровая турбина может быть применена в самых различных областях промышленности: в энергетике, на транспорте, в морском и речном судоходстве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овая турбина является основным типом двигателя на современной тепловой электростанции и в том числе атомной. Паровая турбина обладает большой быстроходностью, отличается сравнительно малыми размерами и массой и может быть построена на очень большую мощность (более 1000 МВт), превышающую мощность какой-либо другой машины. Вместе с тем у паровой турбины исключительно хорошие технико-экономические показатели: относительно небольшая удельная стоимость, высокие экономичность, надежность и ресурс работы, составляющий десятки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ей данной работы является ознакомление с многообразием паровых турбин. Все многообразие современных паровых турбин можно классифицировать по 8 основным признака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использованию в промышл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 числу ступе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 направлению потока па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 числу корпусов (цилиндр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 принципу парораспред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 принципу действий па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о характеру теплового процес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 параметрам свежего п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паровых турбин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нструктивных особенностей, характера теплового процесса, параметров свежего и отработавшего пара и использования в промышленности существуют различные признаки классификации паровых турбин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5705</wp:posOffset>
                </wp:positionH>
                <wp:positionV relativeFrom="paragraph">
                  <wp:posOffset>3045460</wp:posOffset>
                </wp:positionV>
                <wp:extent cx="343535" cy="2058035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440" cy="205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овые турбин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94.15pt;margin-top:239.8pt;width:27pt;height:16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овые турбин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6050</wp:posOffset>
                </wp:positionH>
                <wp:positionV relativeFrom="paragraph">
                  <wp:posOffset>7684770</wp:posOffset>
                </wp:positionV>
                <wp:extent cx="0" cy="3429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605.1pt" to="311.5pt,63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6345</wp:posOffset>
                </wp:positionH>
                <wp:positionV relativeFrom="paragraph">
                  <wp:posOffset>6369050</wp:posOffset>
                </wp:positionV>
                <wp:extent cx="343535" cy="157734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44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нспортные турбин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35pt;margin-top:501.5pt;width:27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анспортные турбин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0240</wp:posOffset>
                </wp:positionH>
                <wp:positionV relativeFrom="paragraph">
                  <wp:posOffset>7682230</wp:posOffset>
                </wp:positionV>
                <wp:extent cx="0" cy="3429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604.9pt" to="351.2pt,63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83075</wp:posOffset>
                </wp:positionH>
                <wp:positionV relativeFrom="paragraph">
                  <wp:posOffset>6369050</wp:posOffset>
                </wp:positionV>
                <wp:extent cx="342900" cy="157734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08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ционарные турбин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25pt;margin-top:501.5pt;width:26.95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ционарные турбин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6915</wp:posOffset>
                </wp:positionH>
                <wp:positionV relativeFrom="paragraph">
                  <wp:posOffset>7947025</wp:posOffset>
                </wp:positionV>
                <wp:extent cx="881380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625.75pt" to="425.8pt,62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23155</wp:posOffset>
                </wp:positionH>
                <wp:positionV relativeFrom="paragraph">
                  <wp:posOffset>7606030</wp:posOffset>
                </wp:positionV>
                <wp:extent cx="0" cy="342900"/>
                <wp:effectExtent l="6350" t="0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5pt,598.9pt" to="387.65pt,62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8295</wp:posOffset>
                </wp:positionH>
                <wp:positionV relativeFrom="paragraph">
                  <wp:posOffset>7604125</wp:posOffset>
                </wp:positionV>
                <wp:extent cx="0" cy="34290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5pt,598.75pt" to="425.85pt,62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5885</wp:posOffset>
                </wp:positionH>
                <wp:positionV relativeFrom="paragraph">
                  <wp:posOffset>6256020</wp:posOffset>
                </wp:positionV>
                <wp:extent cx="454025" cy="157734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396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мышленные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помогатель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55pt;margin-top:492.6pt;width:35.7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мышленные 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помогательные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8530</wp:posOffset>
                </wp:positionH>
                <wp:positionV relativeFrom="paragraph">
                  <wp:posOffset>6256020</wp:posOffset>
                </wp:positionV>
                <wp:extent cx="342900" cy="15773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08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нергетическ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9pt;margin-top:492.6pt;width:26.95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нергетические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7110</wp:posOffset>
                </wp:positionH>
                <wp:positionV relativeFrom="paragraph">
                  <wp:posOffset>5946140</wp:posOffset>
                </wp:positionV>
                <wp:extent cx="9144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468.2pt" to="351.25pt,468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56685</wp:posOffset>
                </wp:positionH>
                <wp:positionV relativeFrom="paragraph">
                  <wp:posOffset>5603240</wp:posOffset>
                </wp:positionV>
                <wp:extent cx="0" cy="3429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441.2pt" to="311.55pt,46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6345</wp:posOffset>
                </wp:positionH>
                <wp:positionV relativeFrom="paragraph">
                  <wp:posOffset>4287520</wp:posOffset>
                </wp:positionV>
                <wp:extent cx="343535" cy="1577340"/>
                <wp:effectExtent l="8255" t="8255" r="825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44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дноступенчат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35pt;margin-top:337.6pt;width:27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дноступенчатые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60875</wp:posOffset>
                </wp:positionH>
                <wp:positionV relativeFrom="paragraph">
                  <wp:posOffset>5600700</wp:posOffset>
                </wp:positionV>
                <wp:extent cx="0" cy="342900"/>
                <wp:effectExtent l="9525" t="0" r="952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5pt,441pt" to="351.25pt,46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83075</wp:posOffset>
                </wp:positionH>
                <wp:positionV relativeFrom="paragraph">
                  <wp:posOffset>4287520</wp:posOffset>
                </wp:positionV>
                <wp:extent cx="342900" cy="1577340"/>
                <wp:effectExtent l="8255" t="8255" r="825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08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ногоступенчат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25pt;margin-top:337.6pt;width:26.95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ногоступенчатые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9145</wp:posOffset>
                </wp:positionH>
                <wp:positionV relativeFrom="paragraph">
                  <wp:posOffset>3853815</wp:posOffset>
                </wp:positionV>
                <wp:extent cx="986155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6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303.45pt" to="138.95pt,303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8575</wp:posOffset>
                </wp:positionH>
                <wp:positionV relativeFrom="paragraph">
                  <wp:posOffset>3510915</wp:posOffset>
                </wp:positionV>
                <wp:extent cx="0" cy="3429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276.45pt" to="102.25pt,30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1410</wp:posOffset>
                </wp:positionH>
                <wp:positionV relativeFrom="paragraph">
                  <wp:posOffset>2188210</wp:posOffset>
                </wp:positionV>
                <wp:extent cx="343535" cy="1577340"/>
                <wp:effectExtent l="8255" t="8255" r="825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44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евые турбин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3pt;margin-top:172.3pt;width:27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евые турбин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6130</wp:posOffset>
                </wp:positionH>
                <wp:positionV relativeFrom="paragraph">
                  <wp:posOffset>3508375</wp:posOffset>
                </wp:positionV>
                <wp:extent cx="0" cy="342900"/>
                <wp:effectExtent l="9525" t="0" r="95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276.25pt" to="61.9pt,30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2775</wp:posOffset>
                </wp:positionH>
                <wp:positionV relativeFrom="paragraph">
                  <wp:posOffset>2188210</wp:posOffset>
                </wp:positionV>
                <wp:extent cx="342900" cy="1577340"/>
                <wp:effectExtent l="8255" t="8255" r="825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08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диальные турбин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25pt;margin-top:172.3pt;width:26.95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диальные турбин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885</wp:posOffset>
                </wp:positionH>
                <wp:positionV relativeFrom="paragraph">
                  <wp:posOffset>8029575</wp:posOffset>
                </wp:positionV>
                <wp:extent cx="16256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632.25pt" to="135.5pt,632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520</wp:posOffset>
                </wp:positionH>
                <wp:positionV relativeFrom="paragraph">
                  <wp:posOffset>7686675</wp:posOffset>
                </wp:positionV>
                <wp:extent cx="0" cy="34290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605.25pt" to="7.6pt,63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5890</wp:posOffset>
                </wp:positionH>
                <wp:positionV relativeFrom="paragraph">
                  <wp:posOffset>6366510</wp:posOffset>
                </wp:positionV>
                <wp:extent cx="457835" cy="1577340"/>
                <wp:effectExtent l="8255" t="8255" r="825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 обводны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ораспределение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75pt;margin-top:501.3pt;width:36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 обводны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ораспределением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7710</wp:posOffset>
                </wp:positionH>
                <wp:positionV relativeFrom="paragraph">
                  <wp:posOffset>7684135</wp:posOffset>
                </wp:positionV>
                <wp:extent cx="0" cy="342900"/>
                <wp:effectExtent l="9525" t="0" r="952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605.05pt" to="57.3pt,63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8475</wp:posOffset>
                </wp:positionH>
                <wp:positionV relativeFrom="paragraph">
                  <wp:posOffset>6366510</wp:posOffset>
                </wp:positionV>
                <wp:extent cx="457835" cy="1577340"/>
                <wp:effectExtent l="8255" t="8255" r="825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 сопловы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ораспределение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25pt;margin-top:501.3pt;width:36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 сопловы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ораспределением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89685</wp:posOffset>
                </wp:positionH>
                <wp:positionV relativeFrom="paragraph">
                  <wp:posOffset>7689850</wp:posOffset>
                </wp:positionV>
                <wp:extent cx="0" cy="34290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605.5pt" to="101.55pt,63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9815</wp:posOffset>
                </wp:positionH>
                <wp:positionV relativeFrom="paragraph">
                  <wp:posOffset>6367780</wp:posOffset>
                </wp:positionV>
                <wp:extent cx="457835" cy="1577340"/>
                <wp:effectExtent l="8255" t="8255" r="825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 дроссельны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ораспределение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45pt;margin-top:501.4pt;width:36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 дроссельны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ораспределением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2325</wp:posOffset>
                </wp:positionH>
                <wp:positionV relativeFrom="paragraph">
                  <wp:posOffset>5948680</wp:posOffset>
                </wp:positionV>
                <wp:extent cx="9144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468.4pt" to="136.7pt,468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2325</wp:posOffset>
                </wp:positionH>
                <wp:positionV relativeFrom="paragraph">
                  <wp:posOffset>5605780</wp:posOffset>
                </wp:positionV>
                <wp:extent cx="0" cy="34290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441.4pt" to="64.75pt,46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</wp:posOffset>
                </wp:positionH>
                <wp:positionV relativeFrom="paragraph">
                  <wp:posOffset>4281805</wp:posOffset>
                </wp:positionV>
                <wp:extent cx="343535" cy="1577340"/>
                <wp:effectExtent l="8255" t="8255" r="825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44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активные турбин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337.15pt;width:27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активные турбин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6515</wp:posOffset>
                </wp:positionH>
                <wp:positionV relativeFrom="paragraph">
                  <wp:posOffset>5603240</wp:posOffset>
                </wp:positionV>
                <wp:extent cx="0" cy="34290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441.2pt" to="104.45pt,46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55700</wp:posOffset>
                </wp:positionH>
                <wp:positionV relativeFrom="paragraph">
                  <wp:posOffset>4281170</wp:posOffset>
                </wp:positionV>
                <wp:extent cx="342900" cy="1577340"/>
                <wp:effectExtent l="8255" t="8255" r="8255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08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ивные турбин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pt;margin-top:337.1pt;width:26.95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ивные турбин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37890</wp:posOffset>
                </wp:positionH>
                <wp:positionV relativeFrom="paragraph">
                  <wp:posOffset>1755140</wp:posOffset>
                </wp:positionV>
                <wp:extent cx="261112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138.2pt" to="476.25pt,138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04690</wp:posOffset>
                </wp:positionH>
                <wp:positionV relativeFrom="paragraph">
                  <wp:posOffset>1412240</wp:posOffset>
                </wp:positionV>
                <wp:extent cx="0" cy="3429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111.2pt" to="354.7pt,13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51655</wp:posOffset>
                </wp:positionH>
                <wp:positionV relativeFrom="paragraph">
                  <wp:posOffset>96520</wp:posOffset>
                </wp:positionV>
                <wp:extent cx="270510" cy="1577340"/>
                <wp:effectExtent l="8255" t="8255" r="825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036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противодавление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65pt;margin-top:7.6pt;width:21.25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противодавлением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27905</wp:posOffset>
                </wp:positionH>
                <wp:positionV relativeFrom="paragraph">
                  <wp:posOffset>1409700</wp:posOffset>
                </wp:positionV>
                <wp:extent cx="0" cy="342900"/>
                <wp:effectExtent l="9525" t="0" r="952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111pt" to="380.15pt,13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94555</wp:posOffset>
                </wp:positionH>
                <wp:positionV relativeFrom="paragraph">
                  <wp:posOffset>96520</wp:posOffset>
                </wp:positionV>
                <wp:extent cx="270510" cy="1577340"/>
                <wp:effectExtent l="8255" t="8255" r="825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036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включен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65pt;margin-top:7.6pt;width:21.25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включенные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52265</wp:posOffset>
                </wp:positionH>
                <wp:positionV relativeFrom="paragraph">
                  <wp:posOffset>1413510</wp:posOffset>
                </wp:positionV>
                <wp:extent cx="0" cy="342900"/>
                <wp:effectExtent l="9525" t="0" r="952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111.3pt" to="326.95pt,13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8755</wp:posOffset>
                </wp:positionH>
                <wp:positionV relativeFrom="paragraph">
                  <wp:posOffset>96520</wp:posOffset>
                </wp:positionV>
                <wp:extent cx="270510" cy="1577340"/>
                <wp:effectExtent l="8255" t="8255" r="8255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036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плофикацион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65pt;margin-top:7.6pt;width:21.25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плофикационные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37940</wp:posOffset>
                </wp:positionH>
                <wp:positionV relativeFrom="paragraph">
                  <wp:posOffset>1412875</wp:posOffset>
                </wp:positionV>
                <wp:extent cx="0" cy="34290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11.25pt" to="302.2pt,13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75380</wp:posOffset>
                </wp:positionH>
                <wp:positionV relativeFrom="paragraph">
                  <wp:posOffset>96520</wp:posOffset>
                </wp:positionV>
                <wp:extent cx="270510" cy="1577340"/>
                <wp:effectExtent l="8255" t="8255" r="8255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036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денсацион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4pt;margin-top:7.6pt;width:21.25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денсационные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6475</wp:posOffset>
                </wp:positionH>
                <wp:positionV relativeFrom="paragraph">
                  <wp:posOffset>3850640</wp:posOffset>
                </wp:positionV>
                <wp:extent cx="1819275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5pt,303.2pt" to="422.45pt,303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99025</wp:posOffset>
                </wp:positionH>
                <wp:positionV relativeFrom="paragraph">
                  <wp:posOffset>3507740</wp:posOffset>
                </wp:positionV>
                <wp:extent cx="0" cy="342900"/>
                <wp:effectExtent l="9525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5pt,276.2pt" to="385.75pt,30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68925</wp:posOffset>
                </wp:positionH>
                <wp:positionV relativeFrom="paragraph">
                  <wp:posOffset>3505200</wp:posOffset>
                </wp:positionV>
                <wp:extent cx="0" cy="342900"/>
                <wp:effectExtent l="9525" t="0" r="952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5pt,276pt" to="422.75pt,30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94150</wp:posOffset>
                </wp:positionH>
                <wp:positionV relativeFrom="paragraph">
                  <wp:posOffset>3509010</wp:posOffset>
                </wp:positionV>
                <wp:extent cx="0" cy="342900"/>
                <wp:effectExtent l="9525" t="0" r="952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76.3pt" to="314.5pt,30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36465</wp:posOffset>
                </wp:positionH>
                <wp:positionV relativeFrom="paragraph">
                  <wp:posOffset>2191385</wp:posOffset>
                </wp:positionV>
                <wp:extent cx="342900" cy="1577340"/>
                <wp:effectExtent l="8255" t="8255" r="8255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08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сокого давл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95pt;margin-top:172.55pt;width:26.95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сокого давления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1350</wp:posOffset>
                </wp:positionH>
                <wp:positionV relativeFrom="paragraph">
                  <wp:posOffset>3509010</wp:posOffset>
                </wp:positionV>
                <wp:extent cx="0" cy="342900"/>
                <wp:effectExtent l="9525" t="0" r="952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76.3pt" to="350.5pt,30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94935</wp:posOffset>
                </wp:positionH>
                <wp:positionV relativeFrom="paragraph">
                  <wp:posOffset>2191385</wp:posOffset>
                </wp:positionV>
                <wp:extent cx="457835" cy="1577340"/>
                <wp:effectExtent l="8255" t="8255" r="8255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рхкритических параметр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05pt;margin-top:172.55pt;width:36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рхкритических параметров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22700</wp:posOffset>
                </wp:positionH>
                <wp:positionV relativeFrom="paragraph">
                  <wp:posOffset>2191385</wp:posOffset>
                </wp:positionV>
                <wp:extent cx="342900" cy="1577340"/>
                <wp:effectExtent l="8255" t="8255" r="8255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08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него давл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pt;margin-top:172.55pt;width:26.95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него давления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80535</wp:posOffset>
                </wp:positionH>
                <wp:positionV relativeFrom="paragraph">
                  <wp:posOffset>2191385</wp:posOffset>
                </wp:positionV>
                <wp:extent cx="343535" cy="1577340"/>
                <wp:effectExtent l="8255" t="8255" r="8255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44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ышенного давл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05pt;margin-top:172.55pt;width:27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вышенного давления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5250</wp:posOffset>
                </wp:positionH>
                <wp:positionV relativeFrom="paragraph">
                  <wp:posOffset>1758315</wp:posOffset>
                </wp:positionV>
                <wp:extent cx="162560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138.45pt" to="135.45pt,138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2075</wp:posOffset>
                </wp:positionH>
                <wp:positionV relativeFrom="paragraph">
                  <wp:posOffset>1415415</wp:posOffset>
                </wp:positionV>
                <wp:extent cx="0" cy="342900"/>
                <wp:effectExtent l="9525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1.45pt" to="7.25pt,13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7630</wp:posOffset>
                </wp:positionH>
                <wp:positionV relativeFrom="paragraph">
                  <wp:posOffset>104775</wp:posOffset>
                </wp:positionV>
                <wp:extent cx="457835" cy="1577340"/>
                <wp:effectExtent l="8255" t="8255" r="8255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ногокорпус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многоцилиндровые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8.25pt;width:36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ногокорпусны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многоцилиндровые)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3265</wp:posOffset>
                </wp:positionH>
                <wp:positionV relativeFrom="paragraph">
                  <wp:posOffset>1412875</wp:posOffset>
                </wp:positionV>
                <wp:extent cx="0" cy="342900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11.25pt" to="56.95pt,13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3235</wp:posOffset>
                </wp:positionH>
                <wp:positionV relativeFrom="paragraph">
                  <wp:posOffset>104775</wp:posOffset>
                </wp:positionV>
                <wp:extent cx="457835" cy="1577340"/>
                <wp:effectExtent l="8255" t="8255" r="8255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вухкорпус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двухцилиндровые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05pt;margin-top:8.25pt;width:36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вухкорпус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двухцилиндровые)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5240</wp:posOffset>
                </wp:positionH>
                <wp:positionV relativeFrom="paragraph">
                  <wp:posOffset>1418590</wp:posOffset>
                </wp:positionV>
                <wp:extent cx="0" cy="342900"/>
                <wp:effectExtent l="9525" t="0" r="95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11.7pt" to="101.2pt,13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54735</wp:posOffset>
                </wp:positionH>
                <wp:positionV relativeFrom="paragraph">
                  <wp:posOffset>101600</wp:posOffset>
                </wp:positionV>
                <wp:extent cx="457835" cy="1577340"/>
                <wp:effectExtent l="8255" t="8255" r="8255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днокорпус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одноцилиндровы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05pt;margin-top:8pt;width:36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днокорпусны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одноцилиндровые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82565</wp:posOffset>
                </wp:positionH>
                <wp:positionV relativeFrom="paragraph">
                  <wp:posOffset>1413510</wp:posOffset>
                </wp:positionV>
                <wp:extent cx="0" cy="342900"/>
                <wp:effectExtent l="9525" t="0" r="952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111.3pt" to="415.95pt,13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98490</wp:posOffset>
                </wp:positionH>
                <wp:positionV relativeFrom="paragraph">
                  <wp:posOffset>1413510</wp:posOffset>
                </wp:positionV>
                <wp:extent cx="0" cy="342900"/>
                <wp:effectExtent l="9525" t="0" r="952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pt,111.3pt" to="448.7pt,13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51550</wp:posOffset>
                </wp:positionH>
                <wp:positionV relativeFrom="paragraph">
                  <wp:posOffset>1413510</wp:posOffset>
                </wp:positionV>
                <wp:extent cx="0" cy="342900"/>
                <wp:effectExtent l="9525" t="0" r="952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pt,111.3pt" to="476.5pt,13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38725</wp:posOffset>
                </wp:positionH>
                <wp:positionV relativeFrom="paragraph">
                  <wp:posOffset>96520</wp:posOffset>
                </wp:positionV>
                <wp:extent cx="457835" cy="1577340"/>
                <wp:effectExtent l="8255" t="8255" r="8255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противодавлением и регулируемым отборо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75pt;margin-top:7.6pt;width:36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противодавлением и регулируемым отбором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67680</wp:posOffset>
                </wp:positionH>
                <wp:positionV relativeFrom="paragraph">
                  <wp:posOffset>96520</wp:posOffset>
                </wp:positionV>
                <wp:extent cx="270510" cy="1577340"/>
                <wp:effectExtent l="8255" t="8255" r="8255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036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ятого пар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4pt;margin-top:7.6pt;width:21.25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ятого пара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10580</wp:posOffset>
                </wp:positionH>
                <wp:positionV relativeFrom="paragraph">
                  <wp:posOffset>96520</wp:posOffset>
                </wp:positionV>
                <wp:extent cx="270510" cy="1577340"/>
                <wp:effectExtent l="8255" t="8255" r="8255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0360" cy="15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вух и трех давлен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4pt;margin-top:7.6pt;width:21.25pt;height:124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вух и трех давлений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07970</wp:posOffset>
                </wp:positionH>
                <wp:positionV relativeFrom="paragraph">
                  <wp:posOffset>937260</wp:posOffset>
                </wp:positionV>
                <wp:extent cx="0" cy="2256155"/>
                <wp:effectExtent l="12700" t="0" r="127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73.8pt" to="221.1pt,251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04795</wp:posOffset>
                </wp:positionH>
                <wp:positionV relativeFrom="paragraph">
                  <wp:posOffset>942340</wp:posOffset>
                </wp:positionV>
                <wp:extent cx="457200" cy="0"/>
                <wp:effectExtent l="0" t="12700" r="63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74.2pt" to="256.8pt,74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80010</wp:posOffset>
                </wp:positionH>
                <wp:positionV relativeFrom="paragraph">
                  <wp:posOffset>2167890</wp:posOffset>
                </wp:positionV>
                <wp:extent cx="343535" cy="37725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440" cy="37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Схема классификации паровых турби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.35pt;margin-top:170.7pt;width:27pt;height:297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с. 1. Схема классификации паровых турбин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95625</wp:posOffset>
                </wp:positionH>
                <wp:positionV relativeFrom="paragraph">
                  <wp:posOffset>98425</wp:posOffset>
                </wp:positionV>
                <wp:extent cx="457835" cy="165671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65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характеру теплового процесс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75pt;margin-top:7.75pt;width:36pt;height:130.4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характеру теплового процесс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07970</wp:posOffset>
                </wp:positionH>
                <wp:positionV relativeFrom="paragraph">
                  <wp:posOffset>3850640</wp:posOffset>
                </wp:positionV>
                <wp:extent cx="457200" cy="0"/>
                <wp:effectExtent l="0" t="12700" r="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303.2pt" to="257.05pt,303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9910</wp:posOffset>
                </wp:positionH>
                <wp:positionV relativeFrom="paragraph">
                  <wp:posOffset>2193925</wp:posOffset>
                </wp:positionV>
                <wp:extent cx="457835" cy="1656715"/>
                <wp:effectExtent l="12700" t="1270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65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параметрам свежего пар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3pt;margin-top:172.75pt;width:36pt;height:130.4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параметрам свежего пар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07970</wp:posOffset>
                </wp:positionH>
                <wp:positionV relativeFrom="paragraph">
                  <wp:posOffset>3637280</wp:posOffset>
                </wp:positionV>
                <wp:extent cx="0" cy="2743200"/>
                <wp:effectExtent l="12700" t="0" r="133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286.4pt" to="221.1pt,502.3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07970</wp:posOffset>
                </wp:positionH>
                <wp:positionV relativeFrom="paragraph">
                  <wp:posOffset>4291965</wp:posOffset>
                </wp:positionV>
                <wp:extent cx="457200" cy="0"/>
                <wp:effectExtent l="0" t="12700" r="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337.95pt" to="257.05pt,33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90545</wp:posOffset>
                </wp:positionH>
                <wp:positionV relativeFrom="paragraph">
                  <wp:posOffset>4288790</wp:posOffset>
                </wp:positionV>
                <wp:extent cx="457835" cy="1656715"/>
                <wp:effectExtent l="12700" t="1270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65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числу ступе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35pt;margin-top:337.7pt;width:36pt;height:130.4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числу ступеней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01620</wp:posOffset>
                </wp:positionH>
                <wp:positionV relativeFrom="paragraph">
                  <wp:posOffset>6369685</wp:posOffset>
                </wp:positionV>
                <wp:extent cx="457200" cy="0"/>
                <wp:effectExtent l="0" t="12700" r="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501.55pt" to="256.55pt,50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91815</wp:posOffset>
                </wp:positionH>
                <wp:positionV relativeFrom="paragraph">
                  <wp:posOffset>6371590</wp:posOffset>
                </wp:positionV>
                <wp:extent cx="457835" cy="1656715"/>
                <wp:effectExtent l="12700" t="12700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65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 использованию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мышленно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45pt;margin-top:501.7pt;width:36pt;height:130.4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 использованию 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мышленност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07870</wp:posOffset>
                </wp:positionH>
                <wp:positionV relativeFrom="paragraph">
                  <wp:posOffset>6369685</wp:posOffset>
                </wp:positionV>
                <wp:extent cx="457200" cy="0"/>
                <wp:effectExtent l="0" t="12700" r="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501.55pt" to="194.05pt,50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07870</wp:posOffset>
                </wp:positionH>
                <wp:positionV relativeFrom="paragraph">
                  <wp:posOffset>3848735</wp:posOffset>
                </wp:positionV>
                <wp:extent cx="457200" cy="0"/>
                <wp:effectExtent l="0" t="12700" r="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303.05pt" to="194.05pt,303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11045</wp:posOffset>
                </wp:positionH>
                <wp:positionV relativeFrom="paragraph">
                  <wp:posOffset>945515</wp:posOffset>
                </wp:positionV>
                <wp:extent cx="457200" cy="0"/>
                <wp:effectExtent l="0" t="12700" r="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74.45pt" to="194.3pt,7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65070</wp:posOffset>
                </wp:positionH>
                <wp:positionV relativeFrom="paragraph">
                  <wp:posOffset>939800</wp:posOffset>
                </wp:positionV>
                <wp:extent cx="0" cy="2253615"/>
                <wp:effectExtent l="12700" t="0" r="127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74pt" to="194.1pt,251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65070</wp:posOffset>
                </wp:positionH>
                <wp:positionV relativeFrom="paragraph">
                  <wp:posOffset>3637280</wp:posOffset>
                </wp:positionV>
                <wp:extent cx="0" cy="2743200"/>
                <wp:effectExtent l="12700" t="0" r="127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286.4pt" to="194.1pt,502.3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6565</wp:posOffset>
                </wp:positionH>
                <wp:positionV relativeFrom="paragraph">
                  <wp:posOffset>6371590</wp:posOffset>
                </wp:positionV>
                <wp:extent cx="457835" cy="1656715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65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 принцип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ораспредел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95pt;margin-top:501.7pt;width:36pt;height:130.4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 принципу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ораспределени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7835</wp:posOffset>
                </wp:positionH>
                <wp:positionV relativeFrom="paragraph">
                  <wp:posOffset>4287520</wp:posOffset>
                </wp:positionV>
                <wp:extent cx="457835" cy="165671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65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принципу действий пар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05pt;margin-top:337.6pt;width:36pt;height:130.4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принципу действий пар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1485</wp:posOffset>
                </wp:positionH>
                <wp:positionV relativeFrom="paragraph">
                  <wp:posOffset>2193290</wp:posOffset>
                </wp:positionV>
                <wp:extent cx="457835" cy="165671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65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направлению потока пар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55pt;margin-top:172.7pt;width:36pt;height:130.4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направлению потока пар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21485</wp:posOffset>
                </wp:positionH>
                <wp:positionV relativeFrom="paragraph">
                  <wp:posOffset>99695</wp:posOffset>
                </wp:positionV>
                <wp:extent cx="457835" cy="1656715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65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 числу корпус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цилиндров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55pt;margin-top:7.85pt;width:36pt;height:130.4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 числу корпус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цилиндров)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07870</wp:posOffset>
                </wp:positionH>
                <wp:positionV relativeFrom="paragraph">
                  <wp:posOffset>-1270</wp:posOffset>
                </wp:positionV>
                <wp:extent cx="457200" cy="0"/>
                <wp:effectExtent l="0" t="12700" r="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-0.1pt" to="194.05pt,-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1555</wp:posOffset>
                </wp:positionH>
                <wp:positionV relativeFrom="paragraph">
                  <wp:posOffset>667385</wp:posOffset>
                </wp:positionV>
                <wp:extent cx="914400" cy="0"/>
                <wp:effectExtent l="0" t="9525" r="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52.55pt" to="351.6pt,52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использованию в промышленности все турбины делятся на:</w:t>
      </w:r>
    </w:p>
    <w:p>
      <w:pPr>
        <w:pStyle w:val="Normal"/>
        <w:jc w:val="both"/>
        <w:rPr/>
      </w:pPr>
      <w:r>
        <w:rPr>
          <w:sz w:val="28"/>
          <w:szCs w:val="28"/>
        </w:rPr>
        <w:t>а) транспортные турбины - турбины нестационарного типа с переменным числом оборотов; турбины этого типа применяются для привода гребных винтов крупных судов (судовые турбины) и на железнодорожном транспорте (турболокомотив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ационарные паровые турбины  - это турбины, сохраняющие при эксплуатации неизменным свое местоположение. Стационарные турбины в свою очередь подразде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) Энергетические турбины - турбины стационарного типа с постоянным числом оборотов, предназначенные для привода электрических генераторов, включенных в энергосистему, и отпуска теплоты крупным потребителям, например (жилым районам, городам и т.д.). Их устанавливают на крупных ГРЭС, АЭС и ТЭЦ; Энергетические турбины характеризуются прежде всего большой мощностью, а их режим работы - практически постоянной частотой вращения. Подавляющее большинство энергетических турбин выполняют на номинальную частоту вращения 3000 1/мин. Их называют </w:t>
      </w:r>
      <w:r>
        <w:rPr>
          <w:i/>
          <w:sz w:val="28"/>
          <w:szCs w:val="28"/>
        </w:rPr>
        <w:t>быстроходными</w:t>
      </w:r>
      <w:r>
        <w:rPr>
          <w:sz w:val="28"/>
          <w:szCs w:val="28"/>
        </w:rPr>
        <w:t xml:space="preserve">. Для АЭС некоторые турбины выполняют </w:t>
      </w:r>
      <w:r>
        <w:rPr>
          <w:i/>
          <w:sz w:val="28"/>
          <w:szCs w:val="28"/>
        </w:rPr>
        <w:t>тихоходными</w:t>
      </w:r>
      <w:r>
        <w:rPr>
          <w:sz w:val="28"/>
          <w:szCs w:val="28"/>
        </w:rPr>
        <w:t xml:space="preserve"> - на частоту вращения 1500 1/мин. [2]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мышленные и вспомогательные турбины - турбины стационарного типа с переменным числом оборотов. Промышленные турбины служат для производства теплоты и электрической энергии, однако их главной целью является обслуживание промышленного предприятия, например металлургического, текстильного, химического и т.д. Часто чаткие турбины работают на мальмощную индивидуальную электрическую сеть, а иногда используются для привода агрегатов с переменной частотой вращения, например воздуходувок доменных печей. Мощность промышленных турбин существенно меньше, чем энергетичес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турбины используются для обеспечения технологического процесса производства электроэнергии - обычно для привода питательных насосов, вентиляторов, воздуходувок котла и т.д.; [2]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 числу ступеней:</w:t>
      </w:r>
    </w:p>
    <w:p>
      <w:pPr>
        <w:pStyle w:val="Normal"/>
        <w:jc w:val="both"/>
        <w:rPr/>
      </w:pPr>
      <w:r>
        <w:rPr>
          <w:sz w:val="28"/>
          <w:szCs w:val="28"/>
        </w:rPr>
        <w:t>а) одноступенчатые турбины - с одной или несколькими ступенями скорости; эти турбины (обычно небольшой мощности) применяются главным образом для привода центробежных насосов, вентиляторов и других аналогичных механиз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ногоступенчатые турбины активного и реактивного типов малой, средней и большой мощности. [1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 направлению потока па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евые турбины, в которых поток пара движется вдоль оси турб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диальные турбины, в которых поток пара движется в плоскости, перпендикулярной оси вращения турбины; иногда одна или несколько последних ступеней мощных радиальных конденсационных турбин выполняются осевыми. Радиальные турбины в свою очередь подразделяются на имеющие неподвижные направляющие лопатки и на имеющие только вращающиеся рабочие лопатки.[1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 числу корпусов (цилиндро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днокорпусные (одноцилиндров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вухкорпусные (двухцилиндров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ногокорпусные (многоцилиндровые). 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инство турбин выполняют многоцилиндровыми. Это позволяет получить более высокую мощность в одном агрегате, что удешевляет и турбину и электростанцию. Наибольшее число цилиндров, из которых состоит современная турбина - 5. [2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цилиндровые турбины, у которых валы отдельных корпусов составляют продолжение один другого и присоединены к одному генератору, называются одновальными; турбины с параллельным расположением валов называются многовальными. В последнем случае каждый вал имеет свой генератор. [1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 принципу парораспред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а) турбины с дроссельным парораспределением, у которых свежий пар поступает через один или несколько одновременно (в зависимости от развиваемой мощности) открывающихся клапанов, в настоящий момент не находят приме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б) турбины с сопловым парораспределением, у которых свежий пар поступает через два или несколько последовательно открывающихся регулирующих клапа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урбины с обводным парораспределением, у которых, кроме подвода свежего пара к соплам первой ступени, имеется подвод свежего пара к одной, двум или даже трем промежуточным ступеням (устаревшие турбины).[1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 принципу действий пара:</w:t>
      </w:r>
    </w:p>
    <w:p>
      <w:pPr>
        <w:pStyle w:val="Normal"/>
        <w:jc w:val="both"/>
        <w:rPr/>
      </w:pPr>
      <w:r>
        <w:rPr>
          <w:sz w:val="28"/>
          <w:szCs w:val="28"/>
        </w:rPr>
        <w:t>а) активные турбины, в которых потенциальная энергия пара превращается в кинетическую в каналах между неподвижными лопатками или в соплах, а на рабочих лопатках кинетическая энергия пара превращается в механическую работу; в применении к современным активным турбинам это понятие несколько условно, так как они работают с некоторой степенью реакции на рабочих лопатках, возрастающей от ступени к ступени по направлению хода пара, особенно в конденсационных турбинах. Турбины активного типа выполняются только осевыми;</w:t>
      </w:r>
    </w:p>
    <w:p>
      <w:pPr>
        <w:pStyle w:val="Normal"/>
        <w:jc w:val="both"/>
        <w:rPr/>
      </w:pPr>
      <w:r>
        <w:rPr>
          <w:sz w:val="28"/>
          <w:szCs w:val="28"/>
        </w:rPr>
        <w:t>б) реактивные турбины, в которых расширение пара в направляющих и рабочих каналах каждой ступени происходит примерно в одинаковой степени. Эти турбины могут быть как осевыми, так и радиальными, а последние в свою очередь могут исполняться как с неподвижными направляющими лопатками, так и с только вращающимися рабочими лопа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о характеру теплового проце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нденсационные турбины с регенерацией; в этих турбинах основной поток пара при давлении ниже атмосферного направляется в конденсатор. Так как скрытая теплота парообразования, выделяющаяся при конденсации отработавшего пара, у данного типа турбин полностью теряется, то для уменьшения этой потери из промежуточных ступеней турбины осуществляется частичный, нерегулируемый по давлению отбор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ара для подогрева питательной воды; количество таких отборов бывает от 2—3 до 8—9 [1]. Главное назначение конденсационных турбин - обеспечивать производство электроэнергии, поэтому они являются основными агрегатами мощных ТЭС и АЭС (мощность крупных конденсационных турбоагрегатов достигает 1000-1200 Мвт)[2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еплофикационные турбины с одним или двумя регулируемыми (по давлению) отборами пара из промежуточных ступеней для производственных и отопительных целей при частичном пропуске пара в конденсатор.[1] Они предназначены для выработки теплоты и электрической энергии. Турбина может иметь отопительный отбор для отопления зданий, предприятий и т.д., производственный отбор для технологических нужд промышленных предприятий а также и тот и другой отбор. [2].</w:t>
      </w:r>
    </w:p>
    <w:p>
      <w:pPr>
        <w:pStyle w:val="Normal"/>
        <w:jc w:val="both"/>
        <w:rPr/>
      </w:pPr>
      <w:r>
        <w:rPr>
          <w:sz w:val="28"/>
          <w:szCs w:val="28"/>
        </w:rPr>
        <w:t>в) турбины с противодавлением, тепло отработавшего пара которых используется для отопительных или производственных целей. В ней пар из последней ступени направляется не в конденсатор, а обычно производственному потребителю. К этому типу турбин, хотя и несколько условно, можно отнести также и турбины с ухудшенным вакуумом, у которых тепло отработавшего пара может использоваться для отопления, горячего водоразбора или технологических целей [1];</w:t>
      </w:r>
    </w:p>
    <w:p>
      <w:pPr>
        <w:pStyle w:val="Normal"/>
        <w:jc w:val="both"/>
        <w:rPr/>
      </w:pPr>
      <w:r>
        <w:rPr>
          <w:sz w:val="28"/>
          <w:szCs w:val="28"/>
        </w:rPr>
        <w:t>г) предвключенные турбины (это также турбины с противодавлением), но их отработавший пар используется для работы в турбинах среднего давления. Такие турбины обычно работают при высоких параметрах свежего пара и применяются при надстройке электростанций средних параметров с целью повышения экономичности их работы. Под надстройкой электростанции понимают установку на ней котлов высокого, сверхвысокого и сверхкритического давлений и предвключенных турбин в качестве блока высокого давления на базе существующей станции среднего д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д) турбины с противодавлением и регулируемым по давлению отбором пара из промежуточной ступени. Таким образом, главным назначением такой турбины является производство пара заданного давления (в пределах 0,3-3 Мпа).[2];</w:t>
      </w:r>
    </w:p>
    <w:p>
      <w:pPr>
        <w:pStyle w:val="Normal"/>
        <w:jc w:val="both"/>
        <w:rPr/>
      </w:pPr>
      <w:r>
        <w:rPr>
          <w:sz w:val="28"/>
          <w:szCs w:val="28"/>
        </w:rPr>
        <w:t>е) турбины мятого пара, использующие для выработки электроэнергии отработавший пар молотов, прессов и паровых поршневых маш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турбины двух и трех давлений с подводом отработавшего пара различных давлений к промежуточным ступеням турбины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68960</wp:posOffset>
                </wp:positionV>
                <wp:extent cx="6134100" cy="483870"/>
                <wp:effectExtent l="0" t="0" r="0" b="0"/>
                <wp:wrapNone/>
                <wp:docPr id="8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тбор пара - количество пара, которое отдается турбиной для внешнего теплового потребления, .т.е. сверх расхода на регенеративный подогрев питательной воды.[3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38.1pt;mso-wrap-distance-left:9.05pt;mso-wrap-distance-right:9.05pt;mso-wrap-distance-top:0pt;mso-wrap-distance-bottom:0pt;margin-top:44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sz w:val="24"/>
                          <w:szCs w:val="24"/>
                          <w:vertAlign w:val="superscript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 xml:space="preserve"> Отбор пара - количество пара, которое отдается турбиной для внешнего теплового потребления, .т.е. сверх расхода на регенеративный подогрев питательной воды.[3]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урбины, перечисленные в п. «б»—«д», кроме регулируемых отборов пара, обычно имеют нерегулируемые отборы для  реген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СТ 3618-82 приняты следующие обозначения турбин. Первая буква характеризует тип турбин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— конденсационн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— теплофикационная с отопительным отбором па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— теплофикационная с производственным отбором пара для промышленного потреби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 — теплофикационная с производственным и отопительным регулируемыми отборами па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— с противодавле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 — теплофикационная с производственным отбором и противодавлением; ТР — теплофикационная с отопительным отбором и противодавле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К — теплофикационная с отопительным отбором и большой конденсационной мощностью; </w:t>
      </w:r>
    </w:p>
    <w:p>
      <w:pPr>
        <w:pStyle w:val="Normal"/>
        <w:jc w:val="both"/>
        <w:rPr/>
      </w:pPr>
      <w:r>
        <w:rPr>
          <w:sz w:val="28"/>
          <w:szCs w:val="28"/>
        </w:rPr>
        <w:t>КТ — теплофикационная с отопительными отборами нерегулируемого д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буквы в обозначении указываются мощность турбины, МВт (если дробь, то в числителе номинальная, а в знаменателе максимальная мощность), а затем начальное давление пара перед стопорным клапаном турбины, МПа (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старых обозначениях). Под чертой для турбин типов П, ПТ, Р и ПР указывается номинальное давление производственного отбора или противодавление, МПа (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[3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о параметрам свежего пар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турбины среднего давления, работающие на свежем паре с давлением 34,3 бар и температурой 435°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урбины повышенного давления, работающие на свежем паре с давлением 88 бар и температурой 535°С; </w:t>
      </w:r>
    </w:p>
    <w:p>
      <w:pPr>
        <w:pStyle w:val="Normal"/>
        <w:jc w:val="both"/>
        <w:rPr/>
      </w:pPr>
      <w:r>
        <w:rPr>
          <w:sz w:val="28"/>
          <w:szCs w:val="28"/>
        </w:rPr>
        <w:t>в) турбины высокого давления, работающие на свежем паре с давлением 127,5 бар и температурой 565°С, с промежуточным перегревом пара до температуры 565°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урбины сверхкритических параметров, работающие на свежем паре с давлением 235,5 бар и температурой 560°С с промежуточным перегревом пара до температуры 565°С. [1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86840</wp:posOffset>
                </wp:positionV>
                <wp:extent cx="6134100" cy="483870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вежий пар - пар перед стопорными клапанами турбины или цилиндра высокого давления многоцилиндровой паровой турбины[3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38.1pt;mso-wrap-distance-left:9.05pt;mso-wrap-distance-right:9.05pt;mso-wrap-distance-top:0pt;mso-wrap-distance-bottom:0pt;margin-top:109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sz w:val="24"/>
                          <w:szCs w:val="24"/>
                          <w:vertAlign w:val="superscript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 xml:space="preserve"> Свежий пар - пар перед стопорными клапанами турбины или цилиндра высокого давления многоцилиндровой паровой турбины[3]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в реферате представлены основные классификационные признаки современных паровых турбин. Учтен их широкий спектр и техническое многообраз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ляхнин П.Н. Паровые и газовые турбины. Учебник для техникумов. Изд. 2-е, перераб. и доп., М., "Энергия", 1974. - 224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хний А.Д. Стационарные паровые турбины. - 2-е изд. перераб. и доп. - М.: Энергоатомиздат, 1990. - 640с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овые и газовые турбины атомных электростанций: Учеб. пособие для вузов/ Б.М. Трояновский, Г.А. Филиппов, А.Е. Булкин - М.: Энергоатомиздат, 1985 - 256с., и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613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8:06:00Z</dcterms:created>
  <dc:creator>Щинников</dc:creator>
  <dc:description/>
  <cp:keywords/>
  <dc:language>en-US</dc:language>
  <cp:lastModifiedBy>Alex</cp:lastModifiedBy>
  <cp:lastPrinted>2009-03-10T14:50:00Z</cp:lastPrinted>
  <dcterms:modified xsi:type="dcterms:W3CDTF">2009-03-10T08:50:00Z</dcterms:modified>
  <cp:revision>14</cp:revision>
  <dc:subject/>
  <dc:title>МИНИСТЕРСТВО ОБРАЗОВАНИЯ И НАУКИ РОССИЙСКОЙ ФЕДЕРАЦИИ</dc:title>
</cp:coreProperties>
</file>