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228240304"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503555160"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1266536200"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005690053"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529987597"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1783056503"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1360770753"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247296606"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688512585"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50096513"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1912482304"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884648283"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5403908"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2052913434"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