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37344615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162740691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