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541427935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311548899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