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553268750"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2007278311"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24977293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2064021227"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656406483"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375735787"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2114061600"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50573706"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378808283"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655008222"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720461843"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542212731"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32985724"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648936736"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871747803"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19616713"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742591999"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59194528"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614228934"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704102018"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