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b/>
          <w:sz w:val="14"/>
          <w:szCs w:val="14"/>
        </w:rPr>
        <w:t>1-3. Методы и средства приложения испытательных силовых воздействий.</w:t>
      </w:r>
      <w:r>
        <w:rPr>
          <w:sz w:val="14"/>
          <w:szCs w:val="14"/>
        </w:rPr>
        <w:t xml:space="preserve"> При освидетельствованиях сооружений нередко возникает необ</w:t>
        <w:softHyphen/>
        <w:t>ходимость в повторном определении характеристик материала как для контроля и уточнения отдельных данных, так и для выяснения влияния времени и условий эксплуатации на эти характеристики. При способе взятия образцов, связанном с нарушением сплош</w:t>
        <w:softHyphen/>
        <w:t>ности, возвращение к той же точке (а иногда и к тому же один раз уж</w:t>
      </w:r>
      <w:r>
        <w:rPr>
          <w:sz w:val="14"/>
          <w:szCs w:val="14"/>
          <w:lang w:val="en-US"/>
        </w:rPr>
        <w:t>e</w:t>
      </w:r>
      <w:r>
        <w:rPr>
          <w:sz w:val="14"/>
          <w:szCs w:val="14"/>
        </w:rPr>
        <w:t xml:space="preserve"> ослабленному элементу) является вообще исключенным. В ре-те случаев вопрос о степени соответствия результатов испытаний образцов фактическому поведению того же материала непосредственно в сооружении остается открыты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и способе оценок по механическим характеристикам поверх-честного слоя новые замеры непосредственно вблизи тех же точек нежелательны, поскольку един раз приложенные силовые воздей</w:t>
        <w:softHyphen/>
        <w:t>ствия могут исказить результаты повторных испытаний. Точки для новых замеров приходится выбирать на достаточном удалении от ранее принятых, что затрудняет возможность сопоставления и про</w:t>
        <w:softHyphen/>
        <w:t>зерок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се эти затруднения отпадают, если применять не разрушающие методы оценки, которые имеют следующие преимущества: возможндсть быстрого выполнения измерений в любом количе</w:t>
        <w:softHyphen/>
        <w:t>стве точек конструкций; отсутствие необходимости в нарушениях сплошности, а также повреждениях (даже незначительных) поверхности проверяемого элемента; возможность получения самых разнообразных данных о каче</w:t>
        <w:softHyphen/>
        <w:t>стве и состоянии материала — его физико-механических характе</w:t>
        <w:softHyphen/>
        <w:t>ристик; данных о нарушении сплошности и других местных дефек</w:t>
        <w:softHyphen/>
        <w:t>тах; о его составе и структуре; определение толщин при доступе лишь с одной стороны и т. д.; возможность неоднократного повторения всех измерений. Следует отметить некоторые особенности неразрушающих ме</w:t>
        <w:softHyphen/>
        <w:t>тодов, усложняющие их применени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. Неизбежность суждения об определяемых параметрах по «косвенным» физическим показателям, как например, скорости рас</w:t>
        <w:softHyphen/>
        <w:t>пространения ультразвуковых волн в проверяемом материале, ин</w:t>
        <w:softHyphen/>
        <w:t>тенсивности поглощения ионизирующих излучений и т. п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перехода от непосредственных данных измерений к число</w:t>
        <w:softHyphen/>
        <w:t>вым значениям определяемого параметра требуется, естественно, знать существующую между ними зависимость, носящую обычно, не функциональный, а корреляционный характер. Правильный выбор соответствующих условиям эксперимента корреляционных кривых является при этом одним из основных факторов, влияющих на до</w:t>
        <w:softHyphen/>
        <w:t>стоверность получаемых результа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ледует отметить, что по существу способ определения прочности бетона и Древесины (имеющих неоднородную структуру) по механическим характеристи</w:t>
        <w:softHyphen/>
        <w:t>кам поверхностного слоя также носит корреляционный характер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. Применение неразрушающих методов контроля требует соответствующей, часто довольно сложной аппаратуры. Для работы с таким оборудованием и приборами, и в особенности для их проверок, необходимо наличие специально подготовленного квалифици</w:t>
        <w:softHyphen/>
        <w:t>рованного персонал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есмотря на указанные затруднения, преимущества неразру</w:t>
        <w:softHyphen/>
        <w:t>шающих методов настолько бесспорны, что внедрение их в практику строительства (как при освидетельствованиях, так и при самом производственном процессе) принимает в настоящее время все более широкие размер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Неразрушающие методы контроля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 xml:space="preserve">Акустические   методы     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Ультразвуковые   методы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Применение ультразвуковых методов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Другие акустические методы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Ионизирующие излучения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Применение рентгеновского   и   гамма-излучений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Нейтронные излучения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Магнитные, электрические и электромагнитные методы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Дефектоскопия   металла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 xml:space="preserve">Толщине метр и я    .     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Определение напряжений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Определение положения арматуры в железобетоне, толщи</w:t>
        <w:softHyphen/>
        <w:t>ны защитного слоя и диаметра стержней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Определение влажности древесины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Контроль проникающими жидкостями и газами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Контроль   герметичности   соединений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Выявление трещин, выходящих на поверхность</w:t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  <w:t>Другие неразрушающие методы контроля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14"/>
          <w:szCs w:val="14"/>
        </w:rPr>
        <w:t xml:space="preserve">2. Основные измерительные приборы для поведения статистических и динамических испытаний. 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статических испытаниях определяют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сновные показатели, характеризующие работу исследуемого объекта под нагрузкой, а именно — перемещения и деформации; усилия и напряжения в элементах исследуемых конструкций; значения вспомогательных факторов, оказывающих влияние на результаты испыт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испытаниях применяют приборы как с непосредственным отсчетом значений измеряемой величины, так и измерительные пре-образователи, позволяющие осуществлять измерения дистан</w:t>
        <w:softHyphen/>
        <w:t>ционно, что существенно расширяет возможности эксперимента. Преобразователи позволяют автоматизировать процесс измерения и регистрации значений контролируемых величин и выполнять измерения в местах, не доступных для приборов с (непосредственным отсчето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пускаются измерительные устройства для следующих основ</w:t>
        <w:softHyphen/>
        <w:t>ных измерений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линейных перемещений — прогибомеры, сдвигомеры, индикаторы и преобразователи линейных перемещ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угловых перемещений — клинометры, отвесы и т. д. и преобразо</w:t>
        <w:softHyphen/>
        <w:t>ватели угловых перемещ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линейных деформаций — тензометры и преобразователи линей</w:t>
        <w:softHyphen/>
        <w:t>ных деформаций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усилий— динамометры и преобразователи сил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апряжений — преобразователи напряжений бетона, грунта и т. д.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лотности — плотномеры и преобразователи плотности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емпературы и влажности —термометры, влагомеры и преобре-зователи температуры и влажност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и сколько-нибудь значительном количестве установленных приборов и необходимости проведения неоднократных измерений по ним наиболее целесообразным является централизованное снятие-отсчетов с помощью соответствующих регистрирующих устройств в том числе, и с автоматической регистрацией показаний (с выда</w:t>
        <w:softHyphen/>
        <w:t>чей результатов цифропечзтающими аппаратами, а также в виде перфолент, магнитных записей и с непосредственным вводом получаемых данных в ЭВМ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днако в целом ряде случаев — при небольшом количестве то</w:t>
        <w:softHyphen/>
        <w:t>чек измерений, несложных испытаниях или при отсутствии измери</w:t>
        <w:softHyphen/>
        <w:t>тельных устройств, приспособленных для централизованных изме</w:t>
        <w:softHyphen/>
        <w:t>рений, приходится пользоваться приборами, требующими снятия показаний непосредственно на мест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4. Применение ультразвуковых методов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тметим несколько наиболее характерных пример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пределение динамического модуля упругости. Скорость рас</w:t>
        <w:softHyphen/>
        <w:t xml:space="preserve">пространения упругих колебаний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связана с динамическим моду</w:t>
        <w:softHyphen/>
        <w:t>лем упругости £дан и плотностью в проверяемого материала соот</w:t>
        <w:softHyphen/>
        <w:t>ношением справедливым для случая продольных колебаний в стержне (од</w:t>
        <w:softHyphen/>
        <w:t>номерная задача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пределяв экспериментально скорость распространения волны колебаний в элементе, длина .которого велика по сравнению с его поперечными .размерами, находим £1дНН = ^2Р, если плотность материала известн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 массивных и плитных конструкциях, т. е. для случаев трехмерной (про</w:t>
        <w:softHyphen/>
        <w:t>странственной) и двухмерной задач, а также для поперечных колебаний зависи</w:t>
        <w:softHyphen/>
        <w:t xml:space="preserve">мость между -Един и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определяется более сложными соотношениями, в кото</w:t>
        <w:softHyphen/>
        <w:t>рые, кроме р, входит также и коэффициент Пуассона ц, рассматриваемого ма</w:t>
        <w:softHyphen/>
        <w:t>териал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Для одновременного нахождения всех трех параметров (сдин, р и (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>) необ</w:t>
        <w:softHyphen/>
        <w:t xml:space="preserve">ходимо сопоставление, по крайней мере, трех экспериментов по определению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, произведенных в разных условиях: с применением продольных и поперечных колебаний и в конструкциях разной размерности — пространственных, плитных Н стержневы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пределение толщины при одностороннем   доступе. В серийно выпускаемых для этой цели толщиномерах используется непре</w:t>
        <w:softHyphen/>
        <w:t>рывное излучение продольных ультразвуковых волн регулируемой частоты. На рис. 14 пунктиром показан график распространения колебаний  (условно отложенных  не вдоль, а поперек направления луча) по толщине стенки. Дойдя до противоположной ее грани, волна отражается и идет в обрат</w:t>
        <w:softHyphen/>
        <w:t>ном направлении. Если проверяе</w:t>
        <w:softHyphen/>
        <w:t xml:space="preserve">мый размер </w:t>
      </w:r>
      <w:r>
        <w:rPr>
          <w:sz w:val="14"/>
          <w:szCs w:val="14"/>
          <w:lang w:val="en-US"/>
        </w:rPr>
        <w:t>h</w:t>
      </w:r>
      <w:r>
        <w:rPr>
          <w:sz w:val="14"/>
          <w:szCs w:val="14"/>
        </w:rPr>
        <w:t xml:space="preserve"> точно равен длине полуволны (или кратен этой ве</w:t>
        <w:softHyphen/>
        <w:t xml:space="preserve">личине) и противоположная пластинки при этом резко возрастают (явление резонанса), </w:t>
      </w:r>
      <w:r>
        <w:rPr>
          <w:sz w:val="14"/>
          <w:szCs w:val="14"/>
          <w:lang w:val="en-US"/>
        </w:rPr>
        <w:t>JTO</w:t>
      </w:r>
      <w:r>
        <w:rPr>
          <w:sz w:val="14"/>
          <w:szCs w:val="14"/>
        </w:rPr>
        <w:t xml:space="preserve"> сопровождается соответствующим увеличением разности по</w:t>
        <w:softHyphen/>
        <w:t>тенциалов на ее поверхностя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Замеряв соответствующую резонансную частоту 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 xml:space="preserve"> и^ зная ско-зость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распространения волн по длине 2А (суммарный ход пря</w:t>
        <w:softHyphen/>
        <w:t>мого и отраженного лучей), находим проверяемую толщину по фор</w:t>
        <w:softHyphen/>
        <w:t>мул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Для стали скорость продольных ультразвуковых волн практи</w:t>
        <w:softHyphen/>
        <w:t>чески постоянна (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= 5,7-105 см/сек), что дает возможность, меняя частоту в пределах от 20 до 100 тыс. гц, надежно измерять толщи</w:t>
        <w:softHyphen/>
        <w:t>ны стенок от долей миллиметра до нескольких сантиметр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пределение глубины трещин в бетоне. Излучающий и прием</w:t>
        <w:softHyphen/>
        <w:t>ный преобразователи А -и В .располагаем симметрично относитель</w:t>
        <w:softHyphen/>
        <w:t xml:space="preserve">но краев трещины, на расстоянии1 а друг от друга (рис. 15). Колебания, возбужденные в А, придут в В по кратчайшему пути АСВ = У4/г2 + а2, где Л — глубина трещины. При скорости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на это потребуется время определяемое экспериментально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лубину трещины находим из соотношения где скорость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определяется обычно на неповрежденных участках поверх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 указанному методу могут быть исследованы трещины глу</w:t>
        <w:softHyphen/>
        <w:t>биной до нескольких метров.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985010" cy="1043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Следует однако иметь в виду .следующее: значения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на поверхности и в глубине массива могут .несколько отличаться; длина пути АСВ немного возрастет в случае невертикальности трещины и, наоборот, может существенно уменьшиться при наличии в трещине воды, являющейся хорошим проводником ультразвуковых волн. В ответственных случаях следует поэтому данные, получен</w:t>
        <w:softHyphen/>
        <w:t>ные для глубоких трещин, проверять рассмотренным контрольным бурением (см. рис.6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тметим также другие, практически наиболее важные области применения ультразвуковых мет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бетонных и железобетонных конструкциях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пределение прочности бетона (ГОСТ 17624—72) по корреляниолности зависимостям между скоростью распространения ультра</w:t>
        <w:softHyphen/>
        <w:t>звуковых волн и прочностью бетона на сжатие, устанавливаемым путем параллельных ультразвуковых и прочностных испытаний образцов бетона заданного состава и режима 'изготовления (при контроле вновь изготовляемых конструкций и деталей) или образ</w:t>
        <w:softHyphen/>
        <w:t>цов, извлеченных из возведенных сооружений. В случае невозмож</w:t>
        <w:softHyphen/>
        <w:t>ности выемк-и образцов из уже эксплуатируемых конструкций ориентировочное определение прочности бетона возможно по ре</w:t>
        <w:softHyphen/>
        <w:t>комендуемой в ГОСТ 17624—72 зависимости; . контроль однородности бетона в сооружениях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ыявление и исследование дефектов в бетоне сквозным прозвучиванием (возможным и -при значительных толщинах бетона — до 10 м и более) и путем измерений на поверхности конструкций; о наличии и характере дефектов и повреждений судят при этом по изменениям скорости прохождения ультразвуковых волн в преде</w:t>
        <w:softHyphen/>
        <w:t>лах отдельных участков поверхности (так называемый метод го</w:t>
        <w:softHyphen/>
        <w:t>дографа, т. е, графика скоростей)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пределение толщины верхнего ослабленного слоя бетона, рас</w:t>
        <w:softHyphen/>
        <w:t>положения слоев разной .плотности я т. п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Наличие арматуры в железобетонных конструкциях не мешает применению ультразвуковых методов, если направление прозву</w:t>
        <w:softHyphen/>
        <w:t>чивания не пересекает арматурные стержни и не совпадает с ним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металлических конструкциях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мпульсная дефектоскопия швов сварных соединений в сталь</w:t>
        <w:softHyphen/>
        <w:t>ных и алюминиевых конструкциях (ГОСТ 14782—69)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ефектоскопия основного материала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олщинометрия; определение толщин защитных металлических покрытий; выявление ослабления сечений коррозие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ревянных конструкциях и конструкциях с применением пластмасс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оверка физико-механических характеристик, проверка каче</w:t>
        <w:softHyphen/>
        <w:t>ства и дефектоскопия основного материала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ефектоскопия клееных соединений и стык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5. Обследование конструкций и сооружений. Цель, задачи и особенности методики провер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свидетельствование сооружений складывается из следующих операций, выполняемых полностью или частично в зависимости от поставленных задач и состояния исследуемого объекта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)   ознакомление с документацией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)   осмотр объекта в натуре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)   обмеры —проверка генеральных размеров конструкций (про</w:t>
        <w:softHyphen/>
        <w:t>летов, высот и т. д.) и контроль сечений элементов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4)  выявление, установление характера и регистрация трещин и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вреждений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5)   проверка качества материала в сооружении и контроль со</w:t>
        <w:softHyphen/>
        <w:t>стояния стыков и соедин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отдельных случаях, например в предварительно напряженных конструкциях, приходится определять также усилия и напряжения, фактически имеющие место в исследуемых элементах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результате освидетельствования с учетом данных соответст</w:t>
        <w:softHyphen/>
        <w:t>вующих перерасчетов дается общая оценка состояния сооружения и" в случае необходимости решается вопрос о проведении статических и динамических испыт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знакомление с документацией и осмотр сооружения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 изучению документации целесообразнее приступать после предварительного (рекогносцировочного) осмотра объек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и освидетельствовании сооружений, предназначенных к сдаче в эксплуатацию, необходимо ознакомиться с проектной и строитель</w:t>
        <w:softHyphen/>
        <w:t>но-монтажной документацией, где следует обратить особое внима</w:t>
        <w:softHyphen/>
        <w:t>ние на акты скрытых работ. При освидетельствовании объектов, находящихся в эксплуатации, дополнительно должны быть изучены акты передачи в эксплуатацию, паспорт сооружения, журналы эксплуатации, документы о произведенных ремонтах   и  другие имеющиеся материалы, характеризующие службу сооруж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смотр сооружения является наиболее ответственной частью освидетельствования. Его начинают с установления соответствия между предъявленной документацией и сооружением в натуре. Вы</w:t>
        <w:softHyphen/>
        <w:t>явленные расхождения фиксируются, оцениваются и устанавлива</w:t>
        <w:softHyphen/>
        <w:t>ются их причины. В объектах, сданных в эксплуатацию, проверяется устранение недоделок, отмеченных в актах прием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алее производится детальный (по возможности) осмотр эле</w:t>
        <w:softHyphen/>
        <w:t>ментов сооружения, начиная с наиболее ответственных: осматри</w:t>
        <w:softHyphen/>
        <w:t>ваются опорные части, заделки и соединения и проверяется их со</w:t>
        <w:softHyphen/>
        <w:t>стояние и условия работы; осматриваются связи, настилы и прочие элементы, обеспечивающие надлежащую пространственную работу сооружения, и проверяется правильность их опирания и крепления; устанавливается наличие в конструктивных элементах ослаблений и надрезов, сколов и других дефектов; выявляется наличие корро</w:t>
        <w:softHyphen/>
        <w:t>зии, гниения и других повреждений материала, ухудшающих работу конструкций и снижающих несущую способность сооруж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тмечается (при осмотре — визуально) наличие осадок, дефор</w:t>
        <w:softHyphen/>
        <w:t>мирования и взаимных смещений элемен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 результатам осмотра дается предварительная оценка состоя</w:t>
        <w:softHyphen/>
        <w:t>нию сооружения в целом и намечается план дальнейшего проведе</w:t>
        <w:softHyphen/>
        <w:t>ния освидетельствования (инструментальных съемок, проверки качества материала в сооружении и т. д.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оверка основных геометрических параметров и конфигурации сооружения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освидетельствовании должны быть проверены главнейшие размеры конструктивной схемы: длины пролетов, высоты колонн и другие геометрические параметры, от соблюдения заданной величи</w:t>
        <w:softHyphen/>
        <w:t>ны которых зависит напряженно-деформированное состояние эле</w:t>
        <w:softHyphen/>
        <w:t>ментов конструкций в процессе их службы. В отдельных случаях (если это важно с точки зрения эксплуатации или при наличии обнаруженных при осмотре отклонений) проверяется также гори</w:t>
        <w:softHyphen/>
        <w:t>зонтальность перекрытий, соблюдение заданных уклонов, вертикаль</w:t>
        <w:softHyphen/>
        <w:t>ность несущих элементов и ограждений и т. д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сооружениях сравнительно простого очертания и незначитель</w:t>
        <w:softHyphen/>
        <w:t>ных по размерам эти контрольные измерения не являются сколько-нибудь сложными и выполняются с помощью стальных рулеток, от</w:t>
        <w:softHyphen/>
        <w:t>весов, нивелиров и т. д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и освидетельствовании же крупных сооружений и объектов сложной конфигурации применяют специальные инструменты для 18 ускорения процесса съемки и обеспечения ее точности. Так, провер</w:t>
        <w:softHyphen/>
        <w:t>ки по вертикали производятся инструментами вертикального визи</w:t>
        <w:softHyphen/>
        <w:t>рования, позволяющими производить сноску точек по высоте на 100 м и более с погрешностью, не превышающей ±2 мм. Для ниве</w:t>
        <w:softHyphen/>
        <w:t>лирования в тесных и труднодоступных местах целесообразно при</w:t>
        <w:softHyphen/>
        <w:t>менять гидравлические нивелиры, обеспечивающие высокую точ</w:t>
        <w:softHyphen/>
        <w:t>ность измер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необходимости проверки больших пролетов (в 100 м и бо</w:t>
        <w:softHyphen/>
        <w:t>лее), как например расстояния между центрами опорных площадок уже возведенных мостовых опор, применяются новейшие светодальномеры, ускоряющие процесс съемки и обеспечивающие точность порядка 1/25000 определяемой длин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быстрой и надежной фиксации наружного очертания и раз</w:t>
        <w:softHyphen/>
        <w:t>меров освидетельствуемого объекта целесообразно применять стеоеофотограмметрическую съемку (подробнее рассматриваемую в третьем разделе данного курса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оведение замеров с применением указанных специализиро</w:t>
        <w:softHyphen/>
        <w:t>ванных инструментов, требующих тщательной предварительной вы</w:t>
        <w:softHyphen/>
        <w:t>верки и учета ряда поправок, осуществляется квалифицированными геодезическими группам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онтроль сечений и проверка очертаний ответственных элементов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тех случаях, когда проверяемые элементы доступны для изме</w:t>
        <w:softHyphen/>
        <w:t>рений, замеры сечений и проверка очертаний достаточно просты и выполняются обычно средним техническим персоналом. Для ускоре</w:t>
        <w:softHyphen/>
        <w:t>ния и облегчения измерений в последнее время предложен ряд приспособлений, например шаблоны с автоматической фиксацией отклонений от заданных размеров, чем в значительной степени уменьшается возможность ошибок при проведении контрол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Более сложной является задача определения толщин в конструк</w:t>
        <w:softHyphen/>
        <w:t>циях, доступных при измерениях лишь с одной стороны. Наиболее грубым (и сравнительно еще недавно — единственным) способом измерения толщин было просверливание или, что хуже — пробивка отверстий в соответствующих местах проверяемых конструкций. Способ этот трудоемок и в большинстве случаев крайне неудобен даже при условии последующей заделки отверстий, так как связан с нарушением сплошности материала и возможностью поврежде</w:t>
        <w:softHyphen/>
        <w:t>ний. При освидетельствованиях же конструкций, требующих сохра</w:t>
        <w:softHyphen/>
        <w:t>нения герметичности (как, например, в уже эксплуатируемых резервуарах даже самое аккуратное сверление каких-либо отверстий вообще недопустимо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се эти затруднения отпадают при применении для целей «тол-щинометрии» современных неразрушающих, методов контроля, рас</w:t>
        <w:softHyphen/>
        <w:t>сматриваемых в следующей главе. Разумеется, применение этих методов требует наличия соответствующей аппаратуры и подготов</w:t>
        <w:softHyphen/>
        <w:t>ленного для работы с ней персонала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садки и смещения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ведения об осадках и взаимных смещениях отдельных чаете;-; сооружения должны быть получены перед его освидетельствованием от геодезической службы. Эти данные проверяются на месте выбо</w:t>
        <w:softHyphen/>
        <w:t>рочными контрольными измерениям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случае отсутствия или недостаточности указанной документа</w:t>
        <w:softHyphen/>
        <w:t>ции и выявленных при осмотре признаков осадок и смещений для их уточнения должна быть организована геодезическая съемк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адежным признаком, позволяющим судить о наличии неравно</w:t>
        <w:softHyphen/>
        <w:t>мерных осадок, является развитие легко отличимых по их внешнему виду осадочных трещин в сооружении. В качестве примера на рис. 4 показаны трещины, появляющиеся в перемычках многоэтажного каменного здания при осадках середины фасада {рис. 4, б) и при оседании краев здания (рис. 4, а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установлении наличия осадок и смещении необходимо выя</w:t>
        <w:softHyphen/>
        <w:t>вить их причины и решить вопрос о требуемых профилактических мерах, например усилении фундаментов и т. д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звитие трещин и раскрытие швов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бнаруженные при осмотре трещины, сколы, раскрытия швов и другие аналогичные дефекты, не подлежащие немедленному уст</w:t>
        <w:softHyphen/>
        <w:t>ранению, должны быть тщательно измерены и отмечены как на самом объекте, так и на соответствующих схемах. Все эти данные передаются затем эксплуатационникам для дальнейших наблюде</w:t>
        <w:softHyphen/>
        <w:t>ний за состоянием сооруж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строительной практике наиболее распространенным (но несо</w:t>
        <w:softHyphen/>
        <w:t>вершенным) способом наблюдения за трещинами являлось пер: крытие их гипсовыми маяками. При продолжающемся расширен!, трещины маяк лопается, и по ширине образовавшейся в нем щел можно судить об интенсивности раскрытия трещины под маяком; однако уменьшение трещины может быть выявлено с трудом. Над</w:t>
        <w:softHyphen/>
        <w:t>лежащую сохранность самих маяков трудно гарантировать, и спо</w:t>
        <w:softHyphen/>
        <w:t>соб этот в настоящее время не может быть рекомендован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фиксации как раскрытия, так и уменьшения ширины тре</w:t>
        <w:softHyphen/>
        <w:t>щин и швов, а также сдвигов вдоль них, используют ряд приемов. Простейшим является наблюдение за изменением взаимного поло</w:t>
        <w:softHyphen/>
        <w:t>жения лары меток, нанесенных на поверхность объекта по обе сто</w:t>
        <w:softHyphen/>
        <w:t>роны наблюдаемой трещины или шва. Для длительных измерений пользуются различными перекрывающими трещину или шов прибо</w:t>
        <w:softHyphen/>
        <w:t>рами— щелемерами (в том числе, и электрического принципа дей</w:t>
        <w:softHyphen/>
        <w:t>ствия) как поверхностными (накладными), так и глубинными. По своему устройству такие приборы аналогичны тензометрам (см. следующий раздел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  определения   глубины трещин, выходящих на поверх</w:t>
        <w:softHyphen/>
        <w:t>ность,    строители    применяют гибкие    металлические    щупы различной    толщины.   Однако они не могут дать исчерпыва</w:t>
        <w:softHyphen/>
        <w:t>ющего   представления   о дей</w:t>
        <w:softHyphen/>
        <w:t>ствительной   глубине   трещин, постепенно,   как   правило,   су</w:t>
        <w:softHyphen/>
        <w:t>жающихся.     Точные     з-амеры производятся   путем   .примене</w:t>
        <w:softHyphen/>
        <w:t>ния новейших   физических ме</w:t>
        <w:softHyphen/>
        <w:t>тодов   исследования,  как  на</w:t>
        <w:softHyphen/>
        <w:t>пример,      с      использованием ультразвуковых излучений (что подробнее рассмотрено в сле</w:t>
        <w:softHyphen/>
        <w:t>дующих главах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374775" cy="91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массивных бетонных .блоках при исследовании глубоких тре</w:t>
        <w:softHyphen/>
        <w:t>щин пользуются методом подсечки (рис. 6), Как видно из этого ри</w:t>
        <w:softHyphen/>
        <w:t>сунка, под углом 45—60° к плоскости распространения трещины пробуривают ряд скважин. Отверстия их перекрывают тампонами и в скважины нагнетают воздух или воду .под давлением в несколь</w:t>
        <w:softHyphen/>
        <w:t>ко атмосфер, переходя последовательно от одной скважины к другой. О глубине проникновения трещины судят при этом по выходу из нее воздуха или 'появлению на поверхности (у ее краев) мокрых пятен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заключение следует отметить, что поведение трещин, швов, расстройства соединений и т. п. являются важными показателями состояния сооружения. Внимательное наблюдение за швами и сое</w:t>
        <w:softHyphen/>
        <w:t>динениями (и трещинами, если они имеются) при правильной сценке полученных данных позволяет своевременно поставить диагноз о скрытых нежелательных явлениях, происходящих в сооружении, и принять необходимые профилактические меры, не дожидаясь серьезных нарушений его работоспособ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6. Испытания строительных конструкций, статистической нагрузкой (цель и задачи изготовления и оборот конструкций, освидетельствовани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 зависимости от объекта и цели  эксперимента   устанавлива</w:t>
        <w:softHyphen/>
        <w:t>ютс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1)  несущая способность, характеризуемая нагрузкой, при кото</w:t>
        <w:softHyphen/>
        <w:t>рой наступает потеря прочности или устойчивости   объекта испы</w:t>
        <w:softHyphen/>
        <w:t>т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)  жесткость, характеризуемая значениями перемещений, пре-дельным'и 'с точки зрения возможности  'нормальной   эксплуатации-объекта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)  трещиностойкость (в первую очередь для .бетонных и желе</w:t>
        <w:softHyphen/>
        <w:t>зобетонных конструкций); трещины должны или вообще не появ</w:t>
        <w:softHyphen/>
        <w:t>ляться, или раскрытие  их не должно  исключать   или  затруднять эксплуатацию вследствие потери непроницаемости, развития 'Корро</w:t>
        <w:softHyphen/>
        <w:t>зии !и т. д.; при определении трещиностойкости устанавливают так</w:t>
        <w:softHyphen/>
        <w:t>же значения нагрузки, -при которой образуются трещины более до</w:t>
        <w:softHyphen/>
        <w:t>пустимых по условиям эксплуатаци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адачи испытани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1.  При приемочных испытаниях   (при   передаче    законченных сооружений в эксплуатацию .и промежуточных приемках в процес</w:t>
        <w:softHyphen/>
        <w:t>се строительства)  проверяются состояние объекта и соответствие показателей    его  работы     проектным   и   нормативным    требова</w:t>
        <w:softHyphen/>
        <w:t>ния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.  Испытания уже эксплуатируемых сооружений производятся: для проверки возможности продолжения   нормальной   службы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бъекта под эксплуатационной нагрузкой; необходимость такой проверки (если она не предусмотрена в плановом порядке правила</w:t>
        <w:softHyphen/>
        <w:t>ми эксплуатации) -может возникать .при появлении значительных повреждений, например после пожара и в других аналогичных случаях, -ставящих под сомнение работоспособность сооружения; для выяснения возможности повышения эксплуатационной на-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грузки при реконструкции объекта или изменении характера его , использ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.  Испытания конструкций и деталей при их серийном изготов</w:t>
        <w:softHyphen/>
        <w:t>лении производятся путем выборочных   испытаний   отдельных   об-.раз'Цов .продукции с доведением до разруш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адачей испытаний в данном случае является установление фактической несущей способности и других характеристик испы</w:t>
        <w:softHyphen/>
        <w:t>тываемых образцов продукции с распространением полученных результатов на всю изготовленную партию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4.  Научно-исследовательские испытания и испытания опытных, объектов производятся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применении новых конструктивных решений и для апроба</w:t>
        <w:softHyphen/>
        <w:t>ции новых методов расчета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использовании новых строительных материалов с характе</w:t>
        <w:softHyphen/>
        <w:t>ристиками, требующими .проверки под действием нагрузки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и особых режимах эксплуатации, например в полярных или тропических условиях, под действием волн и морской воды и т. л. Такие испытания могут производиться или непосредственно в на</w:t>
        <w:softHyphen/>
        <w:t>туре, или лабораторным путем с искусственным обеспечением не</w:t>
        <w:softHyphen/>
        <w:t>обходимого ,режим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С точки зрения, воздействия процесса испытаний на самые объекты, необходимо различать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бъекты, которые после их испытания должны быть сохранены для эксплуа</w:t>
        <w:softHyphen/>
        <w:t>тации,— в этом случае, появление в результате испытания каких-либо неиспра</w:t>
        <w:softHyphen/>
        <w:t>вимых повреждений или нежелательных остаточных деформаций недопустимо,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бъекты, не предназначенные для дальнейшей эксплуатации, — в этом случае, если это необходимо для решения поставленных задач, объект может быть доведен до разруш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бор элементов для испытани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и приложении .нагрузки к сооружению в работу вовлекаются или все его конструктивные элементы, или лишь отдельные их со</w:t>
        <w:softHyphen/>
        <w:t>вокупности, ближайшие к месту загружения. Так, нагрузка, приложенная к проезжей части моста в любом месте по длине его пролета, обусловливает появление внутренних сил во всех элемен</w:t>
        <w:softHyphen/>
        <w:t>тах поясов и решетки несущих ферм; не включаются в работу лишь отдельные так называемые «нулевые» стержни. При испыта</w:t>
        <w:softHyphen/>
        <w:t>ниях подобного рода сооружений нескольких положений нагрузки бывает достаточно для обеспечения .интенсивной работы всех главнейших элементов. Задача выбора элементов при назначении программы испытаний сводится в данном случае к решению вопроса, где именно целесообразнее размещать измерительные приборы для оценки работоспособности и состояния сооружения в цело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С иным положением приходится иметь дело в .большинстве объектов промышленного </w:t>
      </w:r>
      <w:r>
        <w:rPr>
          <w:sz w:val="14"/>
          <w:szCs w:val="14"/>
          <w:lang w:val="en-US"/>
        </w:rPr>
        <w:t>it</w:t>
      </w:r>
      <w:r>
        <w:rPr>
          <w:sz w:val="14"/>
          <w:szCs w:val="14"/>
        </w:rPr>
        <w:t xml:space="preserve"> гражданского строительства, состав--ленных обычно из многочисленных однотипных элементов в определенном их сочетании. Так, например, в многоэтажном промышленном здании каркасного тжта нагрузка, приложенная на неболь</w:t>
        <w:softHyphen/>
        <w:t>шом участке какого-либо из перекрытий, передается на фунда</w:t>
        <w:softHyphen/>
        <w:t>менты через ближайшие ригели « колонны; колонны ».ригели, уда</w:t>
        <w:softHyphen/>
        <w:t>ленные -на несколько пролетов от места загружения, почти невовлекаются .в работу. Слабо или совсем не деформируются при</w:t>
        <w:softHyphen/>
        <w:t>мыкающие ненагруженные плиты того' же перекрытия, и практи</w:t>
        <w:softHyphen/>
        <w:t>чески совершенно- не работают перекрытия других этаже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исследованиях подобного рода сооружений выбор элемен</w:t>
        <w:softHyphen/>
        <w:t>тов для испытания связан непосредственно с выбором места при</w:t>
        <w:softHyphen/>
        <w:t>ложения нагрузки. При этом руководствуются следующими сооб</w:t>
        <w:softHyphen/>
        <w:t>ражениями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)  количество загружаемых элементов должно быть минималь</w:t>
        <w:softHyphen/>
        <w:t>ным, во избежание чрезмерных затрат времени и средств, необхо</w:t>
        <w:softHyphen/>
        <w:t>димых для проведения статических испытаний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2)  испытаниями должны    быть    охвачены все основные   виды несущих элементов исследуемой конструкции. В .первую   очередь испытывают элементы, работающие наиболее интенсивно, и эле</w:t>
        <w:softHyphen/>
        <w:t>менты с обнаруженными в них дефектами и   повреждениями, на</w:t>
        <w:softHyphen/>
        <w:t>длежащая работоспособность которых сомнительна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)  отбирают элементы с возможно более четкой схемой стати</w:t>
        <w:softHyphen/>
        <w:t>ческого опирания и закрепления.   При   прочих   равных  условиях желательно   выбирать   элементы,   свободные от дополнительных, связей с привыкающими частями сооружения, которые могут вносить трудноучитываемые искажения в работу   исследуемых   эле</w:t>
        <w:softHyphen/>
        <w:t>мен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отборе образцов серийного изготовления для их контроль</w:t>
        <w:softHyphen/>
        <w:t>ных испытаний исходят из следующих соображ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суждения о качестве изделий рассматриваемой партии должны быть испытаны наилучшие и наихудшие образцы. Отбор для статических испытаний производится на основании осмот</w:t>
        <w:softHyphen/>
        <w:t>ра, контроля неразрушающими 'Методами и .предварительной виб</w:t>
        <w:softHyphen/>
        <w:t>рационной проверки. Усредненная оценка дается по. результатам испытания образцов в состоянии, наиболее характерном для боль</w:t>
        <w:softHyphen/>
        <w:t>шинства изделий данной парти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бор схемы загружения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агрузочная схема уточняется одновременно с выбором эле</w:t>
        <w:softHyphen/>
        <w:t>ментов для испытания, поскольку эти задачи взаимосвязаны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ыбранная схема распределения нагрузок должна обеспечить появление в исследуемых элементах необходимых напряжений и деформаций, достаточных для выявления определяемых характе</w:t>
        <w:softHyphen/>
        <w:t>ристик, но при этом следует учитывать имеющиеся реальные воз</w:t>
        <w:softHyphen/>
        <w:t>можности (наличие определённых видов нагрузки и загрузочных приспособлений) и стоимость испытания. Последнее очень сущест</w:t>
        <w:softHyphen/>
        <w:t>венно, .поскольку уменьшение требуемой нагрузки упрощает и удешевляет процесс проведения испытаний и позволяет уклады</w:t>
        <w:softHyphen/>
        <w:t>ваться в более короткие сроки при нагружении и разгрузк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7. Проведение, отработка и оценка результатов статистических испыт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Большая трудоемкость и стоимость статических загружений, на</w:t>
        <w:softHyphen/>
        <w:t>ряду с трудностью (а в отдельных случаях и невозможностью) повторения испытаний требуют тщательной предварительной отра</w:t>
        <w:softHyphen/>
        <w:t>ботки их программы. Правильность ее выбора в значительной сте</w:t>
        <w:softHyphen/>
        <w:t>пени предопределяет как эффективность всей предстоящей работы, так и надежность всех данных, получаемых в результате испыт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еред началом испытаний должна быть проведена необходимая подготовка: смонтированы нагрузочные приспособления и подготов</w:t>
        <w:softHyphen/>
        <w:t>лена нагрузка; установлены лодмости и ограждения; обеспечено, если это вызывается условиями испытаний, дополнительное освеще</w:t>
        <w:softHyphen/>
        <w:t>ние мест установки приборов; согласованы перерывы в эксплуата</w:t>
        <w:softHyphen/>
        <w:t>ции исследуемого объекта и т. д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едварительные подсчеты. Уточняется требуемая испытатель</w:t>
        <w:softHyphen/>
        <w:t>ная нагрузка и определяются соответствующие этой нагрузке зна</w:t>
        <w:softHyphen/>
        <w:t>чения перемещений, деформаций, напряжений и усилий, возникаю</w:t>
        <w:softHyphen/>
        <w:t>щих в исследуемых элементах .конструкц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Такие подсчеты являются продолжением перерасчетов, выпол</w:t>
        <w:softHyphen/>
        <w:t xml:space="preserve">няемых по результатам освидетельствования (см. выше раздел два, гл. </w:t>
      </w:r>
      <w:r>
        <w:rPr>
          <w:sz w:val="14"/>
          <w:szCs w:val="14"/>
          <w:lang w:val="en-US"/>
        </w:rPr>
        <w:t>IV</w:t>
      </w:r>
      <w:r>
        <w:rPr>
          <w:sz w:val="14"/>
          <w:szCs w:val="14"/>
        </w:rPr>
        <w:t>) и производятся с учетом всех выявленных отри этом отступ</w:t>
        <w:softHyphen/>
        <w:t>лений от проекта, уточненных характеристик материала, обнаруженных ослаблений и т. д. В сооружениях с неявно выраженной расчет</w:t>
        <w:softHyphen/>
        <w:t>ной схемой (допускающей выбор нескольких возможных вариантов) предварительные подсчеты должны быть выполнены по всем этим схемам. Сравнение с результатами испытаний позволяет в дальней</w:t>
        <w:softHyphen/>
        <w:t>шем выбрать из них наиболее близкую к действительной работе сооруж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Аналогично поступают в отношении модуля упругости и других характеристик материала, если до начала испытания значения их не могут быть надежно определены. Эти подсчеты ведутся в преде</w:t>
        <w:softHyphen/>
        <w:t>лах возможных диапазонов с дальнейшим уточнением фактических значений по результатам испытаний,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змещение приборов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еред испытанием составляется схема расположения измери</w:t>
        <w:softHyphen/>
        <w:t>тельных приборов с указанием их типа и характеристик. При этом учитываются-следующие положения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)   измерения наиболее ответственных параметров, определяю</w:t>
        <w:softHyphen/>
        <w:t>щих работоспособность сооружения, следует (для исключения воз</w:t>
        <w:softHyphen/>
        <w:t>можности ошибок) дублировать,    применяя    приборы   различного принципа действия. Так, например, прогиб ферм, измеренный с по</w:t>
        <w:softHyphen/>
        <w:t>мощью лрогибомеров,   целесообразно  -проверять  'путем  нивелиро</w:t>
        <w:softHyphen/>
        <w:t>в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)   к группам однотипных приборов добавляется   контрольный, находящийся в тех же условиях, но расположенный на элементе, не участвующем в работе сооружения. Изменение показаний контроль</w:t>
        <w:softHyphen/>
        <w:t>ного прибора позволяет   учесть   влияние   внешних   факторов   на результаты   измерений   и   внести   в   них   соответствующие   по</w:t>
        <w:softHyphen/>
        <w:t>правки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)   в то же время не следует без особой в этом необходимости увеличивать общее число устанавливаемых приборов. Лишние при</w:t>
        <w:softHyphen/>
        <w:t>боры удлиняют   снятие   отсчетов и, не принося     особой   пользы, усложняют    проведение    испытаний    и    обработку    их    резуль</w:t>
        <w:softHyphen/>
        <w:t>татов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4)   при прочих равных условиях приборы нужно устанавливать там, где измеряемые показатели достигают наибольших значений. Нецелесообразно ставить приборы в зоне «нулевых» отсчетов (на</w:t>
        <w:softHyphen/>
        <w:t>пример, тензометры вдоль нейтральной оси изгибаемого элемента), поскольку даже небельшие погрешности измерений в данном случае будут сильно искажать полу</w:t>
        <w:softHyphen/>
        <w:t>чаемые результат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. Размещение приборов при измерении прогиб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2. Размещение приборов при измерении углов наклон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3. Размещение приборов при измерении деформац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§ 3. Основные работы, выполняемые в процессе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спытания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Установка приборов и подготовка к наблюдениям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змерительные приборы должны быть закреплены на испыты</w:t>
        <w:softHyphen/>
        <w:t>ваемой конструкции заблаговременно для обеспечения стабильно</w:t>
        <w:softHyphen/>
        <w:t>сти их показаний, а также защищены от внешних воздействий и случайных поврежд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еред длительными испытаниями наблюдение за (показаниями установленных приборов целесообразно провести в течение суток до загружения для выявления (и учета в дальнейшем) изменений их показаний при суточных колебаниях температур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верхности нагружаемых конструкций в зонах возможного по</w:t>
        <w:softHyphen/>
        <w:t>явления трещин белятся для облегчения наблюдений во время ис</w:t>
        <w:softHyphen/>
        <w:t>пытаний. Существующие повреждения отмечаются как на объекте, так и в соответствующих ведомостях (если это уже не было сдела</w:t>
        <w:softHyphen/>
        <w:t>но ранее в процессе предварительного освидетельствования). Ря</w:t>
        <w:softHyphen/>
        <w:t>дом с установленными приборами в порядке последовательности взятия отсчетов краской наносят их номер. Проверяется удобство доступа ка« « приборам, так и к элементам конструкций, подлежа</w:t>
        <w:softHyphen/>
        <w:t>щих наблюдению, достаточность их освещения и т. д. Проверяется выполнение всех требуемых мер по технике безопас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едварительное загружение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едварительное загружение является начальным контрольным этапом испытания. На этом этапе проверяют; готовность и надле</w:t>
        <w:softHyphen/>
        <w:t>жащее действие всех подготовленных приспособлений, в первую очередь нагрузочных; надежность крепления и правильность пока</w:t>
        <w:softHyphen/>
        <w:t>заний установленных приборов, а также окончательно отрабатыва</w:t>
        <w:softHyphen/>
        <w:t>ют намеченный процесс проведения испыт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нтенсивность предварительного загружения принимают обыч</w:t>
        <w:softHyphen/>
        <w:t>но равной первой ступени нагрузки, предусмотренной программой испыт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явленные во время загружения неудовлетворительно рабо</w:t>
        <w:softHyphen/>
        <w:t>тающие приборы подлежат исправлению или замене. При этом может быть два случа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Случай 1. Исследуется объект, неоднократно подвергавшийся действию внешней нагрузки. В этом случае нет оснований ожидать сколько-нибудь заметного изменения его состояния в результате еще одного загружения перед началом испытаний. Показания всех установленных приборов должны были бы, следовательно, после снятия предварительной нагрузки вернуться к своим первоначаль</w:t>
        <w:softHyphen/>
        <w:t>ным значения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евозвращение показаний может быть результатом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)   так называемой обкатки, т. е. небольшого вполне допусти</w:t>
        <w:softHyphen/>
        <w:t>мого смещения «нуля» прибора при первом цикле загружения. При</w:t>
        <w:softHyphen/>
        <w:t>бор как бы прирабатывается к объекту и при   следующих   циклах дает надежные показания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)  дефектной установки   (которая   должна   быть   исправлена) или неудовлетворительного состояния самого прибора, подлежаще</w:t>
        <w:softHyphen/>
        <w:t>го замен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лучай 2. Исследуемый объект нагружается впервые. При пер</w:t>
        <w:softHyphen/>
        <w:t>вом загружении сооружений и отдельных конструкций возможно появление остаточных перемещений и деформаций, обусловленных обмятием соединений и мест опирания, осадками нагружаемых опор, взаимными смещениями элементов и т. д. Невозвращение приборов на нуль после снятия первой нагрузки не может при этом рассматриваться как показатель дефектности их установ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выявления неудовлетворительно работающих приборов в данном случае требуется внимательное наблюдение за изменением их показаний как при приложении первой нагрузки, так и при по</w:t>
        <w:softHyphen/>
        <w:t>степенном ее сняти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-3. Запись показаний приборов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епременным условием является максимально возможное со</w:t>
        <w:softHyphen/>
        <w:t>блюдение одновременности записи по всем установленным' прибо</w:t>
        <w:softHyphen/>
        <w:t>рам. Наилучшим образом это требование обеспечивается при ав</w:t>
        <w:softHyphen/>
        <w:t>томатической регистрации показ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обычной записи число приборов, поручаемых каждому на</w:t>
        <w:softHyphen/>
        <w:t>блюдателю, должно быть по возможности небольшим. После запи</w:t>
        <w:softHyphen/>
        <w:t>си показаний по всем приборам рекомендуется делать повторный отсчет по первому из них. Разность двух последовательных показа</w:t>
        <w:softHyphen/>
        <w:t>ний дает важную для оценки результатов характеристику интен</w:t>
        <w:softHyphen/>
        <w:t>сивности развития пластических деформаций после каждой ступе</w:t>
        <w:softHyphen/>
        <w:t>ни нагруж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мимо записи показаний приборов, должны тщательно отме</w:t>
        <w:softHyphen/>
        <w:t>чаться: 1) время записи и 2) условия проведения испытания (дан</w:t>
        <w:softHyphen/>
        <w:t>ные об изменениях температуры и других атмосферных факторов, случайные толчки и удары, воспринимаемые исследуемыми конст</w:t>
        <w:softHyphen/>
        <w:t>рукциями и т. д.), которые могут быть использованы при оценке по</w:t>
        <w:softHyphen/>
        <w:t>лучаемых результа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аблюдения за состоянием нагружаемого объект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еред: началом испытаний отмечают все трещины, сколы и дру</w:t>
        <w:softHyphen/>
        <w:t>гие повреждения, обнаруженные в элементах нагружаемых конструкций. После приложения каждой ступени нагрузки производится повторный их осмотр для выявления как вновь появляющихся по</w:t>
        <w:softHyphen/>
        <w:t>вреждений,.так и степени развития уже имеющихс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тметки на поверхности элементов осуществляют нанесением краской тонкой черты рядом с каждой трещиной (но не поверх нее); аналогично, с небольшим отступлением, обводят контуры ско</w:t>
        <w:softHyphen/>
        <w:t>лов и других повреждений. Концы трещин отмечают поперечным штрихом, рядом 'С которым пишут ступень нагрузки, соответствую</w:t>
        <w:softHyphen/>
        <w:t>щей отмечаемой длине трещины. Совокупность таких отметок дает наглядную картину постепенного развития повреждений по мере роста испытательной нагруз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вреждения отмечаются в специальных ведомостях, а также (что очень целесообразно) наносятся от руки с примерным соблю</w:t>
        <w:softHyphen/>
        <w:t>дением масштаба на форматках с вычерченной на них разверткой контролируемых деталей. Аналогично должны отмечаться и рас</w:t>
        <w:softHyphen/>
        <w:t>хождения в швах и соединениях, искривления и взаимные сдвиги элементов и т, д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процессе загружения и после окончания испытания необходи</w:t>
        <w:softHyphen/>
        <w:t>ма фотосъемка, особенно поврежденных мест. Снимки являются важным документальным подтверждением результатов испытания. Наличие серии таких фотографий значительно облегчает как обра</w:t>
        <w:softHyphen/>
        <w:t>ботку полученных данных, так и их оценку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rPr/>
      </w:pPr>
      <w:r>
        <w:rPr>
          <w:b/>
          <w:sz w:val="14"/>
          <w:szCs w:val="14"/>
        </w:rPr>
        <w:t>8. Испытание строительных конструкций динамической нагрузко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инамические испытания, как правило, менее трудоемки и про</w:t>
        <w:softHyphen/>
        <w:t>водятся быстрее, чем испытания статические, связанные с приложе</w:t>
        <w:softHyphen/>
        <w:t>нием н снятием громоздкой нагрузки и длительным выдерживанием ее на объекте *. Но, с другой стороны, при динамических испыта</w:t>
        <w:softHyphen/>
        <w:t>ниях требуется обеспечение безотказного действия ряда механизмов (источников динамических воздействий, регистрирующих приборов и т. д.) и четкое соблюдение синхронности их включения и работ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зработка программы, предусматривающей все взаимосвязан</w:t>
        <w:softHyphen/>
        <w:t>ные детали предстоящих испытаний, является поэтому первым и наиболее важным предварительным этапо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дготовительные работы — крепление конструкций, устройство подмостей и ограждений, подводка освещения к местам установки приборов н т. д., остаются, в основном, теми же, что и при статиче</w:t>
        <w:softHyphen/>
        <w:t>ских испытаниях. Дополнительно необходимы: устройства для крепления вибрационных машин и приложения ударных нагрузок; амортизирующие прокладки, предохраняющие элементы сооруже</w:t>
        <w:softHyphen/>
        <w:t>ния от повреждений при ударах; устройства для искусственного возбуждения толчков при пропуске подвижной нагрузки и т. д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Меры по технике безопасности дополняются установкой ограж</w:t>
        <w:softHyphen/>
        <w:t>дений у механизмов, создающих динамические воздействия; при пропуске подвижной нагрузки на больших скоростях предусматри</w:t>
        <w:softHyphen/>
        <w:t>вают меры для исключения возможности несчастных случае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змещение приборов и проведение испытаний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боры должны быть помещены в тех сечениях и точках объек</w:t>
        <w:softHyphen/>
        <w:t>та, где наиболее отчетливо могут быть выявлены значения опреде</w:t>
        <w:softHyphen/>
        <w:t>ляемых параметров. Поскольку при динамических испытаниях в ря</w:t>
        <w:softHyphen/>
        <w:t>де случаев применяются довольно сложные приборы (имеющиеся в распоряжении испытательных групп обычно в ограниченном коли</w:t>
        <w:softHyphen/>
        <w:t>честве), существенна возможность неоднократного использования одного и того же прибора с установкой его в разных позициях. Вызываемое этими перестановками некоторое увеличение длительно</w:t>
        <w:softHyphen/>
        <w:t>сти всей работы компенсируется сокращением количества необхо</w:t>
        <w:softHyphen/>
        <w:t>димой аппаратуры и обслуживающего ее квалифицированного персонал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ак же как и при статических испытаниях, наиболее ответст</w:t>
        <w:softHyphen/>
        <w:t>венные измерения рекомендуется дублировать и применять для со</w:t>
        <w:softHyphen/>
        <w:t>поставления результатов приборы различного принципа действия. В то же время не следует без достаточного для этого основания уве</w:t>
        <w:softHyphen/>
        <w:t>личивать общее количество точек измерения во избежание ненуж</w:t>
        <w:softHyphen/>
        <w:t>ного усложнения как самого испытания, так и обработки его ре</w:t>
        <w:softHyphen/>
        <w:t>зульта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тметчики времени. Для анализа записи динамических процес</w:t>
        <w:softHyphen/>
        <w:t>сов и сопоставления показаний, установленных в разных местах приборов, необходимо четко отмечать время измерения. Такие от</w:t>
        <w:softHyphen/>
        <w:t>метки синхронно наносятся :на все диаграммы при замыкании сла</w:t>
        <w:softHyphen/>
        <w:t>боточной цепи, в которую должны быть включены регистрирующие устройства всех действующих прибор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амыкание цепи производится или автоматически, например, при нажатии специально установленных педалей при въезде и сходе подвижной нагрузки с объекта, или включением (вручную специаль</w:t>
        <w:softHyphen/>
        <w:t>ного контакта в нужный момент времени. Для повторных отметок, например через каждые 10—30 сек, попользуют «контактные часы», регулярно с заданной частотой замыкающие цепь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пытания ударной нагрузкой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Ударные испытания просты, требуют минимальной подготовки и сравнительно несложного оборудования. Наиболее удобны удар</w:t>
        <w:softHyphen/>
        <w:t>ные испытания для сравнительной оценки динамических характери</w:t>
        <w:softHyphen/>
        <w:t>стик однотипных конструкций, 'например свай, 'балок и плит пере</w:t>
        <w:softHyphen/>
        <w:t>крытий. Однако, чем массивнее исследуемые элементы, тем слабее сказывается на них действие удара, что требует применения более чувствительной аппаратуры или увеличения силы удара, чем прак</w:t>
        <w:softHyphen/>
        <w:t>тически .и ограничивается -возможность применения данного метода испыт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пределяемые характеристики. Частоту и интенсивность затуха</w:t>
        <w:softHyphen/>
        <w:t>ния собственных колебаний, возникших в результате удара, опреде</w:t>
        <w:softHyphen/>
        <w:t>ляют путем обработки записанных виброграмм. Очень важно, что значения рассматриваемых параметров не зависят от силы удара, Это дает возможность проверять и уточнять полученные данные путем повторной записи при дополнительных ударных воздействиях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озможно также использование одного и того же прибора с уста</w:t>
        <w:softHyphen/>
        <w:t>новкой его в разных позициях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ударных испытаниях могут быть исследованы также ско</w:t>
        <w:softHyphen/>
        <w:t>рости распространения ударных волн, установлена форма колеба</w:t>
        <w:softHyphen/>
        <w:t>ний (что, однако, удобнее делать вибрационным путем), а также исследована чувствительность сооружения к действию ударов, на</w:t>
        <w:softHyphen/>
        <w:t>пример, для выяснения возможности работы на данном объекте под</w:t>
        <w:softHyphen/>
        <w:t>лежащего установке прецизионного оборуд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Если для сравнительных оценок параметров однотипных кон</w:t>
        <w:softHyphen/>
        <w:t>струкций требуется уточнение только частот собственных колебаний, то вместо самопишущих приборов могут быть использованы много-язычковые частотомеры (см. рис. 109), что значительно упрощает проведение испыт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спытания вибрационной нагрузкой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испытаниях вибрационной нагрузкой в исследуемых конст</w:t>
        <w:softHyphen/>
        <w:t>рукциях возбуждаются вынужденные колебания в широком диапа</w:t>
        <w:softHyphen/>
        <w:t>зоне частот, включая зону резонанс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ибрационные испытания позволяют наиболее полно и всесто</w:t>
        <w:softHyphen/>
        <w:t>ронне выявить динамические характеристики обследуемых объек</w:t>
        <w:softHyphen/>
        <w:t>тов. Но, с другой стороны, для их проведения требуются специаль</w:t>
        <w:softHyphen/>
        <w:t>ные вибрационные машины и наличие возможности крепления я пуска их на объект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пределяемые характеристики. При вибрационных испытаниях получают «резонансные кривые», дающие значения измеренных ве</w:t>
        <w:softHyphen/>
        <w:t>личин (перемещений, деформаций и т. д. в функции частот возму</w:t>
        <w:softHyphen/>
        <w:t>щающих сил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обработке этих кривых могут быть получены частоты соб</w:t>
        <w:softHyphen/>
        <w:t>ственных колебаний исследуемых элементов и интенсивность зату</w:t>
        <w:softHyphen/>
        <w:t>хания возникших колеб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поддержании строго стабильного режима работы вибра</w:t>
        <w:softHyphen/>
        <w:t>ционной машины регистрирующие приборы могут быть использова</w:t>
        <w:softHyphen/>
        <w:t>ны неоднократно, с перестановкой их с места на место. При этом для определения перемещений можно пользоваться не только запи</w:t>
        <w:softHyphen/>
        <w:t>сывающими приборами (что предпочтительнее), но и приборами с визуальным отсчето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пределение частоты собственных колебаний можно произво</w:t>
        <w:softHyphen/>
        <w:t>дить даже без установки каких-либо измерительных приборов на самом объекте, поскольку момент резонанса может быть четко вы</w:t>
        <w:softHyphen/>
        <w:t>явлен по положению «пики» на кривой расхода энергии вибрацион</w:t>
        <w:softHyphen/>
        <w:t>ной машины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спытания эксплуатационной нагрузкой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сновным преимуществом рассматриваемых испытаний является возможность получения данных о действительной работе как всего сооружения в целом, так и отдельных его элементов в эксплуата</w:t>
        <w:softHyphen/>
        <w:t>ционных условиях. В случае, когда исследуемое сооружение уже эксплуатировалось или полностью подготовлено к использованию, такие испытания не требуют сколько-нибудь сложной подготовки и могут быть выполнены в кратчайшие сроки. К недостаткам таких испытаний относятся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многообразие, а в ряде случаев и неопределенность возникаю</w:t>
        <w:softHyphen/>
        <w:t>щих силовых воздействий и трудность выделения влияния отдель</w:t>
        <w:softHyphen/>
        <w:t>ных факторов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атруднительность,   а   иногда   и   практическая   невозможность повторения испытаний с точным воспроизведением тех же условий -   загружения,   например,   при   повторных  пропусках   безрельсового транспорта и т. п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испытании эксплуатационной .нагрузкой определяют следу</w:t>
        <w:softHyphen/>
        <w:t>ющие характеристики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начения перемещений, деформаций и усилий, возникающих в элементах сооружения под действием эксплуатационной нагрузки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пределение частоты собственных колебаний по наступлению состояния резонанса и по частоте затухающих собственных колеба</w:t>
        <w:softHyphen/>
        <w:t>ний, возникающих после резкого выключения или остановки дейст</w:t>
        <w:softHyphen/>
        <w:t>вия нагрузок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едопустимые (т. е. вызывающие чрезмерные перемещения, де</w:t>
        <w:softHyphen/>
        <w:t>формации и напряжения) режимы работы установленного обору</w:t>
        <w:softHyphen/>
        <w:t>дования или скорости пропуска подвижной нагруз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собенности испытаний эксплуатационной   нагрузкой.   При   ис</w:t>
        <w:softHyphen/>
        <w:t>следованиях динамических воздействий от стационарно установлен-- ного оборудования необходимо, кроме наблюдений при нормальном режиме ^его работы, проведение таких же измерений при тяжелых условиях: ускоренном пуске, резком торможении и т. д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испытаниях подвижной нагрузкой должны быть предусмот</w:t>
        <w:softHyphen/>
        <w:t>рены:   наиневыгоднейшее   расположение   пропускаемой   нагрузки (т. е. вызывающее наибольшие   усилия   в   исследуемом   объекте), критические ее скорости  (соответствующие состоянию резонанса), резкое торможение и т. д. При пропуске безрельсового транспорта должны быть, кроме  того,   воспроизведены   вертикальные   удары, возможные при наличии неровностей   полотна   (имитируемых   спе</w:t>
        <w:softHyphen/>
        <w:t>циально уложенными подкладками), и горизонтальные воздействия при резком изменении направления   движения   машин   (например, объезд на быстром ходу препятствия, установленного на проезжей части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предотвращения возможности несчастных случаев, связан</w:t>
        <w:softHyphen/>
        <w:t>ных с пропуском подвижной нагрузки на больших скоростях, долж</w:t>
        <w:softHyphen/>
        <w:t>ны быть приняты предохранительные меры: установлены огражде</w:t>
        <w:softHyphen/>
        <w:t>ния, предупредительная сигнализация и т. д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5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13:00Z</dcterms:created>
  <dc:creator>1</dc:creator>
  <dc:description/>
  <cp:keywords/>
  <dc:language>en-US</dc:language>
  <cp:lastModifiedBy>1</cp:lastModifiedBy>
  <dcterms:modified xsi:type="dcterms:W3CDTF">2006-02-16T13:49:00Z</dcterms:modified>
  <cp:revision>2</cp:revision>
  <dc:subject/>
  <dc:title/>
</cp:coreProperties>
</file>