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</w:t>
      </w:r>
      <w:r>
        <w:rPr>
          <w:b/>
          <w:sz w:val="18"/>
          <w:szCs w:val="18"/>
        </w:rPr>
        <w:t xml:space="preserve"> .   ЖБК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  <w:t>Основные физико-механические свойства бетона. Прочность на сжатие и растяжении. Деформация бетона при кратковременном и длительном нагружении. Диаграмма  для сжатия и растяжения бет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Арматура железобетонных конструкций. Назначение, виды и механические свойства. Классы арматуры и их применения в конструкци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Сущность преднапряженного железобетона. Преимущества и недостаток по сравнению с обычном железобетона. Значение предварительных напряжений в бетоне и арматур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Три стадии напряженно-деформированного состояния железобетонных элементов. Пластическое и хрупкое разрушение изгибаемых внецентре сжатых железобетонных элементов по нормальным сечения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Основные положения расчета строительных конструкций метод предельных состояний. Группы предельных состояний. Нормативные и расчетные нагрузки. Сочетание нагрузки. Коэффициенты надежность по нагрузкам и по назначение зд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  <w:t>Принцип расчета поднаклонным сечениям и его цель. Конструктивные требования обеспечивающие прочность сечение по момен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Конструкций плоских перекрытий. Классификация перекрытий. Принцип расчетов и проектирования плит работающих в одном или в двух направлени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Выбор рациональной формы поперечного сечения ж/б плит перекрыт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Принцип расчета многопролетного ж/б ригеля с учетом перераспределения армирования плит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Основные положения расчета и конструирования ребристых моноплитных перекрытий с бетонными плит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Основные положения и конструирование ребристых  перекрытий с плитами, работающих в двух направления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Расчеты и конструирование отдельного центрально и внецентренно нагруженного жб. Фундамента под колонну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Виды одноэтажных промышленных зданий. Особенности их объемно планировочных и конструктивных решений. Компоновка зданий и конструкции при каркасе из железобетона. Обеспечение пространственной плоск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  <w:t xml:space="preserve">Основные сведения о расчете каркаса одноэтажных промышленных зданий. Особенности расчета стального железобетонного и других видов каркаса. Учет пространственной работы каркас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sz w:val="18"/>
          <w:szCs w:val="18"/>
        </w:rPr>
      </w:pPr>
      <w:r>
        <w:rPr>
          <w:sz w:val="18"/>
          <w:szCs w:val="18"/>
        </w:rPr>
        <w:t>Ж/б конструкции покрытий одноэтажных промышленных зданий. Плиты покрытий: выбор рациональной формы поперечного сечения плит и их очертаний по длине., принцип расчета и конструкция Технико-экономические показатели различных типов плит покрыт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Принцип выбора оптимального ригеля с рациональной формой поперечного сечения и очертания по длине. Ж/б балки, фермы, арки: типы принципы расчета и конструировани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Конструктивные схемы и основные несущие конструкции многоэтажных промышленных зд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/>
      </w:pPr>
      <w:r>
        <w:rPr>
          <w:sz w:val="18"/>
          <w:szCs w:val="18"/>
        </w:rPr>
        <w:t>Конструктивные схемы и основные несущие конструкции многоэтажного каркасного и панельных гражданских зда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40"/>
        <w:rPr>
          <w:b/>
          <w:b/>
          <w:sz w:val="18"/>
          <w:szCs w:val="18"/>
        </w:rPr>
      </w:pPr>
      <w:r>
        <w:rPr>
          <w:sz w:val="18"/>
          <w:szCs w:val="18"/>
        </w:rPr>
        <w:t>Конструкции и принцип расчета стыков ригеля с колонной и колонн между собой многоэтажного здан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 Металлические конструкции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Строительные стали и алюминиевые сплавы. Группы А.Б.В, маркировка и характеристика малоуглеродистых, низколегированных и высокопрочных стале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Расчетные характеристики материалов: стали, бетона, каменной кладки арматуры и древесины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подбор сечения прокатных балок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стальные балки составного сечения: компоновка особенности расчета. Конструктивные мероприятия по обеспечению общеместной устойчивости стальной балки составного сеч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Компоновка и выбор оптимального варианта балочной площадки из стальных конструкций. Сопряжение блок в балочной клетке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Стальные колоны. основные сведения в расчет конструирования центр.-сжатых колонн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Внецентренно-сжатые одноступенчатые стальные колонны. КомпановкАК, особенности расчета, узлы. т констрирования прогонов, плит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компоновка стального каркаса производственных здани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компоновка и выбор покрытия промышленного здания из металлических конструкций. Основы расчета и конструирования прогонов, плит и настилов покрытий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выбор типа и компоновка стальных ферм. Отправочные марки, стыки и узлы. Виды и подбор сечений стержней стальных ферм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Соединение стальных конструкций и их элементов: сварные, балочные, заклепочные. Компоновка и порядок расчета. Контроль качества соединений неразрушающими метод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Стальные каркасы большепролетных зданий: компоновка, нагрузки, особенности расчета, преимущества и недостатк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Стальные листовые конструкции. Резервуары, газгольдеры, трубы большого диаметра. Особенности расчета и конструирования. Примеры компоновк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 xml:space="preserve">Стальные каркасы многоэтажных промышленных зданий (конструктивные схемы зданий, конструкции многоэтажных рам) 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/>
      </w:pPr>
      <w:r>
        <w:rPr>
          <w:sz w:val="18"/>
          <w:szCs w:val="18"/>
        </w:rPr>
        <w:t>Подобрать сечение опорного восходящего раскоса фермы с параллельными поясами, если известно усилие в нем и длина. Вычертить схемы сечения стержня и узлов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>Подобрать прокатный профиль продольной балки стального настила. Если известна технологическая нагрузка на 1м2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1"/>
          <w:numId w:val="1"/>
        </w:numPr>
        <w:tabs>
          <w:tab w:val="clear" w:pos="708"/>
        </w:tabs>
        <w:ind w:left="0" w:firstLine="400"/>
        <w:rPr>
          <w:sz w:val="18"/>
          <w:szCs w:val="18"/>
        </w:rPr>
      </w:pPr>
      <w:r>
        <w:rPr>
          <w:sz w:val="18"/>
          <w:szCs w:val="18"/>
        </w:rPr>
        <w:t xml:space="preserve">Подобрать  сечение стенки стальной балки, если известна ее длина </w:t>
      </w:r>
      <w:r>
        <w:rPr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и распределенная технологическая нагрузка по длине балки 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III.  </w:t>
      </w:r>
      <w:r>
        <w:rPr>
          <w:b/>
          <w:sz w:val="18"/>
          <w:szCs w:val="18"/>
        </w:rPr>
        <w:t>Деревянные конструкции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Методика расчета сейсмических нагрузок по СНиП-7-81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 xml:space="preserve">Клееные балки. </w:t>
      </w:r>
      <w:r>
        <w:rPr>
          <w:sz w:val="18"/>
          <w:szCs w:val="18"/>
        </w:rPr>
        <w:t>Рациональные области применения. Принципы расчета и конструирования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Конструкция ферм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Клееные арки. Расчет и конструирование. Узлы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мы. Расчет и конструирование. Узлы.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  <w:szCs w:val="18"/>
        </w:rPr>
        <w:t>Классификация и область применения различных видов соединений ДК. Соединение из лобовой врубке. Принцип расчета и конструирования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сновные формы пространственных ДК, их достоинства и недостатки. Кружально-сетчатые своды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Тонкостенные и ребристые купола-оболочки из древесины и пластмасс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Требования, предъявляемые к клеям для несущих конструкций</w:t>
      </w:r>
    </w:p>
    <w:p>
      <w:pPr>
        <w:pStyle w:val="Normal"/>
        <w:numPr>
          <w:ilvl w:val="0"/>
          <w:numId w:val="8"/>
        </w:numPr>
        <w:rPr/>
      </w:pPr>
      <w:r>
        <w:rPr>
          <w:sz w:val="18"/>
          <w:szCs w:val="18"/>
        </w:rPr>
        <w:t>Пневматические строительные конструкции покрытий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счет центрально-растянутых и сжатых элементов ДК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счет элементов ДК на поперечный и косой изгиб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счет сжато изгибаемых и растянуто изгибаемых элементов ДК.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Растянуто-изгибаемые элементы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пределить необходимое кол-во нагелей из круглой стали в растянутом стыке элементов нижнего пояса треугольной деревянной фермы. (ответ за №9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IV.  </w:t>
      </w:r>
      <w:r>
        <w:rPr>
          <w:b/>
          <w:sz w:val="18"/>
          <w:szCs w:val="18"/>
        </w:rPr>
        <w:t>Основания и фундаменты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ономерности деформируемости, водопроницаемости и прочности грунтов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Распределение напряжений в основании от действия различных видов нагрузок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онятие о критических нагрузках на грунт. Расчетное сопротивление грунта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Основные принципы проектирования оснований и фундаментов. Предельные состояния оснований и сооружений. Виды деформаций сооружений и их допустимые значения. расчет по предельным деформациям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Выбор глубины заложения типа и материала фундамента. Предварительный расчет размеров подошвы жестких фундаментов при центральной и внецентральной нагрузках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Расчет осадок фундаментов по методу элементарного суммирования. Основные допущения и условия применимости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Методы искусственного улучшения оснований.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Классификация свай и свайных фундаментов. методы определения несущей способности свай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Расчет и проектирование свайных фундаментов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Устройство фундаментов на основаниях, сложенных слабыми грунтами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 По обследованию и испытаниям сооружений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етоды и средства приложения испытательных силовых воздействий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Основные измерительные приборы для поведения статистических и динамических испытаний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Механические методы неразрушающих испытаний материалов. Метод проникающих сред. (ответ №1)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именение ультразвуковых методов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Обследование конструкций и сооружений. Цель, задачи и особенности методики проверки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Испытания строительных конструкций, статистической нагрузкой (цель и задачи изготовления и оборот конструкций, освидетельствование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роведение, отработка и оценка результатов статистических испытаний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Испытание строительных конструкций динамической нагрузк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VI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ОАПр</w:t>
      </w:r>
    </w:p>
    <w:p>
      <w:pPr>
        <w:pStyle w:val="Normal"/>
        <w:numPr>
          <w:ilvl w:val="0"/>
          <w:numId w:val="6"/>
        </w:numPr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труктура САПР. Виды обеспечения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перационные системы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Базы и банки данных. Структура и модели данных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Критерии. Система критерий. Методы критерием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en-US"/>
        </w:rPr>
        <w:t xml:space="preserve">VII  </w:t>
      </w:r>
      <w:r>
        <w:rPr>
          <w:b/>
          <w:sz w:val="18"/>
          <w:szCs w:val="18"/>
        </w:rPr>
        <w:t>Сейсмостойкое строительство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/>
      </w:pPr>
      <w:r>
        <w:rPr>
          <w:color w:val="000000"/>
          <w:sz w:val="18"/>
          <w:szCs w:val="18"/>
        </w:rPr>
        <w:t>Расчетные методы сооружений для определения сейсмических нагрузок. Метод сосредоточения масс. Определение величин масс по особому сочетанию нагрузок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sz w:val="18"/>
          <w:szCs w:val="18"/>
        </w:rPr>
      </w:pPr>
      <w:r>
        <w:rPr>
          <w:color w:val="000000"/>
          <w:sz w:val="18"/>
          <w:szCs w:val="18"/>
        </w:rPr>
        <w:t>Периоды и коэффициенты форм собственных колебаний сооружений. Приближенные методы их определения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ика расчета сейсмических нагрузок на здания и сооружения по СНиП-7-8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щие требования к объемно-планировочному и конструктивному решению зданий, проектируемых в сейсмоопасных районах. Антисейсмические швы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ы антисейсмического усиления зданий. Антисейсмические пояса. армирование узлов сопряжения стен. Вертикальные железобетонные включения в стенах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йсмическое районирование и микрорайонирование. Понятие о расчетной балльности. Влияние грунтовых условии на интенсивность сейсмически воздействий. Категории грунтов по СНиП 11-7-81. Строительство в сейсмических районов.  </w:t>
      </w:r>
      <w:r>
        <w:rPr>
          <w:b/>
          <w:color w:val="000000"/>
          <w:sz w:val="18"/>
          <w:szCs w:val="18"/>
        </w:rPr>
        <w:t>нет  ответ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00" w:firstLine="3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бования к выполнению кирпичной кладки в сейсмических районах. Изделия и материалы. Категории кладки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lang w:val="en-US"/>
        </w:rPr>
        <w:t xml:space="preserve">VIII.  </w:t>
      </w:r>
      <w:r>
        <w:rPr>
          <w:b/>
          <w:color w:val="000000"/>
          <w:sz w:val="18"/>
          <w:szCs w:val="18"/>
        </w:rPr>
        <w:t>Легкие большепролетные конструкции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ольшепролетные балочные фермы особенности компоновки, рациональные пролеты; примеры конструктивных схем, сведения о расчете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Большепролётные рамные покрытия: примеры компоновки, сквозные и сплошные рамы, отправоч</w:t>
        <w:softHyphen/>
        <w:t>ные марки, особенности расчё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Арочные покрытая: рациональные пролеты, арки из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ееной древесины и из металла; примеры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компоновки, связ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Одношарнирные, 2-х шарнирные. 3-х шарнирные и бесшарнирные арочные конструкции; отпра</w:t>
        <w:softHyphen/>
        <w:t>вочные марки» опорные и ключевые узл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Структурные плиты: компоновка, кристаллы, примеры конструктивных схем, особенности расчета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иперболические параболоиды (Гипары): конструктивные схемы, особенности компоновки, при</w:t>
        <w:softHyphen/>
        <w:t>меры, сведения о расчете.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sz w:val="18"/>
          <w:szCs w:val="18"/>
        </w:rPr>
      </w:pPr>
      <w:r>
        <w:rPr>
          <w:color w:val="000000"/>
          <w:sz w:val="18"/>
          <w:szCs w:val="18"/>
        </w:rPr>
        <w:t>Параболоиды вращения и конические оболочки: особенности компоновки, назначение генеральных размеров, примеры компоновки, особенности расчета.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>Висячие покрытия: вантовые и мембранные покрытия; способы стабилизации деформаций, гибкие и жёсткие нити; примеры конструктивных схем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  <w:lang w:val="en-US"/>
        </w:rPr>
        <w:t>IX</w:t>
      </w:r>
      <w:r>
        <w:rPr>
          <w:b/>
          <w:color w:val="000000"/>
          <w:sz w:val="18"/>
          <w:szCs w:val="18"/>
        </w:rPr>
        <w:t>.  Расчет несущих конструкций с применением ППП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200" w:first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счет многоэтажных рам с применением ППИ ЛИРА, Мираж. Точный и приближенный метод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200" w:first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счет рамно-связевых систем с применением ППИ ЛИРА, Мираж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200" w:firstLine="200"/>
        <w:rPr>
          <w:sz w:val="18"/>
          <w:szCs w:val="18"/>
        </w:rPr>
      </w:pPr>
      <w:r>
        <w:rPr>
          <w:color w:val="000000"/>
          <w:sz w:val="18"/>
          <w:szCs w:val="18"/>
        </w:rPr>
        <w:t>Расчет континуальных систем с применением ППИ ЛИРА, Мира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200" w:firstLine="200"/>
        <w:rPr>
          <w:sz w:val="18"/>
          <w:szCs w:val="18"/>
        </w:rPr>
      </w:pPr>
      <w:r>
        <w:rPr>
          <w:color w:val="000000"/>
          <w:sz w:val="18"/>
          <w:szCs w:val="18"/>
        </w:rPr>
        <w:t>Расчет рамы одноэтажного промышленною здания с крановыми нагрузками с применением ППИ ЛИРА, Мираж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200" w:firstLine="200"/>
        <w:rPr>
          <w:sz w:val="18"/>
          <w:szCs w:val="18"/>
        </w:rPr>
      </w:pPr>
      <w:r>
        <w:rPr>
          <w:color w:val="000000"/>
          <w:sz w:val="18"/>
          <w:szCs w:val="18"/>
        </w:rPr>
        <w:t>Расчет геометрически и физически нелинейных систем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00" w:firstLine="200"/>
        <w:rPr>
          <w:sz w:val="18"/>
          <w:szCs w:val="18"/>
        </w:rPr>
      </w:pPr>
      <w:r>
        <w:rPr>
          <w:color w:val="000000"/>
          <w:sz w:val="18"/>
          <w:szCs w:val="18"/>
        </w:rPr>
        <w:t>Чтение результатов счета ППП ЛИРА. Применение "ноль-элементов"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sz w:val="18"/>
    </w:rPr>
  </w:style>
  <w:style w:type="character" w:styleId="WW8Num7z0">
    <w:name w:val="WW8Num7z0"/>
    <w:qFormat/>
    <w:rPr>
      <w:b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3:27:00Z</dcterms:created>
  <dc:creator>VERA</dc:creator>
  <dc:description/>
  <cp:keywords/>
  <dc:language>en-US</dc:language>
  <cp:lastModifiedBy>1</cp:lastModifiedBy>
  <cp:lastPrinted>2006-02-14T14:58:00Z</cp:lastPrinted>
  <dcterms:modified xsi:type="dcterms:W3CDTF">2006-02-16T14:46:00Z</dcterms:modified>
  <cp:revision>23</cp:revision>
  <dc:subject/>
  <dc:title>ЖЖК</dc:title>
</cp:coreProperties>
</file>