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«Утверждаю»______________2003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иректор ООО «Попадос-тур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.Б. Б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ТЕХНОЛОГИЧЕСКАЯ КАРТА</w:t>
      </w:r>
    </w:p>
    <w:p>
      <w:pPr>
        <w:pStyle w:val="Normal"/>
        <w:jc w:val="center"/>
        <w:rPr>
          <w:b/>
          <w:b/>
          <w:spacing w:val="114"/>
          <w:sz w:val="36"/>
          <w:szCs w:val="36"/>
        </w:rPr>
      </w:pPr>
      <w:r>
        <w:rPr>
          <w:b/>
          <w:spacing w:val="114"/>
          <w:sz w:val="36"/>
          <w:szCs w:val="36"/>
        </w:rPr>
        <w:t>экскурсии</w:t>
      </w:r>
    </w:p>
    <w:p>
      <w:pPr>
        <w:pStyle w:val="Normal"/>
        <w:rPr>
          <w:b/>
          <w:b/>
          <w:spacing w:val="114"/>
          <w:sz w:val="28"/>
          <w:szCs w:val="28"/>
        </w:rPr>
      </w:pPr>
      <w:r>
        <w:rPr>
          <w:b/>
          <w:spacing w:val="11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 xml:space="preserve">тема: </w:t>
      </w:r>
      <w:r>
        <w:rPr>
          <w:b/>
          <w:i/>
          <w:sz w:val="52"/>
          <w:szCs w:val="52"/>
        </w:rPr>
        <w:t>«Музей Булгакова «Нехорошая квартира» и Патриаршие пруды – литературно-исторические памятники Москв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Продолжительность: 1.5 часа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Протяженность: 3 км.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Heading1"/>
        <w:rPr/>
      </w:pPr>
      <w:r>
        <w:rPr/>
        <w:t>Составил: Р.В. Соколов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Heading2"/>
        <w:rPr/>
      </w:pPr>
      <w:r>
        <w:rPr/>
        <w:t>Петрозаводск 2003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ОДЕРЖАНИЕ ЭКСКУРСИИ</w:t>
      </w:r>
      <w:r>
        <w:rPr>
          <w:sz w:val="28"/>
          <w:szCs w:val="28"/>
        </w:rPr>
        <w:t>: Экскурсия в музей Михаила Афанасиевича Булгакова «Нехорошая квартира» знакомит слушателей с несколькими местами Москвы, которые были непосредственно связаны с жизнью и творчеством культового советского писателя. Экскурсанты познакомятся с прототипом квартиры, где жил Дьявол со своей свитой и разворачивалось мистическое действие знаменитого романа М. А. Булгакова «Мастер и Маргарита», а так же с уголком Москвы, который стал излюбленным местом культурного отдыха поклонников романа – «Патриаршими прудами», где начинаются приключения героев романа. Вниманию слушателей будут представлены некоторые исторические факты, повлиявшие на процесс создания романа.</w:t>
      </w:r>
    </w:p>
    <w:p>
      <w:pPr>
        <w:pStyle w:val="Normal"/>
        <w:jc w:val="both"/>
        <w:rPr/>
      </w:pPr>
      <w:r>
        <w:rPr>
          <w:sz w:val="28"/>
          <w:szCs w:val="28"/>
        </w:rPr>
        <w:t>В музее вниманию экскурсантов будут представлены творческие работы художников-поклонников таланта М. А. Булг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ЭКСКУРСИИ</w:t>
      </w:r>
      <w:r>
        <w:rPr>
          <w:sz w:val="28"/>
          <w:szCs w:val="28"/>
        </w:rPr>
        <w:t>: Повысить интерес и осведомленность экскурсантов в области исторической и литературной деятельности М. А. Булгакова, а так же познакомить с некоторыми обстоятельствами, при которых задумывалось и создавалось величайшее литературное произведение прошлого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РШРУТ ЭКСКУРСИИ</w:t>
      </w:r>
      <w:r>
        <w:rPr>
          <w:sz w:val="28"/>
          <w:szCs w:val="28"/>
        </w:rPr>
        <w:t>: Место встречи с группой – выход из станции метро «Маяковская». Пешеходная часть маршрута: по ул. Садовая-Кудринская до ул. Малой Бронной, по которой один квартал в сторону Ермолаевского переулка до Патриарших прудов. Знакомство с местностью, и местом действия первых глав романа, знакомство с доступной частью маршрута И. Бездомного, преследующего Воланда в главе «Погоня». Возврат по Ермолаевскому переулку до д. №10 по ул. Садовой-Кудринской (в романе – ул. Садовая №302-бис). Вход во двор и подъем на пятый этаж второго подъезда, знакомство с настенной живописью подъезда – выражением преданности поклонников М. А. Булгакова. Посещение музея «Нехорошая квартира», находящегося в кв. №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АЯ БЕСЕДА: На месте встречи 7-10 мину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экскурсовода с групп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маршрута, его протяженности и продолжительности экскур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таж по правилам поведения и технике безопасности экскурсантов на маршру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тупительная беседа должна быть лаконичной, повысить интерес аудитории к экскурсии и дать соответствующий эмоциональный настрой к ее восприя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3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60"/>
        <w:gridCol w:w="1980"/>
        <w:gridCol w:w="1080"/>
        <w:gridCol w:w="2340"/>
        <w:gridCol w:w="213"/>
        <w:gridCol w:w="1426"/>
        <w:gridCol w:w="3319"/>
      </w:tblGrid>
      <w:tr>
        <w:trPr>
          <w:trHeight w:val="692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 показ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ое содержание информации</w:t>
            </w:r>
          </w:p>
        </w:tc>
        <w:tc>
          <w:tcPr>
            <w:tcW w:w="1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онные указания</w:t>
            </w:r>
          </w:p>
        </w:tc>
        <w:tc>
          <w:tcPr>
            <w:tcW w:w="3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ические указания</w:t>
            </w:r>
          </w:p>
        </w:tc>
      </w:tr>
      <w:tr>
        <w:trPr>
          <w:trHeight w:val="1721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станции метро «Маяковская» по Садовому кольцу мимо памятника Маяковскому до ул. М. Бронной, а по ней – до Патриарших прудов.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мятник Маяковскому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ind w:lef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ind w:left="-48" w:hanging="0"/>
              <w:rPr/>
            </w:pPr>
            <w:r>
              <w:rPr>
                <w:sz w:val="28"/>
                <w:szCs w:val="28"/>
              </w:rPr>
              <w:t>2. дом №10 по ул. Садовая-Кудринская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Ул. Садовая с находящимся напротив станции метро памятником В. Маяковск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дом, в котором располагается муз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другие объекты, на-ходящиеся по пути маршру-т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ступл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Из истории романа: взаимоотношения М. А. Булгакова с Советской властью и литературным сообществом Москвы в период его творческой деятельности.</w:t>
            </w:r>
          </w:p>
        </w:tc>
        <w:tc>
          <w:tcPr>
            <w:tcW w:w="1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аршруту располагается памятник В. Маяковскому, который может служить объектом показа. Информация о В. Маяковском как об одном из самых выдающихся литературных деятелей СССР должна быть включена в общий рассказ в контексте отношений М. А. Булгакова с московским литературным сообществом. Кроме того, объектами показа может служить ул. Садовая-Кудринская, а так же дом №10 (прототип дома №302-бис в романе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тить внимание экскурсантов на мемориальную доску М. А. Булгакова на стене дома №10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ы рассказа: справка, литературное цитирование.</w:t>
            </w:r>
          </w:p>
        </w:tc>
      </w:tr>
      <w:tr>
        <w:trPr>
          <w:trHeight w:val="692" w:hRule="atLeast"/>
        </w:trPr>
        <w:tc>
          <w:tcPr>
            <w:tcW w:w="1413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Логический переход</w:t>
            </w:r>
            <w:r>
              <w:rPr>
                <w:sz w:val="28"/>
                <w:szCs w:val="28"/>
              </w:rPr>
              <w:t>: Итак, перед нами знаменитые Патриаршие пруды, в пределах которых начинается действие романа «Мастер и Маргарита»…</w:t>
            </w:r>
          </w:p>
        </w:tc>
      </w:tr>
      <w:tr>
        <w:trPr>
          <w:trHeight w:val="6508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аллее, проходящей параллельно ул М. Бронной примерно до середины пруда.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rPr/>
            </w:pPr>
            <w:r>
              <w:rPr>
                <w:sz w:val="28"/>
                <w:szCs w:val="28"/>
              </w:rPr>
              <w:t>Середина аллеи, проходящей параллельно ул. М. Бронной около одной из лавок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уд и аллеи вокруг него, а так же улицы, прилегающие к территории пруда (Ермолаевкий, Малый Козихинский и Большой патриарший пер., ул. М. Бронная)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</w:tc>
        <w:tc>
          <w:tcPr>
            <w:tcW w:w="25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 истор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ткая историческая справка о Патриарших прудах и некоторых прилегающих переул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одержание романа: места в окрестности Патриарших прудов, связанные с действием романа «Мастер и Маргарита».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рассказа обеспечить экскурсантов необходимым количеством свободного времени для самостоятельного ознакомления с местностью.</w:t>
            </w:r>
          </w:p>
        </w:tc>
        <w:tc>
          <w:tcPr>
            <w:tcW w:w="3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ть осмотр с панорамного показа пруда с рассказом об истории возникновения Патриарших прудов и историческом смысле названий переулков. Обратить внимание на органичную взаимосвязь названий с текстом и идеологией рома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ы рассказа: литературное цитирование, историческая спра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413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Логический переход</w:t>
            </w:r>
            <w:r>
              <w:rPr>
                <w:sz w:val="28"/>
                <w:szCs w:val="28"/>
              </w:rPr>
              <w:t>: Воланд предсказывает Берлиозу очень скорую гибель посредством отрезания головы простой советской женщиной-комсомолкой. Так и происходит…</w:t>
            </w:r>
          </w:p>
        </w:tc>
      </w:tr>
      <w:tr>
        <w:trPr>
          <w:trHeight w:val="7125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той же аллее обратно до выхода из сквера на пересечении ул. М. Бронной и Ермолаевского пер.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rPr/>
            </w:pPr>
            <w:r>
              <w:rPr>
                <w:sz w:val="28"/>
                <w:szCs w:val="28"/>
              </w:rPr>
              <w:t>На пересечении ул. М. Бронной и Ермолаеского пер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роезжая часть перекрес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отивоположный по диагонали угол сквер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25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одержание роман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трагическая смерть М. А. Берлиоз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события за этим последовавшие (погоня И. Бездомного за Дьяволом и его свито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Булгаковская Москва: планы правительства Москвы относительно установления памятника М. А. Булгакову в окрестности Патриарших прудов.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упредить экскурсантов о необходимых правилах безопасности и осторожности на проезжей части, так как на перекрестке достаточно оживленное движение автотранспорта.</w:t>
            </w:r>
          </w:p>
        </w:tc>
        <w:tc>
          <w:tcPr>
            <w:tcW w:w="3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ткий рассказ с использованием цитат из романа, относящихся к внезапной смерти М. А. Берлиоза и маршруту погони И. Бездомн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ует обратить внимание экскурсантов на реальность этого маршрута и трамвайной линии, которая пролегала в этих местах и на которой умер герой рома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ы показа: историческая справка, литературное ци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413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Логический переход</w:t>
            </w:r>
            <w:r>
              <w:rPr>
                <w:sz w:val="28"/>
                <w:szCs w:val="28"/>
              </w:rPr>
              <w:t>: Значительная часть событий романа связана с домом №302-бис по ул. Садовой, где находилась знаменитая квартира №50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направлении от Патриарших прудов по Ермолаевскому пер. до сквера, затем – на ул. Садовую-Кудринскую до дома №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 двор дома, затем на пятый этаж подъезда №2.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ома Ермолаевского переул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Мемориальная доска памяти М. А. Булгак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нутренний двор дома №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Настенная живопись второго подъез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Объекты подъезда, связанные с действием романа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История романа: Прототипы героев романа и исторические реал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Содержание рома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реальная связь М. А. Булгакова в домом №1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. события, происходившие в этом доме и нашедшие отражение в тексте рома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. «Мастер и Маргарита» – культовый роман ХХ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ить возможность экскурсантам по маршруту приобрести прохладительные напитки.</w:t>
            </w:r>
          </w:p>
        </w:tc>
        <w:tc>
          <w:tcPr>
            <w:tcW w:w="3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кольку по маршруту нет объектов, непосредственно связанных с романом «Мастер и Маргарита», объектами показа могут служить дома Ермолаевского переулка, представляющие собой типичный пример московской архитектуры начала и середины двадцатого 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оло входа во двор дома №10 по ул. Садовой-Кудринской – осмотр мемориальной доски и краткий рассказ о судьбе дома и о создании музея М. А. Булгако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одъезде обратить внимание экскурсантов на объекты, связанные с текстом романа (дверь хозпомещения на первом этаже, окно на площадке между четвертым и пятым этажами, дверь Аннушкиной квартиры – кв. №47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ь возможность экскурсантам тщательно ознакомиться с обильной и разнообразной живописью на стенах подъезда – продуктом творчества поклонников рома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ы: историческая справка, литературное цитирование, демонстрация объектов, опис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413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Логический переход</w:t>
            </w:r>
            <w:r>
              <w:rPr>
                <w:sz w:val="28"/>
                <w:szCs w:val="28"/>
              </w:rPr>
              <w:t>: Итак, мы подошли к дверям той самой таинственной квартиры №50, в которой жил Воланд со своей свитой, проходил Великий бал у сатаны и свершалась судьба героев…</w:t>
            </w:r>
          </w:p>
        </w:tc>
      </w:tr>
      <w:tr>
        <w:trPr>
          <w:trHeight w:val="505" w:hRule="atLeast"/>
        </w:trPr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в музей и экскурсия по музею.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омнаты мемориального музея М. А. Булгакова «Нехорошая кварти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оизведения, выставляющиеся в залах музея, принадлежащие художникам-поклонникам М. А. Булгакова из разных городо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</w:t>
            </w:r>
          </w:p>
        </w:tc>
        <w:tc>
          <w:tcPr>
            <w:tcW w:w="25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История: реальные обитатели квартиры, «булгаковский» период кварти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Содержание роман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комнаты-прототипы комнат квартиры, описанной в роман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булгаковские темы в работах художников.</w:t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омнить экскурсантам о правилах поведения при посещении мемориальных мест и музеев.</w:t>
            </w:r>
          </w:p>
        </w:tc>
        <w:tc>
          <w:tcPr>
            <w:tcW w:w="3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вить группу в известность о том, что посещение музея является бесплатным, о бедственном финансовом положении музея и о возможности экскурсантов участвовать в сохранении музея. Минимальный взнос для имущих – 10 рублей. Урна для сбора средств находится в прихож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урсию проводит администратор музе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АЯ БЕСЕДА после окончания осмотра музея – 5 минут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экскурс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веты на вопрос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глашение на другие экскурсионные маршрут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00" w:right="1134" w:gutter="0" w:header="709" w:top="107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7:09:00Z</dcterms:created>
  <dc:creator>1</dc:creator>
  <dc:description/>
  <dc:language>en-US</dc:language>
  <cp:lastModifiedBy>User</cp:lastModifiedBy>
  <dcterms:modified xsi:type="dcterms:W3CDTF">2003-04-06T20:59:00Z</dcterms:modified>
  <cp:revision>8</cp:revision>
  <dc:subject/>
  <dc:title>ООО «ЭКСКУРСБЮРО»</dc:title>
</cp:coreProperties>
</file>