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ОО «Попадос-тур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рточка (паспорт) экскурсионного объ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именование экскурсионного объект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естонахождение, почтовый адрес и телеф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ремя возникновения, открытия, сооружения постройк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втор (для памятников архитектура, скульптур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нешние признаки, стиль, характерист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ысота над уровнем моря (для географических объекто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раткая история объекта. Его современная характеристика. Предполагаемые изме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значение и использование объ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итература, использованная при составлении карточ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ИО составителя, должность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2:49:00Z</dcterms:created>
  <dc:creator>User</dc:creator>
  <dc:description/>
  <dc:language>en-US</dc:language>
  <cp:lastModifiedBy>User</cp:lastModifiedBy>
  <dcterms:modified xsi:type="dcterms:W3CDTF">2003-04-05T12:57:00Z</dcterms:modified>
  <cp:revision>2</cp:revision>
  <dc:subject/>
  <dc:title>ООО «Попадос-тур»</dc:title>
</cp:coreProperties>
</file>