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32"/>
        </w:rPr>
      </w:pPr>
      <w:r>
        <w:rPr>
          <w:rFonts w:cs="Times New Roman Cyr" w:ascii="Times New Roman Cyr" w:hAnsi="Times New Roman Cyr"/>
          <w:sz w:val="32"/>
        </w:rPr>
        <w:t>Экскурсия в Болдино.</w:t>
      </w:r>
    </w:p>
    <w:p>
      <w:pPr>
        <w:pStyle w:val="TextBody"/>
        <w:jc w:val="center"/>
        <w:rPr>
          <w:rFonts w:ascii="Times New Roman Cyr" w:hAnsi="Times New Roman Cyr" w:cs="Times New Roman Cyr"/>
          <w:i/>
          <w:i/>
          <w:sz w:val="28"/>
        </w:rPr>
      </w:pPr>
      <w:r>
        <w:rPr>
          <w:rFonts w:cs="Times New Roman Cyr" w:ascii="Times New Roman Cyr" w:hAnsi="Times New Roman Cyr"/>
          <w:i/>
          <w:sz w:val="28"/>
        </w:rPr>
        <w:t>Экскурсия предлагается школьникам, как помощь в школе по литературе и истории.</w:t>
      </w:r>
    </w:p>
    <w:p>
      <w:pPr>
        <w:pStyle w:val="Normal"/>
        <w:rPr>
          <w:rFonts w:ascii="Times New Roman Cyr" w:hAnsi="Times New Roman Cyr" w:cs="Times New Roman Cyr"/>
          <w:i/>
          <w:i/>
          <w:sz w:val="28"/>
        </w:rPr>
      </w:pPr>
      <w:r>
        <w:rPr>
          <w:rFonts w:cs="Times New Roman Cyr" w:ascii="Times New Roman Cyr" w:hAnsi="Times New Roman Cyr"/>
          <w:i/>
          <w:sz w:val="28"/>
        </w:rPr>
      </w:r>
    </w:p>
    <w:p>
      <w:pPr>
        <w:pStyle w:val="2"/>
        <w:rPr>
          <w:rFonts w:ascii="Times New Roman Cyr" w:hAnsi="Times New Roman Cyr" w:cs="Times New Roman Cyr"/>
          <w:sz w:val="28"/>
        </w:rPr>
      </w:pPr>
      <w:r>
        <w:rPr>
          <w:rFonts w:cs="Times New Roman Cyr" w:ascii="Times New Roman Cyr" w:hAnsi="Times New Roman Cyr"/>
          <w:sz w:val="28"/>
        </w:rPr>
        <w:t>Уважаемые учителя и школьники, наша фирма предлагает Вам совершить увлекательную экскурсию в село Болдино – имение А.С. Пушкина. Это имение находится в Нижегородской области в 250 км от Нижнего Новгорода, откуда Пушкин ехал в родовое имение и провёл 3 месяца в Болдино. Этот период называется Болдинская осень. Это период наибольшей деятельности Пушкина. Здесь он написал все сказки, повести Белкина, множество стихов и несколько глав «Евгения Онегина». Мы предлагаем вам поездку на комфортабельном автобусе из Москвы от вашей школы. Лучшим сезоном является осень. Лучше, если это будет конец сентября, тогда вы сможете почувствовать обстановку, в которой жил Пушкин. Также большинство экскурсий проводятся 5 и 6 июня –  в эти дни празднуется День рождения А.С. Пушкина. В стоимость входит экскурсовод. Мы надеемся, что Вы проведёте этот день с удовольствием.</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t>Устное сообщение:</w:t>
      </w:r>
    </w:p>
    <w:p>
      <w:pPr>
        <w:pStyle w:val="Normal"/>
        <w:jc w:val="center"/>
        <w:rPr>
          <w:rFonts w:ascii="Times New Roman Cyr" w:hAnsi="Times New Roman Cyr" w:cs="Times New Roman Cyr"/>
          <w:sz w:val="28"/>
        </w:rPr>
      </w:pPr>
      <w:r>
        <w:rPr>
          <w:rFonts w:cs="Times New Roman Cyr" w:ascii="Times New Roman Cyr" w:hAnsi="Times New Roman Cyr"/>
          <w:sz w:val="28"/>
        </w:rPr>
        <w:t xml:space="preserve">31 августа 1830г. Пушкин выехал из Москвы в нижегородское имение отца Болдино. Ехал быстро, почти не останавливаясь, и, преодолев путь в 500 вёрст, 3 сентября въехал в родовые владения. Он никогда здесь не бывал, хотя предки его владели этими землями с </w:t>
      </w:r>
      <w:r>
        <w:rPr>
          <w:rFonts w:cs="Times New Roman Cyr" w:ascii="Times New Roman Cyr" w:hAnsi="Times New Roman Cyr"/>
          <w:sz w:val="28"/>
          <w:lang w:val="en-US"/>
        </w:rPr>
        <w:t>XVI</w:t>
      </w:r>
      <w:r>
        <w:rPr>
          <w:rFonts w:cs="Times New Roman Cyr" w:ascii="Times New Roman Cyr" w:hAnsi="Times New Roman Cyr"/>
          <w:sz w:val="28"/>
        </w:rPr>
        <w:t>в. Господский дом был пуст. Он был низок с нештукатуреными стенами. Мебель, стоявшая в комнатах, была сделана руками крепостных. Дом был заброшен со времени смерти деда Пушкина, ибо наследники в нём не жили. Отец, Сергей Львович, выделил старшему сыну по случаю женитьбы часть имения. Это и заставило Пушкина ехать сюда, в отдалённый степной край, чтобы на месте разобраться со своими имущественными делами. Он не собирался задерживаться здесь надолго – передоверил свои имущественные хлопоты писарю Петру Кирееву, подписал несколько бумаг – торопился в Москву. Но выехать из Болдина не удалось: надвигалась эпидемия холеры. Вокруг устанавливались карантины. Сначала Пушкин не принял этого всерьёз и шутил в письмах друзьям: «Знаешь, что это за зверь? Того и гляди, забежит в Болдино, да всех перекусает». Потом до него дошли вести о бедствиях от эпидемии, о том, что холера косит людей вокруг. Он беспокоился о Москве, о невесте, друзьях. Пишет в Москву Погодину: «Пошлите мне слово живое, ради бога. Никто мне ничего не пишет…. Не знаю, где и что моя невеста. Знаете ли вы, можете ли узнать?..». Пушкин предпринял попытку вырваться, но карантины не пропускали. Получив, наконец, письмо из Москвы от Натальи Николаевны успокоился и смог работать без помех. И неожиданно для него самого «болдинское сидение» наполнилось небывалым творческим подъёмом. «Я живу в деревне на острове, окружённый карантинами. Жду погоды, чтоб жениться и добраться до Петербурга», - писал Пушкин Дельвигу 4 ноября 1830г. из Болдина. В этот день были закончены «драматические опыты»: «Скупой рыцарь», «Моцарт и Сальери», «Каменный гость», «Пир во время чумы». Они написаны всего за полторы недели. Эта стремительность может показаться чудом. Задуманные ещё в Михайловском ссылке «Маленькие трагедии» лежали без движения до болдинской осени.1830г. – трагический рубеж в жизни Пушкина. Он ясно понял, что лишён независимости и свободы. Жестокое время против человека, и Пушкина уже больше не обманут легкокрылые надежды. Уже возвратясь из Болдина в Москву, Пушкин пишет Плетневу: «скажу тебе (за тайну, что я в Болдине писал, как давно уже не писал. Вот что я привёз сюда: 2 последние главы «Онегина» 8-ю и 9-ю, совсем готовых в печать. Повесть, писанную октавами….несколько драматических сцен или маленьких трагедий….сверх того, написал около 30 мелких стихотворений. Хорошо? Еще не всё (весьма секретное, для тебя единого). Написал я прозою 5 повестей, от которых Баратынский ржёт и бьётся. Таким был первый приезд поэта в Болдино в 1830г. в следующий раз Пушкин приехал в Болдино 1833г. и тоже осенью. На этот раз приехал, завершая поездку по местам, связанным с пугачёвским восстанием. Ещё перед отъездом из Петербурга Пушкин писал в Москву своему другу Нащокину: «Путешествие мне нужно нравственно и физически». В ту осень 1833г. в Болдине Пушкин работает много. Пишет поэму «Анджело», «Сказку о рыбаке и рыбке», стихотворения. Работает над произведением, которое стало одной из вершин русской поэзии – «Медный всадник». Была тогда написана и «Пиковая дама». В 1834г. в сентябре, Пушкин снова заехал в Болдино, но прожил там всего три недели. На душе было тревожно, петербургские горькие мысли не оставляли его. И написал он здесь только «Сказку о золотом петушке», где власть без силы, мудрость без щедрости и красота без добра.</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мы приехали в село Болдино – имение Александра Сергеевича Пушкина. Вся усадьба осталась почти без изменений, т.к. во время революций усадьбу не тронули. Вот мы у входа в имение. Впереди дом Пушкина. У входа построен памятник Пушкину. Рядом с домом находится небольшое озеро и белый мостик через него. Этот мостик является символом Болдино и изображается на многих открытках. Вы можете сфотографироваться на нём. Затем мы войдём в дом поэта. Здесь мы видим прихожую, затем идём в кабинет Пушкина. Здесь мы видим старинную мебель, портреты членов семьи, книги. Здесь находятся и рукописи поэта. Следующая комната – гостиная поэта. Здесь Пушкин принимал гостей и отдыхал. Дальше идёт комната няни  Пушкина, Арины Родионовны. И ещё несколько комнат для гостей. Затем мы выходим из дома Пушкина и видим кухню. Здесь готовили пищу и приносили в дом. Кухня построена отдельно, чтоб запах готовящейся пищи не разносился по дому Пушкина. Также в усадьбе находятся конюшни и дома крепостных. В некоторых живописных местах находятся беседки. А дальше идут поля, на которых работали крепостные. 3 месяца проведенные поэтом в Болдино ознаменовались небывалым подъёмом вдохновения. Запертый на три месяца в селе, Пушкин пишет сказки, стихи и повести Белкина, работает над романом «Евгений Онегин». Этот период называется «Болдинская осень». Пушкин хотел провести остаток жизни в Болдино, но не смог. Поэтому Болдинская осень считается творческим подъёмом поэта. </w:t>
      </w:r>
    </w:p>
    <w:p>
      <w:pPr>
        <w:pStyle w:val="Normal"/>
        <w:rPr/>
      </w:pPr>
      <w:r>
        <w:rPr>
          <w:rFonts w:cs="Times New Roman Cyr" w:ascii="Times New Roman Cyr" w:hAnsi="Times New Roman Cyr"/>
          <w:sz w:val="28"/>
        </w:rPr>
        <w:t>После посещения дома Пушкина вы можете погулять по имению, посидеть в беседках и почувствовать атмосферу, в которой творил Пушкин.</w:t>
      </w:r>
    </w:p>
    <w:p>
      <w:pPr>
        <w:pStyle w:val="Normal"/>
        <w:jc w:val="center"/>
        <w:rPr>
          <w:rFonts w:ascii="Times New Roman Cyr" w:hAnsi="Times New Roman Cyr" w:cs="Times New Roman Cyr"/>
          <w:sz w:val="28"/>
          <w:u w:val="single"/>
        </w:rPr>
      </w:pPr>
      <w:r>
        <w:rPr>
          <w:rFonts w:cs="Times New Roman Cyr" w:ascii="Times New Roman Cyr" w:hAnsi="Times New Roman Cyr"/>
          <w:sz w:val="28"/>
          <w:u w:val="single"/>
        </w:rPr>
        <w:t>Вопросы к экскурсоводу:</w:t>
      </w:r>
    </w:p>
    <w:p>
      <w:pPr>
        <w:pStyle w:val="Normal"/>
        <w:numPr>
          <w:ilvl w:val="0"/>
          <w:numId w:val="1"/>
        </w:numPr>
        <w:tabs>
          <w:tab w:val="clear" w:pos="720"/>
          <w:tab w:val="left" w:pos="780" w:leader="none"/>
        </w:tabs>
        <w:ind w:left="780" w:hanging="360"/>
        <w:rPr>
          <w:rFonts w:ascii="Times New Roman Cyr" w:hAnsi="Times New Roman Cyr" w:cs="Times New Roman Cyr"/>
          <w:sz w:val="28"/>
        </w:rPr>
      </w:pPr>
      <w:r>
        <w:rPr>
          <w:rFonts w:cs="Times New Roman Cyr" w:ascii="Times New Roman Cyr" w:hAnsi="Times New Roman Cyr"/>
          <w:sz w:val="28"/>
        </w:rPr>
        <w:t>Подлинны ли рукописи Пушкина? нет. Подлинники находятся в Санкт-Петербурге, в доме-музее Пушкина. В Болдино находятся только качественно выполненные копии.</w:t>
      </w:r>
    </w:p>
    <w:p>
      <w:pPr>
        <w:pStyle w:val="Normal"/>
        <w:numPr>
          <w:ilvl w:val="0"/>
          <w:numId w:val="1"/>
        </w:numPr>
        <w:tabs>
          <w:tab w:val="clear" w:pos="720"/>
          <w:tab w:val="left" w:pos="780" w:leader="none"/>
        </w:tabs>
        <w:ind w:left="780" w:hanging="360"/>
        <w:rPr/>
      </w:pPr>
      <w:r>
        <w:rPr>
          <w:rFonts w:cs="Times New Roman Cyr" w:ascii="Times New Roman Cyr" w:hAnsi="Times New Roman Cyr"/>
          <w:sz w:val="28"/>
        </w:rPr>
        <w:t>Есть ли что-либо подлинное в музее? Да. Это книги и мебель.</w:t>
      </w:r>
    </w:p>
    <w:p>
      <w:pPr>
        <w:pStyle w:val="Normal"/>
        <w:numPr>
          <w:ilvl w:val="0"/>
          <w:numId w:val="1"/>
        </w:numPr>
        <w:tabs>
          <w:tab w:val="clear" w:pos="720"/>
          <w:tab w:val="left" w:pos="780" w:leader="none"/>
        </w:tabs>
        <w:ind w:left="780" w:hanging="360"/>
        <w:rPr/>
      </w:pPr>
      <w:r>
        <w:rPr>
          <w:rFonts w:cs="Times New Roman Cyr" w:ascii="Times New Roman Cyr" w:hAnsi="Times New Roman Cyr"/>
          <w:sz w:val="28"/>
        </w:rPr>
        <w:t>Сколько раз Пушкин был в селе? 4 раза и все осенью.</w:t>
      </w:r>
    </w:p>
    <w:p>
      <w:pPr>
        <w:pStyle w:val="Normal"/>
        <w:numPr>
          <w:ilvl w:val="0"/>
          <w:numId w:val="1"/>
        </w:numPr>
        <w:tabs>
          <w:tab w:val="clear" w:pos="720"/>
          <w:tab w:val="left" w:pos="780" w:leader="none"/>
        </w:tabs>
        <w:ind w:left="780" w:hanging="360"/>
        <w:rPr/>
      </w:pPr>
      <w:r>
        <w:rPr>
          <w:rFonts w:cs="Times New Roman Cyr" w:ascii="Times New Roman Cyr" w:hAnsi="Times New Roman Cyr"/>
          <w:sz w:val="28"/>
        </w:rPr>
        <w:t>Проводятся ли какие-нибудь мероприятия в Болдино? Да. Это празднование дня рождения поэта 6 июня и осенние пушкинские чтения.</w:t>
      </w:r>
    </w:p>
    <w:p>
      <w:pPr>
        <w:pStyle w:val="Normal"/>
        <w:ind w:left="420" w:hanging="0"/>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ind w:left="0" w:hanging="0"/>
        <w:rPr/>
      </w:pPr>
      <w:r>
        <w:rPr>
          <w:rFonts w:cs="Times New Roman Cyr" w:ascii="Times New Roman Cyr" w:hAnsi="Times New Roman Cyr"/>
          <w:sz w:val="28"/>
        </w:rPr>
        <w:t xml:space="preserve">Уважаемые учителя и школьники, мы надеемся, что с помощью нашей экскурсии Вы узнаете больше о Пушкине и прекрасно проведете врем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C">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extBookC" w:hAnsi="TextBookC" w:cs="TextBookC"/>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08:18:00Z</dcterms:created>
  <dc:creator>Ливенцев Фёдор</dc:creator>
  <dc:description/>
  <dc:language>en-US</dc:language>
  <cp:lastModifiedBy>Ливенцев Фёдор</cp:lastModifiedBy>
  <dcterms:modified xsi:type="dcterms:W3CDTF">2000-05-22T16:04:00Z</dcterms:modified>
  <cp:revision>9</cp:revision>
  <dc:subject/>
  <dc:title>Экскурсия в Болдино</dc:title>
</cp:coreProperties>
</file>