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>ГОУ Дальневосточны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ИНСТИТУТ МЕЖДУНАРОДНОГО ТУРИЗМА И ГОСТЕПРИИМСТ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международного туриз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уристские форма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Туристские форма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йская Народно-Демократическая Республика (КНД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и 5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туриной Анаста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н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 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972015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2">
            <w:r>
              <w:rPr>
                <w:rStyle w:val="IndexLink"/>
                <w:sz w:val="28"/>
                <w:szCs w:val="28"/>
                <w:lang w:val="en-US" w:eastAsia="en-US"/>
              </w:rPr>
              <w:t>Корейская Народно-Демократическая Республика (КНДР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3">
            <w:r>
              <w:rPr>
                <w:rStyle w:val="IndexLink"/>
                <w:sz w:val="28"/>
                <w:szCs w:val="28"/>
                <w:lang w:val="en-US" w:eastAsia="en-US"/>
              </w:rPr>
              <w:t>Географическое расположение республ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4">
            <w:r>
              <w:rPr>
                <w:rStyle w:val="IndexLink"/>
                <w:sz w:val="28"/>
                <w:szCs w:val="28"/>
                <w:lang w:val="en-US" w:eastAsia="en-US"/>
              </w:rPr>
              <w:t>Рельеф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5">
            <w:r>
              <w:rPr>
                <w:rStyle w:val="IndexLink"/>
                <w:sz w:val="28"/>
                <w:szCs w:val="28"/>
                <w:lang w:val="en-US" w:eastAsia="en-US"/>
              </w:rPr>
              <w:t>Животный мир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6">
            <w:r>
              <w:rPr>
                <w:rStyle w:val="IndexLink"/>
                <w:sz w:val="28"/>
                <w:szCs w:val="28"/>
                <w:lang w:val="en-US" w:eastAsia="en-US"/>
              </w:rPr>
              <w:t>Климат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7">
            <w:r>
              <w:rPr>
                <w:rStyle w:val="IndexLink"/>
                <w:sz w:val="28"/>
                <w:szCs w:val="28"/>
                <w:lang w:val="en-US" w:eastAsia="en-US"/>
              </w:rPr>
              <w:t>Насел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8">
            <w:r>
              <w:rPr>
                <w:rStyle w:val="IndexLink"/>
                <w:sz w:val="28"/>
                <w:szCs w:val="28"/>
                <w:lang w:val="en-US" w:eastAsia="en-US"/>
              </w:rPr>
              <w:t>Столиц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59">
            <w:r>
              <w:rPr>
                <w:rStyle w:val="IndexLink"/>
                <w:sz w:val="28"/>
                <w:szCs w:val="28"/>
                <w:lang w:val="en-US" w:eastAsia="en-US"/>
              </w:rPr>
              <w:t>Язык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0">
            <w:r>
              <w:rPr>
                <w:rStyle w:val="IndexLink"/>
                <w:sz w:val="28"/>
                <w:szCs w:val="28"/>
                <w:lang w:val="en-US" w:eastAsia="en-US"/>
              </w:rPr>
              <w:t>Религ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1">
            <w:r>
              <w:rPr>
                <w:rStyle w:val="IndexLink"/>
                <w:sz w:val="28"/>
                <w:szCs w:val="28"/>
                <w:lang w:val="en-US" w:eastAsia="en-US"/>
              </w:rPr>
              <w:t>Визовые формальн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2">
            <w:r>
              <w:rPr>
                <w:rStyle w:val="IndexLink"/>
                <w:sz w:val="28"/>
                <w:szCs w:val="28"/>
                <w:lang w:val="en-US" w:eastAsia="en-US"/>
              </w:rPr>
              <w:t>Паспортный контроль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3">
            <w:r>
              <w:rPr>
                <w:rStyle w:val="IndexLink"/>
                <w:sz w:val="28"/>
                <w:szCs w:val="28"/>
                <w:lang w:val="en-US" w:eastAsia="en-US"/>
              </w:rPr>
              <w:t>Таможенные и валютные  формальност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4">
            <w:r>
              <w:rPr>
                <w:rStyle w:val="IndexLink"/>
                <w:sz w:val="28"/>
                <w:szCs w:val="28"/>
                <w:lang w:val="en-US" w:eastAsia="en-US"/>
              </w:rPr>
              <w:t>Порядок ввоза образцов флоры и фаун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5">
            <w:r>
              <w:rPr>
                <w:rStyle w:val="IndexLink"/>
                <w:sz w:val="28"/>
                <w:szCs w:val="28"/>
                <w:lang w:val="en-US" w:eastAsia="en-US"/>
              </w:rPr>
              <w:t>Медико- санитарные формальности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6">
            <w:r>
              <w:rPr>
                <w:rStyle w:val="IndexLink"/>
                <w:sz w:val="28"/>
                <w:szCs w:val="28"/>
                <w:lang w:val="en-US" w:eastAsia="en-US"/>
              </w:rPr>
              <w:t>Памятка туристу, выезжающему в КНДР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49720168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49720151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стоящего реферата – Туристские формальности. Корейская Народно-Демократическая Республика (КНД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еферата является знакомство с таможенными, визовыми,  и другими туристскими формальностями КН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уристскими формальностями принято понимать нормы и правила, установленные законодательствами разных стран (или группы стран), которые в полной мере должны соблюдаться как туристскими фирмами и организациями-контрагентами, так и самими тур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полненной работы состоит в том, что соблюдение и выполнение ряда туристских формальностей требует от сотрудников туристских фирм знаний правил таможенного регулирования, санитарно-эпидемиологических правил, правил пересечения государственных границ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реферата поставлена задача – по полученной информации о стране, разработать памятку для туристов, посещающих Корейскую Народно-Демократическую Республику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149720152"/>
      <w:bookmarkEnd w:id="1"/>
      <w:r>
        <w:rPr/>
        <w:t>Корейская Народно-Демократическая Республика (КНДР)</w:t>
      </w:r>
    </w:p>
    <w:p>
      <w:pPr>
        <w:pStyle w:val="Heading1"/>
        <w:rPr/>
      </w:pPr>
      <w:r>
        <w:rPr/>
      </w:r>
    </w:p>
    <w:p>
      <w:pPr>
        <w:pStyle w:val="Heading2"/>
        <w:rPr/>
      </w:pPr>
      <w:bookmarkStart w:id="2" w:name="__RefHeading___Toc149720153"/>
      <w:bookmarkEnd w:id="2"/>
      <w:r>
        <w:rPr/>
        <w:t>Географическое расположение республ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1950085" cy="970915"/>
            <wp:effectExtent l="0" t="0" r="0" b="0"/>
            <wp:wrapTight wrapText="bothSides">
              <wp:wrapPolygon edited="0">
                <wp:start x="-35" y="0"/>
                <wp:lineTo x="-35" y="21493"/>
                <wp:lineTo x="21600" y="21493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орейская народно-Демократическая республика (КНДР) расположена в Восточной Азии, занимает северную часть Корейского полуострова и прилегающую к нему часть материка. Территория КНДР – 121,2 тыс. км² (всей Кореи – 220,8 тыс. км²). На севере КНДР граничит с Российской Федерацией (по реке Туманган, протяженность границы – 16,5 км) и КНР (по рекам Амноккан и Туманган). С запада граница омывается Желтым морем, с востока – Японским (корейцы называют эти моря соответственно Западным и Восточным). На юге проходит демаркационная линия, установленная в 1953г. соглашением  о перемирии в Корее. </w:t>
      </w:r>
    </w:p>
    <w:p>
      <w:pPr>
        <w:pStyle w:val="Heading2"/>
        <w:rPr/>
      </w:pPr>
      <w:bookmarkStart w:id="3" w:name="__RefHeading___Toc149720154"/>
      <w:r>
        <w:rPr/>
        <w:t>Рельеф</w:t>
      </w:r>
      <w:bookmarkEnd w:id="3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ДР – преимущественно горная страна. Общая площадь равнин, расположенных главным образом в западной части республики, составляет около 20% территории, пахотные земли – всего 16%. Горы Кореи принято подразделять на две основные системы: Северо-Корейские и Восточно-Корейские.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1714500" cy="1117600"/>
            <wp:effectExtent l="0" t="0" r="0" b="0"/>
            <wp:wrapTight wrapText="bothSides">
              <wp:wrapPolygon edited="0">
                <wp:start x="-120" y="0"/>
                <wp:lineTo x="-120" y="21296"/>
                <wp:lineTo x="21600" y="21296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территории КНДР протекают такие крупные реки, как Тэдонга, Амноккан, Туманган. Самая длинная река с обширным бассейном – Амнокан (803 км). Рельеф страны предопределил направление и характер течения рек. Впадающие в Желтое море реки имеют значительную протяженность, большинство из них судоходные. Лесные угодья занимают 9 млн.га. Имеются крупные массивы ценных хвойных пород, среди них даурская лиственница, корейский кедр, аянская ель, красная сосна, тис и др. Большая часть их произрастает на склонах гор, что затрудняет разработку и вывоз древесины.</w:t>
      </w:r>
    </w:p>
    <w:p>
      <w:pPr>
        <w:pStyle w:val="Heading2"/>
        <w:rPr/>
      </w:pPr>
      <w:bookmarkStart w:id="4" w:name="__RefHeading___Toc149720155"/>
      <w:r>
        <w:rPr/>
        <w:t>Животный мир</w:t>
      </w:r>
      <w:bookmarkEnd w:id="4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ен животные мир страны. Амурский тигр, восточносибирский леопард, рысь, обитают на территории КНДР. В лесах, на возделываемых  территориях и на морских побережьях обитает много птиц. Моря , омывающие КНДР, богаты промысловыми рыбами (минтай, скумбрия, камбала, морской ерш, тунец, сельдь, треска, иваси, морская форель). В Японском море известно более 350 пород рыб, в Желтом – 220. Многообразная фауна беспозвоночных (трепанги, кальмар, гребешки, осьминоги).</w:t>
      </w:r>
    </w:p>
    <w:p>
      <w:pPr>
        <w:pStyle w:val="Heading2"/>
        <w:rPr/>
      </w:pPr>
      <w:bookmarkStart w:id="5" w:name="__RefHeading___Toc149720156"/>
      <w:r>
        <w:rPr/>
        <w:t>Климат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КНДР муссонный с резким проявлением различных времен года и четким разграничением сезонов засухи и дождей. Хотя Корея расположена в низких широтах и с трех сторон окружена морскими бассейнами, ее климат более суров, чем в ряде стран, расположенных в той же широте. Зимой мощные потоки 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914400</wp:posOffset>
            </wp:positionV>
            <wp:extent cx="1689100" cy="223520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лодного сухого воздуха, идущие из внутренних частей  континента, приносят на Корейский полуостров сухую ясную погоду и холода. Летом территория страны находиться под воздействием океанических воздушных масс, приносящих обильную атмосферную влагу. В течение трех летних месяцев выпадает 50-60% годовых норм осадков. Среднегодовая температура +9 ºС. Средняя температура наиболее холодного месяца (январь) около -11ºС, самого жаркого (август) – около +25ºС.</w:t>
      </w:r>
    </w:p>
    <w:p>
      <w:pPr>
        <w:pStyle w:val="Heading2"/>
        <w:rPr/>
      </w:pPr>
      <w:bookmarkStart w:id="6" w:name="__RefHeading___Toc149720157"/>
      <w:r>
        <w:rPr/>
        <w:t>Население</w:t>
      </w:r>
      <w:bookmarkEnd w:id="6"/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1260475</wp:posOffset>
            </wp:positionV>
            <wp:extent cx="1932305" cy="1943100"/>
            <wp:effectExtent l="0" t="0" r="0" b="0"/>
            <wp:wrapTight wrapText="bothSides">
              <wp:wrapPolygon edited="0">
                <wp:start x="-92" y="0"/>
                <wp:lineTo x="-92" y="21508"/>
                <wp:lineTo x="21600" y="21508"/>
                <wp:lineTo x="21600" y="0"/>
                <wp:lineTo x="-9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селение КНДР – свыше 24 млн. чел. (1998г). Из общей численности населения мужчины составляют 49%, женщины – 51%. Тенденции и особенности демографической ситуации и возрастной структуры населения КНДР во многом обусловлены последствиями войны в Корее 1950-1953 гг. </w:t>
      </w:r>
      <w:r>
        <w:rPr>
          <w:sz w:val="28"/>
          <w:szCs w:val="28"/>
        </w:rPr>
        <w:drawing>
          <wp:inline distT="0" distB="0" distL="0" distR="0">
            <wp:extent cx="2225040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bookmarkStart w:id="7" w:name="__RefHeading___Toc149720158"/>
      <w:bookmarkEnd w:id="7"/>
      <w:r>
        <w:rPr/>
        <w:t>Сто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ца КНДР – Пхеньян, крупнейший промышленный, научный и культурный центр страны.</w:t>
      </w:r>
    </w:p>
    <w:p>
      <w:pPr>
        <w:pStyle w:val="Heading2"/>
        <w:spacing w:lineRule="auto" w:line="360"/>
        <w:jc w:val="both"/>
        <w:rPr/>
      </w:pPr>
      <w:bookmarkStart w:id="8" w:name="__RefHeading___Toc149720159"/>
      <w:bookmarkEnd w:id="8"/>
      <w:r>
        <w:rPr/>
        <w:t>Язы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язык – корейский.</w:t>
      </w:r>
    </w:p>
    <w:p>
      <w:pPr>
        <w:pStyle w:val="Heading2"/>
        <w:spacing w:lineRule="auto" w:line="360"/>
        <w:jc w:val="both"/>
        <w:rPr/>
      </w:pPr>
      <w:bookmarkStart w:id="9" w:name="__RefHeading___Toc149720160"/>
      <w:bookmarkEnd w:id="9"/>
      <w:r>
        <w:rPr/>
        <w:t>Рели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ствующие религии – атеизм, буддизм, конфуцианство.</w:t>
      </w:r>
    </w:p>
    <w:p>
      <w:pPr>
        <w:pStyle w:val="Heading2"/>
        <w:tabs>
          <w:tab w:val="clear" w:pos="708"/>
          <w:tab w:val="left" w:pos="4095" w:leader="none"/>
        </w:tabs>
        <w:spacing w:lineRule="auto" w:line="360"/>
        <w:jc w:val="both"/>
        <w:rPr/>
      </w:pPr>
      <w:bookmarkStart w:id="10" w:name="__RefHeading___Toc149720161"/>
      <w:r>
        <w:rPr/>
        <w:t>Визовые формальности</w:t>
      </w:r>
      <w:bookmarkEnd w:id="10"/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зм в Северной Корее в настоящее время разрешается только в составе официально организованных групп, поэтому визы также оформляются только на группу. Визы могут быть получены через официально признанные МИД КНДР туристические компании или через консульский отдел посольства (сложнее и дольше). Заявление на получение визы также должно быть сделано только официально признанным туроператором. Для получения визы также необходимы: подтверждение тура от туроператора, доказательства наличия достаточных денежных средств, заполненная анкета на русском, английском или корейском языке, 1 фотография паспортного размера, гарантийное письмо от работодателя или другие доказательства законности рода деятельности, копия паспорта претендента. Имеющий силу паспорт, действительный на срок не менее 6 месяцев после выезда из страны, требуется всем, включая подданных КНДР. Стоимость туристической визы около 40 долларов США. Срок оформления документов - до 1 месяца. Корейский МИД может отказать в выдаче визы без объяснения причин. В Северную Корею запрещен въезд по туристической визе журналистам, обладателям паспортов США и Южной Кореи.</w:t>
      </w:r>
    </w:p>
    <w:p>
      <w:pPr>
        <w:pStyle w:val="Heading2"/>
        <w:jc w:val="both"/>
        <w:rPr/>
      </w:pPr>
      <w:bookmarkStart w:id="11" w:name="__RefHeading___Toc149720162"/>
      <w:bookmarkEnd w:id="11"/>
      <w:r>
        <w:rPr/>
        <w:t>Паспортный контро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пересечении границы необходимо предъявить паспорт и заполненный клером бланк, в котором указываются: фамилия, имя, отчество, дата рождения, пол, гражданство, вид и номер паспорта, место работы и должность, адрес проживания в КНДР и предполагаемый срок пребывания.</w:t>
      </w:r>
    </w:p>
    <w:p>
      <w:pPr>
        <w:pStyle w:val="Heading2"/>
        <w:jc w:val="both"/>
        <w:rPr/>
      </w:pPr>
      <w:bookmarkStart w:id="12" w:name="__RefHeading___Toc149720163"/>
      <w:bookmarkEnd w:id="12"/>
      <w:r>
        <w:rPr/>
        <w:t>Таможенные и валютные  формальности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 и вывоз иностранной валюты номинально не ограничен. При получении визы обычно сразу выдают и форму для декларации валюты, также требуется заполнение такой же формы при выезде из страны. На всю израсходованную валюту требуется наличие документов, подтверждающих законность приобретения того или иного товара, а также справок из банка в случае обмена. Ввоз и вывоз национальной валюты категорически запрещен. Мобильные телефоны, пейджеры и портативные компьютеры запрещены к ввозу и в случае обнаружения конфискуются на границе. Доступ в Интернет запрещен. Запрещено ввозить фото-, аудио-, видео - и бытовую технику в количестве, превышающем личные потребности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-75" w:type="dxa"/>
        <w:tblLayout w:type="fixed"/>
        <w:tblCellMar>
          <w:top w:w="75" w:type="dxa"/>
          <w:left w:w="75" w:type="dxa"/>
          <w:bottom w:w="45" w:type="dxa"/>
          <w:right w:w="75" w:type="dxa"/>
        </w:tblCellMar>
      </w:tblPr>
      <w:tblGrid>
        <w:gridCol w:w="2876"/>
        <w:gridCol w:w="2768"/>
        <w:gridCol w:w="2764"/>
        <w:gridCol w:w="18"/>
        <w:gridCol w:w="1025"/>
      </w:tblGrid>
      <w:tr>
        <w:trPr>
          <w:trHeight w:val="170" w:hRule="atLeast"/>
        </w:trPr>
        <w:tc>
          <w:tcPr>
            <w:tcW w:w="9451" w:type="dxa"/>
            <w:gridSpan w:val="5"/>
            <w:tcBorders/>
            <w:shd w:fill="E8E8E8" w:val="clear"/>
            <w:vAlign w:val="cente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B1"/>
                <w:b/>
                <w:bCs/>
              </w:rPr>
              <w:t>Купюры</w:t>
            </w:r>
          </w:p>
        </w:tc>
      </w:tr>
      <w:tr>
        <w:trPr>
          <w:trHeight w:val="835" w:hRule="atLeast"/>
        </w:trPr>
        <w:tc>
          <w:tcPr>
            <w:tcW w:w="2876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1428750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1371600" cy="685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gridSpan w:val="2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1371600" cy="704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76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rFonts w:cs="Tahoma" w:ascii="Tahoma" w:hAnsi="Tahoma"/>
                <w:sz w:val="17"/>
                <w:szCs w:val="17"/>
              </w:rPr>
              <w:t>10.000 вон</w:t>
            </w:r>
          </w:p>
        </w:tc>
        <w:tc>
          <w:tcPr>
            <w:tcW w:w="2768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.000 вон</w:t>
            </w:r>
          </w:p>
        </w:tc>
        <w:tc>
          <w:tcPr>
            <w:tcW w:w="2782" w:type="dxa"/>
            <w:gridSpan w:val="2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.000 вон</w:t>
            </w:r>
          </w:p>
        </w:tc>
        <w:tc>
          <w:tcPr>
            <w:tcW w:w="1025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51" w:type="dxa"/>
            <w:gridSpan w:val="5"/>
            <w:tcBorders/>
            <w:shd w:fill="E8E8E8" w:val="clear"/>
            <w:vAlign w:val="center"/>
          </w:tcPr>
          <w:p>
            <w:pPr>
              <w:pStyle w:val="Normal"/>
              <w:spacing w:lineRule="atLeast" w:line="225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B1"/>
                <w:b/>
                <w:bCs/>
              </w:rPr>
              <w:t>Монеты</w:t>
            </w:r>
          </w:p>
        </w:tc>
      </w:tr>
      <w:tr>
        <w:trPr>
          <w:trHeight w:val="859" w:hRule="atLeast"/>
        </w:trPr>
        <w:tc>
          <w:tcPr>
            <w:tcW w:w="2876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504825" cy="504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45720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438150" cy="438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82" r="-8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45720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" w:hRule="atLeast"/>
        </w:trPr>
        <w:tc>
          <w:tcPr>
            <w:tcW w:w="2876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00 вон</w:t>
            </w:r>
          </w:p>
        </w:tc>
        <w:tc>
          <w:tcPr>
            <w:tcW w:w="2768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 вон</w:t>
            </w:r>
          </w:p>
        </w:tc>
        <w:tc>
          <w:tcPr>
            <w:tcW w:w="2764" w:type="dxa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0 вон</w:t>
            </w:r>
          </w:p>
        </w:tc>
        <w:tc>
          <w:tcPr>
            <w:tcW w:w="1043" w:type="dxa"/>
            <w:gridSpan w:val="2"/>
            <w:tcBorders/>
            <w:shd w:fill="E8E8E8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 вон</w:t>
            </w:r>
          </w:p>
        </w:tc>
      </w:tr>
    </w:tbl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 беспошлинный ввоз:</w:t>
      </w:r>
    </w:p>
    <w:p>
      <w:pPr>
        <w:pStyle w:val="Style13"/>
        <w:ind w:left="708" w:hanging="0"/>
        <w:jc w:val="both"/>
        <w:rPr/>
      </w:pPr>
      <w:r>
        <w:rPr>
          <w:sz w:val="28"/>
          <w:szCs w:val="28"/>
        </w:rPr>
        <w:t>Сигарет                                        200  шт.</w:t>
      </w:r>
    </w:p>
    <w:p>
      <w:pPr>
        <w:pStyle w:val="Style13"/>
        <w:ind w:left="708" w:hanging="0"/>
        <w:jc w:val="both"/>
        <w:rPr/>
      </w:pPr>
      <w:r>
        <w:rPr>
          <w:sz w:val="28"/>
          <w:szCs w:val="28"/>
        </w:rPr>
        <w:t>Или табака                                   225  г.</w:t>
      </w:r>
    </w:p>
    <w:p>
      <w:pPr>
        <w:pStyle w:val="Style13"/>
        <w:ind w:left="708" w:hanging="0"/>
        <w:jc w:val="both"/>
        <w:rPr/>
      </w:pPr>
      <w:r>
        <w:rPr>
          <w:sz w:val="28"/>
          <w:szCs w:val="28"/>
        </w:rPr>
        <w:t>Крепких спиртных напитков     0,5  л.</w:t>
      </w:r>
    </w:p>
    <w:p>
      <w:pPr>
        <w:pStyle w:val="Style13"/>
        <w:ind w:left="708" w:hanging="0"/>
        <w:jc w:val="both"/>
        <w:rPr/>
      </w:pPr>
      <w:r>
        <w:rPr>
          <w:sz w:val="28"/>
          <w:szCs w:val="28"/>
        </w:rPr>
        <w:t>Вина                                             0,7  л.</w:t>
      </w:r>
    </w:p>
    <w:p>
      <w:pPr>
        <w:pStyle w:val="Style13"/>
        <w:spacing w:lineRule="auto" w:line="360"/>
        <w:jc w:val="both"/>
        <w:rPr/>
      </w:pPr>
      <w:r>
        <w:rPr>
          <w:b/>
          <w:sz w:val="28"/>
          <w:szCs w:val="28"/>
        </w:rPr>
        <w:t>Запрещен ввоз:</w:t>
      </w:r>
      <w:r>
        <w:rPr>
          <w:sz w:val="28"/>
          <w:szCs w:val="28"/>
        </w:rPr>
        <w:t xml:space="preserve"> голубе, биноклей более чем с шестикратным увеличением, раций и радиооборудования, медикаментов без торговых марок и аннотаций, золота, серебра, драгоценных камней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ещен вывоз:</w:t>
      </w:r>
      <w:r>
        <w:rPr>
          <w:sz w:val="28"/>
          <w:szCs w:val="28"/>
        </w:rPr>
        <w:t xml:space="preserve"> семян женьшеня.</w:t>
      </w:r>
    </w:p>
    <w:p>
      <w:pPr>
        <w:pStyle w:val="Heading2"/>
        <w:rPr/>
      </w:pPr>
      <w:bookmarkStart w:id="13" w:name="__RefHeading___Toc149720164"/>
      <w:bookmarkEnd w:id="13"/>
      <w:r>
        <w:rPr/>
        <w:t>Порядок ввоза образцов флоры и фауны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зе в Корею все животные и продукты животного происхождения должны сопровождаться не просроченными сертификатами, выданными правительственными органами страны проживания. По прибытии в Национальную службу ветеринарных исследований и карантина заявляется о всех ввозимых животных и продуктах животного происхождения, где они проходят соответствующую проверку. Парнокопытные или продукты из них, поступившие из районов, включенных в список запрета на импорт, подлежат отправке обратно либо уничтожению.</w:t>
      </w:r>
    </w:p>
    <w:p>
      <w:pPr>
        <w:pStyle w:val="Heading2"/>
        <w:rPr/>
      </w:pPr>
      <w:bookmarkStart w:id="14" w:name="__RefHeading___Toc149720165"/>
      <w:bookmarkEnd w:id="14"/>
      <w:r>
        <w:rPr/>
        <w:t>Медико- санитарные формальности.</w:t>
      </w:r>
    </w:p>
    <w:p>
      <w:pPr>
        <w:pStyle w:val="Normal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ртификаты о прививках, а так же об освидетельствовании на СПИД не требуется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49720166"/>
      <w:bookmarkEnd w:id="15"/>
      <w:r>
        <w:rPr/>
        <w:t>Памятка туристу, выезжающему в КНД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ДР, Северная Корея. Площадь 121,2 тыс.  км². Административно-территориальное деление: 9 провинций и 3 города центрального подчинения, приравненные к провинциям (Пхеньян, Кэсон, Нампхо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олица</w:t>
      </w:r>
      <w:r>
        <w:rPr>
          <w:sz w:val="28"/>
          <w:szCs w:val="28"/>
        </w:rPr>
        <w:t xml:space="preserve"> – Пхеньян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селение</w:t>
      </w:r>
      <w:r>
        <w:rPr>
          <w:sz w:val="28"/>
          <w:szCs w:val="28"/>
        </w:rPr>
        <w:t xml:space="preserve"> – свыше 24 мл. человек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Язык</w:t>
      </w:r>
      <w:r>
        <w:rPr>
          <w:sz w:val="28"/>
          <w:szCs w:val="28"/>
        </w:rPr>
        <w:t xml:space="preserve"> – корейск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имат.</w:t>
      </w:r>
      <w:r>
        <w:rPr>
          <w:sz w:val="28"/>
          <w:szCs w:val="28"/>
        </w:rPr>
        <w:t xml:space="preserve"> Климат КНДР муссонный с резким проявлением различных времен года и четким разграничением сезонов засухи и дождей. В течение трех летних месяцев выпадает 50-60% годовых норм осадков. Среднегодовая температура +9 ºС. Средняя температура наиболее холодного месяца (январь) около -11ºС, самого жаркого (август) – около +25º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опережает московское на 6 часов. С последнего воскресения марта по последнее воскресение сентября – на 5 час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за</w:t>
      </w:r>
      <w:r>
        <w:rPr>
          <w:sz w:val="28"/>
          <w:szCs w:val="28"/>
        </w:rPr>
        <w:t>. Для получения визы  необходимы: подтверждение тура от туроператора, доказательства наличия достаточных денежных средств, заполненная анкета на русском, английском или корейском языке, 1 фотография паспортного размера, гарантийное письмо от работодателя или другие доказательства законности рода деятельности, копия паспорта претендента. Имеющий силу паспорт, действительный на срок не менее 6 месяцев после выезда из страны, требуется всем, включая подданных КНДР. Стоимость туристической визы около 40 долларов США. Срок оформления документов - до 1 месяца. Корейский МИД может отказать в выдаче визы без объяснения причин. В Северную Корею запрещен въезд по туристической визе журналистам, обладателям паспортов США и Южной Коре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аможня:</w:t>
      </w:r>
      <w:r>
        <w:rPr>
          <w:sz w:val="28"/>
          <w:szCs w:val="28"/>
        </w:rPr>
        <w:t xml:space="preserve"> Ввоз и вывоз национальной валюты категорически запрещен. Мобильные телефоны, пейджеры и портативные компьютеры запрещены к ввозу и в случае обнаружения конфискуются на границе. Доступ в Интернет запрещен. Запрещено ввозить фото-, аудио-, видео - и бытовую технику в количестве, превышающем личные потребности.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 беспошлинный ввоз:</w:t>
      </w:r>
    </w:p>
    <w:p>
      <w:pPr>
        <w:pStyle w:val="Style1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игарет                                        200  шт.</w:t>
      </w:r>
    </w:p>
    <w:p>
      <w:pPr>
        <w:pStyle w:val="Style1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табака                                   225  г.</w:t>
      </w:r>
    </w:p>
    <w:p>
      <w:pPr>
        <w:pStyle w:val="Style1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их спиртных напитков     0,5  л.</w:t>
      </w:r>
    </w:p>
    <w:p>
      <w:pPr>
        <w:pStyle w:val="Style13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а                                             0,7  л.</w:t>
      </w:r>
    </w:p>
    <w:p>
      <w:pPr>
        <w:pStyle w:val="Style13"/>
        <w:spacing w:lineRule="auto" w:line="360"/>
        <w:jc w:val="both"/>
        <w:rPr/>
      </w:pPr>
      <w:r>
        <w:rPr>
          <w:b/>
          <w:sz w:val="28"/>
          <w:szCs w:val="28"/>
        </w:rPr>
        <w:t>Запрещен ввоз:</w:t>
      </w:r>
      <w:r>
        <w:rPr>
          <w:sz w:val="28"/>
          <w:szCs w:val="28"/>
        </w:rPr>
        <w:t xml:space="preserve"> голубе, биноклей более чем с шестикратным увеличением, раций и радиооборудования, медикаментов без торговых марок и аннотаций, золота, серебра, драгоценных камней.</w:t>
      </w:r>
    </w:p>
    <w:p>
      <w:pPr>
        <w:pStyle w:val="Style13"/>
        <w:spacing w:lineRule="auto" w:line="360"/>
        <w:jc w:val="both"/>
        <w:rPr/>
      </w:pPr>
      <w:r>
        <w:rPr>
          <w:b/>
          <w:sz w:val="28"/>
          <w:szCs w:val="28"/>
        </w:rPr>
        <w:t>Запрещен вывоз:</w:t>
      </w:r>
      <w:r>
        <w:rPr>
          <w:sz w:val="28"/>
          <w:szCs w:val="28"/>
        </w:rPr>
        <w:t xml:space="preserve"> семян женьшен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нитарно-ветеринарный контроль.</w:t>
      </w:r>
      <w:r>
        <w:rPr>
          <w:sz w:val="28"/>
          <w:szCs w:val="28"/>
        </w:rPr>
        <w:t xml:space="preserve"> Сертификаты о прививках, а так же об освидетельствовании на СПИД не требу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лигия и национальные традиции.</w:t>
      </w:r>
      <w:r>
        <w:rPr>
          <w:sz w:val="28"/>
          <w:szCs w:val="28"/>
        </w:rPr>
        <w:t xml:space="preserve"> Господствующие религии – атеизм, буддизм, конфуциан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ньги.</w:t>
      </w:r>
      <w:r>
        <w:rPr>
          <w:sz w:val="28"/>
          <w:szCs w:val="28"/>
        </w:rPr>
        <w:t xml:space="preserve"> Денежная единица – вона. Использование на территории страны иностранной валюты категорически запрещено. Хотя обычно можно обменять валюту по более выгодному курсу на черном рынке, особенно в китайских городах около границы, лучше не рисковать. Деньги будут конфискованы, а участники сделки будут выдворены из страны без права вернуться когда-либо в обозримом будущем или арестованы. Кредитные и дебетовые карты, а также туристические чеки не приняты и использовать их практически невозможно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щественный транспорт</w:t>
      </w:r>
      <w:r>
        <w:rPr>
          <w:sz w:val="28"/>
          <w:szCs w:val="28"/>
        </w:rPr>
        <w:t>: расстояние от аэропорта до посольства – 25 км, от вокзала – 4 км. Такси без счетчика, стоимость проезда – из расчета 1 вона за км. На вокзалах и станциях носильщиков нет, стоимость проезда на всех видах общественного транспорта – 10 в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здничные и нерабочие дни</w:t>
      </w:r>
      <w:r>
        <w:rPr>
          <w:sz w:val="28"/>
          <w:szCs w:val="28"/>
        </w:rPr>
        <w:t>.  1 января,  16 февраля, 8 марта, 5 и 15 апреля, 1 мая,  15 августа, 9 сентября, 7 и 10 октября, 27 декабр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стиницы</w:t>
      </w:r>
      <w:r>
        <w:rPr>
          <w:sz w:val="28"/>
          <w:szCs w:val="28"/>
        </w:rPr>
        <w:t>.  Номера в гостинице среднего класса стоят  около 70-80 во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вязь:</w:t>
      </w:r>
      <w:r>
        <w:rPr>
          <w:sz w:val="28"/>
          <w:szCs w:val="28"/>
        </w:rPr>
        <w:t xml:space="preserve"> Доступа к Интернету в КНДР нет. Международная телефонная связь имеется в гостиницах: стоимость 1 минуты разговора – около 5 Eur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ументы. </w:t>
      </w:r>
      <w:r>
        <w:rPr>
          <w:sz w:val="28"/>
          <w:szCs w:val="28"/>
        </w:rPr>
        <w:t xml:space="preserve">Обязательно проверьте наличие следующих документов перед вылетом: загранпаспорт,  авиабилеты (при утере билетов немедленно обратитесь в туркомпанию, либо в принимающую компанию КНДР);  ваучер, взаимно согласованная программа маршрута, медицинская страховка. </w:t>
        <w:br/>
        <w:t xml:space="preserve">         Любые ценности, ввозимые в Северную Корею должны быть задекларированы (фототехника, наличные деньги, изделия из драгоценных мет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трате документов следует получить в местной полиции справку о происшествии, в результате которого они были утрачены. Со справкой полиции необходимо обратиться в консульское учреждение России в данном городе, стране (консульский отдел посольства, Генеральное консульство России) для получения «Свидетельства на возвращение в Российскую Федерацию». Получение такого «Свидетельства» будет значительно облегчено предоставлением предъявленных ксерокопий утраченных документов или других документов, удостоверяющих личность гражданина Росс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. </w:t>
      </w:r>
      <w:r>
        <w:rPr>
          <w:sz w:val="28"/>
          <w:szCs w:val="28"/>
        </w:rPr>
        <w:t xml:space="preserve">Свобода передвижения туристов ограничена. Вам не следует самостоятельно гулять ни по одному городу. Граждане обратят внимание на иностранца и через некоторое время, скорее всего, вас арестуют, или просто доставят на милицейской машине в отель. У сопровождающего гида и у туристической компании могут возникнуть сложности. Пожалуйста, избегайте таких ситуаций.  </w:t>
        <w:br/>
        <w:t xml:space="preserve">           Запрещается фотографировать любые объекты, даже отдаленно имеющие отношение к обороне. Нельзя фотографировать аэропорты, мосты, и военных. </w:t>
        <w:br/>
        <w:t xml:space="preserve"> Рекомендуем взять с собой карманный фонарик – в стране случаются перебои с подачей лектричества.</w:t>
        <w:br/>
        <w:t xml:space="preserve">         При посещении мавзолея тов. Ким Ир Сена и мемориальных кладбищ следует одеться формально. Не допускаются футболки и шорты, яркая одежда. </w:t>
        <w:br/>
        <w:t xml:space="preserve">     Перед тем, как фотографировать людей, всегда спрашивайте разреш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>. Согласно рекомендациям Всемирной Организации Здравоохранения, обязательных прививок для поездки в Северную Корею не требуется. Все предметы личной гигиены лучше привезти с собой: в КНДР могут быть проблемы с покупкой повседневных санитарно-гигиенически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 из важнейших ежедневных правил - не пить сырую воду и не есть немытые овощи и фрук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ейте сырого молока, напитков, содержащих молоко (коктейли) и свежевыжатые фруктовые соки - все они могут содержать болезнетворные бактерии. Избегайте мороженого - оно могло растаять и быть заражено случайно попавшей водой. </w:t>
        <w:br/>
        <w:t xml:space="preserve">Старайтесь покупать только те фрукты и овощи, которые можно легко очистить (бананы, апельсины и т.п.). В противном случае тщательно мойте их кипяченой или обеззараженной водой. Лучше промыть фрукты и овощи с мылом. Возможно, имеет смысл купить специальные таблетки для обеззараживания воды. </w:t>
        <w:br/>
        <w:t>Не купайтесь в открытых водоемах, реках и особенно в озерах со стоячей водой. Бассейны при гостиницах, как правило, безопас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зьмите индивидуальную аптечку - лекарства от простуды, расстройства желудка, от головной боли, регулярно принимаемые лекарства, жаропонижающее, йод, бактерицидный лейкопластырь. Помните о высокой активности солнца. Имеет смысл захватить солнцезащитный крем и очки, способные поглощать ультрафиолетовое излучени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ухня</w:t>
      </w:r>
      <w:r>
        <w:rPr>
          <w:sz w:val="28"/>
          <w:szCs w:val="28"/>
        </w:rPr>
        <w:t xml:space="preserve">. Корейская национальная кухня использует значительное количество пряностей и перца. Однако почти во всех ресторанах, предназначенных для обслуживания туристов, острота блюд умеренна. Одно из самых популярных блюд в Пхеньяне – куксу. Это холодная лапша из гречневой муки, заправленная бульоном, с мясом, зеленью и овощами. Почти всегда на стол выставляют тарелку с кимчхи. Основа из маринованной капусты идеальна для фантазий поваров. Бывают кимчхи с редькой, со съедобными травами и чесноком, луком, перцем, с фруктами и даже с солеными моллюсками. Количество разновидностей кимчхи исчисляется несколькими десят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е число национальных блюд велико и их названия трудно произносимы. В одном супе могут оказаться и свинина, и рыба, и пельмени. Если вы не употребляете каких либо продуктов, пожалуйста, заблаговременно сообщите об этом. </w:t>
        <w:br/>
        <w:t xml:space="preserve">Пожалуйста, обратите внимание на следующее. Ваши сопровождающие и повара запоминают, что вы заказывали в первые дни поездки, и всё последующее время будут стараться готовить что-то подобное. Если вы любите разнообразие в пище и не желаете ограничиться курицей с макаронами, надо специально указать на это. </w:t>
        <w:br/>
        <w:t xml:space="preserve">          В Северной Корее не принято пить чай или кофе после обеда. Более того, чай в одноразовых пакетиках почти неизвестен, также как и зелёный чай. Если вы любите выпить что-то горячее после еды, лучше взять с собой запас чая и кофе. Нелишним будет и компактный дорожный электрочайник. Алкоголь продается свободно в гостиницах и ресторанах (как правило, это местная водка и пиво). Из экзотики – есть водка, настоянная на ядовитых змеях, которая, как считается, оказывает особо положительное действие при лечении гипертонии и ревматизма. Число разновидностей настоек на женьшене очень велико. </w:t>
        <w:br/>
        <w:t xml:space="preserve">          Местное пиво своеобразно на вкус. Лучшие его сорта по виду и цвету напоминают советское «Жигулевское» качественного розлива, а также «Эко-пиво» немецкого производства, в которое принципиально не кладут никаких добавок и никак не вмешиваются в процесс бро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 экстренных случаях обращайтесь:</w:t>
      </w:r>
      <w:r>
        <w:rPr>
          <w:sz w:val="28"/>
          <w:szCs w:val="28"/>
        </w:rPr>
        <w:br/>
        <w:t xml:space="preserve">Посольство Российской Федерации в КНДР - </w:t>
        <w:br/>
        <w:t xml:space="preserve">DPRK, Phyonyang, Chungkuyok, Sinyang-dong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фоны: + 85-2-381-31-01; факс 381-3427</w:t>
      </w:r>
      <w:r>
        <w:br w:type="page"/>
      </w:r>
    </w:p>
    <w:p>
      <w:pPr>
        <w:pStyle w:val="Heading1"/>
        <w:rPr/>
      </w:pPr>
      <w:bookmarkStart w:id="16" w:name="__RefHeading___Toc149720167"/>
      <w:bookmarkEnd w:id="16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накомство с Северной Кореей, как правило, начинается со столицы. Официальная северокорейская историография утверждает, что Пхеньян стал столицей тангунской Кореи еще в начале XXX в. до новой эры. Столичные функции город выполнял и в период существования государства Когурё (427 – 668 гг.). Но сегодня Пхеньян не может похвастаться обилием памятников старины – город был практически полностью разрушен во время Корейской войны и фактически отстроен заново, так что немногочисленные “исторические” сооружения в основном являются реконструкцией. Зато в 2,5-миллионном городе более 200 парков и зон отдыха, и в изобилии достопримечательности новой эпохи – 170-метровый монумент идеям чучхе, Триумфальная арка в честь победы над Японией, Дом-музей Ким Ир Сена в Мангендэ, художественный театр Мансудэ. В окрестностях Пхеньяна расположен Кымсусанский мемориальный дворец, где покоится тело нынешнего президента страны Ким Ир Сена – решением правительства эта должность закреплена за Великим вождем посмертно. Говоря о туристском потенциале КНДР, нельзя не упомянуть природные памятники, которые находятся здесь буквально на каждом шагу. На отечественном туристическом рынке турпоездок в КНДР сегодня практически не представлены. Редко формируются мини-группы состоятельных любителей экзотики. Но для того чтоб поехать в другую страну, турист должен знать все туристские формальности данной страны. Это необходимо для того чтоб отдых не окончился уже на границ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были освещены все виды туристских формальностей, соблюдение которых необходимо при поездке в КНДР. Разработанная памятка для туристов поможет немного подготовиться к поездке и получить от нее полное удовольствие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49720168"/>
      <w:r>
        <w:rPr/>
        <w:t>Список литературы</w:t>
      </w:r>
      <w:bookmarkEnd w:id="17"/>
      <w:r>
        <w:rPr/>
        <w:b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гатов А. П., Бойко Т. В., Зубрева М. В. Туристские формальности. – М.: Академия, 200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ов И.Г. Тологая Г.Д. Корейская Народно-Демократическая Республика.- М., 198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Косолапов А.Б., Руденко Л.Л., Берестовой А.А. туристское страноведение. Часть 2. Азия. Владивосток: ДВГАЭУ, 1998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вец Б. И. Туристские формальности: Учебно-методическое пособие. – Владивосток: Изд-во Дальневосточного Университета, 200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ньков А.Н. Северная Корея: вчера и сегодня.- М.,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ин М.М. Туристские формальности и безопасность в туризме. – М., Финансы и статистика, 200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тынов В. В. Экономико-географическая характеристика КНДР  и Южной Кореи. – М., 199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еверная Корея сегодня [Электронный ресурс]// Туризм [Дата обращения 29.09.2006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tkryti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56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1">
    <w:name w:val="b1"/>
    <w:basedOn w:val="Style12"/>
    <w:qFormat/>
    <w:rPr>
      <w:rFonts w:ascii="Tahoma" w:hAnsi="Tahoma" w:cs="Tahoma"/>
      <w:color w:val="094EB6"/>
      <w:sz w:val="17"/>
      <w:szCs w:val="17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0" w:after="240"/>
    </w:pPr>
    <w:rPr>
      <w:color w:val="000000"/>
    </w:rPr>
  </w:style>
  <w:style w:type="paragraph" w:styleId="Style14">
    <w:name w:val="Шрифт"/>
    <w:basedOn w:val="Style13"/>
    <w:qFormat/>
    <w:pPr>
      <w:spacing w:before="0" w:after="0"/>
      <w:ind w:firstLine="426"/>
      <w:jc w:val="both"/>
    </w:pPr>
    <w:rPr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4:59:00Z</dcterms:created>
  <dc:creator>User</dc:creator>
  <dc:description/>
  <dc:language>en-US</dc:language>
  <cp:lastModifiedBy>User</cp:lastModifiedBy>
  <cp:lastPrinted>2006-10-27T18:50:00Z</cp:lastPrinted>
  <dcterms:modified xsi:type="dcterms:W3CDTF">2006-10-27T07:51:00Z</dcterms:modified>
  <cp:revision>16</cp:revision>
  <dc:subject/>
  <dc:title>Министерство образования и науки Российской Федерации</dc:title>
</cp:coreProperties>
</file>