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066" w:firstLine="720"/>
        <w:jc w:val="both"/>
        <w:rPr>
          <w:sz w:val="24"/>
        </w:rPr>
      </w:pPr>
      <w:r>
        <w:rPr>
          <w:rFonts w:cs="Arial" w:ascii="Arial" w:hAnsi="Arial"/>
          <w:b/>
          <w:color w:val="000000"/>
          <w:spacing w:val="-6"/>
          <w:sz w:val="24"/>
        </w:rPr>
        <w:t>Лекция 1. ТУРИСТ КАК ОБЪЕКТ ТУРИЗМА</w:t>
      </w:r>
    </w:p>
    <w:p>
      <w:pPr>
        <w:pStyle w:val="Normal"/>
        <w:shd w:fill="FFFFFF" w:val="clear"/>
        <w:spacing w:lineRule="auto" w:line="360" w:before="403" w:after="0"/>
        <w:ind w:left="7" w:right="7" w:firstLine="720"/>
        <w:jc w:val="both"/>
        <w:rPr>
          <w:sz w:val="24"/>
        </w:rPr>
      </w:pPr>
      <w:r>
        <w:rPr>
          <w:i/>
          <w:color w:val="000000"/>
          <w:spacing w:val="2"/>
          <w:sz w:val="24"/>
        </w:rPr>
        <w:t xml:space="preserve">У </w:t>
      </w:r>
      <w:r>
        <w:rPr>
          <w:color w:val="000000"/>
          <w:spacing w:val="2"/>
          <w:sz w:val="24"/>
        </w:rPr>
        <w:t>туризма есть только один потребитель услуг - турист. Ту</w:t>
      </w:r>
      <w:r>
        <w:rPr>
          <w:color w:val="000000"/>
          <w:spacing w:val="-3"/>
          <w:sz w:val="24"/>
        </w:rPr>
        <w:t xml:space="preserve">рист как потребитель туристского продукта (туров, услуг, товаров) </w:t>
      </w:r>
      <w:r>
        <w:rPr>
          <w:color w:val="000000"/>
          <w:sz w:val="24"/>
        </w:rPr>
        <w:t>представляет собой объект деятельности туристских фирм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 отличие от товарных и финансовых рынков, на которых товар </w:t>
      </w:r>
      <w:r>
        <w:rPr>
          <w:color w:val="000000"/>
          <w:spacing w:val="-2"/>
          <w:sz w:val="24"/>
        </w:rPr>
        <w:t>идет к покупателю, в туризме, наоборот, покупатель идет к турис</w:t>
        <w:softHyphen/>
        <w:t>тскому продукту, к услугам туризма. В этом заключается отличи</w:t>
        <w:softHyphen/>
      </w:r>
      <w:r>
        <w:rPr>
          <w:color w:val="000000"/>
          <w:sz w:val="24"/>
        </w:rPr>
        <w:t>тельная особенность туриста как потребителя.</w:t>
      </w:r>
    </w:p>
    <w:p>
      <w:pPr>
        <w:pStyle w:val="Normal"/>
        <w:shd w:fill="FFFFFF" w:val="clear"/>
        <w:spacing w:lineRule="auto" w:line="360"/>
        <w:ind w:left="7" w:right="7" w:firstLine="720"/>
        <w:jc w:val="both"/>
        <w:rPr>
          <w:sz w:val="24"/>
        </w:rPr>
      </w:pPr>
      <w:r>
        <w:rPr>
          <w:color w:val="000000"/>
          <w:spacing w:val="-3"/>
          <w:sz w:val="24"/>
        </w:rPr>
        <w:t>Потребитель туристского продукта не имеет возможности пред</w:t>
        <w:softHyphen/>
      </w:r>
      <w:r>
        <w:rPr>
          <w:color w:val="000000"/>
          <w:spacing w:val="1"/>
          <w:sz w:val="24"/>
        </w:rPr>
        <w:t xml:space="preserve">варительно ознакомиться с качеством предлагаемых ему туров, </w:t>
      </w:r>
      <w:r>
        <w:rPr>
          <w:color w:val="000000"/>
          <w:spacing w:val="-2"/>
          <w:sz w:val="24"/>
        </w:rPr>
        <w:t xml:space="preserve">услуг и товаров. Туристский продукт находит свою оценку лишь в </w:t>
      </w:r>
      <w:r>
        <w:rPr>
          <w:color w:val="000000"/>
          <w:spacing w:val="-1"/>
          <w:sz w:val="24"/>
        </w:rPr>
        <w:t>процессе потребления его туристом.</w:t>
      </w:r>
    </w:p>
    <w:p>
      <w:pPr>
        <w:pStyle w:val="Normal"/>
        <w:shd w:fill="FFFFFF" w:val="clear"/>
        <w:spacing w:lineRule="auto" w:line="360"/>
        <w:ind w:left="7" w:firstLine="720"/>
        <w:jc w:val="both"/>
        <w:rPr>
          <w:sz w:val="24"/>
        </w:rPr>
      </w:pPr>
      <w:r>
        <w:rPr>
          <w:color w:val="000000"/>
          <w:sz w:val="24"/>
        </w:rPr>
        <w:t>Эффективное развитие международного туризма осуществля</w:t>
        <w:softHyphen/>
      </w:r>
      <w:r>
        <w:rPr>
          <w:color w:val="000000"/>
          <w:spacing w:val="-2"/>
          <w:sz w:val="24"/>
        </w:rPr>
        <w:t xml:space="preserve">ется на основе договорных отношений между государствами. Оно </w:t>
      </w:r>
      <w:r>
        <w:rPr>
          <w:color w:val="000000"/>
          <w:sz w:val="24"/>
        </w:rPr>
        <w:t xml:space="preserve">невозможно без четкого определения самого предмета договора, </w:t>
      </w:r>
      <w:r>
        <w:rPr>
          <w:color w:val="000000"/>
          <w:spacing w:val="-3"/>
          <w:sz w:val="24"/>
        </w:rPr>
        <w:t>которым и является турист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В договорах и соглашениях между государствами закрепляют</w:t>
        <w:softHyphen/>
      </w:r>
      <w:r>
        <w:rPr>
          <w:color w:val="000000"/>
          <w:spacing w:val="-2"/>
          <w:sz w:val="24"/>
        </w:rPr>
        <w:t>ся не только принципы, цели и задачи международного туристско</w:t>
        <w:softHyphen/>
        <w:t>го обмена, но и объем таможенных льгот, предоставленных турис</w:t>
        <w:softHyphen/>
        <w:t>там, условия передвижения их по стране посещения, условия стра</w:t>
        <w:softHyphen/>
      </w:r>
      <w:r>
        <w:rPr>
          <w:color w:val="000000"/>
          <w:spacing w:val="11"/>
          <w:sz w:val="24"/>
        </w:rPr>
        <w:t xml:space="preserve">хования туристов, порядок и условия их пропуска через </w:t>
      </w:r>
      <w:r>
        <w:rPr>
          <w:color w:val="000000"/>
          <w:sz w:val="24"/>
        </w:rPr>
        <w:t>государственную границу и на территории транзитного проез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4"/>
        </w:rPr>
      </w:pPr>
      <w:r>
        <w:rPr>
          <w:color w:val="000000"/>
          <w:spacing w:val="-1"/>
          <w:sz w:val="24"/>
        </w:rPr>
        <w:t>Поэтому для правильного понимания туризма вообще (и меж</w:t>
        <w:softHyphen/>
        <w:t>дународного в частности), для эффективного правового регулиро</w:t>
        <w:softHyphen/>
      </w:r>
      <w:r>
        <w:rPr>
          <w:color w:val="000000"/>
          <w:spacing w:val="-2"/>
          <w:sz w:val="24"/>
        </w:rPr>
        <w:t>вания международного сотрудничества государств в данной сфере отношений необходимо четко определить само понятие «турист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ермин «турист» прошел довольно длительную эволюцию, ко</w:t>
        <w:softHyphen/>
        <w:t>торая к настоящему времени еще не закончен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Начало ей положили рекомендации Комитета экспертов Лиги На</w:t>
        <w:softHyphen/>
        <w:t>ций в 1937 г., по которым принято «считать туристом всякого, кто на</w:t>
        <w:softHyphen/>
        <w:t>ходится не менее 24 часов в стране, в которой он не живет». Данное определение иностранного туриста является довольно расплывчатым, и его можно применять к любым иностранцам, находящимся в другой стране более 24 ч (эмигрант, транзитный пассажир, преступник, на</w:t>
        <w:softHyphen/>
        <w:t>емник, беженец, путешественник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Организация Объединенных Наций (ООН) неоднократно рас</w:t>
        <w:softHyphen/>
        <w:t>сматривала определение «иностранный турист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 статье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Международной конвенции о таможенных льготах для туристов, принятой ООН в 1954 г., дается следующее опреде</w:t>
        <w:softHyphen/>
        <w:t>ление: «...«турист» означает любое лицо независимо от его расы, пола, языка и религии, которое вступает на территорию какого-либо договаривающегося государства, кроме того государства, в кото</w:t>
        <w:softHyphen/>
        <w:t>ром это лицо обычно проживает, и остается там не менее 24 часов и не более 6 месяцев с дозволенной целью (кроме цели эмигриро</w:t>
        <w:softHyphen/>
        <w:t>вать), как-то: с целью туризма, развлечения, спорта или лечения, или по семейным обстоятельствам, или для учения, религиозного паломничества, или с деловыми целями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огласно данному определению туристом является любой ино</w:t>
        <w:softHyphen/>
        <w:t>странец, пересекший границу другого государства, за исключени</w:t>
        <w:softHyphen/>
        <w:t>ем гражданина, приехавшего в страну на постоянное жительство (эмигранта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Это определение термина «турист» также носило расплывча</w:t>
        <w:softHyphen/>
        <w:t>тый характер, поскольку его можно было применять к иностран</w:t>
        <w:softHyphen/>
        <w:t>цам, приезжающим в страну с нетуристскими целями (например, мигрант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МИГРАНТ - это гражданин, работающий или планирующий найти работу на любой период времени, которая будет оплачивать</w:t>
        <w:softHyphen/>
        <w:t>ся в стране пребывания, или лицо, планирующее сопровождать такого гражданина либо присоединиться к нему в качестве домашне</w:t>
        <w:softHyphen/>
        <w:t>го работника или иждивенц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Римская конференция ООН по туризму и путешествиям в 1963 г. также предприняла попытку дать определение термину «ту</w:t>
        <w:softHyphen/>
        <w:t>рист». Однако участники конференции не смогли прийти к едино</w:t>
        <w:softHyphen/>
        <w:t>му мнению, поэтому было решено выработать определение терми</w:t>
        <w:softHyphen/>
        <w:t>на «турист» в статистических целях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 рекомендациях Римской конференции ООН сказано: «Для статистических целей «временным посетителем» является любое лицо, посещающее любую страну, помимо той, которая является его обычным местом жительства, с любой целью, помимо занятия профессиональной деятельностью, вознаграждаемой в посещаемой стране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ермин «ВРЕМЕННЫЙ ПОСЕТИТЕЛЬ» включает: туристов, т.е. временных посетителей, находящихся в посещае</w:t>
        <w:softHyphen/>
        <w:t>мой стране по меньшей мере 24 ч (цель их путешествия: отдых, поправка здоровья, паломничество, занятия спортом; с деловыми целями; командировки; участие в работе конгрессов, конференций; по семейным обстоятельства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экскурсантов, т.е. временных посетителей, пребывающих в по</w:t>
        <w:softHyphen/>
        <w:t>сещаемой стране менее 24 ч (включая круизных туристов), не ос</w:t>
        <w:softHyphen/>
        <w:t>тающихся на ночевку в стране посещения, хотя они и могут совер</w:t>
        <w:softHyphen/>
        <w:t>шать поездки по стране в течение одного или большего количества дней и возвращаться ночевать на свой корабль, яхту, поезд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Римская конференция рекомендовала не включать в статисти</w:t>
        <w:softHyphen/>
        <w:t>ческие данные туристов, совершающих поездки с целью государ</w:t>
        <w:softHyphen/>
        <w:t>ственной службы (визиты государственных деятелей; парламентс</w:t>
        <w:softHyphen/>
        <w:t>кие, правительственные делегации; дипломатические, торговые миссии и т.д.) или научной экспедиции (географической, геологи</w:t>
        <w:softHyphen/>
        <w:t>ческой, археологической, океанографической и т.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 статистические данные не должны также включаться путе</w:t>
        <w:softHyphen/>
        <w:t>шественники, которые в юридическом смысле не въехали в страну (например, граждане, путешествующие самолетом и не покидаю</w:t>
        <w:softHyphen/>
        <w:t>щие транзитную зону аэропорта, и т.п.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о определению, сформулированному Римской конференцией, туристами считаются также студенты и учащиеся, находящиеся за границе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Были установлены следующие основные группы туристов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 </w:t>
      </w:r>
      <w:r>
        <w:rPr>
          <w:color w:val="000000"/>
          <w:sz w:val="24"/>
        </w:rPr>
        <w:t>граждане, которые едут отдыхать, по семейным обстоятель</w:t>
        <w:softHyphen/>
        <w:t>ствам, на лечение и по другим соображениям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граждане, отбывающие на заседания, съезды (научные, адми</w:t>
        <w:softHyphen/>
        <w:t>нистративные, спортивные и др.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граждане, отправляющиеся в путь по служебным делам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 </w:t>
      </w:r>
      <w:r>
        <w:rPr>
          <w:color w:val="000000"/>
          <w:sz w:val="24"/>
        </w:rPr>
        <w:t>граждане, совершающие морскую поездку на срок меньше 24 ч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уристами не считаются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граждане, приезжающие в страну по договору или без него в поисках работы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граждане, оставшиеся в стране на постоянное место житель</w:t>
        <w:softHyphen/>
        <w:t>ств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жители пограничных районов, живущие по одну сторону гра</w:t>
        <w:softHyphen/>
        <w:t>ницы, а работающие по другую ее сторону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акое определение туриста было признано Международным союзом официальных туристских организаций (МСОТО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Однако многие государства на международном уровне не выра</w:t>
        <w:softHyphen/>
        <w:t>ботали четкого и единообразного толкования термина «турист» и тем самым не определили предмет международных договоров и соглашений о своем сотрудничестве в области международного туризм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Закон РФ «Об основах туристской деятельности в Российс</w:t>
        <w:softHyphen/>
        <w:t xml:space="preserve">кой Федерации» от 24 ноября 1996 г. </w:t>
      </w:r>
      <w:r>
        <w:rPr>
          <w:color w:val="000000"/>
          <w:sz w:val="24"/>
        </w:rPr>
        <w:t>дает следующее определе</w:t>
        <w:softHyphen/>
        <w:t>ние понятия туриста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«ТУРИСТ - гражданин, посещающий страну (место) времен</w:t>
        <w:softHyphen/>
        <w:t>ного пребывания в оздоровительных, познавательных, профес</w:t>
        <w:softHyphen/>
        <w:t xml:space="preserve">сионально-деловых, спортивных, религиозных и иных целях без занятия оплачиваемой деятельностью в период от 24 часов </w:t>
      </w:r>
      <w:r>
        <w:rPr>
          <w:i/>
          <w:color w:val="000000"/>
          <w:sz w:val="24"/>
        </w:rPr>
        <w:t xml:space="preserve">до </w:t>
      </w:r>
      <w:r>
        <w:rPr>
          <w:color w:val="000000"/>
          <w:sz w:val="24"/>
        </w:rPr>
        <w:t>6 месяцев подряд или осуществляющий не менее одной но</w:t>
        <w:softHyphen/>
        <w:t>чевк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ервая сессия Генеральной ассамблеи Всемирной туристской организации одобрила в 1985 г. Хартию туризм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ХАРТИЯ ТУРИЗМА - это программный документ, выражаю</w:t>
        <w:softHyphen/>
        <w:t>щий политические и социальные требования туристов. Хартия ту</w:t>
        <w:softHyphen/>
        <w:t xml:space="preserve">ризма включает Кодекс туриста. </w:t>
      </w:r>
      <w:r>
        <w:rPr>
          <w:b/>
          <w:color w:val="000000"/>
          <w:sz w:val="24"/>
        </w:rPr>
        <w:t xml:space="preserve">Кодекс туриста </w:t>
      </w:r>
      <w:r>
        <w:rPr>
          <w:color w:val="000000"/>
          <w:sz w:val="24"/>
        </w:rPr>
        <w:t>- это совокупность правил и норм поведения туриста во время туристекой поездк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Хартия туризма торжественно провозгласила право каждого человека на отдых и досуг, ежегодный оплачиваемый отпуск и сво</w:t>
        <w:softHyphen/>
        <w:t>боду путешествовать без ограничений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Как следствие этого права, государства должны разработать и проводить политику, направленную на обеспечение гармоничного развития внутреннего и международного туризма, а также зани</w:t>
        <w:softHyphen/>
        <w:t>маться организацией отдыха на благо всех, кто ими пользуется (ста</w:t>
        <w:softHyphen/>
        <w:t>тья П Хартии туризма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 этой целью государствам следует расширять сотрудничество в области туризма как на двухсторонней, так и на многосторонней основе, используя возможности Всемирной туристской организа</w:t>
        <w:softHyphen/>
        <w:t>ции; уделять особое внимание молодежному туризму, туризму лю</w:t>
        <w:softHyphen/>
        <w:t>дей преклонного возраста и лиц с физическими недостатками; за</w:t>
        <w:softHyphen/>
        <w:t>щищать в интересах настоящих и будущих поколений туристскую среду, которая, включая человека, природу, общественные отноше</w:t>
        <w:softHyphen/>
        <w:t>ния и культуру, является достоянием всего человечества; содейство</w:t>
        <w:softHyphen/>
        <w:t>вать доступу иностранных туристов к общественному достоянию посещаемых мест, применяя положения существующих докумен</w:t>
        <w:softHyphen/>
        <w:t>тов по упрощению формальностей с учетом постоянного сниже</w:t>
        <w:softHyphen/>
        <w:t xml:space="preserve">ния ограничений на путешествия (статьи Ш и 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Хартии туризма). Кодекс туриста закрепил права и обязанности иностранного ту</w:t>
        <w:softHyphen/>
        <w:t>риста в стране посещения, что нашло свое логическое продолже</w:t>
        <w:softHyphen/>
        <w:t>ние в Законе РФ «Об основах туристской деятельности в Российс</w:t>
        <w:softHyphen/>
        <w:t>кой Федерации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АВА ТУРИСТ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подготовке туриста к путешествию и во время его совер</w:t>
        <w:softHyphen/>
        <w:t>шения, включая транзит, турист имеет право н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необходимую и достоверную информацию о правилах въезда в страну (место) временного пребывания и пребывания там; об обы</w:t>
        <w:softHyphen/>
        <w:t>чаях местного населения, религиозных обрядах, святынях, памят</w:t>
        <w:softHyphen/>
        <w:t>никах природы, истории, культуры и других объектах туристского показа, находящихся под особой охраной; состоянии окружающей природной среды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 </w:t>
      </w:r>
      <w:r>
        <w:rPr>
          <w:color w:val="000000"/>
          <w:sz w:val="24"/>
        </w:rPr>
        <w:t>свободу передвижения, свободный доступ к туристским ре</w:t>
        <w:softHyphen/>
        <w:t>сурсам с учетом принятых в стране (месте) временного пребыва</w:t>
        <w:softHyphen/>
        <w:t>ния ограничительных мер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 </w:t>
      </w:r>
      <w:r>
        <w:rPr>
          <w:color w:val="000000"/>
          <w:sz w:val="24"/>
        </w:rPr>
        <w:t>обеспечение личной безопасности, потребительских прав и сохранности своего имущества, беспрепятственное получение нео</w:t>
        <w:softHyphen/>
        <w:t>тложной медицинской помощ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возмещение убытков и компенсацию морального вреда в слу</w:t>
        <w:softHyphen/>
        <w:t>чае невыполнения условий договора, розничной купли-продажи туристского продукта туроператором или турагентом в порядке, установленном законодательством РФ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содействие органов власти (органов местного самоуправления) страны (места) временного пребывания в получении правовой и иных видов помощ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беспрепятственный доступ к средствам связ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БЯЗАННОСТИ ТУРИСТ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о время совершения путешествия, включая транзит, турист обязан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соблюдать законодательство страны (места) временного пре</w:t>
        <w:softHyphen/>
        <w:t>бывания, уважать ее (его) социальное устройство, обычаи, тради</w:t>
        <w:softHyphen/>
        <w:t>ции, религиозные верован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сохранять окружающую природную среду, бережно относить</w:t>
        <w:softHyphen/>
        <w:t>ся к памятникам природы, истории и культуры в стране (месте) временного пребыван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 </w:t>
      </w:r>
      <w:r>
        <w:rPr>
          <w:color w:val="000000"/>
          <w:sz w:val="24"/>
        </w:rPr>
        <w:t>соблюдать правила въезда в страну (место) временного пре</w:t>
        <w:softHyphen/>
        <w:t>бывания, выезда из страны (места) временного пребывания и пре</w:t>
        <w:softHyphen/>
        <w:t>бывания там, а также в странах транзитного проезд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 </w:t>
      </w:r>
      <w:r>
        <w:rPr>
          <w:color w:val="000000"/>
          <w:sz w:val="24"/>
        </w:rPr>
        <w:t>соблюдать во время путешествия правила личной безопас</w:t>
        <w:softHyphen/>
        <w:t>ност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уристов как потребителей туристского продукта можно разде</w:t>
        <w:softHyphen/>
        <w:t>лить на отдельные категории. Такое деление представляет собой типолог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Типология - это научный метод, в основе которого лежат рас</w:t>
        <w:softHyphen/>
        <w:t>членение систем объектов и их группировка с помощью обобщен</w:t>
        <w:softHyphen/>
        <w:t>ной модели или тип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 зависимости от целей исследования могут применяться раз</w:t>
        <w:softHyphen/>
        <w:t xml:space="preserve">личные </w:t>
      </w:r>
      <w:r>
        <w:rPr>
          <w:b/>
          <w:color w:val="000000"/>
          <w:sz w:val="24"/>
        </w:rPr>
        <w:t>типологии турист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ак, например, исходя из ориентации туристов как покупате</w:t>
        <w:softHyphen/>
        <w:t>лей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туристского продукта их можно разделить на четыре катего</w:t>
        <w:softHyphen/>
        <w:t>рии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«экономные» покупатели туристского продукта. Их отличает высокая чувствительность к цене, к качеству, ассортименту услуг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 </w:t>
      </w:r>
      <w:r>
        <w:rPr>
          <w:color w:val="000000"/>
          <w:sz w:val="24"/>
        </w:rPr>
        <w:t>«персонифицированные» покупатели туристского продукта. Для них важны вид туристского продукта и качество услуг туриз</w:t>
        <w:softHyphen/>
        <w:t>ма, в то время как цена тура или услуги не является для них реша</w:t>
        <w:softHyphen/>
        <w:t>ющим фактором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 </w:t>
      </w:r>
      <w:r>
        <w:rPr>
          <w:color w:val="000000"/>
          <w:sz w:val="24"/>
        </w:rPr>
        <w:t>«этичные» покупатели туристского продукта. Они склонны платить низкие цены за туры с широким ассортиментом услуг ту</w:t>
        <w:softHyphen/>
        <w:t>ризм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«апатичные» покупатели туристского продукта. Для этих по</w:t>
        <w:softHyphen/>
        <w:t>купателей важно качество услуг туризма и не играет роль цена на них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 зависимости от вида предъявляемого спроса на туристский продукт туристов можно разделить на три группы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люди с туристскими потребностями и желанием путешество</w:t>
        <w:softHyphen/>
        <w:t>вать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люди с высокой покупательной способностью, спрос которых направлен на элитные и самые престижные туры, оригинальные путешествия, высокий уровень туристского обслуживания (ком</w:t>
        <w:softHyphen/>
        <w:t>форт, особое внимание обслуживающего персонала, предоставле</w:t>
        <w:softHyphen/>
        <w:t>ние индивидуального гида-переводчика и автотранспорта и т.п.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люди с покупательским поведением. Покупательское поведе</w:t>
        <w:softHyphen/>
        <w:t>ние туриста касается всех тех природных, психологических, соци</w:t>
        <w:softHyphen/>
        <w:t>альных и других причин, которые заставляют его реагировать оп</w:t>
        <w:softHyphen/>
        <w:t>ределенным образом на рекла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Немецкий исследователь Г.Ган выделяет следующие типы ту</w:t>
        <w:softHyphen/>
        <w:t xml:space="preserve">ристов: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 xml:space="preserve">-,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</w:rPr>
        <w:t xml:space="preserve">-, </w:t>
      </w:r>
      <w:r>
        <w:rPr>
          <w:color w:val="000000"/>
          <w:sz w:val="24"/>
          <w:lang w:val="en-US"/>
        </w:rPr>
        <w:t>W</w:t>
      </w:r>
      <w:r>
        <w:rPr>
          <w:color w:val="000000"/>
          <w:sz w:val="24"/>
        </w:rPr>
        <w:t>-, А- и В- тип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/>
          <w:color w:val="000000"/>
          <w:sz w:val="24"/>
          <w:lang w:val="en-US"/>
        </w:rPr>
        <w:t>S</w:t>
      </w:r>
      <w:r>
        <w:rPr>
          <w:b/>
          <w:color w:val="000000"/>
          <w:sz w:val="24"/>
        </w:rPr>
        <w:t xml:space="preserve">-тип </w:t>
      </w:r>
      <w:r>
        <w:rPr>
          <w:color w:val="000000"/>
          <w:sz w:val="24"/>
        </w:rPr>
        <w:t xml:space="preserve">(нем. </w:t>
      </w:r>
      <w:r>
        <w:rPr>
          <w:color w:val="000000"/>
          <w:sz w:val="24"/>
          <w:lang w:val="en-US"/>
        </w:rPr>
        <w:t>Sonne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and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ee</w:t>
      </w:r>
      <w:r>
        <w:rPr>
          <w:color w:val="000000"/>
          <w:sz w:val="24"/>
        </w:rPr>
        <w:t xml:space="preserve"> - солнце, песчаный пляж, море) -типичный отпускник, предпочитающий пассивный отдых на мор</w:t>
        <w:softHyphen/>
        <w:t>ских курортах, спокойствие и комфорт; избегает суету, но привет</w:t>
        <w:softHyphen/>
        <w:t>ствует контакты с приятными людьм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/>
          <w:color w:val="000000"/>
          <w:sz w:val="24"/>
          <w:lang w:val="en-US"/>
        </w:rPr>
        <w:t>F</w:t>
      </w:r>
      <w:r>
        <w:rPr>
          <w:b/>
          <w:color w:val="000000"/>
          <w:sz w:val="24"/>
        </w:rPr>
        <w:t xml:space="preserve">-тип </w:t>
      </w:r>
      <w:r>
        <w:rPr>
          <w:color w:val="000000"/>
          <w:sz w:val="24"/>
        </w:rPr>
        <w:t xml:space="preserve">(нем. </w:t>
      </w:r>
      <w:r>
        <w:rPr>
          <w:color w:val="000000"/>
          <w:sz w:val="24"/>
          <w:lang w:val="en-US"/>
        </w:rPr>
        <w:t>Ferm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und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Flirtorientierte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Erlebnisu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Lauber</w:t>
      </w:r>
      <w:r>
        <w:rPr>
          <w:color w:val="000000"/>
          <w:sz w:val="24"/>
        </w:rPr>
        <w:t xml:space="preserve"> - отпус</w:t>
        <w:softHyphen/>
        <w:t>кник, предпочитающий поездки на дальние расстояния и флирт) -этому типу свойственна тяга к беспрестанной смене лиц, событий, впечатлений; он будет проводить свой отпуск только там, где что-то происходит, так как медленное «прожаривание» на пляже в кру</w:t>
        <w:softHyphen/>
        <w:t>гу семьи или в одиночку не для него; кредо такого туриста - обще</w:t>
        <w:softHyphen/>
        <w:t>ство, удовольствие, смена впечатлений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en-US"/>
        </w:rPr>
        <w:t>W</w:t>
      </w:r>
      <w:r>
        <w:rPr>
          <w:color w:val="000000"/>
          <w:sz w:val="24"/>
        </w:rPr>
        <w:t xml:space="preserve">-1-тип (нем. </w:t>
      </w:r>
      <w:r>
        <w:rPr>
          <w:color w:val="000000"/>
          <w:sz w:val="24"/>
          <w:lang w:val="en-US"/>
        </w:rPr>
        <w:t>Wald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  <w:lang w:val="en-US"/>
        </w:rPr>
        <w:t>und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Wanderorientiert</w:t>
      </w:r>
      <w:r>
        <w:rPr>
          <w:color w:val="000000"/>
          <w:sz w:val="24"/>
        </w:rPr>
        <w:t xml:space="preserve"> - любитель лесных про</w:t>
        <w:softHyphen/>
        <w:t>гулок и походов) - отпускник, предпочитающий активный отдых, пешие походы и т.п. Его кредо - физическая активность на свежем воздухе независимо от погоды. На отдыхе он стремится к поддер</w:t>
        <w:softHyphen/>
        <w:t>жанию хорошей физической формы, но профессионально спортом не занимаетс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val="en-US"/>
        </w:rPr>
        <w:t>W</w:t>
      </w:r>
      <w:r>
        <w:rPr>
          <w:color w:val="000000"/>
          <w:sz w:val="24"/>
        </w:rPr>
        <w:t>-2-тип - скорее спортсмен, чем любитель. Выдерживает дли</w:t>
        <w:softHyphen/>
        <w:t xml:space="preserve">тельные </w:t>
      </w:r>
      <w:r>
        <w:rPr>
          <w:b/>
          <w:color w:val="000000"/>
          <w:sz w:val="24"/>
        </w:rPr>
        <w:t xml:space="preserve">и </w:t>
      </w:r>
      <w:r>
        <w:rPr>
          <w:color w:val="000000"/>
          <w:sz w:val="24"/>
        </w:rPr>
        <w:t>большие, вплоть до экстремальных, нагрузки. При вы</w:t>
        <w:softHyphen/>
        <w:t>боре тура доминирует критерий «наличие условий для занятий хоб</w:t>
        <w:softHyphen/>
        <w:t>би». Такие критерии выбора, как «ландшафт, культура, история», вторичны (например, летчик-любитель, страстный альпинист и т.д.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b/>
          <w:color w:val="000000"/>
          <w:sz w:val="24"/>
        </w:rPr>
        <w:t xml:space="preserve">А-тип </w:t>
      </w:r>
      <w:r>
        <w:rPr>
          <w:color w:val="000000"/>
          <w:sz w:val="24"/>
        </w:rPr>
        <w:t xml:space="preserve">(нем. </w:t>
      </w:r>
      <w:r>
        <w:rPr>
          <w:color w:val="000000"/>
          <w:sz w:val="24"/>
          <w:lang w:val="en-US"/>
        </w:rPr>
        <w:t>Abentener</w:t>
      </w:r>
      <w:r>
        <w:rPr>
          <w:color w:val="000000"/>
          <w:sz w:val="24"/>
        </w:rPr>
        <w:t xml:space="preserve"> - приключение) - любитель приключе</w:t>
        <w:softHyphen/>
        <w:t>ний. Риск, новые ощущения, испытание своих сил в неожиданных ситуациях, опасность - вот то, что определяет выбор цели путеше</w:t>
        <w:softHyphen/>
        <w:t>ствия у данного типа турис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В-тип </w:t>
      </w:r>
      <w:r>
        <w:rPr>
          <w:color w:val="000000"/>
          <w:sz w:val="24"/>
        </w:rPr>
        <w:t xml:space="preserve">(нем. </w:t>
      </w:r>
      <w:r>
        <w:rPr>
          <w:color w:val="000000"/>
          <w:sz w:val="24"/>
          <w:lang w:val="en-US"/>
        </w:rPr>
        <w:t>Bildung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und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Besichtigung</w:t>
      </w:r>
      <w:r>
        <w:rPr>
          <w:color w:val="000000"/>
          <w:sz w:val="24"/>
        </w:rPr>
        <w:t xml:space="preserve"> - образование и осмотр дос</w:t>
        <w:softHyphen/>
        <w:t>топримечательностей) - любознательные туристы. Данный тип под</w:t>
        <w:softHyphen/>
        <w:t>разделяется на три подгруппы: а) «эксперты», «коллекционирующие» посещаемые ими достопримечательности; б) «эмоциональные люби</w:t>
        <w:softHyphen/>
        <w:t>тели культуры и природы»; в) «специалистьп&gt;, которые углубляют свои знания в определенных областях культуры, истории, искусства и т.д. Туристы в целях реализации права на отдых, свободу передви</w:t>
        <w:softHyphen/>
        <w:t>жения и иных прав при совершении путешествий на основе общ</w:t>
        <w:softHyphen/>
        <w:t>ности интересов могут создавать общественные объединения в порядке, установленном законодательством Российской Федерац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Деятельность таких объединений может быть направлена на организацию и содействие развитию самодеятельного туризма, просвещение населения в сфере туризма, защиту прав и интересов туристов, формирование общественного мнения о деятельности организаций туристской индустрии и решение иных задач. Напри</w:t>
        <w:softHyphen/>
        <w:t>мер, в Санкт-Петербурге такими объединениями являются Дом юного туриста, Дворец творчества юных, детско-юношеский ту</w:t>
        <w:softHyphen/>
        <w:t>ристский клуб «Меридиан» и др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2"/>
        <w:ind w:hanging="0"/>
        <w:jc w:val="left"/>
        <w:rPr/>
      </w:pPr>
      <w:r>
        <w:rPr/>
        <w:t>Лекция 2. СУЩНОСТЬ И ЭКОНОМИЧЕСКОЕ СОДЕРЖАНИЕ ТУРИЗМ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ТУРИЗМ </w:t>
      </w:r>
      <w:r>
        <w:rPr>
          <w:smallCaps/>
          <w:color w:val="000000"/>
          <w:sz w:val="24"/>
        </w:rPr>
        <w:t xml:space="preserve">(от </w:t>
      </w:r>
      <w:r>
        <w:rPr>
          <w:color w:val="000000"/>
          <w:sz w:val="24"/>
        </w:rPr>
        <w:t xml:space="preserve">фр. </w:t>
      </w:r>
      <w:r>
        <w:rPr>
          <w:color w:val="000000"/>
          <w:sz w:val="24"/>
          <w:lang w:val="en-US"/>
        </w:rPr>
        <w:t>Tourisme</w:t>
      </w:r>
      <w:r>
        <w:rPr>
          <w:color w:val="000000"/>
          <w:sz w:val="24"/>
        </w:rPr>
        <w:t xml:space="preserve"> &lt; </w:t>
      </w:r>
      <w:r>
        <w:rPr>
          <w:color w:val="000000"/>
          <w:sz w:val="24"/>
          <w:lang w:val="en-US"/>
        </w:rPr>
        <w:t>Tour</w:t>
      </w:r>
      <w:r>
        <w:rPr>
          <w:color w:val="000000"/>
          <w:sz w:val="24"/>
        </w:rPr>
        <w:t xml:space="preserve"> - прогулка, поездка) возник в тот период развития общества, когда человек перестал трудиться ради выживания, заботиться о добыче хлеба насущного (на сегод</w:t>
        <w:softHyphen/>
        <w:t>ня и завтра), а начал думать об отдыхе и связанных с ним удоволь</w:t>
        <w:softHyphen/>
        <w:t>ствиях, где определенное место заняли путешествия и туризм. Ту</w:t>
        <w:softHyphen/>
        <w:t>ризм - это прежде всего получение удовольствия, удовлетворение любознательности. Любознательность (любопытство) является одной из физиологических потребностей всего животного мира, в том числе и человека. Следовательно, любознательность - один из стимулов жизни, и для удовлетворения его требуются денежные</w:t>
      </w:r>
      <w:r>
        <w:rPr>
          <w:sz w:val="24"/>
        </w:rPr>
        <w:t xml:space="preserve"> </w:t>
      </w:r>
      <w:r>
        <w:rPr>
          <w:color w:val="000000"/>
          <w:sz w:val="24"/>
        </w:rPr>
        <w:t>ресурс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Когда в первобытном обществе человек в поисках пищи (зверя, рыбы, ягод и т.д.) бродил по неизведанным просторам земли, то это еще не был туризм, так как первобытный человек совершал свое «путешествие» в целях первой жизненно необходимой потреб</w:t>
        <w:softHyphen/>
        <w:t>ности - выжить. После того как первая жизненно необходимая по</w:t>
        <w:softHyphen/>
        <w:t>требность перестала стоять перед человеком, у него появилась вто</w:t>
        <w:softHyphen/>
        <w:t>рая необходимая потребность - потребность в информации, а сле</w:t>
        <w:softHyphen/>
        <w:t>довательно, в путешест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отребность человека в получении информации о новых мес</w:t>
        <w:softHyphen/>
        <w:t>тах, в путешествии как средстве получения этой информации является объективным законом развития человеческого общества. Путешествие приносит человеку удовольствие и дает возможность отдохнуть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Люди всегда путешествовали на свой страх и риск. Очень часто целью такого путешествия является получение человеком впечат</w:t>
        <w:softHyphen/>
        <w:t>лений от новых мест и явлений природы и т.п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На определенном этапе развития экономики, когда потребность в путешествиях резко возросла, появились и производители этих услуг. Это привело к формированию товара особого типа - ту</w:t>
        <w:softHyphen/>
        <w:t>ризма, который можно купить и продать на потребительском рынке. Возникновение туризма как товара потребовало формирова</w:t>
        <w:softHyphen/>
        <w:t>ния соответствующей материально-технической базы, наличия квалифицированных кадров по обслуживанию туристов и целе</w:t>
        <w:softHyphen/>
        <w:t>направленного управления туристскими хозяйствующими субъектами. Все это обусловило необходимость организацион</w:t>
        <w:softHyphen/>
        <w:t>ного обособления туризма в самостоятельную отрасль народно</w:t>
        <w:softHyphen/>
        <w:t>го хозяйств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оизводители услуг, предназначенных для обслуживания ту</w:t>
        <w:softHyphen/>
        <w:t>ристов (путешествующих людей), объединились в отрасль «ту</w:t>
        <w:softHyphen/>
        <w:t>ризм». Туризм не является товаром первой жизненной необходи</w:t>
        <w:softHyphen/>
        <w:t>мости, поэтому он становится насущной потребностью человека только при определенном уровне его дохода и при определенном уровне богатства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Годом возникновения туризма в России принято считать 1885 г. В этом году в Санкт-Петербурге была создана первая крупная в России туристская организация под названием «Пред</w:t>
        <w:softHyphen/>
        <w:t>приятие для общественных путешествий во все страны света». 15 марта 1885 г. в Санкт-Петербурге был создан Русский туринг-клуб (Общество велосипедистов-туристов). В 1901 г. начало ра</w:t>
        <w:softHyphen/>
        <w:t>боту Российское общество туристов. С 1899 по 1914 г. выходил журнал «Русский турист». В объявленном в этом журнале кон</w:t>
        <w:softHyphen/>
        <w:t>курсе на определение понятия туризма победил Р.де Пак, кото</w:t>
        <w:softHyphen/>
        <w:t>рый писал: «Туризм - это умение прогуливаться. Быть может, это умение нужно приобрести, быть может, это наука, которую надо изучить и упражняться в ней. Нужно уметь заинтересовать</w:t>
        <w:softHyphen/>
        <w:t>ся облаком, которое несется в вышине, цветами природы, различными звуками, уловить живописную и обыденную сторону всех чувств пребывания на открытом воздухе и насладиться ими всецело. Прибавьте к этому немного человеческой гордости при осознании победы над устранением препятствий и вы получите полное представление об этом совершенно новом и столь прият</w:t>
        <w:softHyphen/>
        <w:t>ном состоянии вашей души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очное определение туризма должно базироваться на следую</w:t>
        <w:softHyphen/>
        <w:t>щих экономических характеристиках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туризм есть результат передвижения людей по различным ту</w:t>
        <w:softHyphen/>
        <w:t>ристским маршрутам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 </w:t>
      </w:r>
      <w:r>
        <w:rPr>
          <w:color w:val="000000"/>
          <w:sz w:val="24"/>
        </w:rPr>
        <w:t>туризм всегда включает в себя два элемента: путешествие в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ункт назначения и остановка там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 </w:t>
      </w:r>
      <w:r>
        <w:rPr>
          <w:color w:val="000000"/>
          <w:sz w:val="24"/>
        </w:rPr>
        <w:t>путешествие означает выезд из страны (или региона), где ту</w:t>
        <w:softHyphen/>
        <w:t>рист постоянно проживает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туризм - это временное передвижение туриста по туристско</w:t>
        <w:softHyphen/>
        <w:t>му маршруту, т.е. турист возвращается через какое-то время к мес</w:t>
        <w:softHyphen/>
        <w:t>ту своего постоянного проживан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туризм - это путешествие, не включающее в себя деятельность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о извлечению прибыл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овременное определение туризма, принятое ООН, заключает</w:t>
        <w:softHyphen/>
        <w:t xml:space="preserve">ся в том, что </w:t>
      </w:r>
      <w:r>
        <w:rPr>
          <w:i/>
          <w:color w:val="000000"/>
          <w:sz w:val="24"/>
        </w:rPr>
        <w:t xml:space="preserve">туризм - </w:t>
      </w:r>
      <w:r>
        <w:rPr>
          <w:color w:val="000000"/>
          <w:sz w:val="24"/>
        </w:rPr>
        <w:t>это активный отдых, влияющий на укрепле</w:t>
        <w:softHyphen/>
        <w:t>ние здоровья, физическое развитие человека, связанный с передви</w:t>
        <w:softHyphen/>
        <w:t>жением за пределы постоянного места жительств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Законом РФ «Об основах туристской деятельности в Российс</w:t>
        <w:softHyphen/>
        <w:t>кой Федерации» закреплено следующее определение туризма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«ТУРИЗМ </w:t>
      </w:r>
      <w:r>
        <w:rPr>
          <w:i/>
          <w:color w:val="000000"/>
          <w:sz w:val="24"/>
        </w:rPr>
        <w:t xml:space="preserve">- </w:t>
      </w:r>
      <w:r>
        <w:rPr>
          <w:color w:val="000000"/>
          <w:sz w:val="24"/>
        </w:rPr>
        <w:t>временные выезды (путешествия) граждан Россий</w:t>
        <w:softHyphen/>
        <w:t>ской Федерации, иностранных граждан и лиц без гражданства с постоянного места жительства в оздоровительных, познавательных, профессионально-деловых, спортивных, религиозных и иных це</w:t>
        <w:softHyphen/>
        <w:t>лях без занятия оплачиваемой деятельностью в стране (месте) вре</w:t>
        <w:softHyphen/>
        <w:t>менного пребыван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Туризм характеризуется временным перемещением населения из одного региона (района, города, страны) в другой, если оно не связано с переменой места жительства и работы. Туризм - это удо</w:t>
        <w:softHyphen/>
        <w:t>вольствие, связанное с путешествием в целях отдыха, лечения, уча</w:t>
        <w:softHyphen/>
        <w:t>стия в культурных, научных или деловых встречах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уризм как товар реализуется в форме услуг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Услуга туризма, как и услуга вообще, есть действие опреде</w:t>
        <w:softHyphen/>
        <w:t>ленной потребительной стоимости, выражающееся в полезном эффекте, который удовлетворяет ту или иную человеческую по</w:t>
        <w:softHyphen/>
        <w:t>требность. При этом услуга может быть оказана либо вещью, т.е. при помощи товара, либо в процессе функционирования са</w:t>
        <w:softHyphen/>
        <w:t>мого живого труд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Указанные два способа производства услуг обусловливают и два вида самих услуг. Первый вид услуг - это такие услуги, которые опосредуются вещью, имеют дело с потребительским спросом. Оказание услуг подобного рода по своему содержанию ничем не отличается от процесса труда в материальном производстве; оно тождественно ему, поскольку здесь налицо все пять элементов про</w:t>
        <w:softHyphen/>
        <w:t>цесса труда: средства труда, предметы труда, сам труд (т.е. целе</w:t>
        <w:softHyphen/>
        <w:t>направленная деятельность человека), технология и организация. Это дает основание называть услуги первого вида материальными (производственными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торой вид услуг - это услуги, действие которых направлено непосредственно на человека или окружающие его условия. Услу</w:t>
        <w:softHyphen/>
        <w:t>ги этого вида не связаны с материальными продуктами, их произ</w:t>
        <w:softHyphen/>
        <w:t>водство неотделимо от потребл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оздание этих услуг совпадает с их потреблением. Данные ус</w:t>
        <w:softHyphen/>
        <w:t>луги являются нематериальными (непроизводственными). К ним относятся услуги по реализации туристских путевок, обслужива</w:t>
        <w:softHyphen/>
        <w:t>нию туристов в гостиницах и предприятиях питания, организации концертных выступлений и т.п. Как и любой товар, нематериаль</w:t>
        <w:softHyphen/>
        <w:t>ная услуга имеет потребительную стоимость и стоимость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тоимость нематериальной услуги эквивалентна затратам об</w:t>
        <w:softHyphen/>
        <w:t>щественного труда, необходимого для их производств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УР - комплекс услуг по размещению, перевозке, питанию ту</w:t>
        <w:softHyphen/>
        <w:t>ристов, экскурсионные услуги, а также услуги гидов- переводчи</w:t>
        <w:softHyphen/>
        <w:t>ков и другие услуги, предоставляемые в зависимости от целей пу</w:t>
        <w:softHyphen/>
        <w:t>теше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Кроме услуг туристы могут покупать товары туристского на</w:t>
        <w:softHyphen/>
        <w:t>значения. Совокупность услуг и товаров туристского назначения образует понятие «туристский продукт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о действующему законодательству, ТУРИСТСКИЙ ПРОДУКТ - право на тур, предназначенное для реализации туристу. Туристский продукт включает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туры, объединенные по целенаправленности (познавательные, оздоровительные и т.п.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туристско-экскурсионные услуги различных видов (размеще</w:t>
        <w:softHyphen/>
        <w:t>ние, питание, транспортные и др.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товары турнстско-сувенирного назначения (карты, открытки, сувениры, книги, туристское снаряжение и т.п.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уризм можно импортировать в страну и экспортировать из не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УРИСТСКИЙ ИМПОРТ - это ввоз в страну туристских впе</w:t>
        <w:softHyphen/>
        <w:t>чатлений, который сопровождается одновременным вывозом ту</w:t>
        <w:softHyphen/>
        <w:t>ристом денег из данной стран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УРИСТСКИЙ ЭКСПОРТ - это вывоз из страны туристских впечатлений, который сопровождается одновременным ввозом ту</w:t>
        <w:softHyphen/>
        <w:t>ристом денег в данную страну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од ТУРИСТСКИМ ВПЕЧАТЛЕНИЕМ понимается комплекс положительных эмоций и душевного состояния туриста, возни</w:t>
        <w:softHyphen/>
        <w:t>кающий или достигнутый им в результате потребления туристс</w:t>
        <w:softHyphen/>
        <w:t>кого продукта. Турист, как правило, планирует получить от куп</w:t>
        <w:softHyphen/>
        <w:t>ленной туристской путевки положительные эмоции в процессе познания, оздоровления, приключений и т.п. Туристские впечат</w:t>
        <w:softHyphen/>
        <w:t>ления складываются от экскурсий, посещений красивых природ</w:t>
        <w:softHyphen/>
        <w:t>ных ландшафтов, аттракционов, ресторанов, проживания в оте</w:t>
        <w:softHyphen/>
        <w:t>ле и др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экспорте услуг туризма производится, прежде всего «вы</w:t>
        <w:softHyphen/>
        <w:t>воз» впечатлений. Иностранные туристы путешествуют, т.е. при</w:t>
        <w:softHyphen/>
        <w:t>бывают в определенное место назначения с целью «купить» впе</w:t>
        <w:softHyphen/>
        <w:t>чатления. Когда они покидают место туристского назначения, они не могут взять с собой то ценное, соизмеримое с понесенными ими денежными затратами, но они берут с собой впечатления как ре</w:t>
        <w:softHyphen/>
        <w:t>зультат удовлетворения своей любозна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Когда платежи за реализацию услуг туризма, т.е. денежные по</w:t>
        <w:softHyphen/>
        <w:t>токи, идут в Российскую Федерацию, это означает экспорт туриз</w:t>
        <w:softHyphen/>
        <w:t>ма. Иностранный турист, приезжая в нашу страну, тратит свои день</w:t>
        <w:softHyphen/>
        <w:t>ги на удовлетворение своих туристских потребностей, которые ему предоставляет российская сторона, следовательно, Российская Федерация экспортирует опыт путешествий и деньги турист остаются на ее территории. Одновременно это означает туристе кий импорт той страны, из которой турист вывозит деньг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При туристском экспорте направление денежного потока совпадает с направлением потока туристов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Это главная особенность туристского экспорта. В этом состоит отличительная особенность от экспорта товаров, так как при экс</w:t>
        <w:softHyphen/>
        <w:t>порте товаров денежный поток и поток товаров движутся в проти</w:t>
        <w:softHyphen/>
        <w:t xml:space="preserve">воположных направлениях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Российское налоговое право до настоящего времени не призна</w:t>
        <w:softHyphen/>
        <w:t>ет приравненными к экспортным услугам услуги, оказываемые российскими туристскими фирмами иностранным туристам на тер</w:t>
        <w:softHyphen/>
        <w:t>ритории Российской Федерации. Такая позиция противоречит ми</w:t>
        <w:softHyphen/>
        <w:t>ровой практике по отнесению услуг к экспортным услугам. Поэто</w:t>
        <w:softHyphen/>
        <w:t>му встает вопрос о присоединении РФ к Генеральному соглашению о торговле услугами (ГАТС). Тогда определение экспортной услуги будет исходить из трактовки норм международного права, так как эти нормы имеют приоритет над национальными нормам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 статье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ГАТС содержится понятие «торговля услугами», где говорится, что торговля посредством предоставления на террито</w:t>
        <w:softHyphen/>
        <w:t>рии одной страны потребителю услуги другой страны (примени</w:t>
        <w:softHyphen/>
        <w:t>тельно к туризму - услуги приезжающим в страну иностранным туристам) признается внешнеторговой (экспортной), так как в этом случае имеет место потребление услуг гражданами страны - полу</w:t>
        <w:softHyphen/>
        <w:t>чателя услуги на территории страны - поставщика услуг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ся деятельность туристского хозяйствующего субъекта связа</w:t>
        <w:softHyphen/>
        <w:t>на с предоставлением туристам различных услуг. Туристы высту</w:t>
        <w:softHyphen/>
        <w:t>пают потребителями услуг, производимых хозяйствующими субъек</w:t>
        <w:softHyphen/>
        <w:t>там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уристские хозяйствующие субъекты выполняют три функции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 </w:t>
      </w:r>
      <w:r>
        <w:rPr>
          <w:color w:val="000000"/>
          <w:sz w:val="24"/>
        </w:rPr>
        <w:t>производство туристского продукта (производство товаров туристского назначения и оказание услуг туризма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реализацию туристского продукт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организацию потребления туров и отдельных услуг туризм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 процессе реализации и организации потребления туристско</w:t>
        <w:softHyphen/>
        <w:t>го продукта происходит обслуживание туристов, так как деятель</w:t>
        <w:softHyphen/>
        <w:t>ность по продаже и организации потребления - это процесс обслу</w:t>
        <w:softHyphen/>
        <w:t>живания. Наличие этих трех функций позволяет объединить все туристские хозяйствующие субъекты в единую отрасль «туризм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До настоящего времени в действующей классификации от</w:t>
        <w:softHyphen/>
        <w:t>раслей народного хозяйства отрасль туризма не имеет четкого производственного и социально-экономического статуса. Это является результатом несоответствия в современный период от</w:t>
        <w:softHyphen/>
        <w:t>раслевого принципа построения классификационной схемы общественного производства условиям функционирования ры</w:t>
        <w:softHyphen/>
        <w:t>ночной эконом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Осуществление научно-технической революции ведет к тому, что старое понятие «отрасль» как таковое постепенно размывает</w:t>
        <w:softHyphen/>
        <w:t>ся. Для рыночной экономики характерно не столько развитие обо</w:t>
        <w:softHyphen/>
        <w:t>собленных отраслей, сколько функционирование диверсифициро</w:t>
        <w:softHyphen/>
        <w:t>ванных межотраслевых комплекс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растущей диверсификации общественного производства критерием отрасли становится ее функциональная роль в удовлет</w:t>
        <w:softHyphen/>
        <w:t>ворении общественных потребностей, где в составе отраслей со</w:t>
        <w:softHyphen/>
        <w:t>циальной сферы, удовлетворяющих потребности населения в сред</w:t>
        <w:softHyphen/>
        <w:t xml:space="preserve">ствах потребления (товары и услуги, вместе взятые), выделяется комплекс отраслей социально-бытовой инфраструктуры, куда входит и туризм. Критериями отрасли уже становится не предметность продукта, а его назначение. Поэтому туризм, </w:t>
      </w:r>
      <w:r>
        <w:rPr>
          <w:i/>
          <w:color w:val="000000"/>
          <w:sz w:val="24"/>
        </w:rPr>
        <w:t xml:space="preserve">где </w:t>
      </w:r>
      <w:r>
        <w:rPr>
          <w:color w:val="000000"/>
          <w:sz w:val="24"/>
        </w:rPr>
        <w:t>производятся как предметы потребления (пища, сувениры и т.д.), так и услуги (раз</w:t>
        <w:softHyphen/>
        <w:t>мещение в гостинице, обслуживание и т.п.), имеет в этом смысле единый функциональный критери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Место туризма в составе отраслей народнохозяйственного ком</w:t>
        <w:softHyphen/>
        <w:t>плекса нужно оценивать со следующих позици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уризм - это диверсифицированный, межотраслевой комплекс социально-бытовой инфраструктуры.</w:t>
      </w:r>
    </w:p>
    <w:p>
      <w:pPr>
        <w:pStyle w:val="TextBodyIndent"/>
        <w:rPr/>
      </w:pPr>
      <w:r>
        <w:rPr/>
        <w:t>Особенность туризма как диверсифицированного, межотрасле</w:t>
        <w:softHyphen/>
        <w:t>вого комплекса социально-бытовой инфраструктуры определяет двойственность назначения туризма в экономике стран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уризм создает новую материальную ценность и реализует ее в форме услуг, а также выполняет и реализует нематериальные ус</w:t>
        <w:softHyphen/>
        <w:t>луги по обслуживанию туристов, поэтому имеет производствен</w:t>
        <w:softHyphen/>
        <w:t>ные и непроизводственные функц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Хозяйственный процесс, протекающий в отрасли туризма, яв</w:t>
        <w:softHyphen/>
        <w:t>ляется производственно-обслуживающим процесс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Туризм, как диверсифицированный, межотраслевой комплекс социально-бытовой инфраструктуры, представляет собой турист</w:t>
        <w:softHyphen/>
        <w:t xml:space="preserve">скую индустрию. </w:t>
      </w:r>
      <w:r>
        <w:rPr>
          <w:b/>
          <w:color w:val="000000"/>
          <w:sz w:val="24"/>
        </w:rPr>
        <w:t xml:space="preserve">Туристская индустрия </w:t>
      </w:r>
      <w:r>
        <w:rPr>
          <w:color w:val="000000"/>
          <w:sz w:val="24"/>
        </w:rPr>
        <w:t>- это совокупность гос</w:t>
        <w:softHyphen/>
        <w:t>тиниц и иных средств размещения, средств транспорта, предприя</w:t>
        <w:softHyphen/>
        <w:t>тий общественного питания, средств развлечения, объектов позна</w:t>
        <w:softHyphen/>
        <w:t>вательного, делового, оздоровительного, спортивного и иного назначения, организаций, осуществляющих туроператорскую и турагентскую деятельность, а также учреждений, предоставляю</w:t>
        <w:softHyphen/>
        <w:t>щих экскурсионные услуги и услуги гидов-переводч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Лекция 3. </w:t>
      </w:r>
      <w:r>
        <w:rPr>
          <w:b/>
          <w:smallCaps/>
          <w:color w:val="000000"/>
          <w:sz w:val="28"/>
        </w:rPr>
        <w:t xml:space="preserve">Формы, виды и </w:t>
      </w:r>
      <w:r>
        <w:rPr>
          <w:b/>
          <w:color w:val="000000"/>
          <w:sz w:val="28"/>
        </w:rPr>
        <w:t>РАЗНОВИДНОСТИ ТУРИЗМ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</w:rPr>
        <w:t xml:space="preserve">Экономическая эффективность функционирования туризма во </w:t>
      </w:r>
      <w:r>
        <w:rPr>
          <w:i/>
          <w:color w:val="000000"/>
          <w:sz w:val="24"/>
        </w:rPr>
        <w:t xml:space="preserve">многом </w:t>
      </w:r>
      <w:r>
        <w:rPr>
          <w:color w:val="000000"/>
          <w:sz w:val="24"/>
        </w:rPr>
        <w:t>определяется классификацией его фор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</w:rPr>
        <w:t>Под классификацией форм туризма следует понимать их груп</w:t>
        <w:softHyphen/>
        <w:t>пировку по однородным признакам, зависящим от определенных практических целе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</w:rPr>
        <w:t>Каждая форма туризма характеризуется своеобразием потреб</w:t>
        <w:softHyphen/>
        <w:t>ностей туристов и предполагает соответствующий набор услуг, удовлетворяющих эти потребност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</w:rPr>
        <w:t>В производственно-обслуживающем процессе туризма выделяют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формы туризм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виды туризм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разновидности форм туризм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</w:rPr>
        <w:t>ФОРМА ТУРИЗМА связана с пересечением туристом государ</w:t>
        <w:softHyphen/>
        <w:t>ственной границы своей страны, т.е. в основе деления туризма на формы лежит страновой признак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</w:rPr>
        <w:t>По этому признаку выделяют две формы туризма: внутренний и международны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i/>
          <w:color w:val="000000"/>
          <w:sz w:val="24"/>
        </w:rPr>
        <w:t xml:space="preserve">Внутренний туризм - </w:t>
      </w:r>
      <w:r>
        <w:rPr>
          <w:color w:val="000000"/>
          <w:sz w:val="24"/>
        </w:rPr>
        <w:t>это отечественный туризм, т.е. внутри своей стран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</w:rPr>
        <w:t>Международная конференция по туризму, организованная Все</w:t>
        <w:softHyphen/>
        <w:t>мирной туристской организацией и проходившая в Маниле (Фи</w:t>
        <w:softHyphen/>
        <w:t>липпины) с 27 сентября по 10 октября 1980 г., была посвящена определению внутреннего туризма, официально предложенному представителями Инд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</w:rPr>
        <w:t>Некоторые страны устанавливают свое определение внутрен</w:t>
        <w:softHyphen/>
        <w:t>него туризм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color w:val="000000"/>
          <w:sz w:val="24"/>
        </w:rPr>
        <w:t>Комиссия по национальным туристским ресурсам определяет внутреннего туриста как человека, который покидает место своего постоянного проживания с целью посещения места, расположен</w:t>
        <w:softHyphen/>
        <w:t>ного не ближе 50 миль (80,48 км) от места прож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нутренний туризм может иметь различные профессиональные цели: развлечения, дневные перемещения, к месту работы и др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Для местного туриста нет необходимости оставаться в пункте на</w:t>
        <w:softHyphen/>
        <w:t>значения более 24 ч, т.е. он может или остаться на ночь в пункте назначения, или вернуться домой в тот же день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огласно определению, принятому в Канаде, внутренний ту</w:t>
        <w:softHyphen/>
        <w:t>ризм - это движение от места постоянного проживания к пункту назначения, если расстояние меньше 25 миль (40,24 км) от места проживания турист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Российское законодательство определяет внутренний туризм как «путешествия в пределах Российской Федерации лиц, постоянно проживающих в Российской Федерации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Международный туризм </w:t>
      </w:r>
      <w:r>
        <w:rPr>
          <w:color w:val="000000"/>
          <w:sz w:val="24"/>
        </w:rPr>
        <w:t>- это туризм в другую страну, т.е. ино</w:t>
        <w:softHyphen/>
        <w:t>странный туризм. Другими словами, международный туризм озна</w:t>
        <w:softHyphen/>
        <w:t>чает поездки с туристскими целями за пределы страны постоянно</w:t>
        <w:softHyphen/>
        <w:t>го жительства, более точно: международный туризм - это система путешествий, осуществляемая на основе межгосударственных до</w:t>
        <w:softHyphen/>
        <w:t>говор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Международные туристские отношения являются комплексны</w:t>
        <w:softHyphen/>
        <w:t>ми, так как они оказывают влияние на межгосударственные отно</w:t>
        <w:softHyphen/>
        <w:t>шения, регулируемые нормами международного публичного пра</w:t>
        <w:softHyphen/>
        <w:t>ва: отношения иностранных юридических лиц, регулируемые нор</w:t>
        <w:softHyphen/>
        <w:t>мами международного частного права; отношения, возникающие при туристском обмене, которые не ограничиваются пределами одного из государств-участников и подлежат гражданско-правово</w:t>
        <w:softHyphen/>
        <w:t>му регулированию. В дайной сфере возникают проблемы, связан</w:t>
        <w:softHyphen/>
        <w:t>ные с применением законодательств. Их наличие в межгосудар</w:t>
        <w:softHyphen/>
        <w:t>ственных туристских договорах предопределяет не только осо</w:t>
        <w:softHyphen/>
        <w:t>бенности этих отношений, но и большую сложность договорно-правовой регламентации. Образец Контракта о сотрудничестве в области международного туризма приведен в приложении 2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Международный туризм бывает въездной и выездно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ъездной туризм- это путешествия в пределах Россий</w:t>
        <w:softHyphen/>
        <w:t>ской Федерации лиц, не проживающих постоянно в Российской Федерац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ыездной туризм- это путешествия лиц, постоянно проживающих в Российской Федерации, в другую стра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Международный туризм играет важную роль в мировых эконо</w:t>
        <w:softHyphen/>
        <w:t>мических отно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 условиях научно-технической революции, продолжающегося развития международной экономической интеграции, дальнейше</w:t>
        <w:softHyphen/>
        <w:t>го углубления международного разделения труда, роста культур</w:t>
        <w:softHyphen/>
        <w:t>ных, научных, спортивных и других межгосударственных контак</w:t>
        <w:softHyphen/>
        <w:t>тов, стремления народов к общению и использованию опыта дру</w:t>
        <w:softHyphen/>
        <w:t>гих стран в создании материальных и духовных ценностей международный туризм находит свое отражение в деловых и науч</w:t>
        <w:softHyphen/>
        <w:t>ных контактах. Оборот международного туризма находится на тре</w:t>
        <w:softHyphen/>
        <w:t>тьем месте в мире после торговли нефтью и нефтепродуктами и экспорта автомобилей. Международный туризм наряду с другими видами экономических, культурных, социальных, научных и тех</w:t>
        <w:softHyphen/>
        <w:t>нических связей государств является важным фактором укрепле</w:t>
        <w:softHyphen/>
        <w:t>ния взаимного доверия и вносит значительный вклад в решение таких проблем, как поддержание мира, укрепление дружеских вза</w:t>
        <w:softHyphen/>
        <w:t>имоотношений между государствам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уризм - явление взаимообусловленного и исторически скла</w:t>
        <w:softHyphen/>
        <w:t>дывающегося процесса сочетания национальных и интернацио</w:t>
        <w:softHyphen/>
        <w:t>нальных факторов. Туристские обмены выступают как форма и средство интернациональных связей и являются необходимым эле</w:t>
        <w:softHyphen/>
        <w:t>ментом деятельности общественных организаци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Международный туризм развивается под влиянием множества факторов, которые можно объединить в три группы: демографи</w:t>
        <w:softHyphen/>
        <w:t>ческую, экономическую, социальную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К демографическим факторам относятся: рост населения мира, процесс урбанизации, приводящий к концент</w:t>
        <w:softHyphen/>
        <w:t>рации населения, формирование стереотипа подвижного образа жизни, так как жители крупных городов остро чувствуют необ</w:t>
        <w:softHyphen/>
        <w:t>ходимость в смене обстановки для восстановления физических и духовных сил. Возрастает интерес друг к другу народов раз</w:t>
        <w:softHyphen/>
        <w:t>личных стран, имеющих общий родственный язык, что связано прежде всего с отсутствием языкового барьера, общностью ин</w:t>
        <w:softHyphen/>
        <w:t>тересов и куль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Экономические факторы связаны с развитием мировой экономики, в которой наблюдается устойчивая тенденция к увеличению производства услуг по сравнению с производством товаров и, как следствие, увеличение доли потребления услуг. К экономическим факторам относятся ускорение научно-технического прогресса во всех отраслях, увеличение доходов населения.   Развитие материально-технической базы иностранного туризма, создание новых форм приема и обслуживания туристов способствуют интенсификации туристских передвижен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оциальные факторы – это факторы, связанные с условиями жизни и деятельности человека. Прямое воздействие на развитие международного туризма оказывает увеличение продолжительности оплачиваемого отпуска, в том числе имеющая место в отдельных странах тенденция деления отпуска на две части, что позволяет в течение года совершать два путешествия (летом и зимой). Развитию туризма способствует  также и понижение  возраста выхода на пенсию, что с учетом увеличения продолжительности жизни привело к появлению туристов так называемого третьего возра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ИД ТУРИЗМА связан со спецификой отражения финансовых результатов в бюджете страны или ее региона. По данному признаку в формах туризма выделяют два вида туризма: активный и пассив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иезд иностранных туристов в страну или отечественных туристов в данный регион страны является активным туризмом. Активный туризм служит фактором ввоза денег (валюты) в страну или данный регион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утешествие граждан одной страны в другие государства и выезд туристов из данных в данный регион являются пассивным туризмом. Пассивный туризм является фактором вывоза денег (валюты) из страны или данного реги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Формы туризма по видоизменению наиболее характерного признака делятся на  отдельные разновидности. К этим характерным признакам относятся: главная  цель путешествия, характер организации путешествия, интенсивность туристского потока, продолжительность тура, возрастной признак,   используемый транспорт, форма сотрудни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pacing w:val="-2"/>
          <w:sz w:val="24"/>
        </w:rPr>
        <w:t>В зависимости от главной цели путешествия выделяют следую</w:t>
        <w:softHyphen/>
      </w:r>
      <w:r>
        <w:rPr>
          <w:color w:val="000000"/>
          <w:spacing w:val="-3"/>
          <w:sz w:val="24"/>
        </w:rPr>
        <w:t xml:space="preserve">щие разновидности форм туризма: рекреационная, познавательная, </w:t>
      </w:r>
      <w:r>
        <w:rPr>
          <w:color w:val="000000"/>
          <w:spacing w:val="-2"/>
          <w:sz w:val="24"/>
        </w:rPr>
        <w:t>научная, деловая.</w:t>
      </w:r>
    </w:p>
    <w:p>
      <w:pPr>
        <w:pStyle w:val="Normal"/>
        <w:shd w:fill="FFFFFF" w:val="clear"/>
        <w:spacing w:lineRule="auto" w:line="360" w:before="58" w:after="0"/>
        <w:ind w:firstLine="720"/>
        <w:jc w:val="both"/>
        <w:rPr>
          <w:color w:val="000000"/>
          <w:spacing w:val="-1"/>
          <w:sz w:val="24"/>
        </w:rPr>
      </w:pPr>
      <w:r>
        <w:rPr>
          <w:color w:val="000000"/>
          <w:spacing w:val="61"/>
          <w:sz w:val="24"/>
        </w:rPr>
        <w:t>Рекреацион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64"/>
          <w:sz w:val="24"/>
        </w:rPr>
        <w:t>туриз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- туризм с целью отдыха, </w:t>
      </w:r>
      <w:r>
        <w:rPr>
          <w:color w:val="000000"/>
          <w:spacing w:val="-1"/>
          <w:sz w:val="24"/>
        </w:rPr>
        <w:t>оздоровления и леч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этом следует иметь в виду, что пребывание граждан в спе</w:t>
        <w:softHyphen/>
        <w:t>циальных санаториях (как при наличии больничного листа, так и при его отсутствии) не относится к туризму, так как санаторий - это разновидность больницы. Передвижение людей в выходные дни в целях отдыха, развлечения, занятия спортом называется «туризм конца недели»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ознавательный (культурный) туризм - путешествие в целях ознакомления с историко-культурными дос</w:t>
        <w:softHyphen/>
        <w:t>топримечательностями и уникальными природными объектами по определенной программ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Научный туризм - посещение конгрессов, симпозиумов с последующими экскурсионными поездкам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Деловой туризм (поездки бизнесменов с деловыми целями) представляет собой наиболее динамичный и доходный вид туризм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о характеру организации путешествия выделяют индивиду</w:t>
        <w:softHyphen/>
        <w:t>альный, групповой, организованный, самодеятельный (неоргани</w:t>
        <w:softHyphen/>
        <w:t>зованный), стационарный, передвижной, социальный туриз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утешествие человека (семьи) по собственному плану, включа</w:t>
        <w:softHyphen/>
        <w:t>ющему определение районов посещения, продолжительности оста</w:t>
        <w:softHyphen/>
        <w:t>новок, условий ночлега и т.п., называется индивидуальным, а путешествие в составе группы по плану туристского хозяйствую</w:t>
        <w:softHyphen/>
        <w:t>щего субъекта называется групповым туризмо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утешествие одного или группы туристов по точному маршру</w:t>
        <w:softHyphen/>
        <w:t>ту и регламенту, установленным туристским хозяйствующим субъектом, называется организованным туризмом. Данные туристы и туристский хозяйствующий субъект связаны между собой взаимными требованиями и обязательствам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Организованные туристы обеспечиваются комплексом турист</w:t>
        <w:softHyphen/>
        <w:t>ских услуг по заранее приобретенной путевке на определенный срок (отдыхающие на турбазах, в санаториях, домах отдыха, по курсов</w:t>
        <w:softHyphen/>
        <w:t>кам). К организованным туристам также относятся те, кто на опре</w:t>
        <w:softHyphen/>
        <w:t>деленный срок приобрел лишь часть туристских услуг (например, курсовку только на питание).</w:t>
      </w:r>
    </w:p>
    <w:p>
      <w:pPr>
        <w:pStyle w:val="Normal"/>
        <w:shd w:fill="FFFFFF" w:val="clear"/>
        <w:spacing w:lineRule="auto" w:line="360" w:before="58" w:after="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утешествие одного или группы туристов, не связанных ника</w:t>
        <w:softHyphen/>
        <w:t>кими взаимными обязательствами с туристским хозяйствующим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убъектом, называется самодеятельным туризмом. Самодеятельный туризм - это путешествия с использованием ак</w:t>
        <w:softHyphen/>
        <w:t>тивных способов передвиже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тационарный туризм связан с постоянным местом размещения туриста на весь период действия туристской путевки (на морском берегу, турбазе и т.п.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ередвижной туризм - это туризм, связанный с путешествием (круизы, туры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оциальный туризм - это путешествия, субсидируемые из средств, выделяемых государством или профсоюзами на соци</w:t>
        <w:softHyphen/>
        <w:t>альные нужд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о интенсивности продаж турпутевок различают постоянный и сезонный туризм. Круглогодичное и относительно равномерное посещение туристских регионов называется постоянным туризмом. Эта разновидность формы туризма характерна прежде всего для наиболее известных центров цивилизации, куль</w:t>
        <w:softHyphen/>
        <w:t>туры, оздоровления: известные города мира, курорты, места, рас</w:t>
        <w:softHyphen/>
        <w:t>полагающие уникальными лечебными минеральными водами и целебными грязям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Некоторые регионы привлекают туристов преимущественно в определенное время года. Такой туризм является сезонным. Туристские регионы, посещаемые только в определенное время года (например, летом или зимой), характеризуются как односезонные, а регионы, посещаемые в любое время года (и летом, и зимой), называются двухсезонными. Сезоны по степени интенсив</w:t>
        <w:softHyphen/>
        <w:t>ности посещения туристами данного региона делятся на пиковые (наиболее загруженные), тихие (со средней степенью загрузки) и мертвые (незагруженные, почти не посещаемые туристами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о продолжительности пребывания туристов в путешествии выделяют кратковременный и продолжительный туризм. Крат</w:t>
        <w:softHyphen/>
        <w:t>ковременный туризм - это туризм с продолжительностью путешествия не более трех суток.</w:t>
      </w:r>
    </w:p>
    <w:p>
      <w:pPr>
        <w:pStyle w:val="Normal"/>
        <w:shd w:fill="FFFFFF" w:val="clear"/>
        <w:spacing w:lineRule="auto" w:line="360" w:before="58" w:after="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одолжительный туризм - это туризм, при котором срок путешествия составляет более трех суток. В зависимости от продолжительности пребывания в путешествии существенным образом изменяются потребности турист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окращение времени путешествия на определенном (постоян</w:t>
        <w:softHyphen/>
        <w:t>ном) маршруте ведет к увеличению в расходах туриста доли транс</w:t>
        <w:softHyphen/>
        <w:t>портной составляющей, т.е. его затрат на транспорт. В зависимос</w:t>
        <w:softHyphen/>
        <w:t>ти от возраста туристов туризм подразделяют на детский, мо</w:t>
        <w:softHyphen/>
        <w:t>лодежный и зрелый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 зависимости от используемых транспортных средств для пе</w:t>
        <w:softHyphen/>
        <w:t>редвижения туристов различают следующие разновидности форм туризма: туризм с использованием личного транспорта туриста и туризм с использованием обществен</w:t>
        <w:softHyphen/>
        <w:t>ного транспорта, т.е. транспорта, принадлежащего или арендованного туристским хозяйствующим субъектом. К этим раз</w:t>
        <w:softHyphen/>
        <w:t>новидностям форм туризма относятся автотуризм, караванный кру</w:t>
        <w:softHyphen/>
        <w:t>из, морской и речной круизы и т.п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о форме сотрудничества можно выделить безвалютный и валютный обмен туристскими группами. Безвалютный обмен представляет собой взаимные поездки туристских групп на основе равенства предоставляемых услуг в течение определенно</w:t>
        <w:softHyphen/>
        <w:t>го количества дней. Сотрудничество с партнерскими туристскими хозяйствующими субъектами на валютной основе предполагает оплату предоставляемых услуг в валюте, оговоренной партнера</w:t>
        <w:softHyphen/>
        <w:t>ми; как правило, в двухсторонних соглашениях определяется ва</w:t>
        <w:softHyphen/>
        <w:t>лютная стоимость одного комплексного дня обслуживани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Классификацию форм туризма можно представить следующей схемой (рис. 3).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Лекция 4. </w:t>
      </w:r>
      <w:r>
        <w:rPr>
          <w:b/>
          <w:smallCaps/>
          <w:color w:val="000000"/>
          <w:sz w:val="32"/>
          <w:szCs w:val="32"/>
        </w:rPr>
        <w:t xml:space="preserve">Факторы, вызывающие потребность </w:t>
      </w:r>
      <w:r>
        <w:rPr>
          <w:b/>
          <w:color w:val="000000"/>
          <w:sz w:val="32"/>
          <w:szCs w:val="32"/>
        </w:rPr>
        <w:t xml:space="preserve">в </w:t>
      </w:r>
      <w:r>
        <w:rPr>
          <w:b/>
          <w:smallCaps/>
          <w:color w:val="000000"/>
          <w:sz w:val="32"/>
          <w:szCs w:val="32"/>
        </w:rPr>
        <w:t>туризме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отребность людей в туризме вызывается различными моти</w:t>
        <w:softHyphen/>
        <w:t>вами. Мотив как побудительная причина связан в туризме с конк</w:t>
        <w:softHyphen/>
        <w:t>ретной потребностью определенной группы людей.</w:t>
      </w:r>
    </w:p>
    <w:p>
      <w:pPr>
        <w:pStyle w:val="TextBodyIndent"/>
        <w:rPr/>
      </w:pPr>
      <w:r>
        <w:rPr/>
        <w:t>Основными мотивами туризма являются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отдых, досуг, развлечен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стремление к познанию;</w:t>
      </w:r>
    </w:p>
    <w:p>
      <w:pPr>
        <w:pStyle w:val="Normal"/>
        <w:shd w:fill="FFFFFF" w:val="clear"/>
        <w:spacing w:lineRule="auto" w:line="360" w:before="58" w:after="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спорт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лечение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паломничество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. гостевые (в том числе посещение родственников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деловые (конгрессные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Мотивы туризма зависят от многих факторов. К ним относятся: специфическая особенность различных групп людей, уровень ту</w:t>
        <w:softHyphen/>
        <w:t>ристской индустрии принимающей страны (региона), реклама но</w:t>
        <w:softHyphen/>
        <w:t>вого туристского продукта, отзывы о ранее реализованном турист</w:t>
        <w:softHyphen/>
        <w:t>ском продукте и др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се факторы, вызывающие потребность в туризме, можно раз</w:t>
        <w:softHyphen/>
        <w:t>делить на четыре группы: познавательная, региональная, экономи</w:t>
        <w:softHyphen/>
        <w:t>ческая, психологическая. Каждая из этих групп может включать в себя различные подгруппы факторов, т.е. различные виды мотивов (рис. 4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ознавательная группа - интерес человека к историческим, куль</w:t>
        <w:softHyphen/>
        <w:t>турным, хозяйственным, природно-климатическим фактора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К историческим достопримечательностям относится все культур</w:t>
        <w:softHyphen/>
        <w:t>ное наследие страны, ее исторические и археологические памятник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Культурные мотивы - желание человека узнать культурное на</w:t>
        <w:softHyphen/>
        <w:t>следие своей страны, к которому относятся различные памятники, музеи, художественные галереи, театры и другие объекты. Особый интерес вызывают также обычаи, одежда, кухня и другие проявле</w:t>
        <w:softHyphen/>
        <w:t>ния народного творчества, характеризуемые как этнографические достопримечательност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Хозяйственные факторы включают в себя своеобразие форм ведения хозяйств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родно-климатические факторы туризма являются очень при</w:t>
        <w:softHyphen/>
        <w:t>влекательными для туристов. К ним относятся рельеф, флора и фауна местности, которые играют существенную роль в создании определенных видов туризма, особенно зимнего спортивного, мор</w:t>
        <w:softHyphen/>
        <w:t>ского, горного и т.д. Природно-климатические элементы в мотива</w:t>
        <w:softHyphen/>
        <w:t>ции туризма относятся к психологическим и биологическим по</w:t>
        <w:softHyphen/>
        <w:t>требностям населения городов.</w:t>
      </w:r>
    </w:p>
    <w:p>
      <w:pPr>
        <w:pStyle w:val="Normal"/>
        <w:shd w:fill="FFFFFF" w:val="clear"/>
        <w:spacing w:lineRule="auto" w:line="360" w:before="58" w:after="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Географические и климатические условия благоприятствуют развитию летних и зимних видов спорта. Особую привлекатель</w:t>
        <w:softHyphen/>
        <w:t>ность имеют районы, где условия способствуют лечению и оздо</w:t>
        <w:softHyphen/>
        <w:t>ровлению туристов, в том числе курортные зон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 группе региональных факторов можно отнести и событий</w:t>
        <w:softHyphen/>
        <w:t>ную насыщенность региона, «оторая может стать причиной посе</w:t>
        <w:softHyphen/>
        <w:t xml:space="preserve">щения данного региона туристами. </w:t>
      </w:r>
      <w:r>
        <w:rPr>
          <w:i/>
          <w:color w:val="000000"/>
          <w:sz w:val="24"/>
        </w:rPr>
        <w:t xml:space="preserve">Например, </w:t>
      </w:r>
      <w:r>
        <w:rPr>
          <w:color w:val="000000"/>
          <w:sz w:val="24"/>
        </w:rPr>
        <w:t>театральные и му</w:t>
        <w:softHyphen/>
        <w:t>зыкальные фестивали, кинофестивали, спортивные соревнования разного рода (олимпиады, спартакиады и т.п.), ярмарки, карнава</w:t>
        <w:softHyphen/>
        <w:t>лы, выставки и т.п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К группе экономических факторов относятся социально-эконо</w:t>
        <w:softHyphen/>
        <w:t>мические условия туристского путешествия. Это доходы покупа</w:t>
        <w:softHyphen/>
        <w:t>телей турпродукта, цены на туры, услуги и товары в местах назначения, принимающих туристов, уровень развития туристской ин</w:t>
        <w:softHyphen/>
        <w:t>дустрии, а также уровень развития в целом сферы услуг, транспор</w:t>
        <w:softHyphen/>
        <w:t>тной системы, сферы торговли, в том числе наличие магазинов для иностранных туристов, реализующих им товары по низким цена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Экономические факторы играют первостепенную роль при фор</w:t>
        <w:softHyphen/>
        <w:t>мировании ассортимента недорогих товаров и влияют на количе</w:t>
        <w:softHyphen/>
        <w:t>ство туристов со средними доходам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сихологические факторы включают мотивы, побуждающие туристов путешествовать и которые отвечают их психологическим потребностям. К ним относятся религиозные воззрения человека, его особые интересы и наклонности, отношение к рекламе и т.п.</w:t>
      </w:r>
    </w:p>
    <w:p>
      <w:pPr>
        <w:pStyle w:val="Normal"/>
        <w:shd w:fill="FFFFFF" w:val="clear"/>
        <w:spacing w:lineRule="auto" w:line="360" w:before="58" w:after="0"/>
        <w:ind w:firstLine="720"/>
        <w:jc w:val="both"/>
        <w:rPr>
          <w:color w:val="000000"/>
          <w:sz w:val="22"/>
        </w:rPr>
      </w:pPr>
      <w:r>
        <w:rPr>
          <w:color w:val="000000"/>
          <w:sz w:val="24"/>
        </w:rPr>
        <w:t>Анализ показывает, что только немногие туристы приезжают снова в те же места, где они уже были прежде, исключая случаи присутствия экономических или сентиментальных мотивов. По мере увеличения своих доходов человек отдает предпочтение пси</w:t>
        <w:softHyphen/>
        <w:t>хологическим мотивам при выборе нового туристского маршру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</w:t>
      </w:r>
    </w:p>
    <w:sectPr>
      <w:type w:val="nextPage"/>
      <w:pgSz w:w="11906" w:h="16838"/>
      <w:pgMar w:left="2268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spacing w:lineRule="auto" w:line="360"/>
      <w:ind w:firstLine="72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spacing w:lineRule="auto" w:line="360"/>
      <w:ind w:firstLine="720"/>
      <w:jc w:val="center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0:46:00Z</dcterms:created>
  <dc:creator>stockbroker</dc:creator>
  <dc:description/>
  <cp:keywords/>
  <dc:language>en-US</dc:language>
  <cp:lastModifiedBy>Кристина</cp:lastModifiedBy>
  <dcterms:modified xsi:type="dcterms:W3CDTF">2007-05-22T13:36:00Z</dcterms:modified>
  <cp:revision>12</cp:revision>
  <dc:subject/>
  <dc:title/>
</cp:coreProperties>
</file>