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79288467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79288468">
            <w:r>
              <w:rPr>
                <w:rStyle w:val="IndexLink"/>
                <w:sz w:val="28"/>
                <w:szCs w:val="28"/>
                <w:lang w:val="en-US" w:eastAsia="en-US"/>
              </w:rPr>
              <w:t>1 Цели экскурси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79288469">
            <w:r>
              <w:rPr>
                <w:rStyle w:val="IndexLink"/>
                <w:sz w:val="28"/>
                <w:szCs w:val="28"/>
                <w:lang w:val="en-US" w:eastAsia="en-US"/>
              </w:rPr>
              <w:t>2 Общие методические рекомендации по проведению экскурси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79288470">
            <w:r>
              <w:rPr>
                <w:rStyle w:val="IndexLink"/>
                <w:sz w:val="28"/>
                <w:szCs w:val="28"/>
                <w:lang w:val="en-US" w:eastAsia="en-US"/>
              </w:rPr>
              <w:t>3 Вводная часть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79288471">
            <w:r>
              <w:rPr>
                <w:rStyle w:val="IndexLink"/>
                <w:sz w:val="28"/>
                <w:szCs w:val="28"/>
                <w:lang w:val="en-US" w:eastAsia="en-US"/>
              </w:rPr>
              <w:t>4.1 Холодное оружие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79288472">
            <w:r>
              <w:rPr>
                <w:rStyle w:val="IndexLink"/>
                <w:sz w:val="28"/>
                <w:szCs w:val="28"/>
                <w:lang w:val="en-US" w:eastAsia="en-US"/>
              </w:rPr>
              <w:t>4.2 Охотничье ружье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79288473">
            <w:r>
              <w:rPr>
                <w:rStyle w:val="IndexLink"/>
                <w:sz w:val="28"/>
                <w:szCs w:val="28"/>
                <w:lang w:val="en-US" w:eastAsia="en-US"/>
              </w:rPr>
              <w:t>4.3 Спортивное оружие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79288474">
            <w:r>
              <w:rPr>
                <w:rStyle w:val="IndexLink"/>
                <w:sz w:val="28"/>
                <w:szCs w:val="28"/>
                <w:lang w:val="en-US" w:eastAsia="en-US"/>
              </w:rPr>
              <w:t>4.4 Боевые малютки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79288475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179288476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2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179288467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методическое пособие можно использовать для проведения экскурсии по Тульскому Музею Оружия, так как оно содержит всю необходимую информацию об истории создания музея, экспонатах, представленных в нем и истории их появления. Главный объект исследования – экспозиция музея. Экскурсия рассчитана на приезжих студентов и преподава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1" w:name="__RefHeading___Toc179288468"/>
      <w:bookmarkEnd w:id="1"/>
      <w:r>
        <w:rPr>
          <w:rFonts w:cs="Times New Roman" w:ascii="Times New Roman" w:hAnsi="Times New Roman"/>
          <w:sz w:val="28"/>
          <w:szCs w:val="28"/>
        </w:rPr>
        <w:t>1 Цели экскурс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экскурсантам об истории создания музе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едоставить информацию о возникновении экспонатов музе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ь экскурсантам исчерпывающую информацию об экспозиции музея.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179288469"/>
      <w:bookmarkEnd w:id="2"/>
      <w:r>
        <w:rPr>
          <w:rFonts w:cs="Times New Roman" w:ascii="Times New Roman" w:hAnsi="Times New Roman"/>
          <w:sz w:val="28"/>
          <w:szCs w:val="28"/>
        </w:rPr>
        <w:t>2 Общие методические рекомендации по проведению экскурс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у данной экскурсии составляет информация об экспозиции Тульского Музея Оружия. Экскурсоводу необходимо провести экскурсию в достаточно легкой и доступной форме, сподвигнув группу к изучению представленной темы самостоятельно. Экскурсовод должен удерживать внимание экскурсантов на протяжении всей экскурсии, во многом ему поможет использование таких методов, как </w:t>
      </w:r>
      <w:r>
        <w:rPr>
          <w:i/>
          <w:sz w:val="28"/>
          <w:szCs w:val="28"/>
        </w:rPr>
        <w:t>анализ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интез</w:t>
      </w:r>
      <w:r>
        <w:rPr>
          <w:sz w:val="28"/>
          <w:szCs w:val="28"/>
        </w:rPr>
        <w:t xml:space="preserve">, метод </w:t>
      </w:r>
      <w:r>
        <w:rPr>
          <w:i/>
          <w:sz w:val="28"/>
          <w:szCs w:val="28"/>
        </w:rPr>
        <w:t>аналогии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онкретно-исторический</w:t>
      </w:r>
      <w:r>
        <w:rPr>
          <w:sz w:val="28"/>
          <w:szCs w:val="28"/>
        </w:rPr>
        <w:t xml:space="preserve"> метод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я метод аналогии, и в показе, и в рассказе можно обратить внимание экскурсантов на сходство/различие рассматриваемых объектов, на единство времени различных событий, территориальную близость мест, где они происходи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 полезным может оказаться и обращение к конкретно-историческому методу. Обычно под ним понимают такую последовательность шагов, при которой происходит восхождение от абстрактного к конкретному. Данный метод предполагает движение мысли к целостному воспроизведению предмета в сознании чело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, потраченное экскурсоводом на рассказ, должно быть значительно меньше общей продолжительности экскурсии. Все, о чем в экскурсии идет речь, должно быть отражено в зрительном ряде – только таким способом можно представить картину прошлого или настоящего достаточно нагляд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экскурсии, формы ее проведения и методические приемы рассказа должны быть взаимосвязаны. Эти понятия связаны с вопросами: о чем сказать, как сказать и с какой целью. В своем рассказе экскурсовод сообщает аудитории и о таких свойствах объекта, которые не воспринимаются при помощи органов з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й задачей рассказа является определение, характеристика, толкование предмета, о котором пойдет речь. Определение предмета в экскурсионном рассказе должно быть ясным, соразмерным, непротиворечивым, не должно строиться на отрицании, не должно иметь предвзятых оцен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каз экскурсовода выполняет две задачи: а) комментирует, дополняет, анализирует, поясняет увиденное; б) реконструирует, восстанавливает, как бы «оживляет» то, что в данный конкретный момент не может увидеть экскурсант. Следует учитывать и связанный с рассказом эмоциональный момент, воздействующий на чувства участников, вызывающий у них эмоции радости, восхищения, гордости, гнева, сочувст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овод должен владеть умением трансформации устной речи в зрительные образы. Для превращения одного вида информации (речь) в другой (зрительные образы) необходимо создать подходящие услов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экскурсии следует уделять внимание всей группе. Неверно, если экскурсовод обращается к нескольким экскурсантам, выделив их из группы по каким-то субъективным причинам. Особое значение для контакта с аудиторией имеет грамотная и продуманная речь экскурсовода. Экскурсовод по возможности должен стараться выполнять все пожелания членов группы, чутко относиться к замечаниям о недомога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ам, оставаясь незаметным, экскурсовод должен уметь давать возможность «заговорить» объекту, создает предпосылки активного общения. Такой «рассказ объекта о себе» является основополагающим принципом вербального или словесного пока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Язык экскурсовода должен отвечать определенным критериям. </w:t>
      </w:r>
      <w:r>
        <w:rPr>
          <w:i/>
          <w:sz w:val="28"/>
          <w:szCs w:val="28"/>
        </w:rPr>
        <w:t>Критерий ясности</w:t>
      </w:r>
      <w:r>
        <w:rPr>
          <w:sz w:val="28"/>
          <w:szCs w:val="28"/>
        </w:rPr>
        <w:t xml:space="preserve"> требует доходчивости и доступности речи для данной аудитории. </w:t>
      </w:r>
      <w:r>
        <w:rPr>
          <w:i/>
          <w:sz w:val="28"/>
          <w:szCs w:val="28"/>
        </w:rPr>
        <w:t>Критерий точности</w:t>
      </w:r>
      <w:r>
        <w:rPr>
          <w:sz w:val="28"/>
          <w:szCs w:val="28"/>
        </w:rPr>
        <w:t xml:space="preserve"> требует соответствия содержания речи мыслям экскурсовода, цели и теме экскурсии. </w:t>
      </w:r>
      <w:r>
        <w:rPr>
          <w:i/>
          <w:sz w:val="28"/>
          <w:szCs w:val="28"/>
        </w:rPr>
        <w:t>Критерий чистоты</w:t>
      </w:r>
      <w:r>
        <w:rPr>
          <w:sz w:val="28"/>
          <w:szCs w:val="28"/>
        </w:rPr>
        <w:t xml:space="preserve"> требует логически оправданного использования экскурсоводом языков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bookmarkStart w:id="3" w:name="__RefHeading___Toc179288470"/>
      <w:bookmarkEnd w:id="3"/>
      <w:r>
        <w:rPr>
          <w:rFonts w:cs="Times New Roman" w:ascii="Times New Roman" w:hAnsi="Times New Roman"/>
          <w:sz w:val="28"/>
        </w:rPr>
        <w:t>3 Вводная ча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экскурсии не должна превышать 1,5 ча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шрут экскурсии – это оптимальный путь следования группы экскурсантов, руководимой экскурсоводом, для осмотра тех или иных экскурсионных объектов. В данном случае маршрут будет следующи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реча возле входа в Тульский Музей Оружия – осмотр холодного оружия– охотничье ружье – спортивнее оружие– боевые малю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курсовод встречает группу возле входа в музей. Он представляется экскурсантам, объявляет тему экскурсии, говорит о продолжительности экскурсии, обозначает объекты, которые предстоит увидеть экскурсантам; экскурсовод должен попросить экскурсантов быть внимательными и не отделяться от всей групп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шив все организационные вопросы, экскурсовод должен перейти непосредственно к основной части экскурсии. Проводив группу в музей, экскурсовод должен, все же не сразу перейти к осмотру всех его экспонатов, а для соблюдения некой целостности экскурсии, сказать несколько слов об истории возникновения Тульского Музея Оружия. Экскурсовод должен отметить, что  в центре России на древней славянской земле есть старинный город Тула. Здесь в 1712 году царь Петр I основал первый в России казенный оружейный зав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упомянуть и о том, что в 1724 году сенат утвердил Указ Петра I: " ...старинные пушки и фузеи не переливать и не портить, а сдавать как курьезы в цейхгаузы на сохранение ", следуя которому на Тульском оружейном заводе стали собирать образцы оружия, а созданная в 1775 году по распоряжению Екатерины II Палата редкого и образцового оружия положила начало заводскому музе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курсоводу необходимо подчеркнуть, что с музеем знакомились министры и генералы, члены царской фамилии, иностранные гости, и только после постановления Центрального правления артиллерийских заводов, определившего значимость заводского музея, 16 ноября 1924 года экспозиция была открыта для обоз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годы Великой Отечественной войны фонды музея находились на Урале, куда было эвакуировано основное производство оружейного завода; 12 декабря 1945 года музейные экспонаты были возвращены в Тулу, а в 1959 году музей разместили в одном из административных зданий в центре гор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жно отметить, что сегодня музей экспонирует и хранит свои коллекции в старинном здании на территории Тульского кремля. И это уже не заводской музей: в августе 1996 года правительство Российской Федерации приняло постановление " О создании Тульского государственного музея оружия 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тличие от Эрмитажа, Оружейной Палаты, Исторического музея, где тульское оружие представлено в основном образцами с художественной отделкой, Тульский государственный музей оружия располагает собранием тульского оружия от петровских времен до наших дней. Благодаря тому, что история экспонатов прослеживается в архивных документах, коллекция имеет огромное историческое значение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правка. Наличие уникальных экспонатов и богатых коллекций позволило Тульскому музею оружия обрести широкую популярность и мировую известность. Музей включен в сборник "100 великих музеев мира", как старейший и уникальный музей России Тульский музей оружия занесен в отечественную книгу рекордов "Диво", в 1994 г. музею была присуждена премия "За большой вклад в возрождение культуры и нравственности города Тулы", в 2001 г. он стал дипломантом Всероссийского конкурса "Хрустальный глобус", в 2006 г. - победитель акции "Любимый Тулы уголок" в номинации "Любимый музей"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так, после небольшого экскурса в историю музея, экскурсовод может проводить группу непосредственно к изучению экспонатов холодного оруж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179288471"/>
      <w:bookmarkEnd w:id="4"/>
      <w:r>
        <w:rPr>
          <w:rFonts w:cs="Times New Roman" w:ascii="Times New Roman" w:hAnsi="Times New Roman"/>
          <w:sz w:val="28"/>
          <w:szCs w:val="28"/>
        </w:rPr>
        <w:t>4.1 Холодное оруж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осмотре этих экспонатов музея, важно отметить, что в разнообразной музейной коллекции холодного оружия представлено большинство образцов, состоявших на вооружении российской армии в ХVII-ХХ вв., а также западноевропейские шпаги, палаши, сабли, преимущественно конца ХIХ - начала ХХ вв. Восточное холодное оружие в музее дает представление о его своеобразных форм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обходимо отметить, что экспозиция позволяет проследить в общих чертах изменение форм и видов русского холодного оружия с ХVII по ХХ в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петровская эпоха представлена в музее копьями, бердышами, а также шестопером. С созданием Петром I регулярной армии на смену разнообразному холодному оружию поместного войска приходят образцы западноевропейского типа, прежде всего шпаг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кскурсовод должен сказать, что шпага - колющее, иногда колюще-рубящее оружие с длинным прямым узким клинком. Впервые в России она появилась в XVII в. на вооружении полков "иноземного строя". В первой половине XVIII в. это оружие становится принадлежностью как офицеров, так и рядовых. Музей располагает различными образцами офицерских шпаг XVIII - первой половины ХIХ вв. Иногда на шпажных клинках можно увидеть различные надписи, например, на нескольких шпагах в музейной коллекции выгравировано "Виват Екатерина Великая"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жно подчеркнуть, что если шпаги в XVIII в. применяли главным образом пехотинцы, то основным видом холодного оружия полков тяжелой кавалерии - к ней относились драгуны и кирасиры - был палаш. Это разновидность колюще-рубящего оружия с прямым, длинным и широким клинком. В экспозиции музея широко представлены кирасирские, карабинерские, гвардейские палаши XVIII в. Гарды палашей гвардейской тяжелой кавалерии, например, кавалергардского полка и лейб-гвардии конного полка, имеют большие рельефные щитки в форме двуглавого орла под короной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правка. Коллекция музея располагает также саблями, состоявшими на вооружении русской легкой конницы. Под саблей обычно понимают разновидность рубящего, иногда рубяще-колющего оружия с изогнутым клинком. На Руси это оружие было заимствовано у кочевых племен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кскурсовод должен сказать, что клинок, по форме напоминающий сабельный, но короче, иногда мог иметь другой вид холодного оружия - тесак, или полусабля. Однако у некоторых видов тесаков мог быть не изогнутый, а прямой клино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аметить, что во второй половине XVIII в. тесаки приходят на смену шпагам у рядовых солдат пехоты, и шпага остается на вооружении только у офицеров. Кроме нее офицеры и унтер-офицеры имели различные виды древкового оружия западноевропейского типа: протазаны, алебарды и эспонтоны. В XVIII в. эти образцы уже практически не имели прежнего боевого значения и играли лишь вспомогательную роль при построениях, а в сражениях могли служить ориентиром при равнении шерен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ервой половине ХIХ в. эти виды древкового оружия окончательно исчезают из русской армии, а шпаги и палаши начинают заменять саблями различных образцов. Так в 1827г. на вооружение была принята кавалерийская сабля с еще двумя дополнительными защитными дужками, а затем на смену этому оружию пришла драгунская сабля образца 1841г. Ее гарда состоит только из одной крестовины, переходящей в переднюю защитную дужк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ует также отметить, что много общего с саблей имеет другой вид холодного оружия - шашка, и иногда эти два типа бывает довольно трудно различить. Шашка также имеет изогнутый однолезвийный клинок, но ее эфес обычно состоит из одной рукояти без гарды. Это оружие заимствовано у народов Кавказа сначала казаками, а позднее шашка становится уставным образцом русской армии, практически заменив все другие виды холодного оружия с длинным клинком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правка. Рядовые солдаты пехотных и саперных частей и в ХIХв. продолжали использовать тесаки. Саперные тесаки, как правило, имели на обухе зубья, позволявшие использовать это оружие в качестве рабочего инструмента – пилы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кскурсовод должен сказать группе, что на многих клинках ХIХ - начала ХХвв., хранящихся в коллекции музея, можно увидеть клейма Златоустовской оружейной фабрики. Действительно, с 1818г. центр производства холодного оружия перемещается в Златоуст. Однако и на Тульском оружейном заводе не прекращается изготовление пик, тесаков и шашек. Так, в экспозиции музея можно увидеть две офицерские шашки обр.1881г., сделанные на заводе в 1882г. Их клинки богато украшены растительным орнаментом и изображением военных атрибу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обходимо подчеркнуть, что Российское холодное оружие второй половины XX столетия представлено коллекцией парадных офицерских кортиков для различных родов войск, а также прекрасно украшенной генеральской шашкой обр.1940г. специального выпус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авляющее большинство европейского холодного оружия в коллекции музея относится ко второй половине ХIХ - началу ХХ вв., когда клинковое оружие значительно утратило свое прежнее значение. Его армейские образцы по качеству и продуманности конструкции уступают не только восточным саблям, но даже европейскому оружию прошлых ве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кскурсовод должен рассказать, что в прусской армии получил распространение тип так называемой "сабли Блюхера" с гардой, имеющей характерную S-образную защитную дужку, которая под прямым углом отходит от крестовины. Интересно отметить и такой любопытный образец музейной коллекции, как штык-палаш к английской винтовке Энфильд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ычно и другое восточное холодное оружие - хопеш. Он представляет собой разновидность боевого серпа и появился в конце II тысячелетия до н. э. в Сир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жно также подчеркнуть, что в музее широко представлено оружие Кавказа. Если кинжал "бебут" имеет изогнутый клинок, то у кинжала "кама" клинок преимущественно прямой, иногда с узким, очень острым концом для пробивания кольчуг. Рукояти изготовлялись из рога и к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ет отметить, что Малайский кинжал "крис" имеет своеобразный волнистый клинок, символизирующий священного змея. Существуют многочисленные разновидности таких кинжалов, в том числе и с прямым клинк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пальский нож "кукри" имеет тяжелый однолезвийный клинок, сходный по форме с клинком ятага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кскурсовод должен подчеркнуть, что универсальным оружием является большой нож, или тесак "трумбаш", который использовали племена Центральной Африки. Это оружие отличается широким серпообразным клинком. Из-за своих размеров и формы трумбаш не имеет ноже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фриканские метательные ножи "пинга" принимали самые разнообразные экзотические формы. У таких ножей от плоского изогнутого клинка отходят несколько листовидных заостренных и заточенных с обеих сторон ответвлений, а один его конец обмотан ремешком из растительных волокон и представляет собой рукоя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едует обратить внимание на то, что несколько экспонатов музея могут служить примером высокого мастерства сделавших их оружейников. В экспозиции выставлены две парадные сабли. Эфес одной из них - офицерской кавалерийской обр.1827г. - вызолочен и богато украшен рельефными изображениями воинов и военных атрибутов, а также растительным орнаментом в виде листьев и бутонов роз. Передняя защитная дужка заканчивается головой дракона. Ножны из вороненой стали украшены в том же стиле, что и эфес. На обухе выгравирована надпись "Тула. 1830г."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скурсоводу необходимо сказать, что вторая сабля - гусарская, и на ее клинке с обеих сторон помещено изображение скачущего на коне всадника с саблей и надпись латинскими буквами "Виват гусар", выполненная наводкой золотом на вороненом металле. Любопытно, что рукоять эфеса и ножны обтянуты кожей акул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ллекции музея имеются также несколько старинных охотничьих тесаков. Рукоять одного из них украшена так называемой "алмазной гранью"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(Справка.  Холодное оружие хранит память об искусных мастерах минувших веков и мужественных воинах, защищавших этими некогда грозными клинками свое Отечеств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осмотра всех экспонатов холодного оружия, представленных в музее, группа может обратиться к следующему объекту                           изучения – охотничьему ружью. Вслед за экскурсоводом экскурсанты проходят к экспонатам этой групп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179288472"/>
      <w:bookmarkEnd w:id="5"/>
      <w:r>
        <w:rPr>
          <w:rFonts w:cs="Times New Roman" w:ascii="Times New Roman" w:hAnsi="Times New Roman"/>
          <w:sz w:val="28"/>
          <w:szCs w:val="28"/>
        </w:rPr>
        <w:t>4.2 Охотничье ружь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ле того, как группа подошла к экспозиции охотничьего ружья, экскурсовод должен продолжить свой рассказ. Ему необходимо сказать, что коллекция охотничьего оружия - одна из самых многочисленных в музее - дает возможность познакомиться с изделиями тульских оружейников на протяжении XVIII-XX ве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кскурсовод должен отметить, что   долгое время охотничье и боевое оружие ничем не отличалось. Одной и той же стрелой, одним и тем же копьем можно было убить зверя и поразить врага. Появление огнестрельного оружия ускорило выстрел, стала возможна стрельба по зверю и летящей птиц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хранившееся до наших дней в фондах музея старинное огнестрельное охотничье оружие, изготовленное и украшенное тульскими мастерами, привлекает отделкой и оригинальностью технических реш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обходимо обратить внимание на  охотничье ружье с заводским клеймом, датируемое 1744 годом. С большой любовью и мастерством гравировал неизвестный нам оружейник каждый листик и цветок, украшающие замок этого ружь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обычен изготовленный в 1745 году охотничий штуцер с треугольным в сечении каналом ствола. Изделие отличает мастерство исполнения, использование самых различных техник обработки металла и дерева.Здесь гравировка и чеканка, всечка золотой и серебряной проволоки и знаменитые тульские "стальные бриллианты"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жно сказать, что не менее оригинальным в техническом отношении является охотничье ружье с каналом ствола овального сечения. Многие детали позолочены, но особой красотой отличается ствол из букетного дамаска тульской работы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Справка.  Ярким образцом искусной работы оружейников стал охотничий карабин, изготовленный в память о посещении Екатериной II Тульского оружейного завода в 1775 году. Изделие отличают изящество и красота; от затыльника до наконечника цевья вьется хрупкий орнамент, выполненный золотой и серебряной проволокой. Замок, затыльник, казенная часть ствола украшены букетами и гирляндами из золотых роз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ует отметить, что   очень близки по стилю отделки к этому карабину охотничьи пистолеты, имеющие квадратные в сечении каналы стволов. Украшение рукоятей серебряной нитью перекликается с легкой гравировкой замочных досо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х образцов в музейном собрании считанные единицы. Это и понятно: на заводе в XVIII веке богато украшенное оружие для охотников почти не изготавлива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обходимо сказать, что многое изменилось с открытием на заводе в 1853 году сверхнарядной, названной Образцовой, мастерской. Здесь выполнялись заказы на оружие, требующее особой тщательности и мастерства. Именно в этой мастерской проводились первые работы по изготовлению охотничьего оружия машинным способом, опыты над малокалиберными штуцерами, опробовались разнообразные способы оформления дорогих охотничьих ружей. Изделия Образцовой мастерской можно определить по клейму - надписи "Тульских оружейников". В мастерской работали известные оружейники: Иван Гольтяков, Иван Пушкин, Василий Седачев, Александр Поли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разцовая мастерская работала успешно более 10 лет и позволила накопить большой опыт в организации производства охотничьего оружия в условиях завода. Но большее количество охотничьего оружия по-прежнему давали частные мастерские и отдельные мастера-оружейни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кскурсовод должен подчеркнуть, что одним из таких мастеров был Николай Иванович Гольтяков, потомственный тульский оружейник, получивший в 1852 году звание мастера великих князей Николая и Михаила Романовых, дающее право ставить на изделиях императорский герб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ьшой исторической ценностью является хранящееся в музее казнозарядное охотничье ружье под унитарный патрон. На ружье довольно крупная надпись золотом: "Поставщик императорских дворов Н.И.Гольтяков в Туле". Изготовлено ружье в конце 70-х - начале 80-х годов XIX века и экспонировалось на первой в России специализированной выставке охотничьего оружия. Кажется, все, что умели делать тульские оружейники к этому времени, есть в украшении ружья. Но Н.И.Гольтяков обладал не только талантом художника-декоратора, он был и конструктором. В ружье оригинальный затвор его конструкции: откидной вверх, на шарнире и выполнен в виде двух отдельных деталей - собственно затвора и передней фигурной пласти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еобходимо обратить внимание и на то, что такой же конструкции и двуствольный пистолет работы Н.И.Гольтякова. Ружья Н.И.Гольтякова не раз были представлены на выставках и ярмарках, в том числе и на Всемирной выставке в Париже в 1900 год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рийный выпуск охотничьих ружей начался на заводе с ноября 1885 года, а в 1902 году была открыта на заводе охотничья мастерская и встал вопрос о необходимости перехода полностью на машинное производство охотничьих руж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кскурсовод должен сказать, что   ружья, изготовленные машинным способом, курковые и бескурковые, имеются в музейной коллекции, они серийные, без украшений, но, как свидетельствуют архивные документы, "наконец-то осуществилась мечта русских охотников иметь свое - русское, недорогое, но вполне доброкачественное охотничье оружие". По-прежнему делали оружие по индивидуальным заказам, хорошо отлаженное и богато украшенное, с наведенной золотом надписью на стволе: "Императорский Тульский оружейный завод". Таким является охотничий штуцер из музейного собрания. Рядом в экспозиции - ружье системы Ивашенцева 20 калибра. Сегодня оно - музейная редкость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правка.   Тульское охотничье оружие по достоинству оценивалось конкурсными жюри международных выставок и ярмарок, о чем свидетельствуют представленные в экспозиции грамоты, дипломы, медали и другие наград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мотрев экспонаты охотничьего ружья, экскурсовод и группа проходят к следующей экспозиции – спортивному оруж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179288473"/>
      <w:bookmarkEnd w:id="6"/>
      <w:r>
        <w:rPr>
          <w:rFonts w:cs="Times New Roman" w:ascii="Times New Roman" w:hAnsi="Times New Roman"/>
          <w:sz w:val="28"/>
          <w:szCs w:val="28"/>
        </w:rPr>
        <w:t>4.3 Спортивное оруж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оворя о спортивном оружии, экскурсовод должен заметить, что история отечественного спортивного оружия неразрывно связана с Тульским оружейным заводом, где в середине прошлого столетия в Образцовой мастерской (1853-1863) было изготовлено небольшое количество целевых спортивных винтовок. В то время соревнования проводили, в основном, среди армейских офицеров и чаще всего использовали служебное оруж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 отметить, что  первое официальное упоминание о стрелковых соревнованиях в России относится к 1897 году, а в 1898 году в Хабаровске состоялись всероссийские соревнования по пулевой стрельбе. В проводимых соревнованиях применялось боевое оружие: револьвер системы Нагана и винтовка С.И. Мосина, которая не имела себе равных по меткости и безотказности действия. Она и стала тем образцом, на базе которого А.А. Смирнский разработал спортивную винтовку, получившую наименование "малокалиберная винтовка Смирнского I моде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ет сказать, что в 1927г. к проектированию спортивного оружия приступили В.Г.Селиванов и Я.И.Каневский. Они создали поставленную на заводское производство малокалиберную винтовку ТОЗ-1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кскурсовод должен обратить внимание экскурсантов на то, что   большую часть музейной коллекции составляют спортивные винтовки Д.М.Кочетова, с именем которого связана история тульского спортивного оружия довоенного периода. Это ТОЗ-7, ТОЗ-7А, ТОЗ-8, ТОЗ-9. Лучшей из них была ТОЗ-8: по кучности боя, простоте конструкции. На Тульском оружейном заводе ТОЗ-8 поставили на производство в 1932 году, изготавливали её более 50 лет. Д.М.Кочетов успешно решил и проблему создания целевой малокалиберной винтовки. В начале 1937 года была изготовлена первая опытная партию целевых винтовок ТОЗ-10. Музейные образцы - из этой парт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довоенный период (1925-1938) на оружейном заводе в Туле было создано более 10 моделей спортивных винтовок; все они есть в коллекции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правка.   В 1954 году ТОЗ-8 подверглась модернизации, которая не изменила её конструкторской схемы, но за счёт повышения качества в изготовлении ствола и патронника улучшился бой винтовки. ТОЗ-8М, как и базовая модель, предназначалась для массовой подготовки стрелков-разрядников, а также для промысловой охоты по мелкому зверю и птице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курсовод должен сказать, что спортивным оружием высшего класса были модели МЦ 12 калибра 5,6 мм и МЦ 13 калибра 7.62 мм, созданная с учётом особенностей конструкции винтовки С.И. Мосина. Эти винтовки предназначены для стрельбы по неподвижным мишеням на дистанции 100 и 300 метров. Они обладали высокой кучностью и стабильностью боя, прекрасной балансировкой, МЦ 13 отмечена Золотой медалью на Международной ярмарке в Лейпциге в 1964 году, а МЦ 12 экспонировалась в Японии на Всемирной выставке "Экспо-70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ует отметить, что малокалиберные винтовки ТОЗ-51, ТОЗ-53 предназначены для начинающих спортсменов, но имеют все необходимые качества винтовок, которыми пользуются первоклассные стрелки: удобную ложу с наличием регулировок для стрелков различного телосложения, а также надёжно работающие механизм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стрельбы на траншейном и круглом стендах тульские оружейники разработали стендовое ружьё МЦ 8, которое характеризуется высокими стабильными показателями стрельбы, надёжностью взаимодействия механизмов, повышенной долговечностью деталей. Ружьё отлично зарекомендовало себя в процессе многолетнего использования на ответственных спортивных соревнования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Экскурсовод должен подчеркнуть, что с 1978 по 1985 годы выпускались на Тульском оружейном заводе спортивные двуствольные ружья ТОЗ-57Т, ТОЗ-57К, предназначенные для стрельбы на траншейном и круглом стенда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уровне мирового стандарта была созданная в начале 80-х годов целевая спортивная винтовка ТОЗ-61. В отличие от базовой модели МЦ 12, новая винтовка имела конструктивно новый шнеллерный механизм, что позволяло расширить диапазон плавной регулировки усилия спус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ужно обратить внимание и на то, что в 1977 году винтовка экспонировалась на Международной ярмарке в Лейпциге и была отмечена Дипломом и Золотой медаль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дальнейшем винтовка ТОЗ-61 подверглась модернизации. На её базе были разработаны модели ТОЗ-61М и ТОЗ-62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обой страницей в истории тульского спортивного оружия является производство оружия "малой группы" - пистолетов и револьверов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правка. В 1926 году А.А. Смирнский разработал первый отечественный револьвер под малокалиберный патрон. Взяв за основу револьвер системы Нагана обр. 1895г. конструктор заменил ствол, барабан и ударный механизм. Долгое время револьвер Смирнского был тренировочным оружием наших стрелк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курсовод должен сказать, что спортивное оружие, составляющее музейную коллекцию, даёт представление о том, как развивалось его производство в Туле, как оно помогало нашим спортсменам завоёвывать высокие награды на соревнованиях разных ранг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смотра спортивного оружия группе будет предложено пройти к последней части экспозиции данной экскурсии – боевые малю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__RefHeading___Toc179288474"/>
      <w:bookmarkEnd w:id="7"/>
      <w:r>
        <w:rPr>
          <w:rFonts w:cs="Times New Roman" w:ascii="Times New Roman" w:hAnsi="Times New Roman"/>
          <w:sz w:val="28"/>
          <w:szCs w:val="28"/>
        </w:rPr>
        <w:t>4.4 Боевые малют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матривая эту экспозицию, экскурсовод должен сказать экскурсантам, что особой страстью, традицией тульских оружейников является изготовление действующих миниатюрных моделей оружия и других "курьезных" вещей. Считается, чем меньше изделие, тем выше искусство масте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кскурсовод должен обратить внимание на то, что  в музейном собрании такие образцы занимают особое место потому, что большинство из них - экспонаты Всемирной выставки в Париже в 1900 году. Это: винтовка системы Крнка, калибр 5 мм, вес 217,5 грамма; стрелковая винтовка образца 1870 года, калибр 3,5 мм, вес 185 граммов; винтовка образца 1891 года конструкции С.И.Мосина, калибр 3 мм, вес 170 граммов; два револьвера шпилечной системы Лефоше; шомпольные и курковые охотничьи ружья. Все эти "боевые малютки" были вместе с другими изделиями тульских оружейников отмечены на Парижской выставке 1900 года Золотой медалью и Дипломом I степени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правка.   Самые удивительные образцы - действующие револьверы. Вес одного из них 8,97 грамма, калибр 1,5 мм, длина 35 мм, длина патрона не достигает 4 мм; вес другого - 5,44 грамма, калибр 1,5 мм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сожалению, ни одной фамилии мастеров не удалось установить. А они, эти самородки земли русской, сами того не ведая, выступали как конструкторы и историки, художники и умелые специалисты по работе с деревом и металл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подчеркнуть, что традиции особой точности и мастерства в изготовлении действующих миниатюрных моделей оружия были продолжены мастерами и учениками школы оружейного мастерства, созданной при заводе в 1945 году. Здесь под руководством опытных наставников были изготовлены охотничье ружье модели Б примерно в 1/6 от натуральной величины, противотанковое пятизарядное ружье системы Симонова образца 1941 года. Гарпунное ружье, изготовленное в 1959 году мастерами А.Н.Дыгерном и Н.В.Васиным, имеет вес 85 граммов, стреляет гарпунами. Убедились в надежности и боевых качествах этого оружия космонавты Е.В.Хрунов и Г.Т.Береговой, посетившие музей и сделавшие выстрелы из этого ружья. Мишень с автографом Г.Т.Берегового экспонируется рядом с ружь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жно сказать, что когда смотришь на эти образцы, то вспоминаешь легендарного Левшу и в осязаемой реальности понимаешь, что потомки его - не легенда, а люди, жившие и живущие на древней тульской земл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е, как Борис Михайлович Попов, создавший своими руками коллекцию моделей русских пушек. Начинается она с примитивных образцов-бомбард XIV века, далеких предков современных орудий. Имеются две модели XV века - серпантина и тяжелое орудие. Это уже более совершенные образцы: литые стволы, станки укреплены на колесах, имеются приспособления для наводки. Интересны модели орудий Семеновского полка, есть в коллекции русская полевая пушка образца 1877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кскурсовод должен обратить внимание на то, что  Б.М.Попов знал историю русского оружия, у него были неистощимые запасы терпения и умелые руки, которыми он сделал маленький токарный станок, набор сверл, метчиков, миниатюрных надфилей, - все, что было необходимо для изготовления маленьких чудо-пушек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жно подчеркнуть, что  имеет "арсенал" и слесарь-инструментальщик К.К.Сушкин, удививший своими действующими моделями оружия жителей Гамбурга, где в 1990 году была выставка его изделий. Есть у К.К.Сушкина задумка - выполнить в миниатюре все модели стрелкового оружия, которое было выпущено на Тульском оружейном заводе. Некоторые из уже изготовленных им образцов экспонируются в музе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(Справка.В 2000 году жителем Тулы А.Ю.Баташовым была передана действующая модель пистолета Маузера К-96, выполненная в масштабе 1:4. К числу "курьезов" можно отнести миниатюрную книгу работы М.И.Почукаева, "стальные бриллианты" В.А.Татаринова, микрогравюру "Левша за работой" Б.М.Маруняка и другие диковинки, говорящие о том, что древнее тонкое искусство туляков живет и развивает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после осмотра и прохождения всего запланированного маршрута данной экскурсии, экскурсовод проводит группу к месту начала             экскурсии – входу в Тульский Музей Оруж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179288475"/>
      <w:bookmarkEnd w:id="8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заключение экскурсии экскурсовод подводит итоги проведенной экскурсии, перечисляет и напоминает все осмотренные объекты, делает выводы об особенностях экспозиции Тульского Музея Оружия, кратко характеризует все осмотренные объекты. Экскурсовод отмечает, что с16 века Тула - кузница русского оружия. С тех самых пор тульские оружейники стали изготавливать пушки, ружья, сабли, пистолеты и т.п. Под старинными сводами Богоявленского собора на территории Тульского Кремля экспонируются и хранятся уникальные коллекции оружия. Музей оружия в Туле - один из старейших в стране. Началом сбора образцов оружия стал Указ Петра I. В декабре 1775 года Екатерина II распорядилась на Тульском оружейном заводе создать Палату редкого и образцового оруж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экскурсовод отвечает на все интересующие экскурсантов вопросы, освещает ближайшие тематики выставок, которые будут проводиться в стенах Тульского Музея Оружия и приглашает экскурсантов принять в них участие, после чего благодарит всех за внимание и прощается с групп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__RefHeading___Toc179288476"/>
      <w:bookmarkEnd w:id="9"/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) Долженко Г.П. Экскурсионное дело. – Москва: Изд-во МарТ, 2005. – 271 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Калита С.П. Теория и история экскурсионного дела в России: Учеб. Пособие / С.П. Калита. – Тула: Изд-во ТулГУ, 2004. – 284 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tul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sz w:val="28"/>
          <w:szCs w:val="28"/>
        </w:rPr>
        <w:t>4)</w:t>
      </w:r>
      <w:r>
        <w:rPr>
          <w:rFonts w:cs="Arial" w:ascii="Arial" w:hAnsi="Arial"/>
          <w:sz w:val="26"/>
          <w:szCs w:val="26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www.arms-museum.tula.ru</w:t>
        </w:r>
      </w:hyperlink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tule.ru/" TargetMode="External"/><Relationship Id="rId3" Type="http://schemas.openxmlformats.org/officeDocument/2006/relationships/hyperlink" Target="http://www.arms-museum.tul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1:57:00Z</dcterms:created>
  <dc:creator>Ксюша</dc:creator>
  <dc:description/>
  <cp:keywords/>
  <dc:language>en-US</dc:language>
  <cp:lastModifiedBy>Кристина</cp:lastModifiedBy>
  <dcterms:modified xsi:type="dcterms:W3CDTF">2007-10-06T12:28:00Z</dcterms:modified>
  <cp:revision>4</cp:revision>
  <dc:subject/>
  <dc:title/>
</cp:coreProperties>
</file>