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Cs w:val="24"/>
        </w:rPr>
        <w:t>В условия рыночных отношений главной задачей транспорта является своевременное и полное удовлетворение потребностей предприятий и населения в перевозках получении на этой основе прибыл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межнавигационный период акционерное общество типа ОАО СК «Волжское пароходство» проводит компанию по заключению договоров на перевозку грузов предстоящую навигацию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этих целей ОАО СК «Волжское пароходство» создало маркетинговую службу, которая внимательно изучает экономику районов, тяготеющих Волжскому бассейну, выявляет потенциальных клиентов пароходства, нуждающихся в транспортных услугах. Она также изучает потребности в перевозках иностранных фирм и предпринимател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дача пароходства и флотских экипажей состоит в строгом выполнении заключенных договоров с минимальными затратами ресурс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заключенных договоров определяется общий объем транспортной работы флота акционерного общества. Составляется корреспонденция плановых грузовых поток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реализации перевозок разрабатывается план эксплуатационной работы флота пароходства, основной частью которого является график движения флота. Графиком движения флота определяется место (линия) работы каждого теплохода в перевозочном процесс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ъем производственного задания экипажу каждого теплохода определяется исходя из планового варианта использования теплохо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Чаще всего планируется использование теплохода на перевозке разных грузов из разных пунктов отправления,  в разные пункты назначения. Объем производственного задания устанавливается в плановых нормо-часа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чет производственного задания экипажу теплохода производится на основе утвержденных норм графика движения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Рыночные отношения расширяют права предприятий, способствует развитию творческой инициативы и ответственност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водимый на судне судовой расчет способствует вовлечению всего экипажа в борьбу за снижение себестоимости перевозок и повышение рентабельности работы экипажа т/х в каждом рейс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 каждом грузовом судне ведется оперативный ( по каждому рейсу и месяцу) учет выполнения</w:t>
      </w:r>
      <w:r>
        <w:rPr>
          <w:rFonts w:cs="Times New Roman" w:ascii="Times New Roman" w:hAnsi="Times New Roman"/>
        </w:rPr>
        <w:t xml:space="preserve"> производственных и финансовых показателей с последующей проверкой их пароходством, то есть учет движения флота. Это позволяет сравнить их с нормативами, скрывать имеющиеся недостатки в работе экипажа теплохода и намечать мероприятия по их устран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ыполнение плана судами определяется по комплексному показателю путем суммирования в % выполнения плана по нормо-часам и по снижению (увеличению) эксплуатационных расходов по сравнению с запланированными по каждому месяц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иже приводится расчет производимых и финансово-экономических показателей работы судового экипажа теплохода за круговой рейс в навигацию 2004 года согласно полученному заданию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Производственные показатели работы судна</w:t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Общая характеристика производственных показател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изводственные показатели работы судна включают в себя производственные и финансово-экономические показатели, которые составляют систему эксплуатационно-экономических показателей. Они служат для рейсового плавания, анализа и оценки труда коллектива суд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ажнейшими показателями работы судна являют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показатели по объему транспортной работы в нормо-часах и объем перевозок в физических тоннах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е показатели по доходам и расхода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показатели, которые показывают использование судна по нагрузке, скорости, времени, производительности труда, себестоимости и рентабельн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ходным документом для расчета производственных показателей работы судна является график движения флота. Здесь приводятся технические и технологические нормы на все операции транспортного процесса (движения, обработки и обслуживания судов в портах).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260" w:leader="none"/>
        </w:tabs>
        <w:ind w:left="126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пределения объема транспортной работы судна в тоннах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Объем транспортной работы экипажа судна за круговой рейс в тоннах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и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нны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где: </w:t>
      </w:r>
      <w:r>
        <w:rPr>
          <w:rFonts w:cs="Times New Roman" w:ascii="Times New Roman" w:hAnsi="Times New Roman"/>
          <w:i/>
          <w:szCs w:val="24"/>
        </w:rPr>
        <w:t xml:space="preserve">Q </w:t>
      </w:r>
      <w:r>
        <w:rPr>
          <w:rFonts w:cs="Times New Roman" w:ascii="Times New Roman" w:hAnsi="Times New Roman"/>
          <w:i/>
          <w:szCs w:val="24"/>
          <w:vertAlign w:val="subscript"/>
        </w:rPr>
        <w:t>э.осн</w:t>
      </w:r>
      <w:r>
        <w:rPr>
          <w:rFonts w:cs="Times New Roman" w:ascii="Times New Roman" w:hAnsi="Times New Roman"/>
          <w:szCs w:val="24"/>
          <w:vertAlign w:val="subscript"/>
        </w:rPr>
        <w:t>.</w:t>
      </w:r>
      <w:r>
        <w:rPr>
          <w:rFonts w:cs="Times New Roman" w:ascii="Times New Roman" w:hAnsi="Times New Roman"/>
          <w:szCs w:val="24"/>
        </w:rPr>
        <w:t xml:space="preserve"> - норма загрузки в основном направлении, т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 xml:space="preserve">Q </w:t>
      </w:r>
      <w:r>
        <w:rPr>
          <w:rFonts w:cs="Times New Roman" w:ascii="Times New Roman" w:hAnsi="Times New Roman"/>
          <w:i/>
          <w:szCs w:val="24"/>
          <w:vertAlign w:val="subscript"/>
        </w:rPr>
        <w:t>э.обр.</w:t>
      </w:r>
      <w:r>
        <w:rPr>
          <w:rFonts w:cs="Times New Roman" w:ascii="Times New Roman" w:hAnsi="Times New Roman"/>
          <w:szCs w:val="24"/>
        </w:rPr>
        <w:t xml:space="preserve"> - норма загрузки в обратном направлении, т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ормы загрузки теплохода в основном и обратном направлениях принимаются по: «Нормативам обслуживания транзитных судов и составов в портах пароходств центральных и северо-западных бассейнов в навигацию 1990 г.» и приводятся в таблице 1.</w:t>
        <w:tab/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1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Нормы загрузки теплохода проекта 292 «Сибирский»</w:t>
      </w:r>
    </w:p>
    <w:tbl>
      <w:tblPr>
        <w:tblW w:w="9486" w:type="dxa"/>
        <w:jc w:val="left"/>
        <w:tblInd w:w="3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2055"/>
        <w:gridCol w:w="2025"/>
        <w:gridCol w:w="2040"/>
        <w:gridCol w:w="1642"/>
      </w:tblGrid>
      <w:tr>
        <w:trPr>
          <w:tblHeader w:val="true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Пункты погруз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Направл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Тип суд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Род груз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Норма загрузки,  Ф. тонны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szCs w:val="24"/>
        </w:rPr>
        <w:t>Объем перевозок за круговой рейс составит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и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и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нны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numPr>
          <w:ilvl w:val="1"/>
          <w:numId w:val="16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е объема транспортной работы судна в нормо-часах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сновным производственным показателем работы судна является объем транспортной работы в нормо-часах, который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 xml:space="preserve">гд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</w:t>
      </w:r>
      <w:r>
        <w:rPr>
          <w:rFonts w:cs="Times New Roman" w:ascii="Times New Roman" w:hAnsi="Times New Roman"/>
          <w:i/>
          <w:iCs/>
          <w:szCs w:val="24"/>
        </w:rPr>
        <w:t xml:space="preserve"> -</w:t>
      </w:r>
      <w:r>
        <w:rPr>
          <w:rFonts w:cs="Times New Roman" w:ascii="Times New Roman" w:hAnsi="Times New Roman"/>
          <w:szCs w:val="24"/>
        </w:rPr>
        <w:t>продолжительность кругового рейса судна, ча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з формулы следует, что объем транспортной работы судна в нормо-часах за круговой рейс равен плановой продолжительности кругового рейса в соответствии с нормами графика движения  флота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>Объем работы судов в нормо-часах позволяет наиболее правильно оценить работу экипажа судов на внутренних и заграничных рейсах, не зависимо от того, где будет работать судно с грузом или без груза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Задача экипажа состоит в сокращении фактических затрат времени на всем протяжении кругового рейса. Предварительно, при определении продолжительности кругового рейса вычерчивают схему с отражением на ней всех элементов, составляющих рейс: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12995" cy="2202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2202120"/>
                          <a:chOff x="0" y="0"/>
                          <a:chExt cx="4912920" cy="220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2920" cy="22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16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сн.= к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сн.=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5480" y="799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1680"/>
                            <a:ext cx="183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42360"/>
                            <a:ext cx="114300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ы 2,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1942560"/>
                            <a:ext cx="228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714680"/>
                            <a:ext cx="1141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1943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5716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11415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Пунк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3760"/>
                            <a:ext cx="137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снов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сн. = к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сн.=  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371600"/>
                            <a:ext cx="1257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ru-RU" w:bidi="ar-SA"/>
                                </w:rPr>
                                <w:t>Обрат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обр. = к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х.обр.= нормо-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37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91440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п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485360"/>
                            <a:ext cx="1026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Nimbus Sans 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Nimbus Sans L" w:cs="Times New Roman"/>
                                  <w:color w:val="auto"/>
                                  <w:lang w:bidi="ar-SA" w:val="ru-RU"/>
                                </w:rPr>
                                <w:t xml:space="preserve"> = ча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85pt;height:173.4pt" coordorigin="0,0" coordsize="7737,3468">
                <v:rect id="shape_0" stroked="f" o:allowincell="f" style="position:absolute;left:0;top:0;width:7736;height:3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9;top:1619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сн.= к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сн.=нормо-час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9,1259" to="6119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900" to="5220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539;width:1799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ы 2,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059" to="6124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700;width:1797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3060" to="718,30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900" to="179,30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900" to="718,900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539;width:1797;height:7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Пункт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879;top:17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снов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сн. = к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сн.=  нормо-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2160;width:19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ru-RU" w:bidi="ar-SA"/>
                          </w:rPr>
                          <w:t>Обрат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обр. = к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х.обр.= нормо-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17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1440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п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2339;width:16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Nimbus Sans 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Nimbus Sans L" w:cs="Times New Roman"/>
                            <w:color w:val="auto"/>
                            <w:lang w:bidi="ar-SA" w:val="ru-RU"/>
                          </w:rPr>
                          <w:t xml:space="preserve"> = ча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должительность кругового рейса определяют по следующему выражению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</m:sub>
          </m:sSub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гд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.(в) осн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Cs w:val="24"/>
        </w:rPr>
        <w:t>валовая норма времени на обработку судна в портах погрузки, выгрузки в основном направлении, час.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п.(в) обр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iCs/>
          <w:szCs w:val="24"/>
        </w:rPr>
        <w:t>валовая норма времени на обработку судна в портах погрузки, выгрузки в обратном направлении, час.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  <w:t>Эти нормы принимают по (1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Cs/>
          <w:szCs w:val="24"/>
        </w:rPr>
        <w:t>Результаты нормы времени обслуживания судна в портах за кругов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рейс приводятся </w:t>
      </w:r>
      <w:r>
        <w:rPr>
          <w:rFonts w:cs="Times New Roman" w:ascii="Times New Roman" w:hAnsi="Times New Roman"/>
          <w:iCs/>
          <w:szCs w:val="24"/>
        </w:rPr>
        <w:t>в таблице 2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2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/>
      </w:pPr>
      <w:r>
        <w:rPr/>
        <w:t>Продолжительность времени стоянки теплохода проекта 292 «Сибирский» в портах под обработкой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27"/>
        <w:gridCol w:w="990"/>
        <w:gridCol w:w="900"/>
        <w:gridCol w:w="900"/>
        <w:gridCol w:w="1440"/>
        <w:gridCol w:w="818"/>
        <w:gridCol w:w="871"/>
        <w:gridCol w:w="1191"/>
      </w:tblGrid>
      <w:tr>
        <w:trPr>
          <w:trHeight w:val="120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ункты грузовой обработк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ы грузовой обработк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д груз</w:t>
            </w:r>
            <w:r>
              <w:rPr>
                <w:rFonts w:cs="Times New Roman" w:ascii="Times New Roman" w:hAnsi="Times New Roman"/>
                <w:b/>
                <w:szCs w:val="24"/>
              </w:rPr>
              <w:t>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за, т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Q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точ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рма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/ча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рма времени грузовой обработки, час.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 и технологические операции, час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аловая норма времени, час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груз. рабо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ле груз. работ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осн</w:t>
      </w:r>
      <w:r>
        <w:rPr>
          <w:rFonts w:cs="Times New Roman" w:ascii="Times New Roman" w:hAnsi="Times New Roman"/>
          <w:szCs w:val="24"/>
        </w:rPr>
        <w:t xml:space="preserve"> – норма времени на ход судна в основном направлении, час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обр</w:t>
      </w:r>
      <w:r>
        <w:rPr>
          <w:rFonts w:cs="Times New Roman" w:ascii="Times New Roman" w:hAnsi="Times New Roman"/>
          <w:szCs w:val="24"/>
        </w:rPr>
        <w:t xml:space="preserve"> – норма времени на ход судна в обратном направлении, ча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и номры принимаются по «Нормам времени транзитного грузового самоходного флота пароходств центральных и северо-западных бассейнов».Вводится в действие с навигации 1991 г.(2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морских участков ходовое время рассчитывается по формуле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ор</w:t>
      </w:r>
      <w:r>
        <w:rPr>
          <w:rFonts w:cs="Times New Roman" w:ascii="Times New Roman" w:hAnsi="Times New Roman"/>
          <w:szCs w:val="24"/>
        </w:rPr>
        <w:t xml:space="preserve"> – расстояние морского участка, км;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.</w:t>
      </w:r>
      <w:r>
        <w:rPr>
          <w:rFonts w:cs="Times New Roman" w:ascii="Times New Roman" w:hAnsi="Times New Roman"/>
          <w:szCs w:val="24"/>
        </w:rPr>
        <w:t xml:space="preserve"> – эксплуатационная скорость, принимается по диспетчерскому справочнику.  </w:t>
      </w:r>
      <w:r>
        <w:rPr>
          <w:rFonts w:cs="Times New Roman" w:ascii="Times New Roman" w:hAnsi="Times New Roman"/>
          <w:i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4"/>
        </w:rPr>
        <w:t xml:space="preserve"> =  …км в час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Ходовое время теплохода проекта 292 «Сибирский» по участкам за круговой рейс приводится в таблице 3.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3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должительность ходового времен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437"/>
        <w:gridCol w:w="1803"/>
        <w:gridCol w:w="1620"/>
        <w:gridCol w:w="136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астк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яжен-ность, 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правление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ный или порожне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а времени, ча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 общая протяженность кругового рейса составляет   км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основном направлении –  …км, в т.ч. в грузу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обратном направлении –  …км, в т.ч. в грузу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речных условиях (п.п.:  …км) –  …к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80" w:leader="none"/>
          <w:tab w:val="left" w:pos="1170" w:leader="none"/>
        </w:tabs>
        <w:ind w:left="360" w:hanging="360"/>
        <w:rPr/>
      </w:pPr>
      <w:r>
        <w:rPr>
          <w:rFonts w:cs="Times New Roman" w:ascii="Times New Roman" w:hAnsi="Times New Roman"/>
          <w:szCs w:val="24"/>
        </w:rPr>
        <w:t>в заграничных водах, в море –  …км;</w:t>
      </w:r>
    </w:p>
    <w:p>
      <w:pPr>
        <w:pStyle w:val="Normal"/>
        <w:tabs>
          <w:tab w:val="clear" w:pos="709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>Итого норма времени кругового рейса составляет … нормо-часов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основном направлении – 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обратном направлении –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в речных условиях – … нормо-час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1170" w:leader="none"/>
        </w:tabs>
        <w:ind w:left="854" w:hanging="854"/>
        <w:rPr/>
      </w:pPr>
      <w:r>
        <w:rPr>
          <w:rFonts w:cs="Times New Roman" w:ascii="Times New Roman" w:hAnsi="Times New Roman"/>
          <w:szCs w:val="24"/>
        </w:rPr>
        <w:t>на морских участках – … нормо-час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t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оп.</w:t>
      </w:r>
      <w:r>
        <w:rPr>
          <w:rFonts w:cs="Times New Roman" w:ascii="Times New Roman" w:hAnsi="Times New Roman"/>
          <w:szCs w:val="24"/>
        </w:rPr>
        <w:t xml:space="preserve"> – время технологических операций в пути за круговой рейс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К этим операциям относятся: затраты времени на шлюзование, экипировку, осмотр судна, проверку документации, ожидание разводов мостов, устранение девиации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Нормы времени на эти операции принимаются по (2) и приводятся в таблице 4 ниже.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4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должительность норм времени на технологические операции в пу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ункты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иды операци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ормы времени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сновное направление, 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тное направлении, ч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17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ехн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= время невязки графика, необходимо для округления продолжительности кругового рейса до целых суток, час.</w:t>
      </w:r>
    </w:p>
    <w:p>
      <w:pPr>
        <w:pStyle w:val="Normal"/>
        <w:tabs>
          <w:tab w:val="clear" w:pos="709"/>
          <w:tab w:val="left" w:pos="540" w:leader="none"/>
          <w:tab w:val="left" w:pos="1170" w:leader="none"/>
        </w:tabs>
        <w:rPr/>
      </w:pPr>
      <w:r>
        <w:rPr>
          <w:rFonts w:cs="Times New Roman" w:ascii="Times New Roman" w:hAnsi="Times New Roman"/>
          <w:szCs w:val="24"/>
        </w:rPr>
        <w:t xml:space="preserve">Продолжительность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/>
          <w:szCs w:val="24"/>
        </w:rPr>
        <w:t>нормо-час.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ab/>
        <w:t xml:space="preserve">тогда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ехн</w:t>
      </w:r>
      <w:r>
        <w:rPr>
          <w:rFonts w:cs="Times New Roman" w:ascii="Times New Roman" w:hAnsi="Times New Roman"/>
          <w:szCs w:val="24"/>
        </w:rPr>
        <w:t xml:space="preserve"> принимается </w:t>
      </w:r>
      <w:r>
        <w:rPr>
          <w:rFonts w:cs="Times New Roman" w:ascii="Times New Roman" w:hAnsi="Times New Roman"/>
          <w:i/>
          <w:sz w:val="28"/>
          <w:szCs w:val="28"/>
        </w:rPr>
        <w:t xml:space="preserve">= 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 xml:space="preserve">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.</w:t>
      </w:r>
      <w:r>
        <w:rPr>
          <w:rFonts w:cs="Times New Roman" w:ascii="Times New Roman" w:hAnsi="Times New Roman"/>
          <w:szCs w:val="24"/>
        </w:rPr>
        <w:t xml:space="preserve"> =  …</w:t>
      </w:r>
      <w:r>
        <w:rPr>
          <w:rFonts w:cs="Times New Roman" w:ascii="Times New Roman" w:hAnsi="Times New Roman"/>
          <w:sz w:val="28"/>
          <w:szCs w:val="28"/>
        </w:rPr>
        <w:t xml:space="preserve"> нормо-часов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sz w:val="28"/>
          <w:szCs w:val="28"/>
        </w:rPr>
        <w:t>… суток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одолжительность кругового рейса в сутках принимается для определения количества круговых рейсов, составления расписания движения судов и использования в дальнейших расчетах ……(круговых рейсов за эксплуатационный период)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ъем транспортной работы за круговой рейс в нормо-часах составит: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инансово-экономические показатели судна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Общая характеристика финансово-экономических показателей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инансово-экономические показатели работы судна базируются на производственных показателях и вытекают из них. Они устанавливаются экипажем судна, переведенным на коммерческий расчет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ой коммерческий расчет представляет собой такой метод организации работ, когда результаты труда членов экипажа постоянно соизмеряются с затратами средств в денежном выражении, и вся команда судна борется за экономию расходов материалов, топлива, денежных средств, за снижение себестоимости перевозок и достижение высокого уровня рентабельности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инансово-экономические показатели работы транспортных судов повышают заинтересованность экипажей в их улучшении, эффективном использовании грузоподъемности и мощности судов, внедрении передовых методов организации труда и снижении эксплуатационных расходов.</w:t>
      </w:r>
    </w:p>
    <w:p>
      <w:pPr>
        <w:pStyle w:val="Normal"/>
        <w:tabs>
          <w:tab w:val="clear" w:pos="709"/>
          <w:tab w:val="left" w:pos="720" w:leader="none"/>
          <w:tab w:val="left" w:pos="117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финансово-экономическим показателям судна относя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ходы от перевозок грузов в российской и иностранной валют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сплуатационные расходы по содержанию судн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затель себестоимости содержания нормо-час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траты на рубль доход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ельность тру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истая валюта выручка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эксплуатационных расходов по содержанию судна в рублях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ы по содержанию судна в процессе эксплуатации называются эксплуатационными. Их величина зависит от типа и мощности судна, продолжительности эксплуатационного периода, цен на топливо, смазку и другие материалы, численности и должностных окладов членов экипажа, соотношения времени, затраченного на движение и стоянки, установленных норм амортизационных отчислений и других показателей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ароходство и командный состав флота должны быть заинтересованы в том, чтобы расходы по содержанию судна были как можно меньше.</w:t>
      </w:r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е расходы судна складываются из следующих статей затрат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работная плата (основная и дополнительная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исления в общественные фонды потреб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рацион коллективного пита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топливо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смазку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навигационных материа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износ малоценного и быстроизнашивающегося инвентар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зимний ремон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навигационный ремон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зимний отст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мортизационные отчисл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ходы на комплексное обслуживание фло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довые сборы на навигационное обслужива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</w:tabs>
        <w:ind w:left="144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чие прямые расходы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уммируя эти затраты денежных средств по всем статьям, определяются общие эксплуатационные расходы по судну. Ниже приводятся расчеты по всем статьям расходов. 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Заработная плата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Заработная плата подразделяется на основную и дополнительную. Заработная плата включает должностные оклады членов экипажа, доплату за работу в ночное время и вечерне-утреннее время, премии, единовременное вознаграждение за выслугу лет, оплату за отгулы и оплату отпусков и определяется по формуле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чь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работная плата по должностным окладам за круговой рейс устанавливается исходя из плановых штатов и должностных окладов членов экипажа и определяется по формуле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>где:</w:t>
      </w:r>
      <w:r>
        <w:rPr>
          <w:rFonts w:cs="Times New Roman" w:ascii="Times New Roman" w:hAnsi="Times New Roman"/>
          <w:i/>
          <w:szCs w:val="24"/>
        </w:rPr>
        <w:t>30,5</w:t>
      </w:r>
      <w:r>
        <w:rPr>
          <w:rFonts w:cs="Times New Roman" w:ascii="Times New Roman" w:hAnsi="Times New Roman"/>
          <w:szCs w:val="24"/>
        </w:rPr>
        <w:t xml:space="preserve"> – среднее количество дней в каждом месяце навигации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продолжительность кругового рейса, сут.;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М – </w:t>
      </w:r>
      <w:r>
        <w:rPr>
          <w:rFonts w:cs="Times New Roman" w:ascii="Times New Roman" w:hAnsi="Times New Roman"/>
          <w:szCs w:val="24"/>
        </w:rPr>
        <w:t>месячный фонд заработной платы судового экипажа согласно штатному расписанию и должностных окладов, руб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есячный фонд заработной платы судового экипажа приводится в таблице 5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лжностные оклады членов экипажа теплохода проекта 292 «Сибирский»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564"/>
        <w:gridCol w:w="776"/>
        <w:gridCol w:w="1800"/>
        <w:gridCol w:w="16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л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-во человек экипаж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чно-должн. оклад, 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%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о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сячный фонд зараб. платы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ыплата валюты, дол. в сутк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Cs w:val="24"/>
        </w:rPr>
        <w:t>Таким образом, заработная плата по должностным кладам за круговой рейс состоит: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плата за работу в ночное время производится из расчета 40% и в вечерне-утреннее время 20% от часовой тарифной ставки должностного оклада. Премии выплачиваются исходя из условий премирования. Выплачиваются также ежегодные вознаграждения за выслугу лет в зависимости от непрерывного стажа работы, а именно: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При стаже работы от: </w:t>
        <w:tab/>
        <w:t>1 – 3 лет – 0,6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 – 5 лет – 0,8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5 – 10 лет – 1 оклад;  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0 – 15 лет – 1,2 оклада;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свыше 15 лет – 1,5 оклада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плата за отгулы производится исходя из количества сверхурочных часов, праздничных дней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ким образом, общая сумма заработной платы, с учетом выше перечисленных доплат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</w:r>
      <w:r>
        <w:rPr>
          <w:rFonts w:cs="Times New Roman" w:ascii="Times New Roman" w:hAnsi="Times New Roman"/>
          <w:i/>
          <w:sz w:val="28"/>
          <w:szCs w:val="28"/>
        </w:rPr>
        <w:t xml:space="preserve"> К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коэффициент, учитывающий все виды доплат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доп</w:t>
      </w:r>
      <w:r>
        <w:rPr>
          <w:rFonts w:cs="Times New Roman" w:ascii="Times New Roman" w:hAnsi="Times New Roman"/>
          <w:szCs w:val="24"/>
        </w:rPr>
        <w:t xml:space="preserve">=1,9 – 2,2, берется 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п</w:t>
      </w:r>
      <w:r>
        <w:rPr>
          <w:rFonts w:cs="Times New Roman" w:ascii="Times New Roman" w:hAnsi="Times New Roman"/>
          <w:szCs w:val="24"/>
        </w:rPr>
        <w:t>=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Отчисления в общественные фонды потребле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О</w:t>
      </w:r>
      <w:r>
        <w:rPr>
          <w:rFonts w:cs="Times New Roman" w:ascii="Times New Roman" w:hAnsi="Times New Roman"/>
          <w:szCs w:val="24"/>
        </w:rPr>
        <w:t>тчисления общественные фонды потребления производятся в следующих размера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нсионный фонд – 28,0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онд социального страхования – 4,0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обязательное медицинское страхование – 3,6%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Всего отчислений принимается в размере – 35,6% от общей суммы заработной платы экипажа за круговой рейс и определяется по формуле: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Расходы на рацион коллективного питания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рациона коллективного питания определяется исходя из численности экипажа, продолжительности кругового рейса и установленных норм расхода средств на питание одного человека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30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где: </w:t>
        <w:tab/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Cs w:val="24"/>
        </w:rPr>
        <w:t xml:space="preserve"> – число членов экипажа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п</w:t>
      </w:r>
      <w:r>
        <w:rPr>
          <w:rFonts w:cs="Times New Roman" w:ascii="Times New Roman" w:hAnsi="Times New Roman"/>
          <w:i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– стоимость рациона коллективного питания на 1 человека в речных условиях,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п.</w:t>
      </w:r>
      <w:r>
        <w:rPr>
          <w:rFonts w:cs="Times New Roman" w:ascii="Times New Roman" w:hAnsi="Times New Roman"/>
          <w:szCs w:val="24"/>
        </w:rPr>
        <w:t xml:space="preserve"> =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р.р.реч</w:t>
      </w:r>
      <w:r>
        <w:rPr>
          <w:rFonts w:cs="Times New Roman" w:ascii="Times New Roman" w:hAnsi="Times New Roman"/>
          <w:szCs w:val="24"/>
        </w:rPr>
        <w:t xml:space="preserve"> – длительность работы судна в речных условиях за круговой рейс, су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а величина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огда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Расходы на топливо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расхода топлива определяется на основе установленных норм расхода топлива в натуральных показателях и существующих ценах на топливо. Величину расхода на топливо определяют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Cs w:val="24"/>
        </w:rPr>
        <w:t>. – норма расхода топлива на ходу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Cs w:val="24"/>
        </w:rPr>
        <w:t xml:space="preserve"> – норма расхода топлива на маневрах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. </w:t>
      </w:r>
      <w:r>
        <w:rPr>
          <w:rFonts w:cs="Times New Roman" w:ascii="Times New Roman" w:hAnsi="Times New Roman"/>
          <w:szCs w:val="24"/>
        </w:rPr>
        <w:t>– норма расхода топлива на стоянках, кг/час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.</w:t>
      </w:r>
      <w:r>
        <w:rPr>
          <w:rFonts w:cs="Times New Roman" w:ascii="Times New Roman" w:hAnsi="Times New Roman"/>
          <w:szCs w:val="24"/>
        </w:rPr>
        <w:t>=…кг/час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Cs w:val="24"/>
        </w:rPr>
        <w:t>=…кг/час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т.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>кг/час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– время, затраченное на ход за круговой рейс, час.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Cs w:val="24"/>
        </w:rPr>
        <w:t xml:space="preserve"> – время, затраченное  на маневры за круговой рейс, час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т.</w:t>
      </w:r>
      <w:r>
        <w:rPr>
          <w:rFonts w:cs="Times New Roman" w:ascii="Times New Roman" w:hAnsi="Times New Roman"/>
          <w:szCs w:val="24"/>
        </w:rPr>
        <w:t xml:space="preserve"> – время, затраченное  на стоянки за круговой рейс, час (… час.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 xml:space="preserve"> – стоимость одой тонны дизельного топлива, руб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>=8300 руб/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где:</w:t>
        <w:tab/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.</w:t>
      </w:r>
      <w:r>
        <w:rPr>
          <w:rFonts w:cs="Times New Roman" w:ascii="Times New Roman" w:hAnsi="Times New Roman"/>
          <w:szCs w:val="24"/>
        </w:rPr>
        <w:t xml:space="preserve"> – расходы на топливо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нн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Стоимость смазочных материалов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 смазочных материалов принимается в размере 2% от расходов на топливо, а стоимость смазочных материалов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  <w:lang w:val="en-US"/>
        </w:rPr>
        <w:tab/>
      </w:r>
      <w:r>
        <w:rPr>
          <w:rFonts w:cs="Times New Roman" w:ascii="Times New Roman" w:hAnsi="Times New Roman"/>
          <w:szCs w:val="24"/>
        </w:rPr>
        <w:t>где:</w:t>
        <w:tab/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м. </w:t>
      </w:r>
      <w:r>
        <w:rPr>
          <w:rFonts w:cs="Times New Roman" w:ascii="Times New Roman" w:hAnsi="Times New Roman"/>
          <w:szCs w:val="24"/>
        </w:rPr>
        <w:t>– стоимость одной тонны смазочных материалов, руб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С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Cs w:val="24"/>
        </w:rPr>
        <w:t>. = …руб/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ким образо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Стоимость навигационных материалов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навигационных материалов принимается в размере 5% от стоимости расходов на топливо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Стоимость износа малоценного инвентар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износа малоценного инвентаря за круговой рейс принимается в размере 0,2% от балансовой стоимости судна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Cs w:val="24"/>
        </w:rPr>
        <w:t xml:space="preserve"> – продолжительность эксплуатационного периода работы судна (суток)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– балансовая стоимость судна,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тоимость зимнего (текущего) ремонт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зимнего ремонта, отстоя судов, производится по лимитам установленных владельцем флот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расчетах расходы на текущий ремонт можно рассчитать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тр. </w:t>
      </w:r>
      <w:r>
        <w:rPr>
          <w:rFonts w:cs="Times New Roman" w:ascii="Times New Roman" w:hAnsi="Times New Roman"/>
          <w:szCs w:val="24"/>
        </w:rPr>
        <w:t>– норматив расхода денежных средств на проведение зимнего ремонта одной тонны грузовместимости судна, руб./тнж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р.</w:t>
      </w:r>
      <w:r>
        <w:rPr>
          <w:rFonts w:cs="Times New Roman" w:ascii="Times New Roman" w:hAnsi="Times New Roman"/>
          <w:szCs w:val="24"/>
        </w:rPr>
        <w:t xml:space="preserve"> – регистровая грузоподъемность судна, 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  <w:szCs w:val="24"/>
        </w:rPr>
        <w:tab/>
        <w:t xml:space="preserve">Для ОАО СК «Волжское пароходство»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тр.</w:t>
      </w:r>
      <w:r>
        <w:rPr>
          <w:rFonts w:cs="Times New Roman" w:ascii="Times New Roman" w:hAnsi="Times New Roman"/>
          <w:szCs w:val="24"/>
        </w:rPr>
        <w:t xml:space="preserve"> = 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szCs w:val="24"/>
        </w:rPr>
        <w:t>руб/тнж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Расходы на навигационный ремон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Укрупнено эти расходы принимаются в размере 25 – 30% от суммы расходов на текущий ремон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Расходы по зимнему отстою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имость зимнего отстоя судна включает заработную плату членов экипажа, оставленных на судне для охраны, очистки территории, расходы на проведение противопожарных мероприятий, а также расходы по ограждению и освещению каравана, по очистке от осколков льд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ти расходы укрупнено принимаются в размере 3 – 5% от суммы расходов на текущий ремон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Амортизационные отчислен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Амортизационные отчисления производятся с целью образования амортизационного фонда, необходимого для возмещения затрат на финансирование капитального строительства и приобретения новых судов и оборудования. Сумма затрат на амортизацию определяется в зависимости от балансовой стоимости, судна, ценного инвентаря и норм амортизационных отчислений по формуле:</w:t>
        <w:tab/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.с. </w:t>
      </w:r>
      <w:r>
        <w:rPr>
          <w:rFonts w:cs="Times New Roman" w:ascii="Times New Roman" w:hAnsi="Times New Roman"/>
          <w:szCs w:val="24"/>
        </w:rPr>
        <w:t>– нома амортизационных отчислений по судну, %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.ци</w:t>
      </w:r>
      <w:r>
        <w:rPr>
          <w:rFonts w:cs="Times New Roman" w:ascii="Times New Roman" w:hAnsi="Times New Roman"/>
          <w:szCs w:val="24"/>
        </w:rPr>
        <w:t>. – норма амортизационных отчислений по ценному инвентарю, %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а.с. </w:t>
      </w:r>
      <w:r>
        <w:rPr>
          <w:rFonts w:cs="Times New Roman" w:ascii="Times New Roman" w:hAnsi="Times New Roman"/>
          <w:szCs w:val="24"/>
        </w:rPr>
        <w:t>=</w:t>
      </w:r>
      <w:r>
        <w:rPr>
          <w:rFonts w:cs="Times New Roman" w:ascii="Times New Roman" w:hAnsi="Times New Roman"/>
          <w:szCs w:val="24"/>
          <w:lang w:val="en-US"/>
        </w:rPr>
        <w:t>…</w:t>
      </w:r>
      <w:r>
        <w:rPr>
          <w:rFonts w:cs="Times New Roman" w:ascii="Times New Roman" w:hAnsi="Times New Roman"/>
          <w:i/>
          <w:szCs w:val="24"/>
        </w:rPr>
        <w:tab/>
        <w:t>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.ци</w:t>
      </w:r>
      <w:r>
        <w:rPr>
          <w:rFonts w:cs="Times New Roman" w:ascii="Times New Roman" w:hAnsi="Times New Roman"/>
          <w:szCs w:val="24"/>
        </w:rPr>
        <w:t>.=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– балансовая стоимость судна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</w:t>
      </w:r>
      <w:r>
        <w:rPr>
          <w:rFonts w:cs="Times New Roman" w:ascii="Times New Roman" w:hAnsi="Times New Roman"/>
          <w:szCs w:val="24"/>
        </w:rPr>
        <w:t xml:space="preserve"> =</w:t>
      </w:r>
      <w:r>
        <w:rPr>
          <w:rFonts w:cs="Times New Roman" w:ascii="Times New Roman" w:hAnsi="Times New Roman"/>
          <w:szCs w:val="24"/>
          <w:lang w:val="en-US"/>
        </w:rPr>
        <w:t>…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ци. </w:t>
      </w:r>
      <w:r>
        <w:rPr>
          <w:rFonts w:cs="Times New Roman" w:ascii="Times New Roman" w:hAnsi="Times New Roman"/>
          <w:szCs w:val="24"/>
        </w:rPr>
        <w:t>– стоимость ценного инвентаря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</w:rPr>
        <w:t>Ф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ци. </w:t>
      </w:r>
      <w:r>
        <w:rPr>
          <w:rFonts w:cs="Times New Roman" w:ascii="Times New Roman" w:hAnsi="Times New Roman"/>
          <w:szCs w:val="24"/>
        </w:rPr>
        <w:t xml:space="preserve">= </w:t>
      </w:r>
      <w:r>
        <w:rPr>
          <w:rFonts w:cs="Times New Roman" w:ascii="Times New Roman" w:hAnsi="Times New Roman"/>
          <w:szCs w:val="24"/>
          <w:lang w:val="en-US"/>
        </w:rPr>
        <w:t>..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Расходы на комплексное обслуживание флот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Лимит на комплексное обслуживание флота устанавливается приказом начальника ОАО СК «Волжское пароходство» по видам флота и БТОФ. Установлены расходы на линейно-комплексное обслуживание флота за навигационный период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ля грузовых теплоходов «река-море» плавания  лимит на К.О.Ф. определяется в размер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асходы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.о.ф.нав.</w:t>
      </w:r>
      <w:r>
        <w:rPr>
          <w:rFonts w:cs="Times New Roman" w:ascii="Times New Roman" w:hAnsi="Times New Roman"/>
          <w:szCs w:val="24"/>
        </w:rPr>
        <w:t xml:space="preserve"> – расходы на комплексное обслуживание судна, руб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Э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к.о.ф.нав.</w:t>
      </w:r>
      <w:r>
        <w:rPr>
          <w:rFonts w:cs="Times New Roman" w:ascii="Times New Roman" w:hAnsi="Times New Roman"/>
          <w:szCs w:val="24"/>
        </w:rPr>
        <w:t xml:space="preserve"> = … руб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. Судовые сборы за навигационное обслуживан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ые сборы за навигационное обслуживание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где: </w:t>
        <w:tab/>
      </w:r>
      <w:r>
        <w:rPr>
          <w:rFonts w:cs="Times New Roman" w:ascii="Times New Roman" w:hAnsi="Times New Roman"/>
          <w:i/>
          <w:szCs w:val="24"/>
        </w:rPr>
        <w:t>М</w:t>
      </w:r>
      <w:r>
        <w:rPr>
          <w:rFonts w:cs="Times New Roman" w:ascii="Times New Roman" w:hAnsi="Times New Roman"/>
          <w:szCs w:val="24"/>
        </w:rPr>
        <w:t xml:space="preserve"> – модуль судна в метрах кубических (м3), </w:t>
      </w:r>
      <w:r>
        <w:rPr>
          <w:rFonts w:cs="Times New Roman" w:ascii="Times New Roman" w:hAnsi="Times New Roman"/>
          <w:i/>
          <w:szCs w:val="24"/>
        </w:rPr>
        <w:t>М</w:t>
      </w:r>
      <w:r>
        <w:rPr>
          <w:rFonts w:cs="Times New Roman" w:ascii="Times New Roman" w:hAnsi="Times New Roman"/>
          <w:szCs w:val="24"/>
        </w:rPr>
        <w:t>=… 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S</w:t>
      </w:r>
      <w:r>
        <w:rPr>
          <w:rFonts w:cs="Times New Roman" w:ascii="Times New Roman" w:hAnsi="Times New Roman"/>
          <w:szCs w:val="24"/>
        </w:rPr>
        <w:t xml:space="preserve"> – стоимость 1000 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на 1 км(руб), принимается равной …руб/м</w:t>
      </w:r>
      <w:r>
        <w:rPr>
          <w:rFonts w:cs="Times New Roman" w:ascii="Times New Roman" w:hAnsi="Times New Roman"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>*км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рочие прямые расходы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остав прочих судовых расходов входят: расходы по мелкому ремонту судового инвентаря , расходы по дезинфекции, расходы на приобретение книг, навигационных карт, почтово-телеграфные и другие расходы. Суммы прочих прямых расходов укрупнено принимаются в размере 1% от выше перечисленных статей затра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прямые расходы по содержанию судна в эксплуатации за круговой рейс определяют как сумма затрат по выше перечисленным статьям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Э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-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расходов в иностранной валют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Выплата валюты взамен суточных по установленным ставкам в долларах США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89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М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ут.дол. </w:t>
      </w:r>
      <w:r>
        <w:rPr>
          <w:rFonts w:cs="Times New Roman" w:ascii="Times New Roman" w:hAnsi="Times New Roman"/>
          <w:szCs w:val="24"/>
        </w:rPr>
        <w:t>– размер выплаты суточных экипажу сдна за одни сутки, в долларах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 xml:space="preserve">Из таблицы </w:t>
      </w:r>
      <w:r>
        <w:rPr>
          <w:rFonts w:cs="Times New Roman" w:ascii="Times New Roman" w:hAnsi="Times New Roman"/>
          <w:i/>
          <w:szCs w:val="24"/>
        </w:rPr>
        <w:t>М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сут.дол. </w:t>
      </w:r>
      <w:r>
        <w:rPr>
          <w:rFonts w:cs="Times New Roman" w:ascii="Times New Roman" w:hAnsi="Times New Roman"/>
          <w:szCs w:val="24"/>
        </w:rPr>
        <w:t>=195 до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к.р.з.в. </w:t>
      </w:r>
      <w:r>
        <w:rPr>
          <w:rFonts w:cs="Times New Roman" w:ascii="Times New Roman" w:hAnsi="Times New Roman"/>
          <w:szCs w:val="24"/>
        </w:rPr>
        <w:t>– длительность нахождения судна в загран-водах за круговой рейс, сут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й период в загран-водах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Закупка продуктов питания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Продукты питания закупаются из расчета 4 долларов на члена экипажа в сутки, начиная с первого дня загрузки – плавания, и рассчитыва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Материальное и навигационное снабжение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инимается исходя из лимитов судовладельца и определяе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н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</w:r>
      <w:r>
        <w:rPr>
          <w:rFonts w:cs="Times New Roman" w:ascii="Times New Roman" w:hAnsi="Times New Roman"/>
          <w:i/>
          <w:szCs w:val="24"/>
        </w:rPr>
        <w:tab/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нс. </w:t>
      </w:r>
      <w:r>
        <w:rPr>
          <w:rFonts w:cs="Times New Roman" w:ascii="Times New Roman" w:hAnsi="Times New Roman"/>
          <w:szCs w:val="24"/>
        </w:rPr>
        <w:t>– лимит на материальное и навигационное снабжение,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мнс. </w:t>
      </w:r>
      <w:r>
        <w:rPr>
          <w:rFonts w:cs="Times New Roman" w:ascii="Times New Roman" w:hAnsi="Times New Roman"/>
          <w:szCs w:val="24"/>
        </w:rPr>
        <w:t>= . дол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Судовые сборы в иностранных портах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удовые сборы в иностранных портах включают в себя: канальный сбор, маячный сбор, агентирование, оплату вызова лоцмана, оплату за сдачу мусора и фекальных вод. Размеры судовых сборов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сб.</w:t>
      </w:r>
      <w:r>
        <w:rPr>
          <w:rFonts w:cs="Times New Roman" w:ascii="Times New Roman" w:hAnsi="Times New Roman"/>
          <w:szCs w:val="24"/>
        </w:rPr>
        <w:t xml:space="preserve"> – лимит на судовые сборы,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Л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с.сб .</w:t>
      </w:r>
      <w:r>
        <w:rPr>
          <w:rFonts w:cs="Times New Roman" w:ascii="Times New Roman" w:hAnsi="Times New Roman"/>
          <w:szCs w:val="24"/>
        </w:rPr>
        <w:t>= 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Прочие расходы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прочим расходам относятся: представительские расходы и расходы на культобслуживание. В сумме они составляют 3% от выше перечисленных расходов. Эти расходы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расходы (выраженные в долларах)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i/>
          <w:i/>
          <w:iCs/>
          <w:sz w:val="28"/>
          <w:szCs w:val="24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4"/>
          <w:vertAlign w:val="subscript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Расходы по содержанию судна в рублях будут определять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Э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дол. </w:t>
      </w:r>
      <w:r>
        <w:rPr>
          <w:rFonts w:cs="Times New Roman" w:ascii="Times New Roman" w:hAnsi="Times New Roman"/>
          <w:szCs w:val="24"/>
        </w:rPr>
        <w:t xml:space="preserve">– переводной коэффициент из долларов в рубли, при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л</w:t>
      </w:r>
      <w:r>
        <w:rPr>
          <w:rFonts w:cs="Times New Roman" w:ascii="Times New Roman" w:hAnsi="Times New Roman"/>
          <w:szCs w:val="24"/>
        </w:rPr>
        <w:t xml:space="preserve"> =  руб/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Расходы по содержанию судна составят: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Э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бщие эксплуатационные расходы судна за круговой рейс составят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Э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Э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ΣЭ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Определение доходов от перевозок грузов в долларах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от работы речного транспорта на заграничных перевозках называются валютной выручкой, величина которой определяется тарифом или фрахтом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риф – это плановая, заранее установленная цена за перевозку одной тонны груза на все расстояни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Фрахт – это договорная провозная плата за одну тонну груза в иностранной валют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настоящее время фрахт и доходы от перевозок  экспортно-импортных грузов устанавливаются и определяются в долларах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в долларах США определяются по формуле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Ф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Ф</m:t>
          </m:r>
          <m:sSub>
            <m:e>
              <m:r>
                <w:rPr>
                  <w:rFonts w:ascii="Cambria Math" w:hAnsi="Cambria Math"/>
                </w:rPr>
                <m:t xml:space="preserve">2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Ф1</w:t>
      </w:r>
      <w:r>
        <w:rPr>
          <w:rFonts w:cs="Times New Roman" w:ascii="Times New Roman" w:hAnsi="Times New Roman"/>
          <w:i/>
          <w:szCs w:val="24"/>
          <w:vertAlign w:val="subscript"/>
        </w:rPr>
        <w:t xml:space="preserve">э.осн. </w:t>
      </w:r>
      <w:r>
        <w:rPr>
          <w:rFonts w:cs="Times New Roman" w:ascii="Times New Roman" w:hAnsi="Times New Roman"/>
          <w:szCs w:val="24"/>
        </w:rPr>
        <w:t>– это фрахт в основном направлении в дол. США;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i/>
          <w:szCs w:val="24"/>
        </w:rPr>
        <w:t>Ф2</w:t>
      </w:r>
      <w:r>
        <w:rPr>
          <w:rFonts w:cs="Times New Roman" w:ascii="Times New Roman" w:hAnsi="Times New Roman"/>
          <w:i/>
          <w:szCs w:val="24"/>
          <w:vertAlign w:val="subscript"/>
        </w:rPr>
        <w:t xml:space="preserve">э.осн. </w:t>
      </w:r>
      <w:r>
        <w:rPr>
          <w:rFonts w:cs="Times New Roman" w:ascii="Times New Roman" w:hAnsi="Times New Roman"/>
          <w:szCs w:val="24"/>
        </w:rPr>
        <w:t>– это фрахт в обратном направлении в дол. США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учебных целях фрахт дан в задании и равен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i/>
          <w:szCs w:val="24"/>
        </w:rPr>
        <w:t>Ф1</w:t>
      </w:r>
      <w:r>
        <w:rPr>
          <w:rFonts w:cs="Times New Roman" w:ascii="Times New Roman" w:hAnsi="Times New Roman"/>
          <w:i/>
          <w:szCs w:val="24"/>
          <w:vertAlign w:val="subscript"/>
        </w:rPr>
        <w:t>э.осн.</w:t>
      </w:r>
      <w:r>
        <w:rPr>
          <w:rFonts w:cs="Times New Roman" w:ascii="Times New Roman" w:hAnsi="Times New Roman"/>
          <w:szCs w:val="24"/>
        </w:rPr>
        <w:t>=… дол/т</w:t>
        <w:tab/>
      </w:r>
      <w:r>
        <w:rPr>
          <w:rFonts w:cs="Times New Roman" w:ascii="Times New Roman" w:hAnsi="Times New Roman"/>
          <w:i/>
          <w:szCs w:val="24"/>
        </w:rPr>
        <w:t>Ф2</w:t>
      </w:r>
      <w:r>
        <w:rPr>
          <w:rFonts w:cs="Times New Roman" w:ascii="Times New Roman" w:hAnsi="Times New Roman"/>
          <w:i/>
          <w:szCs w:val="24"/>
          <w:vertAlign w:val="subscript"/>
        </w:rPr>
        <w:t>э.обр.</w:t>
      </w:r>
      <w:r>
        <w:rPr>
          <w:rFonts w:cs="Times New Roman" w:ascii="Times New Roman" w:hAnsi="Times New Roman"/>
          <w:szCs w:val="24"/>
        </w:rPr>
        <w:t>= … дол/т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Доходы в рублях от перевозки грузов за круговой рейс получаются в результате перевода долларов США в российскую валюту по выражению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где:</w:t>
        <w:tab/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дол. </w:t>
      </w:r>
      <w:r>
        <w:rPr>
          <w:rFonts w:cs="Times New Roman" w:ascii="Times New Roman" w:hAnsi="Times New Roman"/>
          <w:szCs w:val="24"/>
        </w:rPr>
        <w:t xml:space="preserve">– переводной коэффициент из долларов в рубли, при </w:t>
      </w:r>
      <w:r>
        <w:rPr>
          <w:rFonts w:cs="Times New Roman" w:ascii="Times New Roman" w:hAnsi="Times New Roman"/>
          <w:i/>
          <w:szCs w:val="24"/>
        </w:rPr>
        <w:t>К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дол</w:t>
      </w:r>
      <w:r>
        <w:rPr>
          <w:rFonts w:cs="Times New Roman" w:ascii="Times New Roman" w:hAnsi="Times New Roman"/>
          <w:szCs w:val="24"/>
        </w:rPr>
        <w:t xml:space="preserve"> = …руб/дол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/>
      </w:pP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/>
      </w:pPr>
      <w:r>
        <w:rPr>
          <w:rFonts w:cs="Times New Roman" w:ascii="Times New Roman" w:hAnsi="Times New Roman"/>
          <w:szCs w:val="24"/>
        </w:rPr>
        <w:tab/>
        <w:t>Выполненные выше расчеты по определению производственных показателей работы экипажа теплохода …….сведены в таблицу 6, приведенную ниже.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6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изводственно-финансовые показатели работы экипажа т/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8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ицы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 за круговой рей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нспортная раб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з.тон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ранспортная рабо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рмо-ча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овые показате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в валю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плуатационные расходы,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расходы в рубл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 Заработная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2 Отчисления в О.Ф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3 Расходы на рацион кол.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4 Расходы на топли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5 Расходы на смазоч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6 Расходы на навигацион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7 Расходы на износ малоценного инвент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8 Расходы на зимний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.9 Расходы на навигационный ремо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0 Расходы на зимний отст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1 Амортизационные отчис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2 Расходы на комплексное обслуживание ф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3 Судовые сборы за навигационное обслу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4 Прочие прямы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.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в инвалю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1 Выплата валюты взамен суточ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2 Закупка продуктов пит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3 Материальное и навигационное снабж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4 Судовые сборы в иностранных порт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.5 Прочие 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е экономических показателей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ффективность работы транспортного судна характеризуют следующие показатели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бестоимость содержания нормо-час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траты на рубль доход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ительность труда плавсоста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быль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нтабельность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ебестоимость содержания нормо-часа определяется исходя из прямых эксплуатационных расходов в российской и иностранной валюте и объема транспортной работы в нормо-часах и определяется по формуле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Показатель затрат на рубль доходов характеризуют уровень эксплуатационных расходов в российской и иностранной валюте, приходящихся на рубль доходов и определяется по формуле: 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den>
          </m:f>
        </m:oMath>
      </m:oMathPara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производительности труда определяют, какая сумма доходов приходится на одного члена экипажа в сутки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Д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</m:oMath>
      </m:oMathPara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Чистая валютная выручка определяется, как разность между долларовыми доходами и расходами по формуле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тоговым экономическим показателем работы судна является прибыль от перевозок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Э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Times New Roman" w:ascii="Times New Roman" w:hAnsi="Times New Roman"/>
          <w:szCs w:val="24"/>
        </w:rPr>
        <w:tab/>
        <w:t>Эффективность работы судна определяет рентабельность: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%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чет эксплуатационных показателей использования теплоходов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Эксплуатационные показатели работы транспортного судна отражают качество и эффективность его использования. Эти показатели служат для планирования, анализа и оценки работы каждого транспортного судна или группы судов. При определении эксплуатационных показателей судов смешанного «река-море» плавания за расчетную единицу принимается одна тонна грузоподъемност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К эксплуатационным показателям относятся показатели по нагрузке, скорости, времени и производительности.</w:t>
      </w:r>
    </w:p>
    <w:p>
      <w:pPr>
        <w:pStyle w:val="Normal"/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использования судна по нагрузке отражает степень использования грузоподъемности с учетом грузовых и порожних пробегов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нж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скорости характеризуют скоростные качества судна и сроки доставки груза и определяются по формуле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den>
          </m:f>
        </m:oMath>
      </m:oMathPara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использования судна по времени в ходу с грузом от общего времени определяется по формул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ормо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оказатель производительности в валовые сутки показывает, какое количество тонно-километров (транспортной продукции) одна тонна грузоподъемности в валовые сутки: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а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вод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ab/>
      </w:r>
      <w:r>
        <w:rPr>
          <w:rFonts w:cs="Times New Roman" w:ascii="Times New Roman" w:hAnsi="Times New Roman"/>
          <w:szCs w:val="24"/>
        </w:rPr>
        <w:t xml:space="preserve">На основании выполненных расчетов, сопоставляя доходы, полученные от перевозок грузов, которые составляют: </w:t>
      </w:r>
      <w:r>
        <w:rPr>
          <w:rFonts w:cs="Times New Roman" w:ascii="Times New Roman" w:hAnsi="Times New Roman"/>
          <w:i/>
          <w:szCs w:val="24"/>
        </w:rPr>
        <w:t>Д</w:t>
      </w:r>
      <w:r>
        <w:rPr>
          <w:rFonts w:cs="Times New Roman" w:ascii="Times New Roman" w:hAnsi="Times New Roman"/>
          <w:szCs w:val="24"/>
        </w:rPr>
        <w:t>= …руб, и расходы, которые составляют: … руб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Можно сделать вывод, что работа судна на данной линии рентабельна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ab/>
        <w:t xml:space="preserve">Рентабельность составляет </w:t>
      </w:r>
      <w:r>
        <w:rPr>
          <w:rFonts w:cs="Times New Roman" w:ascii="Times New Roman" w:hAnsi="Times New Roman"/>
          <w:szCs w:val="24"/>
          <w:lang w:val="en-US"/>
        </w:rPr>
        <w:t>….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Эффективность работы судна можно повысить путем разработки и внедрения организационно-технических мероприятий, направленных на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загрузки суд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личение скорости движ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кращение расходов по содержанию судна и т.д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ы обслуживания транзитных судов и составов в порта пароходств Центральных и Северо-Западных бассейнов в навигации 1991 – 95 г.г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Cs w:val="24"/>
        </w:rPr>
        <w:t>Нормы времени транспортного грузового самоходного флота пароходств Центральных и Северо-Западных бассейнов. Вводятся в действие с навигации 19</w:t>
      </w:r>
      <w:r>
        <w:rPr>
          <w:rFonts w:cs="Times New Roman" w:ascii="Times New Roman" w:hAnsi="Times New Roman"/>
          <w:szCs w:val="24"/>
          <w:lang w:val="en-US"/>
        </w:rPr>
        <w:t>91</w:t>
      </w:r>
      <w:r>
        <w:rPr>
          <w:rFonts w:cs="Times New Roman" w:ascii="Times New Roman" w:hAnsi="Times New Roman"/>
          <w:szCs w:val="24"/>
        </w:rPr>
        <w:t xml:space="preserve"> год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морских расстояний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спект лекций по экономике и планированию водного транспорта.</w:t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одержание: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ведение</w:t>
      </w:r>
      <w:r>
        <w:rPr>
          <w:rFonts w:cs="Times New Roman" w:ascii="Times New Roman" w:hAnsi="Times New Roman"/>
          <w:szCs w:val="24"/>
          <w:u w:val="single"/>
          <w:lang w:val="en-US"/>
        </w:rPr>
        <w:t>____________________________________________________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720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изводственные показатели работы судна</w:t>
      </w:r>
      <w:r>
        <w:rPr>
          <w:rFonts w:cs="Times New Roman" w:ascii="Times New Roman" w:hAnsi="Times New Roman"/>
          <w:szCs w:val="24"/>
          <w:lang w:val="en-US"/>
        </w:rPr>
        <w:t>______________________</w:t>
      </w:r>
      <w:r>
        <w:rPr>
          <w:rFonts w:cs="Times New Roman" w:ascii="Times New Roman" w:hAnsi="Times New Roman"/>
          <w:szCs w:val="24"/>
          <w:u w:val="single"/>
        </w:rPr>
        <w:t xml:space="preserve">                                           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бщая характеристика производственных показателей </w:t>
      </w:r>
      <w:r>
        <w:rPr>
          <w:rFonts w:cs="Times New Roman" w:ascii="Times New Roman" w:hAnsi="Times New Roman"/>
          <w:szCs w:val="24"/>
          <w:u w:val="single"/>
        </w:rPr>
        <w:t xml:space="preserve">________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  <w:tab w:val="left" w:pos="756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объема транспортной работы судна в тоннах</w:t>
      </w:r>
      <w:r>
        <w:rPr>
          <w:rFonts w:cs="Times New Roman" w:ascii="Times New Roman" w:hAnsi="Times New Roman"/>
          <w:szCs w:val="24"/>
          <w:u w:val="single"/>
        </w:rPr>
        <w:t xml:space="preserve">___ __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900" w:leader="none"/>
        </w:tabs>
        <w:ind w:left="144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ение объема транспортной работы судна в нормо-часах_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75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Финансово-экономические показатели работы судна</w:t>
      </w:r>
      <w:r>
        <w:rPr>
          <w:rFonts w:cs="Times New Roman" w:ascii="Times New Roman" w:hAnsi="Times New Roman"/>
          <w:szCs w:val="24"/>
          <w:u w:val="single"/>
        </w:rPr>
        <w:t>_____________ 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 Общая характеристика финансово-экономических показателей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2</w:t>
        <w:tab/>
        <w:t>Расчет эксплуатационных расходов по содержанию</w:t>
      </w:r>
      <w:r>
        <w:rPr>
          <w:rFonts w:cs="Times New Roman" w:ascii="Times New Roman" w:hAnsi="Times New Roman"/>
          <w:szCs w:val="24"/>
          <w:u w:val="single"/>
        </w:rPr>
        <w:t xml:space="preserve">___________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3</w:t>
        <w:tab/>
        <w:t>Определение расходов в иностранной валюте</w:t>
      </w:r>
      <w:r>
        <w:rPr>
          <w:rFonts w:cs="Times New Roman" w:ascii="Times New Roman" w:hAnsi="Times New Roman"/>
          <w:szCs w:val="24"/>
          <w:u w:val="single"/>
        </w:rPr>
        <w:t>_____________  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  <w:t xml:space="preserve">2.4 Определение экономических показателей </w:t>
      </w:r>
      <w:r>
        <w:rPr>
          <w:rFonts w:cs="Times New Roman" w:ascii="Times New Roman" w:hAnsi="Times New Roman"/>
          <w:szCs w:val="24"/>
          <w:u w:val="single"/>
        </w:rPr>
        <w:t>__________________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77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Расчет эксплуатационных показателей использования теплохода</w:t>
      </w:r>
      <w:r>
        <w:rPr>
          <w:rFonts w:cs="Times New Roman" w:ascii="Times New Roman" w:hAnsi="Times New Roman"/>
          <w:szCs w:val="24"/>
          <w:u w:val="single"/>
        </w:rPr>
        <w:t>_ _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  <w:tab w:val="left" w:pos="7740" w:leader="none"/>
        </w:tabs>
        <w:rPr/>
      </w:pPr>
      <w:r>
        <w:rPr>
          <w:rFonts w:cs="Times New Roman" w:ascii="Times New Roman" w:hAnsi="Times New Roman"/>
          <w:szCs w:val="24"/>
        </w:rPr>
        <w:t>Список использованной литературы</w:t>
      </w:r>
      <w:r>
        <w:rPr>
          <w:rFonts w:cs="Times New Roman" w:ascii="Times New Roman" w:hAnsi="Times New Roman"/>
          <w:szCs w:val="24"/>
          <w:u w:val="single"/>
        </w:rPr>
        <w:t>____________________  ________ 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118"/>
        </w:tabs>
        <w:ind w:left="3118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3685"/>
        </w:tabs>
        <w:ind w:left="3685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252"/>
        </w:tabs>
        <w:ind w:left="4252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4819"/>
        </w:tabs>
        <w:ind w:left="4819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5386"/>
        </w:tabs>
        <w:ind w:left="5386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1527"/>
        </w:tabs>
        <w:ind w:left="1527" w:hanging="283"/>
      </w:pPr>
    </w:lvl>
    <w:lvl w:ilvl="2">
      <w:start w:val="1"/>
      <w:numFmt w:val="decimal"/>
      <w:lvlText w:val="%1.%2.%3."/>
      <w:lvlJc w:val="left"/>
      <w:pPr>
        <w:tabs>
          <w:tab w:val="num" w:pos="1811"/>
        </w:tabs>
        <w:ind w:left="1811" w:hanging="283"/>
      </w:pPr>
    </w:lvl>
    <w:lvl w:ilvl="3">
      <w:start w:val="1"/>
      <w:numFmt w:val="decimal"/>
      <w:lvlText w:val="%1.%2.%3.%4."/>
      <w:lvlJc w:val="left"/>
      <w:pPr>
        <w:tabs>
          <w:tab w:val="num" w:pos="2094"/>
        </w:tabs>
        <w:ind w:left="2094" w:hanging="283"/>
      </w:pPr>
    </w:lvl>
    <w:lvl w:ilvl="4">
      <w:start w:val="1"/>
      <w:numFmt w:val="decimal"/>
      <w:lvlText w:val="%1.%2.%3.%4.%5."/>
      <w:lvlJc w:val="left"/>
      <w:pPr>
        <w:tabs>
          <w:tab w:val="num" w:pos="2378"/>
        </w:tabs>
        <w:ind w:left="2378" w:hanging="283"/>
      </w:pPr>
    </w:lvl>
    <w:lvl w:ilvl="5">
      <w:start w:val="1"/>
      <w:numFmt w:val="decimal"/>
      <w:lvlText w:val="%1.%2.%3.%4.%5.%6."/>
      <w:lvlJc w:val="left"/>
      <w:pPr>
        <w:tabs>
          <w:tab w:val="num" w:pos="2661"/>
        </w:tabs>
        <w:ind w:left="2661" w:hanging="283"/>
      </w:pPr>
    </w:lvl>
    <w:lvl w:ilvl="6">
      <w:start w:val="1"/>
      <w:numFmt w:val="decimal"/>
      <w:lvlText w:val="%1.%2.%3.%4.%5.%6.%7."/>
      <w:lvlJc w:val="left"/>
      <w:pPr>
        <w:tabs>
          <w:tab w:val="num" w:pos="2945"/>
        </w:tabs>
        <w:ind w:left="294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3512"/>
        </w:tabs>
        <w:ind w:left="3512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1182"/>
        </w:tabs>
        <w:ind w:left="1182" w:hanging="283"/>
      </w:pPr>
    </w:lvl>
    <w:lvl w:ilvl="2">
      <w:start w:val="1"/>
      <w:numFmt w:val="decimal"/>
      <w:lvlText w:val="%1.%2.%3."/>
      <w:lvlJc w:val="left"/>
      <w:pPr>
        <w:tabs>
          <w:tab w:val="num" w:pos="2081"/>
        </w:tabs>
        <w:ind w:left="2081" w:hanging="283"/>
      </w:pPr>
    </w:lvl>
    <w:lvl w:ilvl="3">
      <w:start w:val="1"/>
      <w:numFmt w:val="decimal"/>
      <w:lvlText w:val="%1.%2.%3.%4."/>
      <w:lvlJc w:val="left"/>
      <w:pPr>
        <w:tabs>
          <w:tab w:val="num" w:pos="2980"/>
        </w:tabs>
        <w:ind w:left="2980" w:hanging="283"/>
      </w:pPr>
    </w:lvl>
    <w:lvl w:ilvl="4">
      <w:start w:val="1"/>
      <w:numFmt w:val="decimal"/>
      <w:lvlText w:val="%1.%2.%3.%4.%5."/>
      <w:lvlJc w:val="left"/>
      <w:pPr>
        <w:tabs>
          <w:tab w:val="num" w:pos="3879"/>
        </w:tabs>
        <w:ind w:left="3879" w:hanging="283"/>
      </w:pPr>
    </w:lvl>
    <w:lvl w:ilvl="5">
      <w:start w:val="1"/>
      <w:numFmt w:val="decimal"/>
      <w:lvlText w:val="%1.%2.%3.%4.%5.%6."/>
      <w:lvlJc w:val="left"/>
      <w:pPr>
        <w:tabs>
          <w:tab w:val="num" w:pos="4778"/>
        </w:tabs>
        <w:ind w:left="477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677"/>
        </w:tabs>
        <w:ind w:left="5677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6576"/>
        </w:tabs>
        <w:ind w:left="6576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475"/>
        </w:tabs>
        <w:ind w:left="7475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854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259"/>
        </w:tabs>
        <w:ind w:left="125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34"/>
        </w:tabs>
        <w:ind w:left="68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3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75"/>
        </w:tabs>
        <w:ind w:left="217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50"/>
        </w:tabs>
        <w:ind w:left="25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85"/>
        </w:tabs>
        <w:ind w:left="32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60"/>
        </w:tabs>
        <w:ind w:left="36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95"/>
        </w:tabs>
        <w:ind w:left="43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0"/>
        </w:tabs>
        <w:ind w:left="47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05"/>
        </w:tabs>
        <w:ind w:left="5505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2"/>
    </w:lvlOverride>
  </w:num>
  <w:num w:numId="1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" w:cs="Nimbus Roman No9 L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30:00Z</dcterms:created>
  <dc:creator>user</dc:creator>
  <dc:description/>
  <dc:language>en-US</dc:language>
  <cp:lastModifiedBy>user</cp:lastModifiedBy>
  <dcterms:modified xsi:type="dcterms:W3CDTF">2004-03-12T16:31:00Z</dcterms:modified>
  <cp:revision>3</cp:revision>
  <dc:subject/>
  <dc:title>Введение</dc:title>
</cp:coreProperties>
</file>