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FF"/>
        </w:rPr>
        <w:t>1.</w:t>
      </w:r>
      <w:r>
        <w:rPr>
          <w:u w:val="single"/>
        </w:rPr>
        <w:t>ЭА</w:t>
      </w:r>
      <w:r>
        <w:rPr>
          <w:b/>
        </w:rPr>
        <w:t xml:space="preserve"> –</w:t>
      </w:r>
      <w:r>
        <w:rPr/>
        <w:t>это сист спец знаний связ-ых с исслед-ем эк-их проц-ов, складыв-ся</w:t>
      </w:r>
      <w:r>
        <w:rPr>
          <w:b/>
        </w:rPr>
        <w:t xml:space="preserve"> </w:t>
      </w:r>
      <w:r>
        <w:rPr/>
        <w:t>под воздейст-ем объект-ых эк-их зак-ов и факторов субъективн порядка.</w:t>
      </w:r>
      <w:r>
        <w:rPr>
          <w:b/>
          <w:color w:val="FF00FF"/>
        </w:rPr>
        <w:t xml:space="preserve"> </w:t>
      </w:r>
      <w:r>
        <w:rPr>
          <w:u w:val="single"/>
        </w:rPr>
        <w:t>Информац-ой базой управл анал</w:t>
      </w:r>
      <w:r>
        <w:rPr/>
        <w:t xml:space="preserve"> явл-ся вся сист информации о деят-ти предпр – о технич подготовке произ-ва, нормат и план-ая информ, хоз учет, в т.ч. данные оператив, бух и статистич учета, внешн публичная фин и вся система внутрихоз отч-ти, прочие виды информ, в т.ч. опросы специалистов, информ произв совещаний, пресса и т.д. </w:t>
      </w:r>
      <w:r>
        <w:rPr>
          <w:u w:val="single"/>
        </w:rPr>
        <w:t xml:space="preserve">Особ-ти управл анал: </w:t>
      </w:r>
      <w:r>
        <w:rPr/>
        <w:t xml:space="preserve">ориентация результ анализа для своего руков-ва, использ всех источн информ для анал, отсутствие регламентации анал со стороны, комплексность анал, изуч-ие всех сторон деят-ти пред, интеграция уч, анал, планир-ия и принятия реш, максим закрытость результ анал в целях сохран коммерч тайн. </w:t>
      </w:r>
      <w:r>
        <w:rPr>
          <w:u w:val="single"/>
        </w:rPr>
        <w:t xml:space="preserve">Способы обраб эк информ в анал хоз деят-ти: </w:t>
      </w:r>
      <w:r>
        <w:rPr/>
        <w:t xml:space="preserve">использ абс, относит и сред величин; применен сравнения, группировки, индексн метода, мет цепных подстан, баланс метод. Анал тех или иных пок-ей, эк явлений, процессов, ситуаций начин с использ </w:t>
      </w:r>
      <w:r>
        <w:rPr>
          <w:u w:val="single"/>
        </w:rPr>
        <w:t xml:space="preserve">абс величин </w:t>
      </w:r>
      <w:r>
        <w:rPr/>
        <w:t xml:space="preserve">(объем пр-ва по ст-ти или в нат измерит-ях, объем товарообор, сум произв затр и издерж обращ, сум вал дох и сум Пр). В анал абс велич использ в кач базы для исчичл сред и относ величин. </w:t>
      </w:r>
      <w:r>
        <w:rPr>
          <w:u w:val="single"/>
        </w:rPr>
        <w:t>Относит велич</w:t>
      </w:r>
      <w:r>
        <w:rPr/>
        <w:t xml:space="preserve">  незаменимы при анал явлений динамики. Относит велич динамики исчисл-ся путем построен временного ряда, т.е. они хар-ют изменение того или иного пок-ля, явления во времени (н-р:отнош выпуска промыш прод за ряд лет к базисному периоду, принятому за 100). Не менее важнле знач в анал имеют </w:t>
      </w:r>
      <w:r>
        <w:rPr>
          <w:u w:val="single"/>
        </w:rPr>
        <w:t>средн велич</w:t>
      </w:r>
      <w:r>
        <w:rPr/>
        <w:t xml:space="preserve">. Без них невозможно сравнен  изучаемого признака по разным совокупностям, невозможна хар-ка изменения варьирующего пок-ля во времени. В ЭА </w:t>
      </w:r>
      <w:r>
        <w:rPr>
          <w:u w:val="single"/>
        </w:rPr>
        <w:t>способ сравнения</w:t>
      </w:r>
      <w:r>
        <w:rPr/>
        <w:t xml:space="preserve"> счит-ся одним из важнейш и с него начин сам анал. Сущ-ет неск форм сравнения с планом, сравн с прошлым, сравн с лучшим, сравн со средн данными. Выявл в результ сравнения отч-ых пок-ей с плановыми величины отклонения явл-ся объектом дальнейш анализа. </w:t>
      </w:r>
      <w:r>
        <w:rPr>
          <w:u w:val="single"/>
        </w:rPr>
        <w:t>Группировка</w:t>
      </w:r>
      <w:r>
        <w:rPr/>
        <w:t xml:space="preserve"> – неотъемл часть почти любого эк исслед-ия. Группир предпол-ет опред-ую классифик явлений и проц, а также причин и факторов их обуславлив-их. Группир как спос анализ м. широко примен-ся в концернах, АО, ТОО. Структурные группир использ при изучении состава самих пред (по произв мощности, ур-ню механизации, произв труда и др.). </w:t>
      </w:r>
      <w:r>
        <w:rPr>
          <w:u w:val="single"/>
        </w:rPr>
        <w:t>Индексный метод</w:t>
      </w:r>
      <w:r>
        <w:rPr/>
        <w:t xml:space="preserve"> основ-ся на относит пок-ях, выраж-их отнош ур-ня дан явления к ур-ню его в прошл время или к ур-ню аналогич явления, принятому в кач базы. Всякий индекс исчисл-ся сопоставлением отч-ой велич с базисной. Индексы, выраж-ие соотнош непоср-но отч-ых величин, назыв-ся индивидуальными, а хар-ие соотнош сложных явлений – групповыми. </w:t>
      </w:r>
      <w:r>
        <w:rPr>
          <w:u w:val="single"/>
        </w:rPr>
        <w:t>Метод цепных подстан</w:t>
      </w:r>
      <w:r>
        <w:rPr/>
        <w:t xml:space="preserve">  использ для исчислен влияния отд факторов на соотв-ий совокупн пок-ль. Дан метод состоит в последоват-ой замене плановой велич одного из алгебраических слагаемых, одного из сомножителей фактич-ой его величиной, все ост пок-ли при этом счит-ся неизменными. Следоват-но каждая подстановка связана с отд расчетом: чем больше пок-ей в расч-ой формуле тем больше и расчетов. Степень влиян того или иного пок-ля выявл-ся послед-ым вычитанием: из 2-го расчета вычит-ся 1-ый, из 3-го – второй и т.д. Число расчетов на ед больше, чем число пок-ей расч-ой формулы. </w:t>
      </w:r>
      <w:r>
        <w:rPr>
          <w:u w:val="single"/>
        </w:rPr>
        <w:t>Баланс-ый метод</w:t>
      </w:r>
      <w:r>
        <w:rPr/>
        <w:t xml:space="preserve"> широко исп-ся в БУ, статистике, планир-ии и АХД предпр.В кач осн-го дан метод исп-ся при изучении пок-ей наход-ся в баланс завис, н-р, при анал обеспеч пред сырьем, мат, тов, при анал бух бал и т.д. . Как вспомагат-ый, баланс метод исп-ся для проверки результ расчетов влияния факторов на совокупный результ-ый пок-ль. Если сумма влиян факторов на результ пок-ель = отклон-ию результ-го пок-ля от базового знач, то это означ, что расч произведены правиль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2</w:t>
      </w:r>
      <w:r>
        <w:rPr/>
        <w:t xml:space="preserve">. </w:t>
      </w:r>
      <w:r>
        <w:rPr>
          <w:u w:val="single"/>
        </w:rPr>
        <w:t xml:space="preserve">Произв-ые инвестиц – </w:t>
      </w:r>
      <w:r>
        <w:rPr/>
        <w:t>это капиталовлож, осн чертами кот явл: кап связывается на долгое вр, Пр от него б. получать в теч длит периода вр, в конеце периода использ-ия дан капиталовлож-ие б. иметь ст-ть хотя бы как утиль. При принят реш об инвестиров-ии н. провести долгосроч анал дох и затрат. Для этого исп-ют 2 группы методов оценки эфф-ти произв инвестиц: 1)</w:t>
      </w:r>
      <w:r>
        <w:rPr>
          <w:u w:val="single"/>
        </w:rPr>
        <w:t>Динамич методы</w:t>
      </w:r>
      <w:r>
        <w:rPr/>
        <w:t xml:space="preserve"> исходят из необходим-ти сопостав потоки во врем и учит-ют в расч-ах эфф-ти велич недополуч-ых дох из-за связывания ДС и иммобилизации их из обор. </w:t>
      </w:r>
      <w:r>
        <w:rPr>
          <w:u w:val="single"/>
        </w:rPr>
        <w:t xml:space="preserve">Критерии: </w:t>
      </w:r>
      <w:r>
        <w:rPr/>
        <w:t>чист тек ст-ть(</w:t>
      </w:r>
      <w:r>
        <w:rPr>
          <w:b/>
          <w:lang w:val="en-US"/>
        </w:rPr>
        <w:t>NPV</w:t>
      </w:r>
      <w:r>
        <w:rPr/>
        <w:t>), индекс рент-ти проекта(</w:t>
      </w:r>
      <w:r>
        <w:rPr>
          <w:b/>
          <w:lang w:val="en-US"/>
        </w:rPr>
        <w:t>PI</w:t>
      </w:r>
      <w:r>
        <w:rPr/>
        <w:t>), норма рен-ти проек(</w:t>
      </w:r>
      <w:r>
        <w:rPr>
          <w:b/>
          <w:lang w:val="en-US"/>
        </w:rPr>
        <w:t>IRR</w:t>
      </w:r>
      <w:r>
        <w:rPr/>
        <w:t>). 2)</w:t>
      </w:r>
      <w:r>
        <w:rPr>
          <w:u w:val="single"/>
        </w:rPr>
        <w:t xml:space="preserve">Статистич методы </w:t>
      </w:r>
      <w:r>
        <w:rPr/>
        <w:t xml:space="preserve">не предполаг проведения сложн фин расч-ов по дисконтир-ию ден потоков. </w:t>
      </w:r>
      <w:r>
        <w:rPr>
          <w:u w:val="single"/>
        </w:rPr>
        <w:t>Критерии:</w:t>
      </w:r>
      <w:r>
        <w:rPr/>
        <w:t xml:space="preserve"> срок окупаем-ти(</w:t>
      </w:r>
      <w:r>
        <w:rPr>
          <w:b/>
          <w:lang w:val="en-US"/>
        </w:rPr>
        <w:t>PP</w:t>
      </w:r>
      <w:r>
        <w:rPr/>
        <w:t>), отдача на вложенный кап(</w:t>
      </w:r>
      <w:r>
        <w:rPr>
          <w:b/>
          <w:lang w:val="en-US"/>
        </w:rPr>
        <w:t>ARR</w:t>
      </w:r>
      <w:r>
        <w:rPr/>
        <w:t xml:space="preserve">-коэф-т эфф-ти инвестиц). Если срок окуп-ти проек до 1г. И капиталовлож не значит, то исп-ся статистич методы; при значит капиталов и таком же сроке окуп-ти, а также при оценке проек со сроком окуп-ти свыше 1г. исп-ют динамич методы. В осн принятого управл реш инвестиц хар-ра лежит сравнен объема предполаг-ых затр и ожид-ых ден поступ. Т.к. сравнив-ые пок-ли относ-ся к разн врем, то следует обеспеч их сопостав-ть или дисконтир-ть ден поток во врем. Сум первонач инвестиц </w:t>
      </w:r>
      <w:r>
        <w:rPr>
          <w:b/>
        </w:rPr>
        <w:t>(</w:t>
      </w:r>
      <w:r>
        <w:rPr>
          <w:b/>
          <w:lang w:val="en-US"/>
        </w:rPr>
        <w:t>IC</w:t>
      </w:r>
      <w:r>
        <w:rPr/>
        <w:t xml:space="preserve">) опред-ся на осн составл лок-ых смет кап затрат. Ден поступл от проек распред-ны во врем на весь пер его полезн эксплуатац, при этом ежегодн получ-ая Пр – </w:t>
      </w:r>
      <w:r>
        <w:rPr>
          <w:b/>
          <w:lang w:val="en-US"/>
        </w:rPr>
        <w:t>Pt</w:t>
      </w:r>
      <w:r>
        <w:rPr/>
        <w:t xml:space="preserve">. Поск приток ден ср-в распред-ен во врем, он дисконтир-ся с пом коэф-та 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/>
        <w:t xml:space="preserve">устанавлив-го инвестором самостоят исходя из ежегод средн % по привлек-ым ср-вам. Общая велич дисконтир-го ден дох м.б. рассчит след обр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, где Т-срок полезн исп-ия объекта инвестир, </w:t>
      </w:r>
      <w:r>
        <w:rPr>
          <w:lang w:val="en-US"/>
        </w:rPr>
        <w:t>Pt</w:t>
      </w:r>
      <w:r>
        <w:rPr/>
        <w:t xml:space="preserve">-год сумма Пр по проек, </w:t>
      </w:r>
      <w:r>
        <w:rPr>
          <w:lang w:val="en-US"/>
        </w:rPr>
        <w:t>t</w:t>
      </w:r>
      <w:r>
        <w:rPr/>
        <w:t xml:space="preserve">-номер года реализац проек. </w:t>
      </w:r>
      <w:r>
        <w:rPr>
          <w:u w:val="single"/>
        </w:rPr>
        <w:t>Рассмотрим динамич методы</w:t>
      </w:r>
      <w:r>
        <w:rPr/>
        <w:t xml:space="preserve">: 1) </w:t>
      </w:r>
      <w:r>
        <w:rPr>
          <w:u w:val="single"/>
        </w:rPr>
        <w:t>Чист тек ст-ть</w:t>
      </w:r>
      <w:r>
        <w:rPr/>
        <w:t xml:space="preserve"> рассч так: </w:t>
      </w:r>
      <w:r>
        <w:rPr>
          <w:lang w:val="en-US"/>
        </w:rPr>
        <w:t>NPV</w:t>
      </w:r>
      <w:r>
        <w:rPr/>
        <w:t>=</w:t>
      </w:r>
      <w:r>
        <w:rPr>
          <w:lang w:val="en-US"/>
        </w:rPr>
        <w:t>PV</w:t>
      </w:r>
      <w:r>
        <w:rPr/>
        <w:t>-</w:t>
      </w:r>
      <w:r>
        <w:rPr>
          <w:lang w:val="en-US"/>
        </w:rPr>
        <w:t>IC</w:t>
      </w:r>
      <w:r>
        <w:rPr/>
        <w:t xml:space="preserve">. Если </w:t>
      </w:r>
      <w:r>
        <w:rPr>
          <w:lang w:val="en-US"/>
        </w:rPr>
        <w:t>NPV</w:t>
      </w:r>
      <w:r>
        <w:rPr/>
        <w:t xml:space="preserve">&gt;=0, то проект м. внедрять, если </w:t>
      </w:r>
      <w:r>
        <w:rPr>
          <w:lang w:val="en-US"/>
        </w:rPr>
        <w:t>NPV</w:t>
      </w:r>
      <w:r>
        <w:rPr/>
        <w:t xml:space="preserve">&lt;=0, то проект убыточен, </w:t>
      </w:r>
      <w:r>
        <w:rPr>
          <w:lang w:val="en-US"/>
        </w:rPr>
        <w:t>NPV</w:t>
      </w:r>
      <w:r>
        <w:rPr/>
        <w:t xml:space="preserve">=0, то проект не прибылен не убыточен. Если проект предпол не разов инвестиции, а последоват-ое инвестир-ие в теч </w:t>
      </w:r>
      <w:r>
        <w:rPr>
          <w:lang w:val="en-US"/>
        </w:rPr>
        <w:t>m</w:t>
      </w:r>
      <w:r>
        <w:rPr/>
        <w:t xml:space="preserve"> лет, то </w:t>
      </w:r>
      <w:r>
        <w:rPr>
          <w:lang w:val="en-US"/>
        </w:rPr>
        <w:t>NPV</w:t>
      </w:r>
      <w:r>
        <w:rPr/>
        <w:t xml:space="preserve"> б. рассчит так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m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nary>
      </m:oMath>
      <w:r>
        <w:rPr/>
        <w:t xml:space="preserve">, где </w:t>
      </w:r>
      <w:r>
        <w:rPr>
          <w:lang w:val="en-US"/>
        </w:rPr>
        <w:t>i</w:t>
      </w:r>
      <w:r>
        <w:rPr/>
        <w:t xml:space="preserve">-прогнозир-ый средн ур-нь инфляц в кажд </w:t>
      </w:r>
      <w:r>
        <w:rPr>
          <w:lang w:val="en-US"/>
        </w:rPr>
        <w:t>m</w:t>
      </w:r>
      <w:r>
        <w:rPr/>
        <w:t xml:space="preserve"> году. 2) </w:t>
      </w:r>
      <w:r>
        <w:rPr>
          <w:u w:val="single"/>
        </w:rPr>
        <w:t>Индекс рен-ти</w:t>
      </w:r>
      <w:r>
        <w:rPr/>
        <w:t xml:space="preserve"> явл следств предыдущего и рассчит-ся так: </w:t>
      </w:r>
      <w:r>
        <w:rPr>
          <w:lang w:val="en-US"/>
        </w:rPr>
        <w:t>PI</w:t>
      </w:r>
      <w:r>
        <w:rPr/>
        <w:t>=</w:t>
      </w:r>
      <w:r>
        <w:rPr>
          <w:lang w:val="en-US"/>
        </w:rPr>
        <w:t>PV</w:t>
      </w:r>
      <w:r>
        <w:rPr/>
        <w:t>/</w:t>
      </w:r>
      <w:r>
        <w:rPr>
          <w:lang w:val="en-US"/>
        </w:rPr>
        <w:t>IC</w:t>
      </w:r>
      <w:r>
        <w:rPr/>
        <w:t xml:space="preserve">. Если  </w:t>
      </w:r>
      <w:r>
        <w:rPr>
          <w:lang w:val="en-US"/>
        </w:rPr>
        <w:t>PV</w:t>
      </w:r>
      <w:r>
        <w:rPr/>
        <w:t xml:space="preserve">&gt;1, проек след принять и чем больше получ знач превыш 1, тем выгодн проект. Если </w:t>
      </w:r>
      <w:r>
        <w:rPr>
          <w:lang w:val="en-US"/>
        </w:rPr>
        <w:t>PV</w:t>
      </w:r>
      <w:r>
        <w:rPr/>
        <w:t xml:space="preserve">=1, то это знач, что первонач сум инвестиц возвращ только однократно. </w:t>
      </w:r>
      <w:r>
        <w:rPr>
          <w:lang w:val="en-US"/>
        </w:rPr>
        <w:t>PV</w:t>
      </w:r>
      <w:r>
        <w:rPr/>
        <w:t xml:space="preserve">&lt;1, то какой-то % инвестир ср-в мы недополучим, проек след отвергнуть. 3)Под </w:t>
      </w:r>
      <w:r>
        <w:rPr>
          <w:u w:val="single"/>
        </w:rPr>
        <w:t>нормой рент-ти</w:t>
      </w:r>
      <w:r>
        <w:rPr/>
        <w:t xml:space="preserve"> поним знач дисконтир-го коэф-та, при кот </w:t>
      </w:r>
      <w:r>
        <w:rPr>
          <w:lang w:val="en-US"/>
        </w:rPr>
        <w:t>NPV</w:t>
      </w:r>
      <w:r>
        <w:rPr/>
        <w:t xml:space="preserve">=0. Рассчит след обр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</w:t>
      </w:r>
      <w:r>
        <w:rPr>
          <w:lang w:val="en-US"/>
        </w:rPr>
        <w:t>IRR</w:t>
      </w:r>
      <w:r>
        <w:rPr/>
        <w:t xml:space="preserve"> пок-ет максим допустимый относит ур-нь расх, кот м.б. связ с оценив-ым проек. Т.е. предпр м. принять люб инвестиц реш только тогда, когда цена источн финансир прок (СС) меньш </w:t>
      </w:r>
      <w:r>
        <w:rPr>
          <w:lang w:val="en-US"/>
        </w:rPr>
        <w:t>IRR</w:t>
      </w:r>
      <w:r>
        <w:rPr/>
        <w:t xml:space="preserve">. Если </w:t>
      </w:r>
      <w:r>
        <w:rPr>
          <w:lang w:val="en-US"/>
        </w:rPr>
        <w:t>CC</w:t>
      </w:r>
      <w:r>
        <w:rPr/>
        <w:t>&lt;</w:t>
      </w:r>
      <w:r>
        <w:rPr>
          <w:lang w:val="en-US"/>
        </w:rPr>
        <w:t>IRR</w:t>
      </w:r>
      <w:r>
        <w:rPr/>
        <w:t xml:space="preserve">-проек след принять, </w:t>
      </w:r>
      <w:r>
        <w:rPr>
          <w:lang w:val="en-US"/>
        </w:rPr>
        <w:t>CC</w:t>
      </w:r>
      <w:r>
        <w:rPr/>
        <w:t>&gt;</w:t>
      </w:r>
      <w:r>
        <w:rPr>
          <w:lang w:val="en-US"/>
        </w:rPr>
        <w:t>IRR</w:t>
      </w:r>
      <w:r>
        <w:rPr/>
        <w:t xml:space="preserve">-отвергнуть, </w:t>
      </w:r>
      <w:r>
        <w:rPr>
          <w:lang w:val="en-US"/>
        </w:rPr>
        <w:t>CC</w:t>
      </w:r>
      <w:r>
        <w:rPr/>
        <w:t>=</w:t>
      </w:r>
      <w:r>
        <w:rPr>
          <w:lang w:val="en-US"/>
        </w:rPr>
        <w:t>IRR</w:t>
      </w:r>
      <w:r>
        <w:rPr/>
        <w:t xml:space="preserve">-проек нейтрален. </w:t>
      </w:r>
      <w:r>
        <w:rPr>
          <w:u w:val="single"/>
        </w:rPr>
        <w:t>Рассмотр статистич методы</w:t>
      </w:r>
      <w:r>
        <w:rPr/>
        <w:t>: 1)</w:t>
      </w:r>
      <w:r>
        <w:rPr>
          <w:u w:val="single"/>
        </w:rPr>
        <w:t xml:space="preserve">Срок окуп-ти инвестиц. </w:t>
      </w:r>
      <w:r>
        <w:rPr/>
        <w:t xml:space="preserve">Если дох по годам распред-ся равномер, то исп-ся след форм: </w:t>
      </w:r>
      <w:r>
        <w:rPr>
          <w:lang w:val="en-US"/>
        </w:rPr>
        <w:t>PP</w:t>
      </w:r>
      <w:r>
        <w:rPr/>
        <w:t>=</w:t>
      </w:r>
      <w:r>
        <w:rPr>
          <w:lang w:val="en-US"/>
        </w:rPr>
        <w:t>IC</w:t>
      </w:r>
      <w:r>
        <w:rPr/>
        <w:t>/</w:t>
      </w:r>
      <w:r>
        <w:rPr>
          <w:lang w:val="en-US"/>
        </w:rPr>
        <w:t>Pt</w:t>
      </w:r>
      <w:r>
        <w:rPr/>
        <w:t>. Если Пр распред неравномер, то срок окуп-ти рассчит прямым суммир-ем числа лет, в теч кот Пр =к сумме изначальных инвестиц:</w:t>
      </w:r>
      <w:r>
        <w:rPr>
          <w:lang w:val="en-US"/>
        </w:rPr>
        <w:t>PP</w:t>
      </w:r>
      <w:r>
        <w:rPr/>
        <w:t>=</w:t>
      </w:r>
      <w:r>
        <w:rPr>
          <w:lang w:val="en-US"/>
        </w:rPr>
        <w:t>t</w:t>
      </w:r>
      <w:r>
        <w:rPr/>
        <w:t xml:space="preserve">. 2) </w:t>
      </w:r>
      <w:r>
        <w:rPr>
          <w:u w:val="single"/>
        </w:rPr>
        <w:t>Коэф-т эфф-ти инвестиц</w:t>
      </w:r>
      <w:r>
        <w:rPr/>
        <w:t xml:space="preserve"> рассчит след образ: </w:t>
      </w:r>
      <w:r>
        <w:rPr>
          <w:lang w:val="en-US"/>
        </w:rPr>
        <w:t>ARR</w:t>
      </w:r>
      <w:r>
        <w:rPr/>
        <w:t xml:space="preserve">=среднегод Пр/средн велич инвестиц. При этом сред велич инвестиц исключ из себя ликвидац-ую ст-ть объекта инвестир-ия и рассчит-ся деление получ-ой сум на 2. Отсюда </w:t>
      </w:r>
      <w:r>
        <w:rPr>
          <w:lang w:val="en-US"/>
        </w:rPr>
        <w:t>ARR</w:t>
      </w:r>
      <w:r>
        <w:rPr/>
        <w:t>=</w:t>
      </w:r>
      <w:r>
        <w:rPr>
          <w:lang w:val="en-US"/>
        </w:rPr>
        <w:t>Pt</w:t>
      </w:r>
      <w:r>
        <w:rPr/>
        <w:t>/(</w:t>
      </w:r>
      <w:r>
        <w:rPr>
          <w:lang w:val="en-US"/>
        </w:rPr>
        <w:t>IC</w:t>
      </w:r>
      <w:r>
        <w:rPr/>
        <w:t>-</w:t>
      </w:r>
      <w:r>
        <w:rPr>
          <w:lang w:val="en-US"/>
        </w:rPr>
        <w:t>RV</w:t>
      </w:r>
      <w:r>
        <w:rPr/>
        <w:t>)*1/2&gt;</w:t>
      </w:r>
      <w:r>
        <w:rPr>
          <w:lang w:val="en-US"/>
        </w:rPr>
        <w:t>R</w:t>
      </w:r>
      <w:r>
        <w:rPr/>
        <w:t xml:space="preserve">к, где </w:t>
      </w:r>
      <w:r>
        <w:rPr>
          <w:lang w:val="en-US"/>
        </w:rPr>
        <w:t>RV</w:t>
      </w:r>
      <w:r>
        <w:rPr/>
        <w:t xml:space="preserve">-ликвидац ст-ть объек инвестир-ия., </w:t>
      </w:r>
      <w:r>
        <w:rPr>
          <w:lang w:val="en-US"/>
        </w:rPr>
        <w:t>R</w:t>
      </w:r>
      <w:r>
        <w:rPr/>
        <w:t>к - ур-нь рентаб-ти авансир-го кап (</w:t>
      </w:r>
      <w:r>
        <w:rPr>
          <w:lang w:val="en-US"/>
        </w:rPr>
        <w:t>R</w:t>
      </w:r>
      <w:r>
        <w:rPr/>
        <w:t xml:space="preserve">к=П/К*100%). Если </w:t>
      </w:r>
      <w:r>
        <w:rPr>
          <w:lang w:val="en-US"/>
        </w:rPr>
        <w:t>ARR</w:t>
      </w:r>
      <w:r>
        <w:rPr/>
        <w:t>&gt;=</w:t>
      </w:r>
      <w:r>
        <w:rPr>
          <w:lang w:val="en-US"/>
        </w:rPr>
        <w:t>R</w:t>
      </w:r>
      <w:r>
        <w:rPr/>
        <w:t xml:space="preserve">к, то проект выгоден, </w:t>
      </w:r>
      <w:r>
        <w:rPr>
          <w:lang w:val="en-US"/>
        </w:rPr>
        <w:t>ARr</w:t>
      </w:r>
      <w:r>
        <w:rPr/>
        <w:t>&lt;</w:t>
      </w:r>
      <w:r>
        <w:rPr>
          <w:lang w:val="en-US"/>
        </w:rPr>
        <w:t>R</w:t>
      </w:r>
      <w:r>
        <w:rPr/>
        <w:t xml:space="preserve">к – проект не выгоден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3</w:t>
      </w:r>
      <w:r>
        <w:rPr>
          <w:u w:val="single"/>
        </w:rPr>
        <w:t>. Анал наличия ОС.</w:t>
      </w:r>
      <w:r>
        <w:rPr>
          <w:b/>
          <w:color w:val="FF00FF"/>
        </w:rPr>
        <w:t xml:space="preserve"> </w:t>
      </w:r>
      <w:r>
        <w:rPr/>
        <w:t xml:space="preserve">Задача дан направл анал ОС заключ в оценке их объема, динамики ст-ти и прогрессив-ти структ. ОС оценив-ся по первонач ст-ти(Сп), восстановит, остаточной(Сост). Сп отд инвентарного объекта рассчит след обр: </w:t>
      </w:r>
      <w:r>
        <w:rPr>
          <w:u w:val="single"/>
        </w:rPr>
        <w:t>Сп</w:t>
      </w:r>
      <w:r>
        <w:rPr/>
        <w:t xml:space="preserve"> =цена покупки объкта+трансп затр+ст-ть монтажа+ст-ть доводки ивведен в экспл. </w:t>
      </w:r>
      <w:r>
        <w:rPr>
          <w:u w:val="single"/>
        </w:rPr>
        <w:t>Свосст</w:t>
      </w:r>
      <w:r>
        <w:rPr/>
        <w:t xml:space="preserve"> = Сп*коэф-т переоценки. </w:t>
      </w:r>
      <w:r>
        <w:rPr>
          <w:u w:val="single"/>
        </w:rPr>
        <w:t>Сост</w:t>
      </w:r>
      <w:r>
        <w:rPr/>
        <w:t xml:space="preserve"> = Свосст*(1-норма Ам/100%*факт срок экспл в годах). Поск имеет место разница м/д тек оценкой ОС в отд моменты врем, то необх опред  </w:t>
      </w:r>
      <w:r>
        <w:rPr>
          <w:u w:val="single"/>
        </w:rPr>
        <w:t>Ср.год ст-ть ОС</w:t>
      </w:r>
      <w:r>
        <w:rPr/>
        <w:t xml:space="preserve"> = (ОСн.г.+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ОСпост*период службы /12-*(12-период служ)/12). Сравнен пок-ей с предыдущ периодами позвол получить выводы о динамике реальн произв потенциала пред. Темпы роста ср.год.ст-ти ОС д.б. выше сум их переоценки. </w:t>
      </w:r>
      <w:r>
        <w:rPr>
          <w:u w:val="single"/>
        </w:rPr>
        <w:t>Анал структ</w:t>
      </w:r>
      <w:r>
        <w:rPr/>
        <w:t xml:space="preserve"> заключ в расч уд веса ст-ти отдельн классификац-ых групп ОС в общ ст-ти на конкретн момент врем. Классифиц-ть Ос м. по разл признакам, ьзавис-им от целей анализа. Если есть необх-ть оценки рациональн-ти финансир-ия произв-ва и рац-ти структ собств-ти, то классифиц-ют ОС по признаку принадлеж-ти: собственные и заемные. </w:t>
      </w:r>
      <w:r>
        <w:rPr>
          <w:u w:val="single"/>
        </w:rPr>
        <w:t>Анал движения ОС</w:t>
      </w:r>
      <w:r>
        <w:rPr/>
        <w:t xml:space="preserve">. В ходе данного анал н. оценить размер пополнения произв и фин потенциала хоз субъекта ср-ми произ-ва. Это позв сделать прогноз о возможн-ях расшир-ия вып прод, расшир пр-ва, а также оценить потенц-ый прирост кредитоспос хоз субъекта. Еще одной задач в этом направл явл оценка технич пригодности имеющ-ся оборуд. Реализ-ся эти задачи путем сопоставл с предшеств периодом ст-ти ОС, как общ, так и по отд классифик группам для чего рассчит след коэфф-ты: 1) </w:t>
      </w:r>
      <w:r>
        <w:rPr>
          <w:u w:val="single"/>
        </w:rPr>
        <w:t>Коэф-ты хар-щие движен ОС</w:t>
      </w:r>
      <w:r>
        <w:rPr/>
        <w:t xml:space="preserve">: Кпост=Ст-ть поступ(всех) / ст-ть на к.г.*100% -показыв какова доля новых ОС; Квыб = ст-ть выбывш ОС(всех) / ст-ть на н.г. – показыв долю выбывш ОС; Кприроста = (ст-ть пост - ст-ть выб)/ст-ть на к.г. – показыв какова доля общего прироста. 2) </w:t>
      </w:r>
      <w:r>
        <w:rPr>
          <w:u w:val="single"/>
        </w:rPr>
        <w:t>Коэф-ты хар-щие технич состоян</w:t>
      </w:r>
      <w:r>
        <w:rPr/>
        <w:t xml:space="preserve"> ОС: Кобновл = ст-ть введ в экспл / ст-ть Ос на к.г. – показыв какие ОС реально б. введены; Кликвид = ст-ть ликвид Ос(в связ с износ)/ст-ть на н.г.; Ккомп = ст-ть введ в экспл/ст-ть вывед из экспл; Кинт обнов = Кликвид/Кобнов – дан коэф-т д.б. меньше 1. Если Кликв&lt;Кобн, то ликвидир-ых ОС меньше чем обновленных. </w:t>
      </w:r>
      <w:r>
        <w:rPr>
          <w:u w:val="single"/>
        </w:rPr>
        <w:t>Анал вооруж-ти труда ОС</w:t>
      </w:r>
      <w:r>
        <w:rPr/>
        <w:t xml:space="preserve">. Оценка по этому направл произ-ся с исп-ем пок-ей фондовооруж-ти, технич вооруж-ти, машиновооруж-ти: Фвоор = ст-ть Ос /Числ перс; технич воор = Ср. год ст-ть /Числ раб перс – при непрерывн графике; Технич воор =Ср.год ст-ть /Числ </w:t>
      </w:r>
      <w:r>
        <w:rPr>
          <w:lang w:val="en-US"/>
        </w:rPr>
        <w:t>max</w:t>
      </w:r>
      <w:r>
        <w:rPr/>
        <w:t xml:space="preserve"> смену – при многосменном режиме; Маш-воор =ст-ть Маш и обор /Числ раб в </w:t>
      </w:r>
      <w:r>
        <w:rPr>
          <w:lang w:val="en-US"/>
        </w:rPr>
        <w:t>max</w:t>
      </w:r>
      <w:r>
        <w:rPr/>
        <w:t xml:space="preserve"> смену. Фвоор не имеет самост аналитич знач, исп-ся для того, чтобы оценить эфф-ть исп-ия произв рес и ее изменения. Этот пок-ль анализ-ся либо в динамике, либо в сравнен с анал пок-ми др предпр или отрасли. Анал эфф-ти исп-ия труд рес хар-ся Выр=Объем пр-ва/Числ перс. Если Выр /Фвоор, то б. получен пок-ль позвол-ий оцен взаимовлиян тр рес и Ос на полноту их исп-ия, а след на капиталоемк-ть пр-ва (Фотд=Объем продук /ср.год ст-ть 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 xml:space="preserve">4. </w:t>
      </w:r>
      <w:r>
        <w:rPr/>
        <w:t>В этом вопросе выдел 2 напрвлен анализа: 1) анал исп-ия парка оборуд, 2) анал исп-ия фонда времени работы оборуд. Для анал полноты исп-ия парка оборуд все оборуд делят на 2 груп: 1)</w:t>
      </w:r>
      <w:r>
        <w:rPr>
          <w:u w:val="single"/>
        </w:rPr>
        <w:t>установленное оборуд</w:t>
      </w:r>
      <w:r>
        <w:rPr/>
        <w:t xml:space="preserve"> – это факт раб-ее оборуд, оборуд наход-ся в план-предупред-ых ремонтах, оборуд в резерве, оборуд в аварийн простоях. 2) </w:t>
      </w:r>
      <w:r>
        <w:rPr>
          <w:u w:val="single"/>
        </w:rPr>
        <w:t>неустановлен оборуд</w:t>
      </w:r>
      <w:r>
        <w:rPr/>
        <w:t xml:space="preserve">, кот м. разделить на след виды: оборуд к установке, излишнее оборуд, оборуд к списанию. Доля неустановл оборуд не д.б. =0. Рац-ая структ неустановл оборуд тогда, когда доля оборуд к установке сост 100%, ост категории утяжеляют баланс и от них н. избавл-ся. Для колич-ой хар-ки полноты исп-ия парка оборуд м. применить след пок-ли: 1)доля оборуд в экспл (Дэкспл=кол-во устан-го оборуд /всего оборуд)&lt;1; 2)доля факт раб оборуд (Дф.р.= кол-во факт раб оборуд /кол-во установл оборуд)&lt;1. Для оценки того, наск-ко исп-ие имеющ-ся парка оборуд влияет на результ деят-ти пред, рекоменд-ся опред-ть объем недополуч-ой прод за сч неполного исп-ия имеющ-ся обору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кол-во налич всего – кол-во факт раб)*</w:t>
      </w:r>
      <w:r>
        <w:rPr>
          <w:lang w:val="en-US"/>
        </w:rPr>
        <w:t>gi</w:t>
      </w:r>
      <w:r>
        <w:rPr/>
        <w:t xml:space="preserve">, где </w:t>
      </w:r>
      <w:r>
        <w:rPr>
          <w:lang w:val="en-US"/>
        </w:rPr>
        <w:t>gi</w:t>
      </w:r>
      <w:r>
        <w:rPr/>
        <w:t xml:space="preserve"> –ср. произ-ть единицы </w:t>
      </w:r>
      <w:r>
        <w:rPr>
          <w:lang w:val="en-US"/>
        </w:rPr>
        <w:t>i</w:t>
      </w:r>
      <w:r>
        <w:rPr/>
        <w:t xml:space="preserve">-го оборуд. Соотв-но потери Пр опред-ся след об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>*Ц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R</w:t>
      </w:r>
      <w:r>
        <w:rPr/>
        <w:t xml:space="preserve">пр/100%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>-объем прод, Ц</w:t>
      </w:r>
      <w:r>
        <w:rPr>
          <w:lang w:val="en-US"/>
        </w:rPr>
        <w:t>i</w:t>
      </w:r>
      <w:r>
        <w:rPr/>
        <w:t xml:space="preserve">-средн цена, </w:t>
      </w:r>
      <w:r>
        <w:rPr>
          <w:lang w:val="en-US"/>
        </w:rPr>
        <w:t>R</w:t>
      </w:r>
      <w:r>
        <w:rPr/>
        <w:t xml:space="preserve">пр-рент-ть прод (ср. по пред). С точки зрен полноты исп-ия оборуд по врем важное знач имеет опред-ие доли простающего оборуд с указанием причин простоя и общих потерь раб врем. В самом общем смысле оценить налич излишн оборуд м. с пом коэф-та сменности (Ксмен = Тчас /Тчас смен, где Тчас-общ число отраб станко-час, Тчас смен-станко-часы в наиб загруж смене). По элем-ам баланса раб врем рассч-ся пок-ли экстенсивной загрузки оборуд. Это отнош Тфак к эл-ам баланса. Структ фонда раб врем: Ткал=365дней*24часа, Трежимное = число раб дней в периоде *кол-во смен в день *продолж смены, Тномин = Треж - врем план-предупред ремонтов, Тфак=Тном-Тпростоев. По эл-ам баланса раб врем рассч-ся пок-ли экстенс загрузки оборуд: если Тф/Тном =1, то резерва нет, данное отнош пок-ет долю абсол резерва исп-ия врем работы оборуд; отнош Тфак/Треж пок-ет резерв, исп-ть кот м. только при росте тек затрат. Для оценки степени производит-го исп-ия оборуд исследуют динамику коэф-ов интенсив нагрузки оборуд. Под интенсивн нагрузкой поним кол-во продук, выпуск-ой в единицу врем на ед оборуд: </w:t>
      </w:r>
      <w:r>
        <w:rPr>
          <w:lang w:val="en-US"/>
        </w:rPr>
        <w:t>q</w:t>
      </w:r>
      <w:r>
        <w:rPr/>
        <w:t>ф=</w:t>
      </w:r>
      <w:r>
        <w:rPr>
          <w:lang w:val="en-US"/>
        </w:rPr>
        <w:t>Q</w:t>
      </w:r>
      <w:r>
        <w:rPr/>
        <w:t xml:space="preserve">/(Тф*Кед), где </w:t>
      </w:r>
      <w:r>
        <w:rPr>
          <w:lang w:val="en-US"/>
        </w:rPr>
        <w:t>Q</w:t>
      </w:r>
      <w:r>
        <w:rPr/>
        <w:noBreakHyphen/>
        <w:t xml:space="preserve">бъем в нат измерении, Тф-врем факт раб, Кед-кол-во ед одинакового оборуд. Получ-ую велич </w:t>
      </w:r>
      <w:r>
        <w:rPr>
          <w:lang w:val="en-US"/>
        </w:rPr>
        <w:t>q</w:t>
      </w:r>
      <w:r>
        <w:rPr/>
        <w:t>ф сравнив с номин произв-тью по паспорту(</w:t>
      </w:r>
      <w:r>
        <w:rPr>
          <w:lang w:val="en-US"/>
        </w:rPr>
        <w:t>q</w:t>
      </w:r>
      <w:r>
        <w:rPr/>
        <w:t>н). Км=</w:t>
      </w:r>
      <w:r>
        <w:rPr>
          <w:lang w:val="en-US"/>
        </w:rPr>
        <w:t>q</w:t>
      </w:r>
      <w:r>
        <w:rPr/>
        <w:t>ф/</w:t>
      </w:r>
      <w:r>
        <w:rPr>
          <w:lang w:val="en-US"/>
        </w:rPr>
        <w:t>q</w:t>
      </w:r>
      <w:r>
        <w:rPr/>
        <w:t xml:space="preserve">н – коэф-т исп-ия мощности – должен стремиться к 1.  </w:t>
      </w:r>
      <w:r>
        <w:rPr/>
      </w:r>
      <m:oMath xmlns:m="http://schemas.openxmlformats.org/officeDocument/2006/math"/>
      <w:r>
        <w:rPr/>
        <w:t xml:space="preserve"> </w:t>
      </w:r>
      <w:r>
        <w:rPr>
          <w:b/>
          <w:color w:val="FF00FF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FF00FF"/>
        </w:rPr>
        <w:t>5.</w:t>
      </w:r>
      <w:r>
        <w:rPr>
          <w:u w:val="single"/>
        </w:rPr>
        <w:t xml:space="preserve">Анал состояния. </w:t>
      </w:r>
      <w:r>
        <w:rPr/>
        <w:t>Задачей дан напрвл анал явл оценка технич пригод-ти имеющ-ся оборуд.</w:t>
      </w:r>
      <w:r>
        <w:rPr>
          <w:b/>
          <w:color w:val="FF00FF"/>
        </w:rPr>
        <w:t xml:space="preserve"> </w:t>
      </w:r>
      <w:r>
        <w:rPr/>
        <w:t xml:space="preserve">Для хар-ки годности оборуд рассматр </w:t>
      </w:r>
      <w:r>
        <w:rPr>
          <w:u w:val="single"/>
        </w:rPr>
        <w:t>коэф-ты, хар-ие степень восстановл ст-ти изнач авансированной на их создание</w:t>
      </w:r>
      <w:r>
        <w:rPr/>
        <w:t xml:space="preserve">: Кгодн = ст-ть ост/ст-ть вост; Кизноса=начисл износ /ст-ть восстан=1-Кгодн; Кгодн=1-Кизноса. Эти коэф-ты косвенно отраж возраст ОС и поз-ют сказать о работоспос-ти и необ-ти замены.  Для принятия управл реш о необход-ти обновленг тех или иных видов оборуд след рассч-ть ср. возраст ОС по группам и выделять наиб рисков объекты: до 5 лет работы –оборуд счит недостат освоенным (не более 25%), от 5 до 10 лет – наилучш экспл возраст оборуд (около 50%), от 10 до 20 лет-оборуд еще обладает произв потенц, но он неуклонно сниж-ся (25%), свыше 20 лет – полн изнош оборуд, кот не д.б. на пред. Ср.возраст МиО рассч-ся как ср.взвеш велич по уд весу МиО в кажд возрастной группе: </w:t>
      </w:r>
      <w:r>
        <w:rPr>
          <w:lang w:val="en-US"/>
        </w:rPr>
        <w:t>Tw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wd</w:t>
      </w:r>
      <w:r>
        <w:rPr/>
        <w:t>*</w:t>
      </w:r>
      <w:r>
        <w:rPr>
          <w:lang w:val="en-US"/>
        </w:rPr>
        <w:t>Gd</w:t>
      </w:r>
      <w:r>
        <w:rPr/>
        <w:t xml:space="preserve">/100%, где </w:t>
      </w:r>
      <w:r>
        <w:rPr>
          <w:lang w:val="en-US"/>
        </w:rPr>
        <w:t>Twd</w:t>
      </w:r>
      <w:r>
        <w:rPr/>
        <w:t xml:space="preserve">-ср.велич интервала в </w:t>
      </w:r>
      <w:r>
        <w:rPr>
          <w:lang w:val="en-US"/>
        </w:rPr>
        <w:t>d</w:t>
      </w:r>
      <w:r>
        <w:rPr/>
        <w:t xml:space="preserve">-ой группе, </w:t>
      </w:r>
      <w:r>
        <w:rPr>
          <w:lang w:val="en-US"/>
        </w:rPr>
        <w:t>Gd</w:t>
      </w:r>
      <w:r>
        <w:rPr/>
        <w:t xml:space="preserve">-доля МиО в </w:t>
      </w:r>
      <w:r>
        <w:rPr>
          <w:lang w:val="en-US"/>
        </w:rPr>
        <w:t>d</w:t>
      </w:r>
      <w:r>
        <w:rPr/>
        <w:t>-ой возрастной группе</w:t>
      </w:r>
      <w:r>
        <w:rPr>
          <w:u w:val="single"/>
        </w:rPr>
        <w:t>. Оценка эфф-ти исп-ия ОС</w:t>
      </w:r>
      <w:r>
        <w:rPr/>
        <w:t xml:space="preserve">. Эфф-ть исп-ия ОС хар-ся след сист эк-их пок-ей: Фотд, относит высвобожд ОС, прирост объема пр-ва, повыш произв-ти труда раб-их, сниж С/ст прод. На промыш пред пок-ль </w:t>
      </w:r>
      <w:r>
        <w:rPr>
          <w:u w:val="single"/>
        </w:rPr>
        <w:t xml:space="preserve">Фотд </w:t>
      </w:r>
      <w:r>
        <w:rPr/>
        <w:t>опред-ся по объему выпуска прод на 1 руб ст-ти ОС, исп-ых на ее получение. При расч-те Фотд в ст-ть ОС включ баланс-ую ст-ть арендов-ых объектов и исключ ст-ть ОС наход на резерве, на консервац и сданных в аренду: Фотд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OCV</w:t>
      </w:r>
      <w:r>
        <w:rPr/>
        <w:t xml:space="preserve">, где </w:t>
      </w:r>
      <w:r>
        <w:rPr>
          <w:lang w:val="en-US"/>
        </w:rPr>
        <w:t>Q</w:t>
      </w:r>
      <w:r>
        <w:rPr/>
        <w:t xml:space="preserve">-Выр-нетто, </w:t>
      </w:r>
      <w:r>
        <w:rPr>
          <w:lang w:val="en-US"/>
        </w:rPr>
        <w:t>OCV</w:t>
      </w:r>
      <w:r>
        <w:rPr/>
        <w:t xml:space="preserve"> – ср.год ст-ть Ос. Зависимость объема прод от ст-ти ОС и эфф-ти их исп-ия выраж след форм: Q=Фотд* </w:t>
      </w:r>
      <w:r>
        <w:rPr>
          <w:lang w:val="en-US"/>
        </w:rPr>
        <w:t>OCV</w:t>
      </w:r>
      <w:r>
        <w:rPr/>
        <w:t>. Влияние факторов измен ст-ти ОС и эфф-ти их исп-ия оценив-ся след образ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 xml:space="preserve">фо=(Фо1-Фо2)* </w:t>
      </w:r>
      <w:r>
        <w:rPr>
          <w:lang w:val="en-US"/>
        </w:rPr>
        <w:t>OCV</w:t>
      </w:r>
      <w:r>
        <w:rPr/>
        <w:t xml:space="preserve">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ocv</w:t>
      </w:r>
      <w:r>
        <w:rPr/>
        <w:t xml:space="preserve">=( </w:t>
      </w:r>
      <w:r>
        <w:rPr>
          <w:lang w:val="en-US"/>
        </w:rPr>
        <w:t>OCV</w:t>
      </w:r>
      <w:r>
        <w:rPr/>
        <w:t xml:space="preserve">1- </w:t>
      </w:r>
      <w:r>
        <w:rPr>
          <w:lang w:val="en-US"/>
        </w:rPr>
        <w:t>OCV</w:t>
      </w:r>
      <w:r>
        <w:rPr/>
        <w:t>0)*Фо0. Если темп роста объема прод опереж темп роста ср.год ст-ти Ос ,то м.б. опред-на доля прироста объема пр-ва(Д) за сч повыш-ия ур-ня Фотд: Д=(</w:t>
      </w:r>
      <w:r>
        <w:rPr>
          <w:lang w:val="en-US"/>
        </w:rPr>
        <w:t>Iq</w:t>
      </w:r>
      <w:r>
        <w:rPr/>
        <w:t>-</w:t>
      </w:r>
      <w:r>
        <w:rPr>
          <w:lang w:val="en-US"/>
        </w:rPr>
        <w:t>Iocv</w:t>
      </w:r>
      <w:r>
        <w:rPr/>
        <w:t>)/(</w:t>
      </w:r>
      <w:r>
        <w:rPr>
          <w:lang w:val="en-US"/>
        </w:rPr>
        <w:t>Iq</w:t>
      </w:r>
      <w:r>
        <w:rPr/>
        <w:t xml:space="preserve">-100), </w:t>
      </w:r>
      <w:r>
        <w:rPr>
          <w:lang w:val="en-US"/>
        </w:rPr>
        <w:t>Iq</w:t>
      </w:r>
      <w:r>
        <w:rPr/>
        <w:t xml:space="preserve">-темп роста объма прод в %, </w:t>
      </w:r>
      <w:r>
        <w:rPr>
          <w:lang w:val="en-US"/>
        </w:rPr>
        <w:t>Iocv</w:t>
      </w:r>
      <w:r>
        <w:rPr/>
        <w:t xml:space="preserve">-темп роста ср.год ст-ти Ос. </w:t>
      </w:r>
      <w:r>
        <w:rPr>
          <w:u w:val="single"/>
        </w:rPr>
        <w:t>Относит высвобожд ОС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OCV</w:t>
      </w:r>
      <w:r>
        <w:rPr/>
        <w:t xml:space="preserve">отн) достиг-ся за сч роста эфф-ти их исп-ия и рассч-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OCV</w:t>
      </w:r>
      <w:r>
        <w:rPr/>
        <w:t xml:space="preserve">отн= </w:t>
      </w:r>
      <w:r>
        <w:rPr>
          <w:lang w:val="en-US"/>
        </w:rPr>
        <w:t>OCV</w:t>
      </w:r>
      <w:r>
        <w:rPr/>
        <w:t>факт-(</w:t>
      </w:r>
      <w:r>
        <w:rPr>
          <w:lang w:val="en-US"/>
        </w:rPr>
        <w:t>Q</w:t>
      </w:r>
      <w:r>
        <w:rPr/>
        <w:t xml:space="preserve">факт/Фо баз). Дан пок-ль позволяет оценить объем ОС, кот пред не пришлось покупать для обеспеч прироста объема пр-ва. Т.обр. он хар-ет снижен капиталоемк-ти пр-ва. Наиб обобщ-им по-ем эфф-ти исп-ия ОС явл фондорент-ть. Ее ур-нь зависит не только от Фотд, но и от рент-ти прод. Взаимосв этих пок-ей м. предст-ть след обр: </w:t>
      </w:r>
      <w:r>
        <w:rPr>
          <w:lang w:val="en-US"/>
        </w:rPr>
        <w:t>R</w:t>
      </w:r>
      <w:r>
        <w:rPr/>
        <w:t>опф=П/ОПФ=(ВП/ОПФ)*(П/ВП)=Фо*</w:t>
      </w:r>
      <w:r>
        <w:rPr>
          <w:lang w:val="en-US"/>
        </w:rPr>
        <w:t>R</w:t>
      </w:r>
      <w:r>
        <w:rPr/>
        <w:t xml:space="preserve">вп; </w:t>
      </w:r>
      <w:r>
        <w:rPr>
          <w:lang w:val="en-US"/>
        </w:rPr>
        <w:t>R</w:t>
      </w:r>
      <w:r>
        <w:rPr/>
        <w:t>опф=(РП/ОПФ)*(П/РП)=Фо*</w:t>
      </w:r>
      <w:r>
        <w:rPr>
          <w:lang w:val="en-US"/>
        </w:rPr>
        <w:t>R</w:t>
      </w:r>
      <w:r>
        <w:rPr/>
        <w:t xml:space="preserve">рп, где </w:t>
      </w:r>
      <w:r>
        <w:rPr>
          <w:lang w:val="en-US"/>
        </w:rPr>
        <w:t>R</w:t>
      </w:r>
      <w:r>
        <w:rPr/>
        <w:t xml:space="preserve">опф-рентаб Ос(фондорентаб), П-Пр от реализ прод, ОПФ-ср.год ст-ть осн произв фондов, ВП,РП- ст-ть произв или реализ прод, </w:t>
      </w:r>
      <w:r>
        <w:rPr>
          <w:lang w:val="en-US"/>
        </w:rPr>
        <w:t>R</w:t>
      </w:r>
      <w:r>
        <w:rPr/>
        <w:t xml:space="preserve">вп,рп-рентаб произвед-ой или реализ-ой прод.      </w:t>
      </w:r>
    </w:p>
    <w:p>
      <w:pPr>
        <w:pStyle w:val="Normal"/>
        <w:rPr/>
      </w:pPr>
      <w:r>
        <w:rPr>
          <w:b/>
          <w:color w:val="FF00FF"/>
        </w:rPr>
        <w:t>6.</w:t>
      </w:r>
      <w:r>
        <w:rPr/>
        <w:t xml:space="preserve"> </w:t>
      </w:r>
      <w:r>
        <w:rPr>
          <w:b/>
        </w:rPr>
        <w:t>Об ср-ва</w:t>
      </w:r>
      <w:r>
        <w:rPr/>
        <w:t>-это совокупн ден ср-в авансиров для создания оборотн произв фондов и фондов обращ.Они меняют свою нат веществл форму в течении произв-но-коммерч цикла. Одновременно прибывая и в сфере пр-ва и в сфере обращ.</w:t>
      </w:r>
      <w:r>
        <w:rPr>
          <w:b/>
        </w:rPr>
        <w:t>ОбС делятся</w:t>
      </w:r>
      <w:r>
        <w:rPr/>
        <w:t>:</w:t>
      </w:r>
      <w:r>
        <w:rPr>
          <w:b/>
        </w:rPr>
        <w:t>1.</w:t>
      </w:r>
      <w:r>
        <w:rPr>
          <w:u w:val="single"/>
        </w:rPr>
        <w:t xml:space="preserve">оборотно произв фонды </w:t>
      </w:r>
      <w:r>
        <w:rPr>
          <w:b/>
        </w:rPr>
        <w:t>1.1</w:t>
      </w:r>
      <w:r>
        <w:rPr/>
        <w:t xml:space="preserve"> производств затраты(незав пр-во,расходы будущ период,полуфабр собств пр-ва)</w:t>
      </w:r>
      <w:r>
        <w:rPr>
          <w:b/>
        </w:rPr>
        <w:t>1.2</w:t>
      </w:r>
      <w:r>
        <w:rPr/>
        <w:t>.запасы(мат-лы и сырье,топливо, вспом мат-лы)</w:t>
      </w:r>
      <w:r>
        <w:rPr>
          <w:b/>
        </w:rPr>
        <w:t>2</w:t>
      </w:r>
      <w:r>
        <w:rPr/>
        <w:t xml:space="preserve">. фонды обращ </w:t>
      </w:r>
      <w:r>
        <w:rPr>
          <w:b/>
        </w:rPr>
        <w:t>2.1</w:t>
      </w:r>
      <w:r>
        <w:rPr/>
        <w:t xml:space="preserve">.ГП </w:t>
      </w:r>
      <w:r>
        <w:rPr>
          <w:b/>
        </w:rPr>
        <w:t>2.2.</w:t>
      </w:r>
      <w:r>
        <w:rPr/>
        <w:t xml:space="preserve">ден ср-ва. </w:t>
      </w:r>
      <w:r>
        <w:rPr>
          <w:b/>
        </w:rPr>
        <w:t>Стадии кругооборота Об ср-в</w:t>
      </w:r>
      <w:r>
        <w:rPr/>
        <w:t>.:</w:t>
      </w:r>
      <w:r>
        <w:rPr>
          <w:b/>
        </w:rPr>
        <w:t>1</w:t>
      </w:r>
      <w:r>
        <w:rPr/>
        <w:t>.вложен ден ср-в в покупку сырья и мат-ов(запасов)(ден ср-ва в сфере обращ)</w:t>
      </w:r>
      <w:r>
        <w:rPr>
          <w:b/>
        </w:rPr>
        <w:t>2</w:t>
      </w:r>
      <w:r>
        <w:rPr/>
        <w:t>.передача произв запасов в пр-во и получен незаверш продукц(ден ср-ва в сфере пр-ва).</w:t>
      </w:r>
      <w:r>
        <w:rPr>
          <w:b/>
        </w:rPr>
        <w:t>3</w:t>
      </w:r>
      <w:r>
        <w:rPr/>
        <w:t>.получ ГП.Возникнов дебит задолж.4. получ денег за отгруж продукцию на р/с. Погашение дебит задолж.</w:t>
      </w:r>
      <w:r>
        <w:rPr>
          <w:b/>
        </w:rPr>
        <w:t>Структура ОбС</w:t>
      </w:r>
      <w:r>
        <w:rPr/>
        <w:t xml:space="preserve">-соотнош отдельн видов ОбС в общей величине Об капитала. На структ  ОбС оказыв влияние след </w:t>
      </w:r>
      <w:r>
        <w:rPr>
          <w:b/>
        </w:rPr>
        <w:t>факторы</w:t>
      </w:r>
      <w:r>
        <w:rPr/>
        <w:t xml:space="preserve">:1.отрасл особенн пр-ва,2. геогр распол основн поставщ и потребит.3.примен форма расчетов4.примен технол на предпр.Анализ стр-ры ОбС нужно проводить постоянно.1.А позвол выяв основн тенденции изменения велич и формы.2. влияние соотношения величины запасов и затрат 3.отслеж и сравнив динамику измен доли произв запасов и ГП.4.отслеж динам Об ср-в в целом(Тр,Тпр)В зависим от особенностнй формиров об ср-в подраздел на </w:t>
      </w:r>
      <w:r>
        <w:rPr>
          <w:b/>
        </w:rPr>
        <w:t>нормируем</w:t>
      </w:r>
      <w:r>
        <w:rPr/>
        <w:t xml:space="preserve">(оборотные фонды,а так же та часть фондов обращения λ наход в виде остатков нереализ ГП на складе предпр) и </w:t>
      </w:r>
      <w:r>
        <w:rPr>
          <w:b/>
        </w:rPr>
        <w:t>ненормируем</w:t>
      </w:r>
      <w:r>
        <w:rPr/>
        <w:t>(все остальн элементы фондов обращения т.е. отправленная потрибителям но еще не оплачен продукц и все виды ден ср-в и расчетов)Оборотн ср-ва делятся  на собствен  и заемн источники.</w:t>
      </w:r>
      <w:r>
        <w:rPr>
          <w:b/>
        </w:rPr>
        <w:t xml:space="preserve">Собств об ср-ва </w:t>
      </w:r>
      <w:r>
        <w:rPr/>
        <w:t>формир за счет собств капитала предпр(УК,Резерв капит,накопленная прибыль) определ как разность между итогом раздела 3 пассива баланса(капитал и резервы) и мтогом раздела 1 актива баланса (внеоборотные активы).</w:t>
      </w:r>
      <w:r>
        <w:rPr>
          <w:b/>
        </w:rPr>
        <w:t>Заемн об ср-ва</w:t>
      </w:r>
      <w:r>
        <w:rPr/>
        <w:t xml:space="preserve"> формир в виде банковских кредит,и кредит задолж.Они предоставл предпр во временное польз.Анализ стр-ры позвол выявить основные тенденции изменения величины и формы Об ср-в.В изуч стр-ры следует уделить вниман на состояние запасов и затрат,на показат динамики, изменения доли произв запасов и ГП,а так же дебит задолж относит планов знач и знач прошл года.</w:t>
      </w:r>
      <w:r>
        <w:rPr>
          <w:b/>
        </w:rPr>
        <w:t>А производственно коммерч цикла</w:t>
      </w:r>
      <w:r>
        <w:rPr/>
        <w:t>.Важным этапом А Об капитала явл-ся установл его оптимальн величины.Сущ 2 подхода к ее определ:</w:t>
      </w:r>
      <w:r>
        <w:rPr>
          <w:b/>
        </w:rPr>
        <w:t>1</w:t>
      </w:r>
      <w:r>
        <w:rPr/>
        <w:t xml:space="preserve">.заключ в использ норм и нормативов велич отдельн эл-тов Об ср-в </w:t>
      </w:r>
      <w:r>
        <w:rPr>
          <w:b/>
        </w:rPr>
        <w:t>2</w:t>
      </w:r>
      <w:r>
        <w:rPr/>
        <w:t xml:space="preserve">.расчет периода оборач ден ср-в.(связан с произв коммерч циклом, λ включ в себя периоды оборач мат запасов,незав пр-ва,Г П,ден ср-в и дебит задолж с учетом периода оборач кредит задолж. </w:t>
      </w:r>
      <w:r>
        <w:rPr>
          <w:b/>
        </w:rPr>
        <w:t>Период оборач ден ср-в</w:t>
      </w:r>
      <w:r>
        <w:rPr/>
        <w:t xml:space="preserve">-это сумма периодов всех элементов Об капит минус период оборач кредит задолж. </w:t>
      </w:r>
      <w:r>
        <w:rPr>
          <w:b/>
        </w:rPr>
        <w:t>Пд.с=П1+П2+П3+П4-П5</w:t>
      </w:r>
      <w:r>
        <w:rPr/>
        <w:t xml:space="preserve">,где </w:t>
      </w:r>
      <w:r>
        <w:rPr>
          <w:b/>
        </w:rPr>
        <w:t>П1</w:t>
      </w:r>
      <w:r>
        <w:rPr/>
        <w:t>-период оборач мат запасов-это продолж отрезка времени в течении λ сырье и мат-лы наход на складе перед запуском их в пр-во.его длительн расчит как средняя велич запасов сырья и мат-ов раздел на общ сумму затрат и мат-лов  и умнож на 12 мес (ср велич остатка сырья и мат-ов-2 раздел баланса.остатки по счетам 10,15,16,19)</w:t>
      </w:r>
      <w:r>
        <w:rPr>
          <w:b/>
        </w:rPr>
        <w:t>П2</w:t>
      </w:r>
      <w:r>
        <w:rPr/>
        <w:t xml:space="preserve">-период оборач незав пр-ва,период превращ сырья и мат-ов в ГП.Его велич опред через соотношен средней велич имеющ нез пр-ва к общей </w:t>
      </w:r>
      <w:r>
        <w:rPr>
          <w:lang w:eastAsia="ja-JP"/>
        </w:rPr>
        <w:t>∑ произв издержек(себ/ть) за год.(остатки нез пр-ва-2 раздел баланса счета 20,23,29, общая сумма затрат-форма 2 счет 43)</w:t>
      </w:r>
      <w:r>
        <w:rPr>
          <w:b/>
          <w:lang w:eastAsia="ja-JP"/>
        </w:rPr>
        <w:t>П3-</w:t>
      </w:r>
      <w:r>
        <w:rPr>
          <w:lang w:eastAsia="ja-JP"/>
        </w:rPr>
        <w:t xml:space="preserve">период оборач ГП.Это продолж отрезка времени в течении </w:t>
      </w:r>
      <w:r>
        <w:rPr>
          <w:lang w:val="el-GR" w:eastAsia="ja-JP"/>
        </w:rPr>
        <w:t>λ ГП наход на складе или в пути до признания факта реализ.Определ как отношен средн велич запасов ГП к общей ст-типродукц реализ за год(выручка без налога нетто-выруч</w:t>
      </w:r>
      <w:r>
        <w:rPr>
          <w:lang w:eastAsia="ja-JP"/>
        </w:rPr>
        <w:t>- форма 2</w:t>
      </w:r>
      <w:r>
        <w:rPr>
          <w:lang w:val="el-GR" w:eastAsia="ja-JP"/>
        </w:rPr>
        <w:t>)</w:t>
      </w:r>
      <w:r>
        <w:rPr>
          <w:lang w:eastAsia="ja-JP"/>
        </w:rPr>
        <w:t xml:space="preserve"> </w:t>
      </w:r>
      <w:r>
        <w:rPr>
          <w:b/>
          <w:lang w:eastAsia="ja-JP"/>
        </w:rPr>
        <w:t>П4</w:t>
      </w:r>
      <w:r>
        <w:rPr>
          <w:lang w:eastAsia="ja-JP"/>
        </w:rPr>
        <w:t>-период оборач дебит задолж.Период между поставкой продукции и получ денег за нее от покуп. Рассчит как отнош средней велич деб задолж за год к общему Vпродукции реализ с отсрочкой платежа.</w:t>
      </w:r>
      <w:r>
        <w:rPr>
          <w:b/>
          <w:lang w:eastAsia="ja-JP"/>
        </w:rPr>
        <w:t>П5</w:t>
      </w:r>
      <w:r>
        <w:rPr>
          <w:lang w:eastAsia="ja-JP"/>
        </w:rPr>
        <w:t>-период оборач кредит задолж.Продолж кредит периода расчит как отнош средней велич кред задолж к общ V закупа осуществл в кредит</w:t>
      </w:r>
      <w:r>
        <w:rPr/>
        <w:t xml:space="preserve">.Также можно рассчит велич изменения потребности в Об капит на кажд произв комерч цикл: </w:t>
      </w:r>
      <w:r>
        <w:rPr>
          <w:b/>
        </w:rPr>
        <w:t>∆Обк= ∆П1/12*Запасы + ∆П2/12*себ/ть+ ∆П3/12*чист выр+ ∆П4/12*чист выр- ∆П5/12*Закуп в кред</w:t>
      </w:r>
      <w:r>
        <w:rPr/>
        <w:t xml:space="preserve">. Изменение потребн Об капит рассчит исходя из того что показат-ли λ характериз V пр-ва не измен,зато происх измен период оборач отд видов активов. </w:t>
      </w:r>
      <w:r>
        <w:rPr>
          <w:b/>
        </w:rPr>
        <w:t>∆П1</w:t>
      </w:r>
      <w:r>
        <w:rPr/>
        <w:t xml:space="preserve">-происх под влиян таких факторов как внедрение нового оборуд и технолог,изменен состава поставщ и прочих техн параметров нормиров. </w:t>
      </w:r>
      <w:r>
        <w:rPr>
          <w:b/>
        </w:rPr>
        <w:t>∆П2</w:t>
      </w:r>
      <w:r>
        <w:rPr/>
        <w:t xml:space="preserve">-измен технолог внедрения нового оборуд,измен произв отд видов оборуд. </w:t>
      </w:r>
      <w:r>
        <w:rPr>
          <w:b/>
        </w:rPr>
        <w:t>∆П3</w:t>
      </w:r>
      <w:r>
        <w:rPr/>
        <w:t xml:space="preserve">-изменен услов контракта(моменты перехода права собств),изменен размера миним отпускн партии и др у3слов,связан с отгрузкой и реализ продукц. </w:t>
      </w:r>
      <w:r>
        <w:rPr>
          <w:b/>
        </w:rPr>
        <w:t>∆П4</w:t>
      </w:r>
      <w:r>
        <w:rPr/>
        <w:t>- на измен периода дебит задолж влияет примен способ оплаты,период прохожд платежа,условий контракта,связан с отсрочкой платежа,период предоставл кредита.</w:t>
      </w:r>
      <w:r>
        <w:rPr>
          <w:b/>
        </w:rPr>
        <w:t xml:space="preserve"> ∆П5-</w:t>
      </w:r>
      <w:r>
        <w:rPr/>
        <w:t>условия закупочн контракта,период отсроч платежа,предоставл-ых продавц.</w:t>
      </w:r>
    </w:p>
    <w:p>
      <w:pPr>
        <w:pStyle w:val="Normal"/>
        <w:rPr/>
      </w:pPr>
      <w:r>
        <w:rPr>
          <w:b/>
          <w:color w:val="FF00FF"/>
        </w:rPr>
        <w:t>7.</w:t>
      </w:r>
      <w:r>
        <w:rPr/>
        <w:t>Сущ-ет след виды источн формиров Об капит:собств, заемн, привл.Собств источн направл на формиров внеоб активов. Собст об кап=собств источн(2раздел баланса)-Внеоб активы(1 раздел баланса) .Источн накопл собств ср-в,как в части внеоб так и в части текущих активов явл-ся:ЧПриб, амортиз.</w:t>
      </w:r>
      <w:r>
        <w:rPr>
          <w:lang w:eastAsia="ja-JP"/>
        </w:rPr>
        <w:t xml:space="preserve">Предпр не может увелич об капит за счет заемн ср-в без достаточн высокого уровня рентаб пр-ва и продаж.Предпр д иметь достаточн уровень ликвидн(это способн предпр своевр и в полном V расчитыв по своим обяз-вам.Эта способн зависит от состава и ликвидн ресурсов, из </w:t>
      </w:r>
      <w:r>
        <w:rPr>
          <w:lang w:val="el-GR" w:eastAsia="ja-JP"/>
        </w:rPr>
        <w:t>λ формир об капитал.Наибол ликвидн явл-ся;ден ср-ва,высоколиквидн ц.б.,</w:t>
      </w:r>
      <w:r>
        <w:rPr>
          <w:lang w:eastAsia="ja-JP"/>
        </w:rPr>
        <w:t>краткосрочн фин влож,кратк дебит задолж,сырье и мат-лы,внеоб активы.Для оценки ликвидн баланса использ сист коэфф ликвидн,λ характер степень достаточн текущ актив по отношен к обяз-вуАнализ источн заключ в сравн их фактич уровня с нормативн знач.</w:t>
      </w:r>
      <w:r>
        <w:rPr>
          <w:b/>
          <w:lang w:eastAsia="ja-JP"/>
        </w:rPr>
        <w:t>1</w:t>
      </w:r>
      <w:r>
        <w:rPr>
          <w:lang w:eastAsia="ja-JP"/>
        </w:rPr>
        <w:t>.</w:t>
      </w:r>
      <w:r>
        <w:rPr>
          <w:b/>
          <w:lang w:eastAsia="ja-JP"/>
        </w:rPr>
        <w:t>Коэфф текущ ликвидн</w:t>
      </w:r>
      <w:r>
        <w:rPr>
          <w:lang w:eastAsia="ja-JP"/>
        </w:rPr>
        <w:t>=оборотн актив(стр 290)/кратк  обяз-ва(610+620+630+660 ф№1).Этот коэфф хар-ет текущ платеж предпр на относит промеж времени.Нормат знач=2.Это говорит о том что у предпр текущ акт в 2 раза больше чем кратк фин обяз-в.предпр фин устоичиво на ближ 6 мес.</w:t>
      </w:r>
      <w:r>
        <w:rPr>
          <w:b/>
          <w:lang w:eastAsia="ja-JP"/>
        </w:rPr>
        <w:t>2</w:t>
      </w:r>
      <w:r>
        <w:rPr>
          <w:lang w:eastAsia="ja-JP"/>
        </w:rPr>
        <w:t>.</w:t>
      </w:r>
      <w:r>
        <w:rPr>
          <w:b/>
          <w:lang w:eastAsia="ja-JP"/>
        </w:rPr>
        <w:t>Коэфф абсол ликвидн</w:t>
      </w:r>
      <w:r>
        <w:rPr>
          <w:lang w:eastAsia="ja-JP"/>
        </w:rPr>
        <w:t xml:space="preserve">=наиболее ликвидн активы(ден.ср-ва+кратк фин обяз-ва+деб задолж) / кратк обяз-ва..Этот показ хар-ет мгновен платеж предпр Норм знач=1 не д б меньше 1,но в отрасл характер высокой скоростью об ср-в допуск знач коэфф в пределах 0,5-0,7  </w:t>
      </w:r>
      <w:r>
        <w:rPr>
          <w:b/>
          <w:lang w:eastAsia="ja-JP"/>
        </w:rPr>
        <w:t>3</w:t>
      </w:r>
      <w:r>
        <w:rPr>
          <w:lang w:eastAsia="ja-JP"/>
        </w:rPr>
        <w:t>.</w:t>
      </w:r>
      <w:r>
        <w:rPr>
          <w:b/>
          <w:lang w:eastAsia="ja-JP"/>
        </w:rPr>
        <w:t>коэфф самофинансир</w:t>
      </w:r>
      <w:r>
        <w:rPr>
          <w:lang w:eastAsia="ja-JP"/>
        </w:rPr>
        <w:t>=собств кап/текущ акт(2 разд бал)=(собств источн-внеоб акт)/текущ актив. Он характер степень финансир текущ деят-ти предпр за счет собств источн и потенц потребн в пополнении об капитала за счет заемн и привл ср-в.</w:t>
      </w:r>
      <w:r>
        <w:rPr>
          <w:b/>
          <w:lang w:eastAsia="ja-JP"/>
        </w:rPr>
        <w:t>Анализ эффективн использ об.ср-в.</w:t>
      </w:r>
      <w:r>
        <w:rPr>
          <w:lang w:eastAsia="ja-JP"/>
        </w:rPr>
        <w:t xml:space="preserve"> </w:t>
      </w:r>
      <w:r>
        <w:rPr>
          <w:b/>
          <w:lang w:eastAsia="ja-JP"/>
        </w:rPr>
        <w:t>1.коэфф оборачив</w:t>
      </w:r>
      <w:r>
        <w:rPr>
          <w:lang w:eastAsia="ja-JP"/>
        </w:rPr>
        <w:t xml:space="preserve"> =чистая выручка/ср.остаток оборотн ср-в. Ср.остаток об ср-в= ((Об актив-Кратк обяз-ва)н.г. +(Об актив-Кратк обяз-ва)к.г)/2.Показывает размер V выручки на 1 руб об ср-в..2.</w:t>
      </w:r>
      <w:r>
        <w:rPr>
          <w:b/>
          <w:lang w:eastAsia="ja-JP"/>
        </w:rPr>
        <w:t>коэфф длительн 1 оборота</w:t>
      </w:r>
      <w:r>
        <w:rPr>
          <w:lang w:eastAsia="ja-JP"/>
        </w:rPr>
        <w:t xml:space="preserve">=число дней в отчетн периоде / коэфф оборач. 3. </w:t>
      </w:r>
      <w:r>
        <w:rPr>
          <w:b/>
          <w:lang w:eastAsia="ja-JP"/>
        </w:rPr>
        <w:t>коэфф загрузки ср-в в обороте</w:t>
      </w:r>
      <w:r>
        <w:rPr>
          <w:lang w:eastAsia="ja-JP"/>
        </w:rPr>
        <w:t xml:space="preserve"> характериз уровень капиталоемкости предпр по оборотн ср-вам = ср.остаток об ср-в/чистая выручка=1/коэфф оборач. Эти коэфф не имеют нормативн значения.Их оценка провод либо в сравнении с аналогичн предпр, либо в сравнении со ср. отрасл показателями, либо в динамики. </w:t>
      </w:r>
      <w:r>
        <w:rPr>
          <w:b/>
          <w:lang w:eastAsia="ja-JP"/>
        </w:rPr>
        <w:t>Оценка кач-ва управл об ср-ми.</w:t>
      </w:r>
      <w:r>
        <w:rPr>
          <w:lang w:eastAsia="ja-JP"/>
        </w:rPr>
        <w:t>Управл об капит предст собой оптимиз ден потоков предпр и получ макс V прибыли, использ миним возможн V об ср-в.Чтобы эффективн управл об.капит нужно построить сист анализа  состоящ из 3 направл:</w:t>
      </w:r>
      <w:r>
        <w:rPr>
          <w:b/>
          <w:lang w:eastAsia="ja-JP"/>
        </w:rPr>
        <w:t>1.</w:t>
      </w:r>
      <w:r>
        <w:rPr>
          <w:lang w:eastAsia="ja-JP"/>
        </w:rPr>
        <w:t xml:space="preserve"> анализ V об кап.</w:t>
      </w:r>
      <w:r>
        <w:rPr>
          <w:b/>
          <w:lang w:eastAsia="ja-JP"/>
        </w:rPr>
        <w:t>2.</w:t>
      </w:r>
      <w:r>
        <w:rPr>
          <w:lang w:eastAsia="ja-JP"/>
        </w:rPr>
        <w:t xml:space="preserve">анализ рентаб </w:t>
      </w:r>
      <w:r>
        <w:rPr>
          <w:b/>
          <w:lang w:eastAsia="ja-JP"/>
        </w:rPr>
        <w:t>3</w:t>
      </w:r>
      <w:r>
        <w:rPr>
          <w:lang w:eastAsia="ja-JP"/>
        </w:rPr>
        <w:t xml:space="preserve">.анализ ликвидн. </w:t>
      </w:r>
      <w:r>
        <w:rPr>
          <w:b/>
          <w:lang w:eastAsia="ja-JP"/>
        </w:rPr>
        <w:t>1.</w:t>
      </w:r>
      <w:r>
        <w:rPr>
          <w:lang w:eastAsia="ja-JP"/>
        </w:rPr>
        <w:t xml:space="preserve"> </w:t>
      </w:r>
      <w:r>
        <w:rPr>
          <w:b/>
          <w:lang w:eastAsia="ja-JP"/>
        </w:rPr>
        <w:t>анализ V об кап</w:t>
      </w:r>
      <w:r>
        <w:rPr>
          <w:lang w:eastAsia="ja-JP"/>
        </w:rPr>
        <w:t xml:space="preserve">-это показ управл об капит следует постоянно контролиров величин собств об капит, а так же оценивать структуру и V привлеч источн финансиров.Эффективн использ об капит можно оценить путем контроля кредита и сравнения этого показат с величин предоставл предпр дебит задолж-ти. </w:t>
      </w:r>
      <w:r>
        <w:rPr>
          <w:b/>
          <w:lang w:eastAsia="ja-JP"/>
        </w:rPr>
        <w:t>2. А рентабельн</w:t>
      </w:r>
      <w:r>
        <w:rPr>
          <w:lang w:eastAsia="ja-JP"/>
        </w:rPr>
        <w:t>-позволяет увидеть на ск-ко эффективн работает предпр, какова отдача от использ ср-в.3.А ликвидн-способность предпр своевр погашать свои долги.Важно контролиров сбалансиров активов и обя-в по срокам их предъявл и погашен т.е. соблюд систему след неравенств:А1&gt;=П1; А2&gt;=П2; А3&gt;=П3;А4&lt;=П4;</w:t>
      </w:r>
      <w:r>
        <w:rPr>
          <w:b/>
          <w:lang w:eastAsia="ja-JP"/>
        </w:rPr>
        <w:t>А1,А2,А3,А4</w:t>
      </w:r>
      <w:r>
        <w:rPr>
          <w:lang w:eastAsia="ja-JP"/>
        </w:rPr>
        <w:t>-активы,сгрупиров в порядке убывания ликвидн.</w:t>
      </w:r>
      <w:r>
        <w:rPr>
          <w:b/>
          <w:lang w:eastAsia="ja-JP"/>
        </w:rPr>
        <w:t>А1</w:t>
      </w:r>
      <w:r>
        <w:rPr>
          <w:lang w:eastAsia="ja-JP"/>
        </w:rPr>
        <w:t>-абсолютн ликвидн активы(ден ср-ва,валюта,быстрореализ ц.б.),</w:t>
      </w:r>
      <w:r>
        <w:rPr>
          <w:b/>
          <w:lang w:eastAsia="ja-JP"/>
        </w:rPr>
        <w:t>А2</w:t>
      </w:r>
      <w:r>
        <w:rPr>
          <w:lang w:eastAsia="ja-JP"/>
        </w:rPr>
        <w:t>-дебит задолж по срокам погашения менее 1 года ,ГП, легко реализ мат рес-ры,</w:t>
      </w:r>
      <w:r>
        <w:rPr>
          <w:b/>
          <w:lang w:eastAsia="ja-JP"/>
        </w:rPr>
        <w:t>А3</w:t>
      </w:r>
      <w:r>
        <w:rPr>
          <w:lang w:eastAsia="ja-JP"/>
        </w:rPr>
        <w:t>-сырье мат-лы,незаверш пр-во,расходы буд период),</w:t>
      </w:r>
      <w:r>
        <w:rPr>
          <w:b/>
          <w:lang w:eastAsia="ja-JP"/>
        </w:rPr>
        <w:t>А4</w:t>
      </w:r>
      <w:r>
        <w:rPr>
          <w:lang w:eastAsia="ja-JP"/>
        </w:rPr>
        <w:t>-трудно реализ активы(ОС,НМА),</w:t>
      </w:r>
      <w:r>
        <w:rPr>
          <w:b/>
          <w:lang w:eastAsia="ja-JP"/>
        </w:rPr>
        <w:t>П1,П2,П3,П4</w:t>
      </w:r>
      <w:r>
        <w:rPr>
          <w:lang w:eastAsia="ja-JP"/>
        </w:rPr>
        <w:t>-пассивы в порядке возрастан сроков предъявл их к платежу.</w:t>
      </w:r>
      <w:r>
        <w:rPr>
          <w:b/>
          <w:lang w:eastAsia="ja-JP"/>
        </w:rPr>
        <w:t>П1</w:t>
      </w:r>
      <w:r>
        <w:rPr>
          <w:lang w:eastAsia="ja-JP"/>
        </w:rPr>
        <w:t>-срочные обяз-ва(вся кредит задолж-ть срок погашен λ устанавл в ближ месяцы).</w:t>
      </w:r>
      <w:r>
        <w:rPr>
          <w:b/>
          <w:lang w:eastAsia="ja-JP"/>
        </w:rPr>
        <w:t>П2</w:t>
      </w:r>
      <w:r>
        <w:rPr>
          <w:lang w:eastAsia="ja-JP"/>
        </w:rPr>
        <w:t xml:space="preserve">-кратк кредиты срок платежа по λ ожидается не ранее чем через 6 месяцев. </w:t>
      </w:r>
      <w:r>
        <w:rPr>
          <w:b/>
          <w:lang w:eastAsia="ja-JP"/>
        </w:rPr>
        <w:t>П3</w:t>
      </w:r>
      <w:r>
        <w:rPr>
          <w:lang w:eastAsia="ja-JP"/>
        </w:rPr>
        <w:t>-долгосрочн кредиты.</w:t>
      </w:r>
      <w:r>
        <w:rPr>
          <w:b/>
          <w:lang w:eastAsia="ja-JP"/>
        </w:rPr>
        <w:t>П4</w:t>
      </w:r>
      <w:r>
        <w:rPr>
          <w:lang w:eastAsia="ja-JP"/>
        </w:rPr>
        <w:t>-акционерн капитал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/>
      </w:pPr>
      <w:r>
        <w:rPr>
          <w:b/>
          <w:color w:val="FF00FF"/>
          <w:lang w:eastAsia="ja-JP"/>
        </w:rPr>
        <w:t>8</w:t>
      </w:r>
      <w:r>
        <w:rPr>
          <w:lang w:eastAsia="ja-JP"/>
        </w:rPr>
        <w:t xml:space="preserve">.Для оценки эффект использ мат рес-ов служит сист показ </w:t>
      </w:r>
      <w:r>
        <w:rPr>
          <w:b/>
          <w:lang w:eastAsia="ja-JP"/>
        </w:rPr>
        <w:t xml:space="preserve">материалоотдачи </w:t>
      </w:r>
      <w:r>
        <w:rPr>
          <w:lang w:eastAsia="ja-JP"/>
        </w:rPr>
        <w:t xml:space="preserve">(,характериз глубину переработки ресурсов) </w:t>
      </w:r>
      <w:r>
        <w:rPr>
          <w:b/>
          <w:lang w:eastAsia="ja-JP"/>
        </w:rPr>
        <w:t>материалоемкости</w:t>
      </w:r>
      <w:r>
        <w:rPr>
          <w:lang w:eastAsia="ja-JP"/>
        </w:rPr>
        <w:t>(характер произв процесс с позиции формиров затрат на мат-лы).Материалоемкость(</w:t>
      </w:r>
      <w:r>
        <w:rPr>
          <w:lang w:val="el-GR" w:eastAsia="ja-JP"/>
        </w:rPr>
        <w:t>μ</w:t>
      </w:r>
      <w:r>
        <w:rPr>
          <w:lang w:eastAsia="ja-JP"/>
        </w:rPr>
        <w:t xml:space="preserve">)-это отношен стоимости мат затрат к V продукции, λ м б расчитыв в натур выраж и в этом случае хар-ть колич расход мат-ов на произв продукц, так же может рассчит в руб на ед продукц и в этом случае отраж долю затрат в себ/ти или в цене продукц. </w:t>
      </w:r>
      <w:r>
        <w:rPr>
          <w:lang w:val="en-US" w:eastAsia="ja-JP"/>
        </w:rPr>
        <w:t>V</w:t>
      </w:r>
      <w:r>
        <w:rPr>
          <w:lang w:eastAsia="ja-JP"/>
        </w:rPr>
        <w:t xml:space="preserve"> продукц м.б. отражен при расчете матер-емкости в нат ед(т,кг и т.д.),условно-натур(усл т), в ден выражен по себ/ти или по ср цене реализ. Система  показ μ включ в себя:</w:t>
      </w:r>
      <w:r>
        <w:rPr>
          <w:b/>
          <w:lang w:eastAsia="ja-JP"/>
        </w:rPr>
        <w:t>1.общую μ</w:t>
      </w:r>
      <w:r>
        <w:rPr>
          <w:lang w:eastAsia="ja-JP"/>
        </w:rPr>
        <w:t>(это отношен ст-ти всех мат затрат к ст-ти продукц в чистых сред.ценах реализ(цена без налога))</w:t>
      </w:r>
      <w:r>
        <w:rPr>
          <w:b/>
          <w:lang w:eastAsia="ja-JP"/>
        </w:rPr>
        <w:t>2.частная μ</w:t>
      </w:r>
      <w:r>
        <w:rPr>
          <w:lang w:eastAsia="ja-JP"/>
        </w:rPr>
        <w:t>(это отношен ст-ти конкр вида мат затр-т и V продукц в стоим(по себ/ти) или нат измер).</w:t>
      </w:r>
      <w:r>
        <w:rPr>
          <w:b/>
          <w:lang w:eastAsia="ja-JP"/>
        </w:rPr>
        <w:t>3.</w:t>
      </w:r>
      <w:r>
        <w:rPr>
          <w:b/>
          <w:lang w:val="el-GR" w:eastAsia="ja-JP"/>
        </w:rPr>
        <w:t>μ изделия</w:t>
      </w:r>
      <w:r>
        <w:rPr>
          <w:lang w:val="el-GR" w:eastAsia="ja-JP"/>
        </w:rPr>
        <w:t xml:space="preserve"> характер велич МЗ на ед выпуска продукц.</w:t>
      </w:r>
      <w:r>
        <w:rPr>
          <w:lang w:eastAsia="ja-JP"/>
        </w:rPr>
        <w:t xml:space="preserve">Влияние использ мат запасов на изменение V продукц м.б. оценено след образом:как отношением фактич величины МЗ к изменению материалоемк в отчетн периоде по сравн с план или базов значен.На ряду с абсол изм ст-ти МЗ определ их относит экономия или перерасход по отношен к баз году или план уровню. </w:t>
      </w:r>
      <w:r>
        <w:rPr>
          <w:b/>
        </w:rPr>
        <w:t>∆МЗ отн=МЗ ф-МЗпл*JQ,где JQ-</w:t>
      </w:r>
      <w:r>
        <w:rPr/>
        <w:t xml:space="preserve">индекс роста V пр-ва рассчит по натур показ V пр-ва.При детализ анализа </w:t>
      </w:r>
      <w:r>
        <w:rPr>
          <w:lang w:val="el-GR" w:eastAsia="ja-JP"/>
        </w:rPr>
        <w:t>μ</w:t>
      </w:r>
      <w:r>
        <w:rPr>
          <w:lang w:eastAsia="ja-JP"/>
        </w:rPr>
        <w:t xml:space="preserve"> опред ее отклонение под влиянием след факторов:V и стр-ры продукц,цен на продукц,норм расхода мат рес-ов, цен и тарифов на их приобрет. </w:t>
      </w:r>
      <w:r>
        <w:br w:type="page"/>
      </w:r>
    </w:p>
    <w:p>
      <w:pPr>
        <w:pStyle w:val="Normal"/>
        <w:rPr>
          <w:lang w:eastAsia="ja-JP"/>
        </w:rPr>
      </w:pPr>
      <w:r>
        <w:rPr>
          <w:b/>
          <w:color w:val="FF00FF"/>
          <w:lang w:eastAsia="ja-JP"/>
        </w:rPr>
        <w:t>9</w:t>
      </w:r>
      <w:r>
        <w:rPr>
          <w:lang w:eastAsia="ja-JP"/>
        </w:rPr>
        <w:t>.Весь персонал в зав-ти от выполн ф-ций следует подразд на :1.производств персонал. 2.непроизв персонал.Среди промыш-произв персонала выдел:рабочие, служащ, специалисты, руководит.Если предпр относит к сфере промыш пр-ва в стр-ре промыш произв персонала преобл рабочие,причем числен и доля рабочих зависит от степени автоматиз произв процесса.Среди рабочих принято выделять:основных произв рабочих(занимающ обслуживанием технологич операций)и вспомогат(занимающ текущим ремонтом,подготовк материалов к пр-ву и др вспомогательн процедурами.В анализе стр-ры персонала рассчитыв доля каждого из перечисл категор рабочих в общей числен.Сущ оптимальн стр-ра персонала,расчет λ исходит из норм обслужив технологич агрегатов и трудоемк управл ф-ций. Анализ заключ в выявл отклон уд веса каждой категории персонала от оптимальн величины.При анализе необх обратить вниман на тот факт, что увелич числен персонала должно сопровожд увелич показат V пр-ва.Любое снижен числен персонала должно быть обоснованно с точки зрения возможности полной эксплуатац технологич оборудов. Снижение числен персонала явл-ся обоснованным только при снижении трудоемк выпуск ассортим продукц  и роста уровня автоматиз произв процессов.На предпр может сложиться излишняя численность рабочих одних профессий и недостаток др.Для качеств характерист каждой профессии изуч произошедшие за год изменения по полу,возрасту,уровню квалификац.Для характирист квалификац состава кадров расчитыв показат средний тарифный разряд(для сдельщик) (N)=</w:t>
      </w:r>
      <w:r>
        <w:rPr>
          <w:lang w:eastAsia="ja-JP"/>
        </w:rPr>
        <w:t>∑N</w:t>
      </w:r>
      <w:r>
        <w:rPr>
          <w:lang w:val="en-US" w:eastAsia="ja-JP"/>
        </w:rPr>
        <w:t>i</w:t>
      </w:r>
      <w:r>
        <w:rPr>
          <w:lang w:eastAsia="ja-JP"/>
        </w:rPr>
        <w:t>*</w:t>
      </w:r>
      <w:r>
        <w:rPr>
          <w:lang w:val="en-US" w:eastAsia="ja-JP"/>
        </w:rPr>
        <w:t>ti</w:t>
      </w:r>
      <w:r>
        <w:rPr>
          <w:lang w:eastAsia="ja-JP"/>
        </w:rPr>
        <w:t>/</w:t>
      </w:r>
      <w:r>
        <w:rPr>
          <w:lang w:eastAsia="ja-JP"/>
        </w:rPr>
        <w:t>∑</w:t>
      </w:r>
      <w:r>
        <w:rPr>
          <w:lang w:val="en-US" w:eastAsia="ja-JP"/>
        </w:rPr>
        <w:t>t</w:t>
      </w:r>
      <w:r>
        <w:rPr>
          <w:lang w:val="en-US" w:eastAsia="ja-JP"/>
        </w:rPr>
        <w:t>i</w:t>
      </w:r>
      <w:r>
        <w:rPr>
          <w:lang w:eastAsia="ja-JP"/>
        </w:rPr>
        <w:t xml:space="preserve">.где </w:t>
      </w:r>
      <w:r>
        <w:rPr>
          <w:lang w:eastAsia="ja-JP"/>
        </w:rPr>
        <w:t>N</w:t>
      </w:r>
      <w:r>
        <w:rPr>
          <w:lang w:val="en-US" w:eastAsia="ja-JP"/>
        </w:rPr>
        <w:t>i</w:t>
      </w:r>
      <w:r>
        <w:rPr>
          <w:lang w:eastAsia="ja-JP"/>
        </w:rPr>
        <w:t xml:space="preserve">-номер тарифного разряда рабочего, </w:t>
      </w:r>
      <w:r>
        <w:rPr>
          <w:lang w:val="en-US" w:eastAsia="ja-JP"/>
        </w:rPr>
        <w:t>ti</w:t>
      </w:r>
      <w:r>
        <w:rPr>
          <w:lang w:eastAsia="ja-JP"/>
        </w:rPr>
        <w:t>-число отработ рабоч i-го разряда человека часов,для повремен оплаты труда : (N)=</w:t>
      </w:r>
      <w:r>
        <w:rPr>
          <w:lang w:eastAsia="ja-JP"/>
        </w:rPr>
        <w:t>∑N</w:t>
      </w:r>
      <w:r>
        <w:rPr>
          <w:lang w:val="en-US" w:eastAsia="ja-JP"/>
        </w:rPr>
        <w:t>i</w:t>
      </w:r>
      <w:r>
        <w:rPr>
          <w:lang w:eastAsia="ja-JP"/>
        </w:rPr>
        <w:t>*</w:t>
      </w:r>
      <w:r>
        <w:rPr>
          <w:lang w:val="en-US" w:eastAsia="ja-JP"/>
        </w:rPr>
        <w:t>ri</w:t>
      </w:r>
      <w:r>
        <w:rPr>
          <w:lang w:eastAsia="ja-JP"/>
        </w:rPr>
        <w:t>/</w:t>
      </w:r>
      <w:r>
        <w:rPr>
          <w:lang w:eastAsia="ja-JP"/>
        </w:rPr>
        <w:t>∑</w:t>
      </w:r>
      <w:r>
        <w:rPr>
          <w:lang w:val="en-US" w:eastAsia="ja-JP"/>
        </w:rPr>
        <w:t>ri</w:t>
      </w:r>
      <w:r>
        <w:rPr>
          <w:lang w:eastAsia="ja-JP"/>
        </w:rPr>
        <w:t xml:space="preserve">.где </w:t>
      </w:r>
      <w:r>
        <w:rPr>
          <w:lang w:val="en-US" w:eastAsia="ja-JP"/>
        </w:rPr>
        <w:t>ri</w:t>
      </w:r>
      <w:r>
        <w:rPr>
          <w:lang w:eastAsia="ja-JP"/>
        </w:rPr>
        <w:t>-численность рабочих i-го разряда.Расчитан формулы сравнивают с показат ср тарифн разряд выполн работ.</w:t>
      </w:r>
      <w:r>
        <w:rPr>
          <w:lang w:val="el-GR" w:eastAsia="ja-JP"/>
        </w:rPr>
        <w:t xml:space="preserve">λ рассчитыв аналогичн образом </w:t>
      </w:r>
      <w:r>
        <w:rPr>
          <w:lang w:eastAsia="ja-JP"/>
        </w:rPr>
        <w:t xml:space="preserve">Только </w:t>
      </w:r>
      <w:r>
        <w:rPr>
          <w:lang w:eastAsia="ja-JP"/>
        </w:rPr>
        <w:t>N</w:t>
      </w:r>
      <w:r>
        <w:rPr>
          <w:lang w:val="en-US" w:eastAsia="ja-JP"/>
        </w:rPr>
        <w:t>i</w:t>
      </w:r>
      <w:r>
        <w:rPr>
          <w:lang w:eastAsia="ja-JP"/>
        </w:rPr>
        <w:t xml:space="preserve"> характер номер разряда работ,</w:t>
      </w:r>
      <w:r>
        <w:rPr>
          <w:lang w:eastAsia="ja-JP"/>
        </w:rPr>
        <w:t xml:space="preserve"> </w:t>
      </w:r>
      <w:r>
        <w:rPr>
          <w:lang w:val="en-US" w:eastAsia="ja-JP"/>
        </w:rPr>
        <w:t>t</w:t>
      </w:r>
      <w:r>
        <w:rPr>
          <w:lang w:val="en-US" w:eastAsia="ja-JP"/>
        </w:rPr>
        <w:t>i</w:t>
      </w:r>
      <w:r>
        <w:rPr>
          <w:lang w:eastAsia="ja-JP"/>
        </w:rPr>
        <w:t xml:space="preserve">, </w:t>
      </w:r>
      <w:r>
        <w:rPr>
          <w:lang w:val="en-US" w:eastAsia="ja-JP"/>
        </w:rPr>
        <w:t>ri</w:t>
      </w:r>
      <w:r>
        <w:rPr>
          <w:lang w:eastAsia="ja-JP"/>
        </w:rPr>
        <w:t>-трудоемк этих работ в часах,людях.Анализ професс и квалификац состава управл персонала провод по результ аттестации.По ее результ рассчитыв фактич средн разряд специалистов и служащ.В случае его несоответств требуемому проводиться дообучение персонала.Анализ пофессион и квалификац состава по всем категориям заверш разработк мероприят по укомплектов произв участков и служб персоналом требуемой квалификации.На предпр ежегодно происходит оборот раб силы.Для характерист интенсивн движения рабочей силы по предпр в целом по отдельн структурн подразд, а внутри них по категориям персонала,отслежив динамика след показат:1.коэфф оборота по приему=числен принят/ числен ср.спис рабочих в этом же периоде.2.коэфф оборота по выбытию=числ выб/ числ ср.спис.3.коэфф текучести=численность уволен/числен ср.спис.Текучесть анализир по структурн подразд, а внутри них-по полу,возрасту,стажу работы,уровню образов.Нужно выявить причины:неудовлетворен режимом работы, размером заработной платы, отсутствием перспективы роста,возможн повыш профессион уровня.По результ анализа разраб мероприят по закрепл кадров.Величина эффекта от этих мероприятзависит от V промышл продукц,дополнит получ за счет меропр по сниж текучести кадров.Оценив V продукц по след формуле:</w:t>
      </w:r>
      <w:r>
        <w:rPr>
          <w:b/>
        </w:rPr>
        <w:t xml:space="preserve"> ∆</w:t>
      </w:r>
      <w:r>
        <w:rPr>
          <w:b/>
          <w:lang w:val="en-US"/>
        </w:rPr>
        <w:t>Q</w:t>
      </w:r>
      <w:r>
        <w:rPr>
          <w:b/>
        </w:rPr>
        <w:t>тек=Чб*(</w:t>
      </w:r>
      <w:r>
        <w:rPr>
          <w:b/>
          <w:lang w:val="en-US"/>
        </w:rPr>
        <w:t>k</w:t>
      </w:r>
      <w:r>
        <w:rPr>
          <w:b/>
        </w:rPr>
        <w:t xml:space="preserve"> баз тек- </w:t>
      </w:r>
      <w:r>
        <w:rPr>
          <w:b/>
          <w:lang w:val="en-US"/>
        </w:rPr>
        <w:t>k</w:t>
      </w:r>
      <w:r>
        <w:rPr>
          <w:b/>
        </w:rPr>
        <w:t xml:space="preserve"> фак тек)*Wбаз*n/12*d.гдеЧб</w:t>
      </w:r>
      <w:r>
        <w:rPr>
          <w:lang w:eastAsia="ja-JP"/>
        </w:rPr>
        <w:t>-базовая численность персонала,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баз тек</w:t>
      </w:r>
      <w:r>
        <w:rPr>
          <w:lang w:eastAsia="ja-JP"/>
        </w:rPr>
        <w:t>-коэфф текуч в баз году,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фак тек</w:t>
      </w:r>
      <w:r>
        <w:rPr>
          <w:lang w:eastAsia="ja-JP"/>
        </w:rPr>
        <w:t>- коэфф текуч в факт году,</w:t>
      </w:r>
      <w:r>
        <w:rPr>
          <w:b/>
        </w:rPr>
        <w:t>Wбаз-</w:t>
      </w:r>
      <w:r>
        <w:rPr/>
        <w:t>выработка на 1 рабочего в базовом году, n-число месяцев требующ для адоптации вновь принятого работника к условиям труда на предпр,d-% снижения выработки у вновь принят рабоч по отношен к персоналу, постоянного состава</w:t>
      </w:r>
      <w:r>
        <w:rPr>
          <w:lang w:eastAsia="ja-JP"/>
        </w:rPr>
        <w:t xml:space="preserve"> </w:t>
      </w:r>
      <w:r>
        <w:rPr>
          <w:lang w:eastAsia="ja-JP"/>
        </w:rPr>
      </w:r>
      <m:oMath xmlns:m="http://schemas.openxmlformats.org/officeDocument/2006/math"/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  <w:r>
        <w:br w:type="page"/>
      </w:r>
    </w:p>
    <w:p>
      <w:pPr>
        <w:pStyle w:val="Normal"/>
        <w:rPr/>
      </w:pPr>
      <w:r>
        <w:rPr>
          <w:b/>
          <w:color w:val="FF00FF"/>
          <w:lang w:eastAsia="ja-JP"/>
        </w:rPr>
        <w:t>10.</w:t>
      </w:r>
      <w:r>
        <w:rPr>
          <w:lang w:eastAsia="ja-JP"/>
        </w:rPr>
        <w:t xml:space="preserve"> Для оценки эффективн использ труд ресурсов на предпр использ прямые и обратные показатели.Прямые показат позвол оценить интенсивн сторону использ трудов ресурсов и рассчит как объем продукции на одного работника(выработка) расчитыв по формуле W=Q/Чявочн.Обратный поазатель (экстенсивный) оценивает кол-во времени,затраченного на производство еденицы продукции(трудоемкость). Те=Тф/Q,где Те-ррудоемк, Тф-число часов,отработ всеми работн (чел-час),Q-объем продукц.Чтобы изучить причины изменения выработки, надо выделить факторф:1.влияние изменения числен на выработку,2.влияние изменения объема.Изменение V пр-ва за счет изменения выработки рассчитыв по форм:</w:t>
      </w:r>
      <w:r>
        <w:rPr>
          <w:b/>
        </w:rPr>
        <w:t xml:space="preserve"> ∆</w:t>
      </w:r>
      <w:r>
        <w:rPr>
          <w:b/>
          <w:lang w:val="en-US"/>
        </w:rPr>
        <w:t>Q</w:t>
      </w:r>
      <w:r>
        <w:rPr>
          <w:b/>
        </w:rPr>
        <w:t>=∆</w:t>
      </w:r>
      <w:r>
        <w:rPr>
          <w:b/>
          <w:lang w:val="en-US"/>
        </w:rPr>
        <w:t>W</w:t>
      </w:r>
      <w:r>
        <w:rPr>
          <w:b/>
        </w:rPr>
        <w:t>*Чф,</w:t>
      </w:r>
      <w:r>
        <w:rPr/>
        <w:t>Изменение себ/ти по фактору выработки наход по  формуле: ∆Сw=Cб*(1-а*Qф+-∆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 xml:space="preserve">б, где а-доля постоянных затрат в себестоимости, Cб-базовая себест, Qф-фактич Vпродукц, </w:t>
      </w:r>
      <w:r>
        <w:rPr>
          <w:lang w:val="en-US"/>
        </w:rPr>
        <w:t>Q</w:t>
      </w:r>
      <w:r>
        <w:rPr/>
        <w:t>б-базовый V подукции. Снижении выработки приводит к :1.недополуч ГП, и снижению Vреализации.2.повышен себестоим и к снижению прибыли..Резерв влияния интенсивн факторов на V пр-ва не безграничен т.к. рост интенсивн труда вызывает прирост травматизма, прирост случаев профессион заболеван,требует прироста з/пл.Повысить произв труда можно только в том случае если увелич техническ оснащенность раб места Действие интенсивн факторов повыщ рост производ труда будет тогда когда результат от их воздействия превзойдет дополнительн издержки,возникающ в произв-веРачет результ прироста производ труда за счет влияния интенсивн факторов аналогичен расчету результатов по экстенсивному фактору.</w:t>
      </w:r>
      <w:r>
        <w:rPr>
          <w:lang w:eastAsia="ja-JP"/>
        </w:rPr>
        <w:t xml:space="preserve"> W=Q/Чперс. Производ труда зависит от интенсивн труда производств рабочих,поэтому следует учитывать структуру персонала: Чрабоч=Ч*Ураб, где  Ураб-удельн вес рабоч, численность расчитыв (Ч)=Чраб/Ураб. Полноту использ ресурсов (кол-во отработ дней и часов) можно определить исходя из формулы выработки:W=Q*Ураб*Т*Д/Чраб*Т*Д=Ураб*Тсм*d*Wср. Т.к Q/Т-средняя часовая произв труда (Wср), Д/Чраб-число выходов на одного рабочего (среднее число дней d).  Т/Д-средняя фактич продолж смены( Тсм).   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FF00FF"/>
        </w:rPr>
        <w:t>16.</w:t>
      </w:r>
      <w:r>
        <w:rPr/>
        <w:t xml:space="preserve">В рын усл-ях пред-я д.оцен-ть и пост-о контр-ть степень соотв-я своей прод-ии требов-ям потребит-ей и запросам,существ на рынке.Для этого произв-ся оценка конкур-ти прод-ии. </w:t>
      </w:r>
      <w:r>
        <w:rPr>
          <w:u w:val="single"/>
        </w:rPr>
        <w:t>Конкур-ть прод-и</w:t>
      </w:r>
      <w:r>
        <w:rPr/>
        <w:t>-способ-ть дан прод-и соотв-ть сложив-ся или предполаг-ым треб-ям рынка и быть успешно реализ-ой при налич предлож-я др аналог-х тов-ов.Ур-нь конкур-ти люб товара опред-ся совок-ю разл ТЭП.Для колич-ой оценки конкур-ти примен сист единичных,групповых и интегр-ых пок-ей.</w:t>
      </w:r>
      <w:r>
        <w:rPr>
          <w:u w:val="single"/>
        </w:rPr>
        <w:t>Единичн.пок-ль</w:t>
      </w:r>
      <w:r>
        <w:rPr/>
        <w:t>-соотн-е велич какого-л параметра исслед-го изделия к велич соотв-го парам-ра конкурирующего изделия,или к велич этого парам-ра,при кот потр-ть полн-ю удовлетв-ся.</w:t>
      </w:r>
      <w:r>
        <w:rPr>
          <w:u w:val="single"/>
        </w:rPr>
        <w:t>Групповой пок-ль</w:t>
      </w:r>
      <w:r>
        <w:rPr/>
        <w:t>-рассч на базе единичн и хар-ет различие м/у изделием и потреб-ю по группе парам-ов.Исследуем парам-ы след делить на: технические,экон-ие,нормат-ые.Груп-ой пок-ль по технич парам-ам равен сумме произведений единичн пок-ей на коэф-т их ведомости,установл.экспертом по виду тов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По экон.парам-ам группов пок-ли рассч-ся на основе существ-их цен потребл-я и издержек потребл-я сравнив-ых изделий.На осн групп пок-ей рассч-ся интегр-ый пок-ль конкур-ти кажд товара(</w:t>
      </w:r>
      <w:r>
        <w:rPr>
          <w:lang w:val="en-US"/>
        </w:rPr>
        <w:t>k</w:t>
      </w:r>
      <w:r>
        <w:rPr>
          <w:vertAlign w:val="subscript"/>
        </w:rPr>
        <w:t>инт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*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>/</w:t>
      </w:r>
      <w:r>
        <w:rPr>
          <w:lang w:val="en-US"/>
        </w:rPr>
        <w:t>k</w:t>
      </w:r>
      <w:r>
        <w:rPr>
          <w:vertAlign w:val="subscript"/>
        </w:rPr>
        <w:t>ц</w:t>
      </w:r>
      <w:r>
        <w:rPr/>
        <w:t xml:space="preserve"> ,где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-груп пок-ль по нормат парам,кот рассч-ся на основе спец выделяемых среди проч технич пок-ей,кот м.приним знач-я только 1 или 0;1-если изделие соотв-ет обязат для дан рынка требов-ям,0-если не соотв-ет;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>-по технич парам;</w:t>
      </w:r>
      <w:r>
        <w:rPr>
          <w:lang w:val="en-US"/>
        </w:rPr>
        <w:t>k</w:t>
      </w:r>
      <w:r>
        <w:rPr>
          <w:vertAlign w:val="subscript"/>
        </w:rPr>
        <w:t>ц</w:t>
      </w:r>
      <w:r>
        <w:rPr/>
        <w:t xml:space="preserve">-по эконом парам.Если </w:t>
      </w:r>
      <w:r>
        <w:rPr>
          <w:lang w:val="en-US"/>
        </w:rPr>
        <w:t>k</w:t>
      </w:r>
      <w:r>
        <w:rPr>
          <w:vertAlign w:val="subscript"/>
        </w:rPr>
        <w:t>инт</w:t>
      </w:r>
      <w:r>
        <w:rPr/>
        <w:t xml:space="preserve">&lt;1,прод-я не удовл треб-ям или устан образцу,если </w:t>
      </w:r>
      <w:r>
        <w:rPr>
          <w:lang w:val="en-US"/>
        </w:rPr>
        <w:t>k</w:t>
      </w:r>
      <w:r>
        <w:rPr>
          <w:vertAlign w:val="subscript"/>
        </w:rPr>
        <w:t>инт</w:t>
      </w:r>
      <w:r>
        <w:rPr/>
        <w:t xml:space="preserve">&gt;1,оценив-ый товар явл более конкур-ым,чем образец.Важн аспектом стратег ан-за сбыта явл </w:t>
      </w:r>
      <w:r>
        <w:rPr>
          <w:u w:val="single"/>
        </w:rPr>
        <w:t>ан-з обновляемости прод-и-</w:t>
      </w:r>
      <w:r>
        <w:rPr/>
        <w:t xml:space="preserve">его произв-ят по след направл-ям:ан-з общ ур-я обновл прод-и и его темпов;ан-з новизны прод-и;ан-з сменяемости прод-и.Общий ур-нь обновл-я прод-и измер-ся долей нов и модернизир прод-и в общ </w:t>
      </w:r>
      <w:r>
        <w:rPr>
          <w:lang w:val="en-US"/>
        </w:rPr>
        <w:t>V</w:t>
      </w:r>
      <w:r>
        <w:rPr/>
        <w:t xml:space="preserve"> ее пр-ва в действ-их ценах.</w:t>
      </w:r>
      <w:r>
        <w:rPr>
          <w:lang w:val="en-US"/>
        </w:rPr>
        <w:t>k</w:t>
      </w:r>
      <w:r>
        <w:rPr>
          <w:vertAlign w:val="subscript"/>
        </w:rPr>
        <w:t>обн</w:t>
      </w:r>
      <w:r>
        <w:rPr/>
        <w:t>=(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)*100/</w:t>
      </w:r>
      <w:r>
        <w:rPr>
          <w:lang w:val="en-US"/>
        </w:rPr>
        <w:t>Q</w:t>
      </w:r>
      <w:r>
        <w:rPr/>
        <w:t xml:space="preserve">,где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-</w:t>
      </w:r>
      <w:r>
        <w:rPr>
          <w:lang w:val="en-US"/>
        </w:rPr>
        <w:t>V</w:t>
      </w:r>
      <w:r>
        <w:rPr/>
        <w:t xml:space="preserve">новой прод-и,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-</w:t>
      </w:r>
      <w:r>
        <w:rPr>
          <w:lang w:val="en-US"/>
        </w:rPr>
        <w:t>V</w:t>
      </w:r>
      <w:r>
        <w:rPr/>
        <w:t xml:space="preserve">модерниз прод-и, </w:t>
      </w:r>
      <w:r>
        <w:rPr>
          <w:lang w:val="en-US"/>
        </w:rPr>
        <w:t>Q</w:t>
      </w:r>
      <w:r>
        <w:rPr/>
        <w:t>-</w:t>
      </w:r>
      <w:r>
        <w:rPr>
          <w:lang w:val="en-US"/>
        </w:rPr>
        <w:t>V</w:t>
      </w:r>
      <w:r>
        <w:rPr/>
        <w:t xml:space="preserve">прод-и в действ ценах.Дан пок-ль рассм-ся в динамике по отнош к предыд периодам.Для ан-за сменяем-ти прод-и опред-ся </w:t>
      </w:r>
      <w:r>
        <w:rPr>
          <w:u w:val="single"/>
        </w:rPr>
        <w:t>коэф-т опережения</w:t>
      </w:r>
      <w:r>
        <w:rPr/>
        <w:t xml:space="preserve">: </w:t>
      </w:r>
      <w:r>
        <w:rPr>
          <w:lang w:val="en-US"/>
        </w:rPr>
        <w:t>k</w:t>
      </w:r>
      <w:r>
        <w:rPr>
          <w:vertAlign w:val="subscript"/>
        </w:rPr>
        <w:t>опер</w:t>
      </w:r>
      <w:r>
        <w:rPr/>
        <w:t>=</w:t>
      </w:r>
      <w:r>
        <w:rPr>
          <w:lang w:val="en-US"/>
        </w:rPr>
        <w:t>d</w:t>
      </w:r>
      <w:r>
        <w:rPr>
          <w:vertAlign w:val="subscript"/>
          <w:lang w:val="en-US"/>
        </w:rPr>
        <w:t>Q</w:t>
      </w:r>
      <w:r>
        <w:rPr>
          <w:vertAlign w:val="subscript"/>
        </w:rPr>
        <w:t>осв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Q</w:t>
      </w:r>
      <w:r>
        <w:rPr>
          <w:vertAlign w:val="subscript"/>
        </w:rPr>
        <w:t>сн</w:t>
      </w:r>
      <w:r>
        <w:rPr/>
        <w:t xml:space="preserve">&gt;=1, </w:t>
      </w:r>
      <w:r>
        <w:rPr>
          <w:lang w:val="en-US"/>
        </w:rPr>
        <w:t>d</w:t>
      </w:r>
      <w:r>
        <w:rPr>
          <w:vertAlign w:val="subscript"/>
          <w:lang w:val="en-US"/>
        </w:rPr>
        <w:t>Q</w:t>
      </w:r>
      <w:r>
        <w:rPr>
          <w:vertAlign w:val="subscript"/>
        </w:rPr>
        <w:t>осв</w:t>
      </w:r>
      <w:r>
        <w:rPr/>
        <w:t xml:space="preserve">-доля вновь освоен изд в общ выпуске прод-и; </w:t>
      </w:r>
      <w:r>
        <w:rPr>
          <w:lang w:val="en-US"/>
        </w:rPr>
        <w:t>d</w:t>
      </w:r>
      <w:r>
        <w:rPr>
          <w:vertAlign w:val="subscript"/>
          <w:lang w:val="en-US"/>
        </w:rPr>
        <w:t>Q</w:t>
      </w:r>
      <w:r>
        <w:rPr>
          <w:vertAlign w:val="subscript"/>
        </w:rPr>
        <w:t>сн</w:t>
      </w:r>
      <w:r>
        <w:rPr/>
        <w:t xml:space="preserve">-доля снятых с пр-ва изд в общ </w:t>
      </w:r>
      <w:r>
        <w:rPr>
          <w:lang w:val="en-US"/>
        </w:rPr>
        <w:t>V</w:t>
      </w:r>
      <w:r>
        <w:rPr/>
        <w:t>прод-и.Скорость освоен нов прод-и реком-ся поддерживать на более высок ур-не,чем списание старой,т.е. коэф-т опереж желат держать на ур-не&gt;=1.При этом необх конролир достаточн-ть пр-ых мощностей пред-я для поддерж-я высок темпов обновл-я.След проводить оценку возм-ей и персп-в реал-и прод-и,провод-ся внутрифирм ан-з и ан-з внешн среды.Внутриф ан-з-оц.оборота за прошл годы и оформл-ся в виде аналитич-х таблиц,содерж-их след данные за длит период(5 и более лет):оборот продаж в колич выраж;ст-ть продаж;продажные цены как на собств так и на конкурир прод-ю;собств прогнозы сбыта составл-ся в прошл;колеб-я м/у пл и факт,имевшие место в прошлом.Так ан-з позв-ет оценить его эфф-ть планир-я и прогноз-я компании,динамику сбыта и цен на прод-ю и позволит сформ-ть прогнозы и тенденции сбыта.Статистика сбыта д.рассм-ся по след позициям:тов и группы тов;торговые районы и районы представит-ей;группы покуп-ей;кол-во и частота заказов;пути продаж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FF00FF"/>
        </w:rPr>
        <w:t>17.</w:t>
      </w:r>
      <w:r>
        <w:rPr/>
        <w:t xml:space="preserve">Подход к оценке безуб-ти базир-ся на мет-де учета пр-ых издержек,кот наз-ся «директ-костинг».При этом в себ-ть изделия включ усл-перем изд-ки,в то вр как усл-пост изд-ки покрыв-ся за сч валов приб или маржин-го дох.Графич нахождение безуб-го </w:t>
      </w:r>
      <w:r>
        <w:rPr>
          <w:lang w:val="en-US"/>
        </w:rPr>
        <w:t>V</w:t>
      </w:r>
      <w:r>
        <w:rPr/>
        <w:t>или точки безуб-ти заключ в постр-и графиков выр-ки усл-пост,усл-перем и совок-ых изд-ек,а сама ТБУ расположена на пересеч граф-ов выр и совок дох.</w:t>
      </w:r>
      <w:r>
        <w:rPr>
          <w:u w:val="single"/>
        </w:rPr>
        <w:t>ТБУ</w:t>
      </w:r>
      <w:r>
        <w:rPr/>
        <w:t xml:space="preserve">-тот </w:t>
      </w:r>
      <w:r>
        <w:rPr>
          <w:lang w:val="en-US"/>
        </w:rPr>
        <w:t>V</w:t>
      </w:r>
      <w:r>
        <w:rPr/>
        <w:t>пр-ва,при кот пред-е уже полностью покрыв все свои изд-ки,но еще не получ приб.П=ВРП-(С+</w:t>
      </w:r>
      <w:r>
        <w:rPr>
          <w:lang w:val="en-US"/>
        </w:rPr>
        <w:t>V</w:t>
      </w:r>
      <w:r>
        <w:rPr/>
        <w:t>),С-усл-пост,</w:t>
      </w:r>
      <w:r>
        <w:rPr>
          <w:lang w:val="en-US"/>
        </w:rPr>
        <w:t>V</w:t>
      </w:r>
      <w:r>
        <w:rPr/>
        <w:t>-усл-пер. П=</w:t>
      </w:r>
      <w:r>
        <w:rPr>
          <w:lang w:val="en-US"/>
        </w:rPr>
        <w:t>Q</w:t>
      </w:r>
      <w:r>
        <w:rPr/>
        <w:t>*Ц-(С+</w:t>
      </w:r>
      <w:r>
        <w:rPr>
          <w:lang w:val="en-US"/>
        </w:rPr>
        <w:t>Q</w:t>
      </w:r>
      <w:r>
        <w:rPr/>
        <w:t>*уд.пер).</w:t>
      </w:r>
      <w:r>
        <w:rPr>
          <w:u w:val="single"/>
        </w:rPr>
        <w:t>Уд-перем изд-ки</w:t>
      </w:r>
      <w:r>
        <w:rPr/>
        <w:t>-это сумма перем изд-ек,приходящ-ся на ед прод-и.Велич этих изд-ек на ед прод-и постоянна.0=</w:t>
      </w:r>
      <w:r>
        <w:rPr>
          <w:lang w:val="en-US"/>
        </w:rPr>
        <w:t>Q</w:t>
      </w:r>
      <w:r>
        <w:rPr/>
        <w:t>*Ц-(С+</w:t>
      </w:r>
      <w:r>
        <w:rPr>
          <w:lang w:val="en-US"/>
        </w:rPr>
        <w:t>Q</w:t>
      </w:r>
      <w:r>
        <w:rPr/>
        <w:t>*уд.пер.).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 xml:space="preserve">=С/(Ц-уд.пер.изд).На безуб-ый </w:t>
      </w:r>
      <w:r>
        <w:rPr>
          <w:lang w:val="en-US"/>
        </w:rPr>
        <w:t>V</w:t>
      </w:r>
      <w:r>
        <w:rPr/>
        <w:t>пр-ва оказ влияние 3осн фактора: велич пост изд-ек;цена ед;уд-перем изд-ки.Соотв-но,колич-но оценить влияние этих факт-ов м с пом-ю мет-да цепн подстанов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=C</w:t>
      </w:r>
      <w:r>
        <w:rPr>
          <w:vertAlign w:val="subscript"/>
          <w:lang w:val="en-US"/>
        </w:rPr>
        <w:t>1</w:t>
      </w:r>
      <w:r>
        <w:rPr>
          <w:lang w:val="en-US"/>
        </w:rPr>
        <w:t>/(</w:t>
      </w:r>
      <w:r>
        <w:rPr/>
        <w:t>Ц</w:t>
      </w:r>
      <w:r>
        <w:rPr>
          <w:vertAlign w:val="subscript"/>
          <w:lang w:val="en-US"/>
        </w:rPr>
        <w:t>0</w:t>
      </w:r>
      <w:r>
        <w:rPr>
          <w:lang w:val="en-US"/>
        </w:rPr>
        <w:t>-V</w:t>
      </w:r>
      <w:r>
        <w:rPr>
          <w:vertAlign w:val="subscript"/>
          <w:lang w:val="en-US"/>
        </w:rPr>
        <w:t>0</w:t>
      </w:r>
      <w:r>
        <w:rPr>
          <w:lang w:val="en-US"/>
        </w:rPr>
        <w:t>)-C</w:t>
      </w:r>
      <w:r>
        <w:rPr>
          <w:vertAlign w:val="subscript"/>
          <w:lang w:val="en-US"/>
        </w:rPr>
        <w:t>0</w:t>
      </w:r>
      <w:r>
        <w:rPr>
          <w:lang w:val="en-US"/>
        </w:rPr>
        <w:t>/(</w:t>
      </w:r>
      <w:r>
        <w:rPr/>
        <w:t>Ц</w:t>
      </w:r>
      <w:r>
        <w:rPr>
          <w:vertAlign w:val="subscript"/>
          <w:lang w:val="en-US"/>
        </w:rPr>
        <w:t>0</w:t>
      </w:r>
      <w:r>
        <w:rPr>
          <w:lang w:val="en-US"/>
        </w:rPr>
        <w:t>-V</w:t>
      </w:r>
      <w:r>
        <w:rPr>
          <w:vertAlign w:val="subscript"/>
          <w:lang w:val="en-US"/>
        </w:rPr>
        <w:t>0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C/(</w:t>
      </w:r>
      <w:r>
        <w:rPr/>
        <w:t>Ц</w:t>
      </w:r>
      <w:r>
        <w:rPr>
          <w:vertAlign w:val="subscript"/>
          <w:lang w:val="en-US"/>
        </w:rPr>
        <w:t>0</w:t>
      </w:r>
      <w:r>
        <w:rPr>
          <w:lang w:val="en-US"/>
        </w:rPr>
        <w:t>-V</w:t>
      </w:r>
      <w:r>
        <w:rPr>
          <w:vertAlign w:val="subscript"/>
          <w:lang w:val="en-US"/>
        </w:rPr>
        <w:t>0</w:t>
      </w:r>
      <w:r>
        <w:rPr>
          <w:lang w:val="en-US"/>
        </w:rPr>
        <w:t>), V-</w:t>
      </w:r>
      <w:r>
        <w:rPr/>
        <w:t>уд</w:t>
      </w:r>
      <w:r>
        <w:rPr>
          <w:lang w:val="en-US"/>
        </w:rPr>
        <w:t>.</w:t>
      </w:r>
      <w:r>
        <w:rPr/>
        <w:t>перем</w:t>
      </w:r>
      <w:r>
        <w:rPr>
          <w:lang w:val="en-US"/>
        </w:rPr>
        <w:t>.</w:t>
      </w:r>
      <w:r>
        <w:rPr/>
        <w:t>изд</w:t>
      </w:r>
      <w:r>
        <w:rPr>
          <w:lang w:val="en-US"/>
        </w:rPr>
        <w:t>-</w:t>
      </w:r>
      <w:r>
        <w:rPr/>
        <w:t>ки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>
          <w:vertAlign w:val="subscript"/>
        </w:rPr>
        <w:t>Ц</w:t>
      </w:r>
      <w:r>
        <w:rPr/>
        <w:t>=С</w:t>
      </w:r>
      <w:r>
        <w:rPr>
          <w:vertAlign w:val="subscript"/>
        </w:rPr>
        <w:t>1</w:t>
      </w:r>
      <w:r>
        <w:rPr/>
        <w:t>/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/(Ц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1/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-1/(Ц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))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>
          <w:vertAlign w:val="subscript"/>
          <w:lang w:val="en-US"/>
        </w:rPr>
        <w:t>V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/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(1/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-1/(Ц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)).М/у ценой ед изелия и уд-перем изд-ми м б установл пропорц-ть,такое отнош наз-ют уд-маржин дох.а=</w:t>
      </w:r>
      <w:r>
        <w:rPr>
          <w:lang w:val="en-US"/>
        </w:rPr>
        <w:t>V</w:t>
      </w:r>
      <w:r>
        <w:rPr/>
        <w:t xml:space="preserve">/Ц. Т.к.критич или безуб-ым счит-ся такой </w:t>
      </w:r>
      <w:r>
        <w:rPr>
          <w:lang w:val="en-US"/>
        </w:rPr>
        <w:t>V</w:t>
      </w:r>
      <w:r>
        <w:rPr/>
        <w:t xml:space="preserve">прод-и,при кот выр покрыв всю сумму затрат,т.е. не формир-ет ни приб,ни убытка,то критич </w:t>
      </w:r>
      <w:r>
        <w:rPr>
          <w:lang w:val="en-US"/>
        </w:rPr>
        <w:t>V</w:t>
      </w:r>
      <w:r>
        <w:rPr/>
        <w:t>м б выражен как: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>=а*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 xml:space="preserve">+C; 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>=</w:t>
      </w:r>
      <w:r>
        <w:rPr>
          <w:lang w:val="en-US"/>
        </w:rPr>
        <w:t>V</w:t>
      </w:r>
      <w:r>
        <w:rPr/>
        <w:t>/Ц*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 xml:space="preserve">+C. </w:t>
      </w:r>
      <w:r>
        <w:rPr>
          <w:lang w:val="en-US"/>
        </w:rPr>
        <w:t>Q</w:t>
      </w:r>
      <w:r>
        <w:rPr/>
        <w:t>*Ц-(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C</w:t>
      </w:r>
      <w:r>
        <w:rPr/>
        <w:t xml:space="preserve">)=0; </w:t>
      </w:r>
      <w:r>
        <w:rPr>
          <w:lang w:val="en-US"/>
        </w:rPr>
        <w:t>Q</w:t>
      </w:r>
      <w:r>
        <w:rPr/>
        <w:t>*(Ц-</w:t>
      </w:r>
      <w:r>
        <w:rPr>
          <w:lang w:val="en-US"/>
        </w:rPr>
        <w:t>V</w:t>
      </w:r>
      <w:r>
        <w:rPr/>
        <w:t>)-</w:t>
      </w:r>
      <w:r>
        <w:rPr>
          <w:lang w:val="en-US"/>
        </w:rPr>
        <w:t>C</w:t>
      </w:r>
      <w:r>
        <w:rPr/>
        <w:t xml:space="preserve">=0;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C</w:t>
      </w:r>
      <w:r>
        <w:rPr/>
        <w:t>/(Ц-</w:t>
      </w:r>
      <w:r>
        <w:rPr>
          <w:lang w:val="en-US"/>
        </w:rPr>
        <w:t>V</w:t>
      </w:r>
      <w:r>
        <w:rPr/>
        <w:t>)=</w:t>
      </w:r>
      <w:r>
        <w:rPr>
          <w:lang w:val="en-US"/>
        </w:rPr>
        <w:t>C</w:t>
      </w:r>
      <w:r>
        <w:rPr/>
        <w:t xml:space="preserve">/(1-а), где (1-а)-уд.рент-ть изделия.При ан-зе безуб-ти нельзя забывать о таком понятии как </w:t>
      </w:r>
      <w:r>
        <w:rPr>
          <w:u w:val="single"/>
        </w:rPr>
        <w:t>зона безоп-ти(</w:t>
      </w:r>
      <w:r>
        <w:rPr/>
        <w:t xml:space="preserve">кромка безоп-ти или резерв сниж-я </w:t>
      </w:r>
      <w:r>
        <w:rPr>
          <w:lang w:val="en-US"/>
        </w:rPr>
        <w:t>V</w:t>
      </w:r>
      <w:r>
        <w:rPr/>
        <w:t>пр-ва,кот предст собой выражен-ую в %-ах велич допустим снижен-я</w:t>
      </w:r>
      <w:r>
        <w:rPr>
          <w:lang w:val="en-US"/>
        </w:rPr>
        <w:t>V</w:t>
      </w:r>
      <w:r>
        <w:rPr/>
        <w:t>пр-ва без риска понести убытки,т.е.ЗБ(%)=(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ТБУ</w:t>
      </w:r>
      <w:r>
        <w:rPr/>
        <w:t>)/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*100.Целью люб пред-я явл получ необх-го </w:t>
      </w:r>
      <w:r>
        <w:rPr>
          <w:lang w:val="en-US"/>
        </w:rPr>
        <w:t>V</w:t>
      </w:r>
      <w:r>
        <w:rPr/>
        <w:t xml:space="preserve">приб,кот позволит ему осущ-ять успешн фин-хоз деят-ть,обеспеч достат ур-нь самофин-я и возможн-ти для дальнейш развития.Ан-з безуб-ти позволяет с достат долей достоверн-ти опред-ть какой </w:t>
      </w:r>
      <w:r>
        <w:rPr>
          <w:lang w:val="en-US"/>
        </w:rPr>
        <w:t>V</w:t>
      </w:r>
      <w:r>
        <w:rPr/>
        <w:t xml:space="preserve">пр-ва д поддерж пред-е,чтобы получ необх </w:t>
      </w:r>
      <w:r>
        <w:rPr>
          <w:lang w:val="en-US"/>
        </w:rPr>
        <w:t>V</w:t>
      </w:r>
      <w:r>
        <w:rPr/>
        <w:t>приб.П=</w:t>
      </w:r>
      <w:r>
        <w:rPr>
          <w:lang w:val="en-US"/>
        </w:rPr>
        <w:t>Q</w:t>
      </w:r>
      <w:r>
        <w:rPr/>
        <w:t>*Ц-(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C</w:t>
      </w:r>
      <w:r>
        <w:rPr/>
        <w:t xml:space="preserve">);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=(С+П)/(Ц-</w:t>
      </w:r>
      <w:r>
        <w:rPr>
          <w:lang w:val="en-US"/>
        </w:rPr>
        <w:t>V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-</w:t>
      </w:r>
      <w:r>
        <w:rPr>
          <w:lang w:val="en-US"/>
        </w:rPr>
        <w:t>V</w:t>
      </w:r>
      <w:r>
        <w:rPr/>
        <w:t xml:space="preserve">пр-ва,кот позвол достичь необх </w:t>
      </w:r>
      <w:r>
        <w:rPr>
          <w:lang w:val="en-US"/>
        </w:rPr>
        <w:t>V</w:t>
      </w:r>
      <w:r>
        <w:rPr/>
        <w:t>приб.Для того,чтобы опред прирост пр-ва,требуем для достиж-я необх прироста приб м воспольз-ся след расчетом приб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=П</w:t>
      </w:r>
      <w:r>
        <w:rPr>
          <w:vertAlign w:val="subscript"/>
        </w:rPr>
        <w:t>1</w:t>
      </w:r>
      <w:r>
        <w:rPr/>
        <w:t>-П</w:t>
      </w:r>
      <w:r>
        <w:rPr>
          <w:vertAlign w:val="subscript"/>
        </w:rPr>
        <w:t>0</w:t>
      </w:r>
      <w:r>
        <w:rPr/>
        <w:t>; 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Ц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C</w:t>
      </w:r>
      <w:r>
        <w:rPr/>
        <w:t>)-(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*Ц-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*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C</w:t>
      </w:r>
      <w:r>
        <w:rPr/>
        <w:t>)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Ц-</w:t>
      </w:r>
      <w:r>
        <w:rPr>
          <w:lang w:val="en-US"/>
        </w:rPr>
        <w:t>V</w:t>
      </w:r>
      <w:r>
        <w:rPr/>
        <w:t>)-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Ц-</w:t>
      </w:r>
      <w:r>
        <w:rPr>
          <w:lang w:val="en-US"/>
        </w:rPr>
        <w:t>V</w:t>
      </w:r>
      <w:r>
        <w:rPr/>
        <w:t>)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П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>*(Ц-</w:t>
      </w:r>
      <w:r>
        <w:rPr>
          <w:lang w:val="en-US"/>
        </w:rPr>
        <w:t>V</w:t>
      </w:r>
      <w:r>
        <w:rPr/>
        <w:t xml:space="preserve">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q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/(Ц-</w:t>
      </w:r>
      <w:r>
        <w:rPr>
          <w:lang w:val="en-US"/>
        </w:rPr>
        <w:t>V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color w:val="FF00FF"/>
        </w:rPr>
        <w:t>18</w:t>
      </w:r>
      <w:r>
        <w:rPr/>
        <w:t xml:space="preserve">.В ходе колич оценки реш-ся след задачи:оц выполн плана приб по группам фин рез-тов; ан-з пропорций распред-я приб; ан-з укрупн-ых факт-ов,воздейств-их на приб.В завис от того,что явл целью ан-за сравн-ю подверг-ся разл времен периоды,н-р,если необх оценить достат-ть фин рез-ов,формирующ-ся в текущ году,т.е.провести текущ ан-з,то б сравн-ся план и факт рез-ты по кварт и даже месяцам,а если же необх оц-ть устойч-ть пред-я на рынке и достат-ть приб для дальнейш разв-я,то ан-зу подверг-ся данные за 3-5лет.Инф-ой базой для ан-за фин рез-ов явл отчетность(ф№1,ф№2,а также Пояснит записка к бал)При реш-и 1-ой задачи исчисл темпы роста приб отч года по сравн с пл и предыд период,оцен абс прирост приб,счит прирост нараст-им итогом с нач долгоср периода ан-за.Если темпы роста приб факт не совп-ют с планов,то необх провести проверку обоснован-ти плана.В перв очер провер расчет приб от реал.Для оц напряжен-ти плана по приб выясняют были ли учтены при составл-и плана внутрихоз рез-вы,увелич приб за сч текущ факт-ов(за сч снижен перерасх мат-ов,з/пл,накладн расх)Выясн-ся учтены ли возможн-ти расшир-я рынка сбыта,повыш-е кач-ва прод-и и повыш на этой осн ср цен реал-и.План по приб счит-ся обоснов-ым,если пл рент-ть прод-и в неизмен-ых ценах будет как </w:t>
      </w:r>
      <w:r>
        <w:rPr>
          <w:lang w:val="en-US"/>
        </w:rPr>
        <w:t>min</w:t>
      </w:r>
      <w:r>
        <w:rPr/>
        <w:t xml:space="preserve"> равна или выше рент-ти достигн в предш периоде.На 2ом этапе ан-за детально хар-ют выполн пл по приб по отд группам фин рез-ов (приб от продаж,приб от проч деят-ти,чрезвыч и внереализ дох).Выявл-ся наиб существ слагаемые сверхпланов приб,оц-ся измен-е ее стр-ры по сравн с предыд периодом.Для объективн-ти оценки из общ суммы сверхплан приб д б выделена та ее часть,кот не м б заслугой пред-я(получ штрафов,неустоек контрагентов,дополн приб и т.д).Т.к.пред-е заинтерес-но в увелич приб,остающ-ся в его распоряж-и,то в проц ан-за надо изучить пропорции ее распред-я(платежи в бюджет,расч с учредит и акционер),если темпы роста дивид-ов превыш темпы роста%-ов за кредит,то необх контролир-ть темпы роста налог платежей. Оцен-ся капитализируемый остаток приб(то,что ост-ся в распоряж пред-я).Также необх пост-но контролир-ть темпы роста %-ов за кредит с тем,чтобы они были меньше темпов роста приб(дивидендов).При провед факторн ан-за приб в 1ую очер рассм приб от продаж.На нее оказ существ влияние след факт-ры:1)</w:t>
      </w:r>
      <w:r>
        <w:rPr>
          <w:u w:val="single"/>
        </w:rPr>
        <w:t xml:space="preserve">измен </w:t>
      </w:r>
      <w:r>
        <w:rPr>
          <w:u w:val="single"/>
          <w:lang w:val="en-US"/>
        </w:rPr>
        <w:t>V</w:t>
      </w:r>
      <w:r>
        <w:rPr>
          <w:u w:val="single"/>
        </w:rPr>
        <w:t>реал-ой прод-и:</w:t>
      </w:r>
      <w:r>
        <w:rPr/>
        <w:t xml:space="preserve">м/у приб и </w:t>
      </w:r>
      <w:r>
        <w:rPr>
          <w:lang w:val="en-US"/>
        </w:rPr>
        <w:t>V</w:t>
      </w:r>
      <w:r>
        <w:rPr/>
        <w:t xml:space="preserve">реал сущ-ет прямая завис-ть; при опред влиян этого факт на приб от реал умнож на %выполн пл по </w:t>
      </w:r>
      <w:r>
        <w:rPr>
          <w:lang w:val="en-US"/>
        </w:rPr>
        <w:t>V</w:t>
      </w:r>
      <w:r>
        <w:rPr/>
        <w:t>пр-ва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2)</w:t>
      </w:r>
      <w:r>
        <w:rPr>
          <w:u w:val="single"/>
        </w:rPr>
        <w:t>измен себ-ти отд изделий:</w:t>
      </w:r>
      <w:r>
        <w:rPr/>
        <w:t>м/у приб и себ сущ-ет обратн завис-ть;влиян опред как разность м/у план и факт себ всей факт реализ прод-и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</m:oMath>
      <w:r>
        <w:rPr/>
        <w:t>,где Р</w:t>
      </w:r>
      <w:r>
        <w:rPr>
          <w:vertAlign w:val="subscript"/>
        </w:rPr>
        <w:t>с</w:t>
      </w:r>
      <w:r>
        <w:rPr>
          <w:vertAlign w:val="superscript"/>
        </w:rPr>
        <w:t>ф</w:t>
      </w:r>
      <w:r>
        <w:rPr/>
        <w:t>-себ-ть всей реал прод-и.Для выдел-я влиян произв и внепроизв расх строится доп модель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tg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</m:oMath>
      <w:r>
        <w:rPr/>
        <w:t>.3)</w:t>
      </w:r>
      <w:r>
        <w:rPr>
          <w:u w:val="single"/>
        </w:rPr>
        <w:t>измен цен на реализ прод-ю</w:t>
      </w:r>
      <w:r>
        <w:rPr/>
        <w:t>:м/у ур-ем цен и приб прямая завис-ть,сравн факт реал прод-я в факт ценах и ценах,принятых в плане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i</m:t>
                </m:r>
              </m:sub>
            </m:sSub>
          </m:e>
        </m:nary>
      </m:oMath>
      <w:r>
        <w:rPr/>
        <w:t>,где Н-незапланир надбавкии скидки к цене.Велич Н выдел из общ суммы прир приб по факт-у цен для того,чтобы проан-ть измен фин рез-та за сч повыш кач-ва прод-и,выполн доп усл поставки,налич низколикв прод-и.Ан-з надбавок и скидок заключ в расч пок-ей динамики кажд их вида за ряд предш лет и по группам прод-и.4</w:t>
      </w:r>
      <w:r>
        <w:rPr>
          <w:u w:val="single"/>
        </w:rPr>
        <w:t>)структ сдвиги в ассорт-те прод-и</w:t>
      </w:r>
      <w:r>
        <w:rPr/>
        <w:t xml:space="preserve">:с увелич в общ </w:t>
      </w:r>
      <w:r>
        <w:rPr>
          <w:lang w:val="en-US"/>
        </w:rPr>
        <w:t>V</w:t>
      </w:r>
      <w:r>
        <w:rPr/>
        <w:t xml:space="preserve">реал уд веса изд-ий приб от реал возрастет,а соотв-но с уменьш уд веса высокорент изд приб от реал снизиттся.Влиян изм структ реал прод-и на приб м опред путем сравн приб при факт и пл структ,но при план ценах и себ на факт </w:t>
      </w:r>
      <w:r>
        <w:rPr>
          <w:lang w:val="en-US"/>
        </w:rPr>
        <w:t>V</w:t>
      </w:r>
      <w:r>
        <w:rPr/>
        <w:t>реал-и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П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e>
        </m:nary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bSup>
          </m:e>
        </m:nary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В случ,когда сдвиги в структ реал прод-и оказ существ влиян на уменьш приб след детализ ан-з по отд видам прод-и,т.е. провести ан-з рент-ти изд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FF00FF"/>
        </w:rPr>
        <w:t>19.</w:t>
      </w:r>
      <w:r>
        <w:rPr/>
        <w:t xml:space="preserve"> Для оценки эфф-ти работы пред-я широко исп-ся сист пок-ей рент-ти,при исп-и кот размер приб сравн-ся с </w:t>
      </w:r>
      <w:r>
        <w:rPr>
          <w:lang w:val="en-US"/>
        </w:rPr>
        <w:t>V</w:t>
      </w:r>
      <w:r>
        <w:rPr/>
        <w:t>рес-ов,затрач на ее получ-е.Сущность рент-ти м б раскрыта на осн ан-за процесса формир-я приб,т.к. приб исчисл-ся как разность м/у дох и изд-ми,а уд-приб предст собой разность м/у ценой и себ-ю одного изделия,то правомерно относит-ое соизмерение приб со ст-тью прод-и либо в ценах реал-ии,либо по себ-ти.Пок-ли рент-ти,исчисл-ые т.обр. будут характ-ть эфф-ть текущих затрат и результативность продаж. В сист пок-ей входят: 1)</w:t>
      </w:r>
      <w:r>
        <w:rPr>
          <w:u w:val="single"/>
        </w:rPr>
        <w:t>рент-ть продаж(реал-и)</w:t>
      </w:r>
      <w:r>
        <w:rPr>
          <w:lang w:val="en-US"/>
        </w:rPr>
        <w:t>R</w:t>
      </w:r>
      <w:r>
        <w:rPr>
          <w:vertAlign w:val="subscript"/>
        </w:rPr>
        <w:t>продаж</w:t>
      </w:r>
      <w:r>
        <w:rPr/>
        <w:t>=П/Выр от реал*100%; 2)</w:t>
      </w:r>
      <w:r>
        <w:rPr>
          <w:u w:val="single"/>
        </w:rPr>
        <w:t>рент-ть пр-ва</w:t>
      </w:r>
      <w:r>
        <w:rPr>
          <w:lang w:val="en-US"/>
        </w:rPr>
        <w:t>R</w:t>
      </w:r>
      <w:r>
        <w:rPr>
          <w:vertAlign w:val="subscript"/>
        </w:rPr>
        <w:t>пр-ва</w:t>
      </w:r>
      <w:r>
        <w:rPr/>
        <w:t>=П/Себ*100%; 3)</w:t>
      </w:r>
      <w:r>
        <w:rPr>
          <w:u w:val="single"/>
        </w:rPr>
        <w:t>рент-ть изделия(прод-и)</w:t>
      </w:r>
      <w:r>
        <w:rPr>
          <w:lang w:val="en-US"/>
        </w:rPr>
        <w:t>R</w:t>
      </w:r>
      <w:r>
        <w:rPr>
          <w:vertAlign w:val="subscript"/>
        </w:rPr>
        <w:t>изд</w:t>
      </w:r>
      <w:r>
        <w:rPr/>
        <w:t>=(Ц</w:t>
      </w:r>
      <w:r>
        <w:rPr>
          <w:vertAlign w:val="subscript"/>
          <w:lang w:val="en-US"/>
        </w:rPr>
        <w:t>i</w:t>
      </w:r>
      <w:r>
        <w:rPr/>
        <w:t>-С</w:t>
      </w:r>
      <w:r>
        <w:rPr>
          <w:vertAlign w:val="subscript"/>
          <w:lang w:val="en-US"/>
        </w:rPr>
        <w:t>i</w:t>
      </w:r>
      <w:r>
        <w:rPr/>
        <w:t>)/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*100%.При исп-и в практич расч-ах 2ух последних формул необх учит-ть,что в следств обратной функцион завис-ти м/у приб и себ-ю влияние таких факт как измен стуктуры прод-и,цены на сырье и т.п.отразится на динамике рент-ти дважды. Учитывая это при необх-ти оценки стабильн-ти получ-ых фин рез-ов лучше пользов-ся 1ой формулой.В пр-ве прод-и,а след-но в формир-и приб прямое или косв участие принимают все ср-ва и предметы труда,ст-ть кот предст собой капитал пред-я.Чем &gt;приб получ с кажд вложенного рубля,тем выше эфф-ть хозяйствования.4)</w:t>
      </w:r>
      <w:r>
        <w:rPr>
          <w:u w:val="single"/>
        </w:rPr>
        <w:t>Рент-ть капит(доходность инвестир-го капит)-</w:t>
      </w:r>
      <w:r>
        <w:rPr/>
        <w:t xml:space="preserve">предст соб отнош-е приб к велич вложен капит пред-я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ДИК=П/К(*100).Рент-ть капит имеет большое кол-во частных пок-ей в завис-ти от того,как структурируют знаменатель.</w:t>
      </w:r>
      <w:r>
        <w:rPr>
          <w:u w:val="single"/>
        </w:rPr>
        <w:t>4.1деление по источн ср-в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П/(К</w:t>
      </w:r>
      <w:r>
        <w:rPr>
          <w:vertAlign w:val="subscript"/>
        </w:rPr>
        <w:t>соб</w:t>
      </w:r>
      <w:r>
        <w:rPr/>
        <w:t>+К</w:t>
      </w:r>
      <w:r>
        <w:rPr>
          <w:vertAlign w:val="subscript"/>
        </w:rPr>
        <w:t>заемн</w:t>
      </w:r>
      <w:r>
        <w:rPr/>
        <w:t xml:space="preserve">) рассч-ся пок-ли рент-ти собств капит и рент заемн капит: </w:t>
      </w:r>
      <w:r>
        <w:rPr>
          <w:lang w:val="en-US"/>
        </w:rPr>
        <w:t>R</w:t>
      </w:r>
      <w:r>
        <w:rPr>
          <w:vertAlign w:val="subscript"/>
        </w:rPr>
        <w:t>ск</w:t>
      </w:r>
      <w:r>
        <w:rPr/>
        <w:t xml:space="preserve">=П/СК; </w:t>
      </w:r>
      <w:r>
        <w:rPr>
          <w:lang w:val="en-US"/>
        </w:rPr>
        <w:t>R</w:t>
      </w:r>
      <w:r>
        <w:rPr>
          <w:vertAlign w:val="subscript"/>
        </w:rPr>
        <w:t>зк</w:t>
      </w:r>
      <w:r>
        <w:rPr/>
        <w:t xml:space="preserve">=П/ЗК; </w:t>
      </w:r>
      <w:r>
        <w:rPr>
          <w:u w:val="single"/>
        </w:rPr>
        <w:t>4.2делеие по видам активов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=П/(ОС+НМА+ОбА);частные пок-ли: </w:t>
      </w:r>
      <w:r>
        <w:rPr>
          <w:lang w:val="en-US"/>
        </w:rPr>
        <w:t>R</w:t>
      </w:r>
      <w:r>
        <w:rPr>
          <w:vertAlign w:val="subscript"/>
        </w:rPr>
        <w:t>ОС</w:t>
      </w:r>
      <w:r>
        <w:rPr/>
        <w:t>=П/ОС;</w:t>
      </w:r>
      <w:r>
        <w:rPr>
          <w:lang w:val="en-US"/>
        </w:rPr>
        <w:t>R</w:t>
      </w:r>
      <w:r>
        <w:rPr>
          <w:vertAlign w:val="subscript"/>
        </w:rPr>
        <w:t>НМА</w:t>
      </w:r>
      <w:r>
        <w:rPr/>
        <w:t>=П/НМА;</w:t>
      </w:r>
      <w:r>
        <w:rPr>
          <w:lang w:val="en-US"/>
        </w:rPr>
        <w:t>R</w:t>
      </w:r>
      <w:r>
        <w:rPr>
          <w:vertAlign w:val="subscript"/>
        </w:rPr>
        <w:t>ОбА</w:t>
      </w:r>
      <w:r>
        <w:rPr/>
        <w:t>=П/ОбА;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П/(ОС+НМА+ОбА)/Выр/Выр=(П/Выр)/(ОС/Выр+НМА/Выр+ОбА/Выр)=</w:t>
      </w:r>
      <w:r>
        <w:rPr>
          <w:lang w:val="en-US"/>
        </w:rPr>
        <w:t>R</w:t>
      </w:r>
      <w:r>
        <w:rPr>
          <w:vertAlign w:val="subscript"/>
        </w:rPr>
        <w:t>продаж</w:t>
      </w:r>
      <w:r>
        <w:rPr/>
        <w:t>/(Фе</w:t>
      </w:r>
      <w:r>
        <w:rPr>
          <w:vertAlign w:val="subscript"/>
        </w:rPr>
        <w:t>ОС</w:t>
      </w:r>
      <w:r>
        <w:rPr/>
        <w:t>+Фе</w:t>
      </w:r>
      <w:r>
        <w:rPr>
          <w:vertAlign w:val="subscript"/>
        </w:rPr>
        <w:t>НМА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загрузки</w:t>
      </w:r>
      <w:r>
        <w:rPr/>
        <w:t xml:space="preserve">).Такое преобразов пок-ей рент-ти капит позвол делать выводы о влиянии отд факторов,также позволяет выявлять осн направл-я поиска резервоа.Пок-ль 4.1 позвол хар-ть фин рез-ты,а пок-ль 4.2-произв рез-вы.Рент-ть пр-ва наход-ся в прямой функц-ой завис-ти от рент-ти прод-ии,повыш кот д достигаться за счет снижен себ-ти.Ур-нь рент-ти отд видов прод-ии зависит от изменения ср.цен реал-и и себ-ти ед прод-и. </w:t>
      </w:r>
      <w:r>
        <w:rPr>
          <w:lang w:val="en-US"/>
        </w:rPr>
        <w:t>R</w:t>
      </w:r>
      <w:r>
        <w:rPr>
          <w:vertAlign w:val="subscript"/>
        </w:rPr>
        <w:t>изд</w:t>
      </w:r>
      <w:r>
        <w:rPr/>
        <w:t>=(Ц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)/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>(Ц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)/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 xml:space="preserve">пр-ва.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изд</w:t>
      </w:r>
      <w:r>
        <w:rPr>
          <w:vertAlign w:val="superscript"/>
        </w:rPr>
        <w:t>Ц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’</w:t>
      </w:r>
      <w:r>
        <w:rPr/>
        <w:t>-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=(Ц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ф</w:t>
      </w:r>
      <w:r>
        <w:rPr/>
        <w:t>-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)/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-(Ц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-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)/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R</w:t>
      </w:r>
      <w:r>
        <w:rPr>
          <w:vertAlign w:val="subscript"/>
        </w:rPr>
        <w:t>изд</w:t>
      </w:r>
      <w:r>
        <w:rPr>
          <w:vertAlign w:val="superscript"/>
        </w:rPr>
        <w:t>С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ф</w:t>
      </w:r>
      <w:r>
        <w:rPr/>
        <w:t>-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perscript"/>
        </w:rPr>
        <w:t>’</w:t>
      </w:r>
      <w:r>
        <w:rPr/>
        <w:t>=(Ц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ф</w:t>
      </w:r>
      <w:r>
        <w:rPr/>
        <w:t>-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ф</w:t>
      </w:r>
      <w:r>
        <w:rPr/>
        <w:t>)/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ф</w:t>
      </w:r>
      <w:r>
        <w:rPr/>
        <w:t>-(Ц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a</w:t>
      </w:r>
      <w:r>
        <w:rPr/>
        <w:t>-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>)/С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л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’</w:t>
      </w:r>
      <w:r>
        <w:rPr/>
        <w:t xml:space="preserve">-план рент-ть факт реал-го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i</w:t>
      </w:r>
      <w:r>
        <w:rPr/>
        <w:t>-ой прод-и.Такие расчеты произв-ся по кажд виду прод-и для того,чтобы оценить доходность имеющейся структуры реал-и и сформировать оптим портфель реал-и(заказов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FF00FF"/>
        </w:rPr>
        <w:t>20.</w:t>
      </w:r>
      <w:r>
        <w:rPr/>
        <w:t xml:space="preserve">Факторы,влияющ на приб и рент-ть м б разделены на 2 большие группы:внешн и внутр факторы.К </w:t>
      </w:r>
      <w:r>
        <w:rPr>
          <w:u w:val="single"/>
        </w:rPr>
        <w:t>внутр факт</w:t>
      </w:r>
      <w:r>
        <w:rPr/>
        <w:t xml:space="preserve"> относ 2 осн группы:произв-ые и внепроизв-ые.К </w:t>
      </w:r>
      <w:r>
        <w:rPr>
          <w:u w:val="single"/>
        </w:rPr>
        <w:t>произв</w:t>
      </w:r>
      <w:r>
        <w:rPr/>
        <w:t xml:space="preserve"> относят:1)налич и исп-е ср-в труда(экстенсивн и интенс факт;</w:t>
      </w:r>
      <w:r>
        <w:rPr>
          <w:u w:val="single"/>
        </w:rPr>
        <w:t>экстенс</w:t>
      </w:r>
      <w:r>
        <w:rPr/>
        <w:t xml:space="preserve">-кол-во,время,налич непроизв исп-я о.с.; </w:t>
      </w:r>
      <w:r>
        <w:rPr>
          <w:u w:val="single"/>
        </w:rPr>
        <w:t>интенс</w:t>
      </w:r>
      <w:r>
        <w:rPr/>
        <w:t xml:space="preserve">-качеств хар-ки-произв-ть оборуд-я);2)налич и исп-е предметов тр(рес-сы,мат-лы): </w:t>
      </w:r>
      <w:r>
        <w:rPr>
          <w:u w:val="single"/>
        </w:rPr>
        <w:t>экстенс</w:t>
      </w:r>
      <w:r>
        <w:rPr/>
        <w:t>-кол-во использ рес-ов,направл-я исп-я;</w:t>
      </w:r>
      <w:r>
        <w:rPr>
          <w:u w:val="single"/>
        </w:rPr>
        <w:t>интенс</w:t>
      </w:r>
      <w:r>
        <w:rPr/>
        <w:t xml:space="preserve">-снижение расх коэф-ов,исп-е специфич мат-ов;3)налич и исп-е трудов рес-ов: </w:t>
      </w:r>
      <w:r>
        <w:rPr>
          <w:u w:val="single"/>
        </w:rPr>
        <w:t>экстенс</w:t>
      </w:r>
      <w:r>
        <w:rPr/>
        <w:t>-раб вр,числ-ть персон;</w:t>
      </w:r>
      <w:r>
        <w:rPr>
          <w:u w:val="single"/>
        </w:rPr>
        <w:t>интенс</w:t>
      </w:r>
      <w:r>
        <w:rPr/>
        <w:t xml:space="preserve">-повыш произв-ти тр,квалификац.Внепроизв факт оценить сложно.К </w:t>
      </w:r>
      <w:r>
        <w:rPr>
          <w:u w:val="single"/>
        </w:rPr>
        <w:t>внешним факт</w:t>
      </w:r>
      <w:r>
        <w:rPr/>
        <w:t xml:space="preserve"> относят-ся:рын конъюнктура(все рынки:прод-и,сырья,труд рес-ов);природн усл-я;технологич особ-ти пр-ва(в т.ч.научнотехнич прогрессы);водействие политики на холдинг-ые компании;налог пол-ка гос-ва и полит гос-ва в отнош цен,..,т.е.люб вмешат-во в эк-ку;инфляция;колеб-е курсов валют;ситуация на рынке капитала(цена привлеч заемн ср-в).Деление факторов формир-я приб на внутр и внешн дает возможность очистить пок-ли эфф-ти от внешн воздействий,что имеет важн знач для установл оптим-ых пропорций распред-я приб.Велич внешн воздействий на рост приб д б прямо пропорц-на росту суммы приб,подлеж-ей капитализ-и(накопл-ая приб,кот не распред-ся).В свою очередь,внутр факт делятся на произв и внепроизв.Влиян внепроизв факт-ов до опр степ случайно,поэт получ-ый прирост приб за сч этих факт-ов также нельзя закладывать при разраб-ке плана.Осн произв факт-ы непоср участв в проц формир-я приб.Степень их влияния на приб оцен-ся ч/з сист обобщ-их пок-ей разного ур-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Колич оценка произв факт-ов форм-я приб:</w:t>
      </w:r>
      <w:r>
        <w:rPr/>
        <w:t>1)</w:t>
      </w:r>
      <w:r>
        <w:rPr>
          <w:u w:val="single"/>
        </w:rPr>
        <w:t>налич и исп-е ср-в тр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u w:val="single"/>
        </w:rPr>
        <w:t>1.1экстенс факт</w:t>
      </w:r>
      <w:r>
        <w:rPr>
          <w:u w:val="single"/>
        </w:rPr>
        <w:t>:</w:t>
      </w:r>
      <w:r>
        <w:rPr/>
        <w:t>а)объем использ-ых о.с.: доля обор-я в эксплуа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/>
        <w:t>; доля факт работаю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ра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; коэф-т исп-я обор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; б)время работы обор-я:часовая производит-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p>
        </m:sSubSup>
      </m:oMath>
      <w:r>
        <w:rPr/>
        <w:t xml:space="preserve">; в)непроизводит исп-е о.с.:влияние простоев и врем,затрач на аварийн ремонты обор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в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</m:oMath>
      <w:r>
        <w:rPr/>
        <w:t xml:space="preserve">; </w:t>
      </w:r>
      <w:r>
        <w:rPr>
          <w:i/>
          <w:iCs/>
          <w:u w:val="single"/>
        </w:rPr>
        <w:t>1.2интенс факт</w:t>
      </w:r>
      <w:r>
        <w:rPr/>
        <w:t xml:space="preserve">:а)повыш качеств хар-к обор-я:сравн технолог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ш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ин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где (</w:t>
      </w:r>
      <w:r>
        <w:rPr>
          <w:lang w:val="en-US"/>
        </w:rPr>
        <w:t>q</w:t>
      </w:r>
      <w:r>
        <w:rPr>
          <w:vertAlign w:val="superscript"/>
        </w:rPr>
        <w:t>лучш</w:t>
      </w:r>
      <w:r>
        <w:rPr/>
        <w:t>-</w:t>
      </w:r>
      <w:r>
        <w:rPr>
          <w:lang w:val="en-US"/>
        </w:rPr>
        <w:t>q</w:t>
      </w:r>
      <w:r>
        <w:rPr>
          <w:vertAlign w:val="superscript"/>
        </w:rPr>
        <w:t>номин</w:t>
      </w:r>
      <w:r>
        <w:rPr/>
        <w:t xml:space="preserve">)-стратег рез-в увелич приб;б)повыш произв-ти обор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где (</w:t>
      </w:r>
      <w:r>
        <w:rPr>
          <w:lang w:val="en-US"/>
        </w:rPr>
        <w:t>q</w:t>
      </w:r>
      <w:r>
        <w:rPr>
          <w:vertAlign w:val="superscript"/>
        </w:rPr>
        <w:t>ном</w:t>
      </w:r>
      <w:r>
        <w:rPr/>
        <w:t>-</w:t>
      </w:r>
      <w:r>
        <w:rPr>
          <w:lang w:val="en-US"/>
        </w:rPr>
        <w:t>q</w:t>
      </w:r>
      <w:r>
        <w:rPr>
          <w:vertAlign w:val="superscript"/>
        </w:rPr>
        <w:t>факт</w:t>
      </w:r>
      <w:r>
        <w:rPr/>
        <w:t>)-текущий рез-в.Возм прирост приб по фактору исп-я о.с.-сумма экстенс и интенс факторов.2)</w:t>
      </w:r>
      <w:r>
        <w:rPr>
          <w:u w:val="single"/>
        </w:rPr>
        <w:t>налич и исп-е предметов труда:</w:t>
      </w:r>
      <w:r>
        <w:rPr>
          <w:i/>
          <w:iCs/>
          <w:u w:val="single"/>
        </w:rPr>
        <w:t>2.1экстенс пок-ли</w:t>
      </w:r>
      <w:r>
        <w:rPr/>
        <w:t xml:space="preserve">: а)измен </w:t>
      </w:r>
      <w:r>
        <w:rPr>
          <w:lang w:val="en-US"/>
        </w:rPr>
        <w:t>V</w:t>
      </w:r>
      <w:r>
        <w:rPr/>
        <w:t>потребл рес-ов-измен приб за счет материалоемкос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П=(МЗ</w:t>
      </w:r>
      <w:r>
        <w:rPr>
          <w:vertAlign w:val="superscript"/>
        </w:rPr>
        <w:t>ф</w:t>
      </w:r>
      <w:r>
        <w:rPr/>
        <w:t>-МЗ</w:t>
      </w:r>
      <w:r>
        <w:rPr>
          <w:vertAlign w:val="superscript"/>
        </w:rPr>
        <w:t>баз</w:t>
      </w:r>
      <w:r>
        <w:rPr/>
        <w:t>)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Ц</m:t>
            </m:r>
          </m:e>
        </m:bar>
      </m:oMath>
      <w:r>
        <w:rPr/>
        <w:t>*</w:t>
      </w:r>
      <w:r>
        <w:rPr>
          <w:lang w:val="en-US"/>
        </w:rPr>
        <w:t>R</w:t>
      </w:r>
      <w:r>
        <w:rPr/>
        <w:t xml:space="preserve">/100 –текущий рез-в;б)непроизводит исп-е-бр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ака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</m:oMath>
      <w:r>
        <w:rPr/>
        <w:t>-прямые потери,коэф-т годного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</w:t>
      </w:r>
      <w:r>
        <w:rPr>
          <w:i/>
          <w:iCs/>
          <w:u w:val="single"/>
        </w:rPr>
        <w:t>2.2интенс факт</w:t>
      </w:r>
      <w:r>
        <w:rPr/>
        <w:t xml:space="preserve">:а)исп-е экономичн мат-ов-измен материалоемк-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ш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-стратег рез-в; б)совершенств-е технолог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-стратег рез-в; в)ускорение оборач-ти об ср-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>-текущий рез-в.</w:t>
      </w:r>
      <w:r>
        <w:rPr>
          <w:u w:val="single"/>
        </w:rPr>
        <w:t>3)налич и исп-е труд рес-ов:</w:t>
      </w:r>
      <w:r>
        <w:rPr>
          <w:i/>
          <w:iCs/>
          <w:u w:val="single"/>
        </w:rPr>
        <w:t>3.1экстенс факт:</w:t>
      </w:r>
      <w:r>
        <w:rPr/>
        <w:t xml:space="preserve">а)измен числ-ти-рассчит влиян измен числа работаю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Ч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и з/племкости прод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емк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;б)измен врем раб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ен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Р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Зплзаперераб</m:t>
        </m:r>
      </m:oMath>
      <w:r>
        <w:rPr/>
        <w:t xml:space="preserve">;в)непроизводит потери раб вр-измен приб под влиян врем пот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  <w:r>
        <w:rPr>
          <w:i/>
          <w:iCs/>
          <w:u w:val="single"/>
        </w:rPr>
        <w:t>3.2интенсивн факт</w:t>
      </w:r>
      <w:r>
        <w:rPr/>
        <w:t xml:space="preserve">:а)измен трудоемк технологий-сравн 2техн проц,разные способы орган-и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учш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;б)совершенств-е орг-ии 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;в)повышен квалифик персонала-это качеств пок-ль и в колич выраж оценить этот пок-ль практич невозм-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180"/>
        <w:jc w:val="both"/>
        <w:rPr>
          <w:b/>
          <w:b/>
          <w:color w:val="000000"/>
        </w:rPr>
      </w:pPr>
      <w:r>
        <w:rPr>
          <w:b/>
          <w:color w:val="FF00FF"/>
        </w:rPr>
        <w:t xml:space="preserve">26 </w:t>
      </w:r>
      <w:r>
        <w:rPr>
          <w:color w:val="000000"/>
        </w:rPr>
        <w:t xml:space="preserve">Сущ несколько подходов ст-ти СК пред-я среди котор выдел:1)цена СК на основе дивид дохода. При расчете цены СК на основан дивид рассчит соотношен выплачен дивид и средней величины СК. Цск=Д/Ксоб средн. «+»-простой и наглядн; «-»-не отражает полностью всю картину пред, большое влиян субъективн факторов;2)На осонован дохода. Осонован на соотношен чистой Пр и средн величины СК.Цск=ЧП/Ксоб средн. Оценка ст-ти СК с т.з.того дох котор он приносит. Носит ретроспективн хар-р, т.е позвол оценить уже получен рез-ты. «+»-легко и наглядно. «-»-упрощен подход. Этот показ рекоменд использ для оценки в совоукпн с ценой ЗК. Цзк=(% по кредиту+затраты по привлечен кредита)/ЗК.3)На основан определен цены капитальн активов пред чаще всего примен при решен вопросов реструктуризац капит, а также при оценке ст-ти пакетов акций пред-я, котор в свою очередь м определ на базе: </w:t>
      </w:r>
      <w:r>
        <w:rPr>
          <w:b/>
          <w:color w:val="000000"/>
        </w:rPr>
        <w:t>а)</w:t>
      </w:r>
      <w:r>
        <w:rPr>
          <w:color w:val="000000"/>
        </w:rPr>
        <w:t>ликвидац ст-ти. Ликв ст-ть-∑денег котор получ владельцы АО если пред-е б ликвидир-но, активы раздроблены и проданы различн покупат. Ликвид ст-ть акций расчит как разница м/у чист выр от реализ активов и ∑ долг и кратк зад-ти пред-я и издержек по ликвидац. Цликв=ЧВ-(зад-ть+изд-ки по ликвид). Если в сотаве АО есть привелег акции, то ликвид ст-ть определ для прост акций по остаточн принципу.Цприв ликв=ЧВ-(номин ст-ть прив акц*кол-во акц+зад-ть+изд-ки по ликвид+дивид по прив). Ц 1прост ликв акц=общая цена ликв/кол-во прост акц.</w:t>
      </w:r>
      <w:r>
        <w:rPr>
          <w:b/>
          <w:color w:val="000000"/>
        </w:rPr>
        <w:t>б)</w:t>
      </w:r>
      <w:r>
        <w:rPr>
          <w:color w:val="000000"/>
        </w:rPr>
        <w:t>на базе Балан ст-ти, использ для оценки обеспечен акцион капит активами пред. Балан ст-ть активов-это ст-ть активов по БУ котор при оценке ст-ти акц капит корректир на величину кредит зад-ти (долг и кратк), а также на величину ст-ти привелег акций и дивид по ним. Цбал=Балан ст-ть активов-кред зад-номин ст-ть*кол-во-дивид привел). Оставш ∑ для определен цены 1 акции делится на кол-во простых акций. ∑ вал бал-КЗ-привел акц и дивид по ним;</w:t>
      </w:r>
      <w:r>
        <w:rPr>
          <w:b/>
          <w:color w:val="000000"/>
        </w:rPr>
        <w:t>в)</w:t>
      </w:r>
      <w:r>
        <w:rPr>
          <w:color w:val="000000"/>
        </w:rPr>
        <w:t xml:space="preserve">на базе восстан ст-ти. Оценка предст собой определен ∑котор была бы затратчена, если бы активы пред нужно было бы заменить в их текущ состоян, но по действ ценам. Предст собой достоверн оценку . оценка по восстан ст-ти как правило предст собой предел верхней части покупки пред если рассматр пред как имущ комплекс. Цск=(реальн затр на создан всех активов пред-износ)-кредит зад-номин прив акц*кол-во-дивид прив. Отличие во всех оценках в том как определ ст-ть активов пред-я. Это был внутрен анали. Внешн анализ предст собой:1)оценка на базе доходн;2)оценка на базе дивид дохода;3)на базе соотношен цена-доход.         </w:t>
      </w:r>
      <w:r>
        <w:rPr>
          <w:b/>
          <w:color w:val="000000"/>
        </w:rPr>
        <w:t xml:space="preserve"> </w:t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firstLine="180"/>
        <w:jc w:val="both"/>
        <w:rPr>
          <w:b/>
          <w:b/>
          <w:color w:val="FF00FF"/>
        </w:rPr>
      </w:pPr>
      <w:r>
        <w:rPr>
          <w:b/>
          <w:color w:val="FF00FF"/>
        </w:rPr>
      </w:r>
      <w:r>
        <w:br w:type="page"/>
      </w:r>
    </w:p>
    <w:p>
      <w:pPr>
        <w:pStyle w:val="Normal"/>
        <w:ind w:firstLine="180"/>
        <w:jc w:val="both"/>
        <w:rPr/>
      </w:pPr>
      <w:r>
        <w:rPr>
          <w:b/>
          <w:color w:val="FF00FF"/>
        </w:rPr>
        <w:t>27</w:t>
      </w:r>
      <w:r>
        <w:rPr/>
        <w:t xml:space="preserve">Банкротство-подтвержден документ неспособн субъекта хоз платить по своим долговым обяз-ам и финансир текущ основн деят-ть из-за отсутств ср-в. Основн признаком банкр явл неспособн пред обеспеч выполнен требован кредиторов в течен 3 мес со дня наступлен срока платежей. Признаки вероятн банкр м подраздел на основн и вспомогат. К основн относ показат с низким уровнем или динамикой(хронич просрочен кредит зад-ть, по кредитам банка и займа, хронич дефицит собствен оборотн капит, низкое качество прибыли или продолжит убыточность). К вспомогат относ показат и неформализован признаки, низкий уровень или динамика котор не явл-ся основан для рассмотрен текущ фин состоян как критич (нарушен ритмичности, продолжит остановка пр-ва, участие в судебн разбират сомнит хар-ра). Основн критериями для прогнозир риска банкр явл-ся след показат:1)к-т текущ ликвидн(общий к-т покрытия долгов). Он показ степень, в котор оборотн активы покрывают оборотн пассивы. Это отношен (оборотн активы-расх будущ периодов)/(краткоср обяз – дох будущ период – резерв предст расх). Норма &gt; 2, чем &gt; величина, тем &gt; уверен кредиторов, что долги будут погашены;2)к-т обеспечен собствен оборотн ср-ми показ, какую долю всех оборотн ср-в пред покрыв за счет собствен оборотн капит. Это отнош (итог </w:t>
      </w:r>
      <w:r>
        <w:rPr>
          <w:lang w:val="en-US"/>
        </w:rPr>
        <w:t>III</w:t>
      </w:r>
      <w:r>
        <w:rPr/>
        <w:t xml:space="preserve"> +стр550+стр560-)/итог </w:t>
      </w:r>
      <w:r>
        <w:rPr>
          <w:lang w:val="en-US"/>
        </w:rPr>
        <w:t>II</w:t>
      </w:r>
      <w:r>
        <w:rPr/>
        <w:t>. Норма не ниже 0,3. это означ, что не менее 30% оборотн ср-в пред д. обеспеч собствен оборотн ср-ми; 3)к-т обеспечен фин обяз-в активами. Он = отношен (</w:t>
      </w:r>
      <w:r>
        <w:rPr>
          <w:lang w:val="en-US"/>
        </w:rPr>
        <w:t>IV</w:t>
      </w:r>
      <w:r>
        <w:rPr/>
        <w:t>+</w:t>
      </w:r>
      <w:r>
        <w:rPr>
          <w:lang w:val="en-US"/>
        </w:rPr>
        <w:t>V</w:t>
      </w:r>
      <w:r>
        <w:rPr/>
        <w:t xml:space="preserve">-стр550-стр560)/вал баланса. Норма не более 0,85. он характериз способность пред рассчитаться по своим фин обяз-м  после реализац активов;4)к-т обеспечен просрочен фин обяз-в отражает способн пред рассчит по просрочен фин обяз-м путем реализ активов. Он опред как отношен (краткосрочн просрочен зад-ть+долгосрочн просрочен зад-ть)/вал баланса. Норма не более 0,5. По глубине банкротства различают его стадии: </w:t>
      </w:r>
      <w:r>
        <w:rPr>
          <w:lang w:val="en-US"/>
        </w:rPr>
        <w:t>I</w:t>
      </w:r>
      <w:r>
        <w:rPr/>
        <w:t>–</w:t>
      </w:r>
      <w:r>
        <w:rPr>
          <w:b/>
        </w:rPr>
        <w:t>допустимое банкр</w:t>
      </w:r>
      <w:r>
        <w:rPr/>
        <w:t xml:space="preserve"> характериз зарождение негативн состоян, возник на этапе жизненного цикла, когда появляется угроза потери Пр от предприним деят-ти; </w:t>
      </w:r>
      <w:r>
        <w:rPr>
          <w:lang w:val="en-US"/>
        </w:rPr>
        <w:t>II</w:t>
      </w:r>
      <w:r>
        <w:rPr/>
        <w:t>–</w:t>
      </w:r>
      <w:r>
        <w:rPr>
          <w:b/>
        </w:rPr>
        <w:t>критич банкр</w:t>
      </w:r>
      <w:r>
        <w:rPr/>
        <w:t xml:space="preserve">–определ усиление негативных тенденций на этапе спада, когда затр на осущ деят-ти приходится возмещать за счет ср-в кредиторов; </w:t>
      </w:r>
      <w:r>
        <w:rPr>
          <w:lang w:val="en-US"/>
        </w:rPr>
        <w:t>III</w:t>
      </w:r>
      <w:r>
        <w:rPr/>
        <w:t>–</w:t>
      </w:r>
      <w:r>
        <w:rPr>
          <w:b/>
        </w:rPr>
        <w:t>катастрофич банкр</w:t>
      </w:r>
      <w:r>
        <w:rPr/>
        <w:t>– сопровожд закрытием или принудит ликвидацией  пред-я, следствием кот является распродажа имущ для погашен требований кредиторов. В этом случае должник теряет право самост управлять или распоряж своим имущ. Это право переходит к ликвидаторам–лицам, назнач для управл имущ должника и принудит его  ликвидац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FF00FF"/>
        </w:rPr>
        <w:t>28</w:t>
      </w:r>
      <w:r>
        <w:rPr>
          <w:b/>
        </w:rPr>
        <w:t xml:space="preserve"> </w:t>
      </w:r>
      <w:r>
        <w:rPr/>
        <w:t xml:space="preserve">Ст-ра капит </w:t>
      </w:r>
    </w:p>
    <w:p>
      <w:pPr>
        <w:pStyle w:val="Normal"/>
        <w:jc w:val="both"/>
        <w:rPr/>
      </w:pPr>
      <w:r>
        <w:rPr/>
        <w:t xml:space="preserve">Стоим капит-это есть его цена, кот пред платит за его привлечен из разных источников. Поскольку ст-ть капит предст собой часть Пр, кот пред д. уплатить за использ сформир капит для обеспечен процесса пр-ва, данный показат выступ </w:t>
      </w:r>
      <w:r>
        <w:rPr>
          <w:lang w:val="en-US"/>
        </w:rPr>
        <w:t>min</w:t>
      </w:r>
      <w:r>
        <w:rPr/>
        <w:t xml:space="preserve"> нормой Пр от основн деят-ти. Если рентаб операц деят окажется ниже, чем цена капит, то это привед к банкротсву. Кроме того, ст-ть капит использ в качестве дисконт ставки в процессе осущ реальн и финсов инвестир. Поскольку капит пред формир за счет разных источн, в процессе анализа необход оценить каждый из них:1)ст-ть собств капит пред в отч периоде опред как отнош чист Пр, выплачен ее собствен в отчетн периоде/средн ∑ собствен капит в отч пер*100.2)определен ст-ти доп привлек капит за счет эмиссии акций=∑ выплачен дивид по акциям/∑ акцион капит*100;3)ст-ть заемн капит в виде банковск кредитов=уплачен % за кредит/ср-ва, мобилизован с помощью кредита. Если % за кредит включ в себ-ть, то действит цена б. &lt; на уровень ННП (24%);4)ст-ть фин лизинга=(годов ставка % по лизингу-норма Ам)*(1-ставка ННП)/1-отнош расх по привлеч актива на услов фин лизинга к ст-ти данного актива;5)ст-ть заемн капит, привлек за счет эмиссии облигац=выплачен ∑ % по облигац/текущ ст-ть облигац;6)ст-ть товарн кредита, предост в виде отсрочки платежа=(скидка при осущ налички*360)*(1-ставка ННП)/продолжит отсрочки,дни;7)ст-ть внутрен КЗприравн к 0, т к пред не несет никаких расх по обслуж этого долга;8)средневзвеш ст-ть всего капит опред=удельн вес капит *цена капит. Оценка ст-ти капит д б завершена анлизом предельн эф-ти капит, кот опред отнош прир уровня рент-ти инвестир капит к прир средневзвеш ст-ти капит. Оптимизация стр-ры капитала производ по следующ критериям: минимизация средневзвешен ст-ти совокупного капит; максимизац уровня доходности собствен капит; минимизац уровня фин рисков.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FF00FF"/>
        </w:rPr>
        <w:t>29</w:t>
      </w:r>
      <w:r>
        <w:rPr/>
        <w:t xml:space="preserve"> Финанс устойчив пред-я-спос-ть пред функционир и развив,сохранять равновес своих активов и пассивов в изменяющ внутрен и внешн среде, гарантир его постоян плат-способн и инвест привлек в границах допустим риска. Устойчив фин состоян достиг при достаточн собств капит. Для обеспечен фин устойчив пред д. обладать гибкой стр-рой капит. Задачи:поиск резерв, оценка и прогнозир, разраб конкретн мероприят. Оценка устойчив на основе соотнош СК и ЗК:1)Коэф фин автономии=удельн вес СК в его общей ∑;2)коэф фин завис=доля ЗК в общей валюте баланса;3)коэф текущ задолжен=кратк фин обяз к общей валюте баланса;4)коэф долг фин независ(коэф фин устойчив)=отнош собствен и долгосрочн заемн капит к общей валюте баланса;5)коэф покрытия долгов собствен капит(коэф плат/способн)=отношен СК к ЗК;6)коэф фин левериджа или коэф фин риска=отнош ЗК к СК. Чем выше уровень 1,4 и 5 показате и ниже 2,3 и6, тем устойчивей фин сост пред. Наиб обобщ явл коэф фин левереджа. Нормативов соотношен заемн и собствен ср-в практически не существ. Коэф фин левереджа не только явл индикатором фин устойчив, но и оказыв больш влиян на увеличен или уменьш величины прибыли и собствен капит пред. Уровень фин левер измер отношен темпов прир чист Пр к темпам прир валов Пр. важным показ, характер структуру капит и опред устойчив пред, явл ∑ чистых активов и их доля в общей валюте баланса. Наиб полно фин устойчив пред м.б. раскрыта на основе изучен равновес м/у статьями актива и пассива баланса. Фин равновес м.б. рассмотр с 2 сторон:1)имущ подход исходит из позиции кредитов: предполаг сбалансир иктивов и пассивов по срокам и способн пред своеврем погашить свои долги;2)функцион подходисходит из т.з. руководства пред, основан на фукцион равновес м/у источн капит и их использ в основн циклах хоз деят. Сбалансир притока и оттока ДС возможна при условии уравновешен активов и пассив по срокам использ и по циклам. Отсюда фин равновес лежит в основе оценки фин устойчив пред, его ликвидн, платежесп. Оценка фин устоцчив основан на соотношен фин и нефин активов. Фин в свою очередь делят на мобильн (ДС и легкореализ кратк фин вложен) и немобильн (долг фин вложен, все виды ДЗ, срочн депозиты). Нефин активы подразд на долгоср (ОС,НМА,незав строит) и оборотн (запасы и затраты). Согласно этому, фин равновес и устойчив фин положен достиг, если нефин активы покрыв собствен капит, а фин-заемным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color w:val="FF00FF"/>
        </w:rPr>
        <w:t>30</w:t>
      </w:r>
      <w:r>
        <w:rPr>
          <w:color w:val="FF00FF"/>
        </w:rPr>
        <w:t xml:space="preserve"> </w:t>
      </w:r>
      <w:r>
        <w:rPr/>
        <w:t xml:space="preserve">Анализ внешнеэк деят-ти начин с оценки уровня и качества выполнен обяз-в по контрактам с иностран партнерами. Обяз-ва по контрактам д б выполн по срокам поставок  товара, по их кол-ву и кач-ву и др условиям, оговорен в контр. По данным ф№1 раздел 2 и Ф№5 составл обобщ к-т просрочен обяз-в по формуле: экспортн ст-ть тов, подлеж реализ по всем контр, просрочен исполнен/(ст-ть тов по всем контр по экспорту, подлеж исполнен*100). Этот показ сравнив в динамике, дается оценка изменен. Для оценки работы пред-я по кач-ву поставл тов-в используют показ процентн соотношен удовлетворен рекламац к ст-ти поставлен тов-в(экспортн ст-ть тов-в, удовлетвор иностран покупат по кач-ву в рез-те предъявлен рекламац(ст-ть поставлен тов-в*100). Рекламац-претензия к низкому кач-ву товара с требован возмещен убытков. Для оценки изменен во внешнеторг операц изуч динамику экспорта (импорта) тов-в и услуг за несколько лет. Данные об экспорте за изуч годы группир по странам и по тов-м в аналитич табл. По данным табл расчит 5 индексов:1)индекс ст-ти. </w:t>
      </w:r>
      <w:r>
        <w:rPr>
          <w:lang w:val="en-US"/>
        </w:rPr>
        <w:t>I</w:t>
      </w:r>
      <w:r>
        <w:rPr>
          <w:vertAlign w:val="subscript"/>
          <w:lang w:val="en-US"/>
        </w:rPr>
        <w:t>pq</w:t>
      </w:r>
      <w:r>
        <w:rPr/>
        <w:t>=∑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∑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 xml:space="preserve">-кол-во экспортир тов-в,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-базисн цены;2)индекс цен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=∑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∑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;3)индекс кол-ва в сопостовим ценах 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>=∑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∑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;4)индекс кол-ва в натур измерен. </w:t>
      </w:r>
      <w:r>
        <w:rPr>
          <w:lang w:val="en-US"/>
        </w:rPr>
        <w:t>I</w:t>
      </w:r>
      <w:r>
        <w:rPr>
          <w:vertAlign w:val="subscript"/>
        </w:rPr>
        <w:t>кол</w:t>
      </w:r>
      <w:r>
        <w:rPr/>
        <w:t>=∑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vertAlign w:val="subscript"/>
        </w:rPr>
        <w:t>0ср</w:t>
      </w:r>
      <w:r>
        <w:rPr/>
        <w:t>/∑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ср</w:t>
      </w:r>
      <w:r>
        <w:rPr/>
        <w:t xml:space="preserve">. </w:t>
      </w:r>
      <w:r>
        <w:rPr>
          <w:lang w:val="en-US"/>
        </w:rPr>
        <w:t>P</w:t>
      </w:r>
      <w:r>
        <w:rPr>
          <w:vertAlign w:val="subscript"/>
        </w:rPr>
        <w:t>0средн</w:t>
      </w:r>
      <w:r>
        <w:rPr/>
        <w:t>=∑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/∑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(ден.ед/т.);5)индекс стр-ры </w:t>
      </w:r>
      <w:r>
        <w:rPr>
          <w:lang w:val="en-US"/>
        </w:rPr>
        <w:t>I</w:t>
      </w:r>
      <w:r>
        <w:rPr>
          <w:vertAlign w:val="subscript"/>
        </w:rPr>
        <w:t>стр</w:t>
      </w:r>
      <w:r>
        <w:rPr/>
        <w:t>=∑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p</w:t>
      </w:r>
      <w:r>
        <w:rPr>
          <w:vertAlign w:val="subscript"/>
        </w:rPr>
        <w:t>0средн</w:t>
      </w:r>
      <w:r>
        <w:rPr/>
        <w:t xml:space="preserve">. Сложен влиян натуральн кол-ва и стр-ры даст величину изменен кол-ва экспорта в сопост ценах, что подтвержд правильн расчета. Эф-ть экспорта тов-в определ отношен чистой выручк/(себ-ти+издержки обращен во внешнеторг операц)*100. уровень конкурентосп тов и услуг опред совокупн различн ТЭФ, таких как кач-во и себ-ть, цены, мет-ды торговли, эф-ть рекламы и т.п. Анализ фин рез-та оценив по данным аналитич учета Пр и убытки по экспорту, импорту и по проч вал операц. При анализе выясн причины пени, штрафов и неустоек уплачен пред по внешнеэк операц.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Билет №11. А-з исп-я фонда раб временри и ФОТ</w:t>
      </w:r>
      <w:r>
        <w:rPr>
          <w:color w:val="0000FF"/>
        </w:rPr>
        <w:t xml:space="preserve">.  </w:t>
      </w:r>
      <w:r>
        <w:rPr/>
        <w:t xml:space="preserve">Полноту исп-я труд рес-ов можно </w:t>
      </w:r>
      <w:r>
        <w:rPr>
          <w:sz w:val="20"/>
          <w:szCs w:val="20"/>
        </w:rPr>
        <w:t>оценить по кол-ву отработанных  дней и часов одним раб-ом за анализир период времени, а так же по степени исп-я фонда раб времени (ФРВ). Такой а-з проводится по кажд категории раб-ов, по кажд произ-ному подразделению и в целом по предпр. ФРВ зависит от числен рабочих (ЧР), кол-ва отработанных дней одним рабочим в среднем за год (Д) и сред продолжит раб дня (П). ФРВ=ЧР*Д*П</w:t>
      </w:r>
    </w:p>
    <w:p>
      <w:pPr>
        <w:pStyle w:val="Normal"/>
        <w:rPr/>
      </w:pPr>
      <w:r>
        <w:rPr>
          <w:sz w:val="20"/>
          <w:szCs w:val="20"/>
        </w:rPr>
        <w:t>Изменение производит труда наход в прямой зав-ти от исп-я раб вр. Макс сокращ раб вр явл самым доступным резервом повышения произ-ти труда, нетреб кап затрат. Для общей оценки полноты исп-я РВ исп-ся показатели: 1. сред число дней работы одного раб-ка=Кол-во ч/дней, отработ всеми раб / сред числен персонала; 2.сред число часов, отработ 1м раб-ом=Чел/час отработ времени всеми раб / сред спис числен; 3. сред продолжит 1го раб дня 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= Сред число часов, отработ одним раб-ом / Сред число дней работы 1го работника.</w:t>
      </w:r>
    </w:p>
    <w:p>
      <w:pPr>
        <w:pStyle w:val="Normal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среднее &lt;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режимного, то имеют место простои или др непроизвод потери РВ, кот влекут за собой потер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роиз-ва, кот рассчитывается 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режим –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среднее)* Среднечас фактич выработка 1 работника. Если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среднее &gt;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режимного, то предпр несет прямые потери, связан с повышенной оплатой сверхуроч часов. Цель а-за исполь-я РВ: выявление непроизвод потерь и непроизвод з-т РВ, установить конкретные принципы и места возникновения потерь, связанных с производством брака, с отвлечением раб-ов от исполнения своих функциональн обязанностей. Это произв-ся с исп-ем баланса РВ, кот состоит из время работы (время, приходящееся на исправимы и окончат брак); время не работы (неявки, простои, потери на оклон от норм. условий труда). Неявки-по уваж причине, не по уважит причине, праздники; простои-по вине раб (самовольное отлучение с работы), не по вине раб (отсутствие мат-ов, отсутствие Эл/эн и др.); неявки-разрешенные (гос обязанность, больничные, отпуска, свадьба, похороны), неразрешен (прогулы-100% резерв улучшения РВ, больничные-30% РВ). Непроизвод з-ты РВ, связан с отклонением от нормальных усл труда=(Доплаты к осн з/пл в связи с отклонением от норм усл труда / ФОТ)* фактич отработ время всеми работниками.</w:t>
      </w:r>
    </w:p>
    <w:p>
      <w:pPr>
        <w:pStyle w:val="Normal"/>
        <w:rPr/>
      </w:pPr>
      <w:r>
        <w:rPr>
          <w:sz w:val="20"/>
          <w:szCs w:val="20"/>
        </w:rPr>
        <w:t xml:space="preserve">Время, затраченнон на оканчат брак= (Себ/ть оконча брака / Себ/ть тов прод за тот же период )* фактич отработ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всеми раб</w:t>
      </w:r>
    </w:p>
    <w:p>
      <w:pPr>
        <w:pStyle w:val="Normal"/>
        <w:rPr/>
      </w:pPr>
      <w:r>
        <w:rPr>
          <w:sz w:val="20"/>
          <w:szCs w:val="20"/>
        </w:rPr>
        <w:t xml:space="preserve">Время потерь на исправимый брак= (Себ/ть исправ брака / Мат затраты в себ/тип род) * фактич отработ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всеми раб.</w:t>
      </w:r>
    </w:p>
    <w:p>
      <w:pPr>
        <w:pStyle w:val="Normal"/>
        <w:rPr/>
      </w:pPr>
      <w:r>
        <w:rPr>
          <w:sz w:val="20"/>
          <w:szCs w:val="20"/>
        </w:rPr>
        <w:t xml:space="preserve">Потери РВ м.б. частично компенсир сверх уроч работами, наличие кот приводит к прямым потерям в произ-ве. Потер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роиз-ва=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тп/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ф)*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с.у., гд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тп-натур выпуск прод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ф-фактич отработ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с.у.-зафиксиров сверхуроч время.</w:t>
      </w:r>
    </w:p>
    <w:p>
      <w:pPr>
        <w:pStyle w:val="Normal"/>
        <w:rPr/>
      </w:pPr>
      <w:r>
        <w:rPr>
          <w:sz w:val="20"/>
          <w:szCs w:val="20"/>
        </w:rPr>
        <w:t xml:space="preserve">А-з баланса РВ позволяет опред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недополуч прод и выявить причины этих потерь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-среднечас выработка прод,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 вид причины потери раб времени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по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-время потерь РВ п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ичи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кращение потерь РВ-один из резервов увелич выпуска прод=Потери РВ по вине предпр*Плановая среднечас выработку прод.</w:t>
      </w:r>
    </w:p>
    <w:p>
      <w:pPr>
        <w:pStyle w:val="Normal"/>
        <w:rPr/>
      </w:pPr>
      <w:r>
        <w:rPr>
          <w:sz w:val="20"/>
          <w:szCs w:val="20"/>
        </w:rPr>
        <w:t>Производ труда-эфф-ть исп-я труд рес (прямые=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род/ числен, обратные-хар-ют экстенсивную сторону использ труд рес. Оценивают кол-во времени, затрачив на произ-во ед прод-трудоемкость=Число чел/час, отработ всеми раб /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род. Производ труда=Доля рабочих * сред продолж смены * сред число выхода на работу 1 раб * Средняя производ-ть. </w:t>
      </w:r>
      <w:r>
        <w:rPr>
          <w:color w:val="0000FF"/>
          <w:sz w:val="20"/>
          <w:szCs w:val="20"/>
        </w:rPr>
        <w:t xml:space="preserve">Анализ ФОТ. </w:t>
      </w:r>
      <w:r>
        <w:rPr>
          <w:sz w:val="20"/>
          <w:szCs w:val="20"/>
        </w:rPr>
        <w:t xml:space="preserve">В процессе его следует осущ-ть систематич контроль за исп-ем ФОТ, выявить возможности экономии средств за счет роста производ труда и снижения трудоем прод. ФОТ=ФОТ относимый к издержкам предпр+выплаты за счет ср соц защиты и чистой Пр. Оценка произ-ся в виде сопоставления применяемой формы опл тр и др способов оплаты по кажд категории персонала. Сначала оценивается колебания наиболее знач категорий, затем в порядке убывания значимости той или иной категории производ процесса. Анализ ср, направленных на потребление. 1. за счет себ/ти (ФОТ), 2. за счет соц фондов (больничные, пособия по соц защите, производ травмы), 3. за счет чистой Пр ( 13ая з/пл, отпускные, мат помощь, диведнты, командировки сверх установл предела и др.). Исходя из логики этой схемы проводят анализ структуры ср, направл на потребление: по источ их формир-я, по направлению расходывания ср. Анализ ФОТ производ в 2х направлениях: 1. оценка ФОТ как элемента общ сум издержек по отд статьям калькуляции, 2. а-з ср, направл по категориям персон и видам выплат. Индекс уд з-т на з/пл= Фактич уд з-ты / Уд з-ты базовые. С исп-ем индекса инфляции=ФОТ баз * коэф инфляции / Числен баз*Индекс сред цен на прод. Это индекс позволяет сопоставить темпы измен расходов на з/пл с изме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роиз-ва. Абсолютное отклон ФОТ=ФОТф-ФОТпл. Относит отклон-разность м/у фактически начислен суммой з/пл и плановым фондом, скоректир на коэф выполнения плана по производ-ву прод. Сист оплаты труда: повременная (простая Отраб вр*Тар ставка, повременно-премиальная Отр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*Тар ст+Премия, окладная Оклад/Кол-во дн*Фактич отработ вр, контрактная – в зав-ти от суммы, установлен в контракте, безтарифная); сдельная (прямая сдельная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работы*Расценка, сдельно-премиальная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работы*Расценка+Премия, сдельно-прогрессивная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прод в пред норм*Расценка за ед+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перевып прод*Повышен расценка, аккордная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работы*Коэф труд участия, подрядная-самостоят распред заработка м/у участниками); прочее (гибкая-з/пл явл-ся остатком после возмещения всех издержек, комиссионная, разрядная Оклад 1 разряда*Тариф коэф, ч/з уровень квалификац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b/>
          <w:u w:val="single"/>
        </w:rPr>
        <w:t>Билет №12. Анализ производства и реализации прод по объему и составу</w:t>
      </w:r>
      <w:r>
        <w:rPr>
          <w:color w:val="000000"/>
          <w:u w:val="single"/>
        </w:rPr>
        <w:t xml:space="preserve">. </w:t>
      </w:r>
      <w:r>
        <w:rPr>
          <w:color w:val="000000"/>
        </w:rPr>
        <w:t>Анализ произв-ва</w:t>
      </w:r>
      <w:r>
        <w:rPr>
          <w:color w:val="0000FF"/>
        </w:rPr>
        <w:t>.</w:t>
      </w:r>
      <w:r>
        <w:rPr/>
        <w:t xml:space="preserve">Задачи: оценка вып-я плана выпуска прод вцелом и по ассортименту, оценка вып плана по качеству и ритмичности произ-ва, выявление факторов, влияющих на оклон от плана и от пред периодов и выявление резерва роста произ-ва. 1. Оценка напряженности плана выпуска про оценивается динамикой плановых показателей, т.е. пл текущ периода сравнивается с планом и фактом пред периода. Рассматривается степень вып-я пл в прошлом периоде и делается вывод о том, справляется ли предпр с запланир </w:t>
      </w:r>
      <w:r>
        <w:rPr>
          <w:lang w:val="en-US"/>
        </w:rPr>
        <w:t>V</w:t>
      </w:r>
      <w:r>
        <w:rPr/>
        <w:t xml:space="preserve"> в текущем периоде. Уделить внимание оценке производ мощности предпр и контролировать, хватит ли имеющ у предпр ПМ для вып-я запланиров выпуска </w:t>
      </w:r>
      <w:r>
        <w:rPr>
          <w:lang w:val="en-US"/>
        </w:rPr>
        <w:t>V</w:t>
      </w:r>
      <w:r>
        <w:rPr/>
        <w:t xml:space="preserve"> прод. План считрается напряженным, если </w:t>
      </w:r>
      <w:r>
        <w:rPr>
          <w:lang w:val="en-US"/>
        </w:rPr>
        <w:t>V</w:t>
      </w:r>
      <w:r>
        <w:rPr/>
        <w:t xml:space="preserve"> по прошлому году имеет положит прирост, а также если </w:t>
      </w:r>
      <w:r>
        <w:rPr>
          <w:lang w:val="en-US"/>
        </w:rPr>
        <w:t>V</w:t>
      </w:r>
      <w:r>
        <w:rPr/>
        <w:t xml:space="preserve"> достиг предела имеющейся ПМ. Не желательно, что бы запланированный </w:t>
      </w:r>
      <w:r>
        <w:rPr>
          <w:lang w:val="en-US"/>
        </w:rPr>
        <w:t>V</w:t>
      </w:r>
      <w:r>
        <w:rPr/>
        <w:t xml:space="preserve"> выпуска превышал имеющ ПМ предпр. Важное знач имеет анализ динамики </w:t>
      </w:r>
      <w:r>
        <w:rPr>
          <w:lang w:val="en-US"/>
        </w:rPr>
        <w:t>V</w:t>
      </w:r>
      <w:r>
        <w:rPr/>
        <w:t xml:space="preserve"> выпуска прод, надо чтобы этот ан-з производился нарастающ итогом. Он позволяет дать оценку изменению </w:t>
      </w:r>
      <w:r>
        <w:rPr>
          <w:lang w:val="en-US"/>
        </w:rPr>
        <w:t>V</w:t>
      </w:r>
      <w:r>
        <w:rPr/>
        <w:t xml:space="preserve"> произ-ва и измерить интенсивность и неправления измен выпуска, учесть весомость темпов прироста </w:t>
      </w:r>
      <w:r>
        <w:rPr>
          <w:lang w:val="en-US"/>
        </w:rPr>
        <w:t>V</w:t>
      </w:r>
      <w:r>
        <w:rPr/>
        <w:t xml:space="preserve"> произ-ва и выявить причины неравномерности </w:t>
      </w:r>
      <w:r>
        <w:rPr>
          <w:lang w:val="en-US"/>
        </w:rPr>
        <w:t>V</w:t>
      </w:r>
      <w:r>
        <w:rPr/>
        <w:t xml:space="preserve"> произва, если таковые имеются. Для этого исп-ся показатели: абсолю прирост, Тр (х1/х0*100%), Тпр ((х1-х0)/х0*100), абсолю знач 1% прироста. </w:t>
      </w:r>
      <w:r>
        <w:rPr>
          <w:b/>
          <w:color w:val="000000"/>
        </w:rPr>
        <w:t>Анализ номенклатуры ГП.</w:t>
      </w:r>
      <w:r>
        <w:rPr>
          <w:color w:val="0000FF"/>
        </w:rPr>
        <w:t xml:space="preserve"> </w:t>
      </w:r>
      <w:r>
        <w:rPr/>
        <w:t>Производ оценка вып-я плана по номенклатуре, т.е. ассортименту-полный перечень наименов возмож выпуска изделий. У предпри имеется обязательство по опред видам прод. Невыполнение ведет за собой штрафы, пени, неустойки. Ан-з осущ по кажд виду прод сравнением пл и факта и при выявлении отклон д.б. установлены причины и виновники этих отклонений. По предпр в целом исп-ся коэф вып-я плана по ассортименту=</w:t>
      </w:r>
      <w:r>
        <w:rPr/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 где </w:t>
      </w:r>
      <w:r>
        <w:rPr>
          <w:lang w:val="en-US"/>
        </w:rPr>
        <w:t>q</w:t>
      </w:r>
      <w:r>
        <w:rPr>
          <w:vertAlign w:val="superscript"/>
        </w:rPr>
        <w:t>п.п.</w:t>
      </w:r>
      <w:r>
        <w:rPr>
          <w:vertAlign w:val="subscript"/>
          <w:lang w:val="en-US"/>
        </w:rPr>
        <w:t>i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произ-ва </w:t>
      </w:r>
      <w:r>
        <w:rPr>
          <w:lang w:val="en-US"/>
        </w:rPr>
        <w:t>i</w:t>
      </w:r>
      <w:r>
        <w:rPr/>
        <w:t xml:space="preserve">-го вида прод в календар периоде в пред плана, 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/>
        <w:t xml:space="preserve"> – плановый выпуск прод. </w:t>
      </w:r>
      <w:r>
        <w:rPr>
          <w:lang w:val="en-US"/>
        </w:rPr>
        <w:t>q</w:t>
      </w:r>
      <w:r>
        <w:rPr>
          <w:vertAlign w:val="superscript"/>
        </w:rPr>
        <w:t>ф</w:t>
      </w:r>
      <w:r>
        <w:rPr>
          <w:vertAlign w:val="subscript"/>
          <w:lang w:val="en-US"/>
        </w:rPr>
        <w:t>i</w:t>
      </w:r>
      <w:r>
        <w:rPr/>
        <w:t>&gt;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  <w:lang w:val="en-US"/>
        </w:rPr>
        <w:t>i</w:t>
      </w:r>
      <w:r>
        <w:rPr/>
        <w:t xml:space="preserve"> сл-но  </w:t>
      </w:r>
      <w:r>
        <w:rPr>
          <w:lang w:val="en-US"/>
        </w:rPr>
        <w:t>q</w:t>
      </w:r>
      <w:r>
        <w:rPr>
          <w:vertAlign w:val="superscript"/>
        </w:rPr>
        <w:t>п.п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  <w:lang w:val="en-US"/>
        </w:rPr>
        <w:t>i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 </w:t>
      </w:r>
      <w:r>
        <w:rPr>
          <w:lang w:val="en-US"/>
        </w:rPr>
        <w:t>q</w:t>
      </w:r>
      <w:r>
        <w:rPr>
          <w:vertAlign w:val="superscript"/>
        </w:rPr>
        <w:t>ф</w:t>
      </w:r>
      <w:r>
        <w:rPr>
          <w:vertAlign w:val="subscript"/>
          <w:lang w:val="en-US"/>
        </w:rPr>
        <w:t>i</w:t>
      </w:r>
      <w:r>
        <w:rPr/>
        <w:t>&lt;</w:t>
      </w:r>
      <w:r>
        <w:rPr>
          <w:lang w:val="en-US"/>
        </w:rPr>
        <w:t>q</w:t>
      </w:r>
      <w:r>
        <w:rPr>
          <w:vertAlign w:val="superscript"/>
        </w:rPr>
        <w:t>пл</w:t>
      </w:r>
      <w:r>
        <w:rPr>
          <w:vertAlign w:val="subscript"/>
          <w:lang w:val="en-US"/>
        </w:rPr>
        <w:t>i</w:t>
      </w:r>
      <w:r>
        <w:rPr/>
        <w:t xml:space="preserve"> сл-но  </w:t>
      </w:r>
      <w:r>
        <w:rPr>
          <w:lang w:val="en-US"/>
        </w:rPr>
        <w:t>q</w:t>
      </w:r>
      <w:r>
        <w:rPr>
          <w:vertAlign w:val="superscript"/>
        </w:rPr>
        <w:t>п.п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q</w:t>
      </w:r>
      <w:r>
        <w:rPr>
          <w:vertAlign w:val="superscript"/>
        </w:rPr>
        <w:t>ф</w:t>
      </w:r>
      <w:r>
        <w:rPr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Коэф ассортим &lt;=1 –план не вып, =1-выполняется полностью, &lt;1 – имеется место не выполн плана, сл-но можно ожидать, что предпр понесет потери и убытки, связанные с невыполнением контрактных обязательств. Увелич </w:t>
      </w:r>
      <w:r>
        <w:rPr>
          <w:lang w:val="en-US"/>
        </w:rPr>
        <w:t>V</w:t>
      </w:r>
      <w:r>
        <w:rPr/>
        <w:t xml:space="preserve"> произ-ва (реализации) по одним видам и сокращение  по др видам прод приводит к изменению ее стр-ры, т.е. соотнош отд изделий в общем их выпуске. Выполнить план по структуре-сохранить в фактич выпуске прод запланиров соотношения отд ее видов. Ритмичность произ-ва - равномерный выпуск прод в соотв с графиком в объеме и ассортименте, предусмотрен планом. Коэф ритмичности= Выпуск каждого вида прод в пределах суточного, декадного или месячного плана выпуска / Выпуск кажд вида прод по Пл на анализ период. </w:t>
      </w:r>
      <w:r>
        <w:rPr>
          <w:b/>
          <w:color w:val="000000"/>
        </w:rPr>
        <w:t>Анализ реализации.</w:t>
      </w:r>
      <w:r>
        <w:rPr/>
        <w:t xml:space="preserve"> При проведении ан-за реализации, к реализов прод относят ту прод, кот была отгружена покупателю и деньги за кот уже поступили на предпр. Задачи: оценка эфф-ти применяемых на предпр методов расчетов за прод, оценка вып пл реализации, влияние факторов на отклонение от пл и предшествующих периодов и расчет резервов увеличения </w:t>
      </w:r>
      <w:r>
        <w:rPr>
          <w:lang w:val="en-US"/>
        </w:rPr>
        <w:t>V</w:t>
      </w:r>
      <w:r>
        <w:rPr/>
        <w:t xml:space="preserve"> реализ-ции. Баланс тов прод: Остатки ГП на нач периода+Выпущен ТП=Реализ+Остатки ГП на конец периода. Составл 2а баланса тов прод-ции: 1.по фактич производ себ/ти, 2.по опт ценам отчетного периода. Если баланс не сходится, то проводятся единообразие ед измерения, а так же проверяется остатки ГП на складе и порядок списания прод на склад. Вып-е плана по реализ зависит от </w:t>
      </w:r>
      <w:r>
        <w:rPr>
          <w:lang w:val="en-US"/>
        </w:rPr>
        <w:t>V</w:t>
      </w:r>
      <w:r>
        <w:rPr/>
        <w:t xml:space="preserve"> произ и от изменения остатков не риализ прод. При анализе этих факторов рекоменд исп-ть как стоимостные, так и натур показатели. При анализе так же следует обратить  внимание на случай невыполнения Пл реализ по отд договорам. В этом случаи терб выявить причины, повлиявшие невыполн договорных обяз-в и виновных лиц, а так же оценить размер убытков, возникших с невыполн договорных обязательств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 xml:space="preserve">Билет №13. Оценка выполнения плана по себ/ти. Анализ качества продукции. </w:t>
      </w:r>
    </w:p>
    <w:p>
      <w:pPr>
        <w:pStyle w:val="Normal"/>
        <w:jc w:val="both"/>
        <w:rPr/>
      </w:pPr>
      <w:r>
        <w:rPr/>
        <w:t xml:space="preserve">Общ сумма затрат может изменяться из-за </w:t>
      </w:r>
      <w:r>
        <w:rPr>
          <w:lang w:val="en-US"/>
        </w:rPr>
        <w:t>V</w:t>
      </w:r>
      <w:r>
        <w:rPr/>
        <w:t xml:space="preserve"> выпуска прод в целом по предпр (</w:t>
      </w:r>
      <w:r>
        <w:rPr>
          <w:lang w:val="en-US"/>
        </w:rPr>
        <w:t>V</w:t>
      </w:r>
      <w:r>
        <w:rPr/>
        <w:t>ВПобщ), ее структуры (УД</w:t>
      </w:r>
      <w:r>
        <w:rPr>
          <w:lang w:val="en-US"/>
        </w:rPr>
        <w:t>i</w:t>
      </w:r>
      <w:r>
        <w:rPr/>
        <w:t>), уровня перемен з-т на ед прод (В</w:t>
      </w:r>
      <w:r>
        <w:rPr>
          <w:lang w:val="en-US"/>
        </w:rPr>
        <w:t>i</w:t>
      </w:r>
      <w:r>
        <w:rPr/>
        <w:t>) и суммы пост расходов на весь выпуск прод (А). Зобщ=сумма (</w:t>
      </w:r>
      <w:r>
        <w:rPr>
          <w:lang w:val="en-US"/>
        </w:rPr>
        <w:t>V</w:t>
      </w:r>
      <w:r>
        <w:rPr/>
        <w:t>ВПобщ*УД</w:t>
      </w:r>
      <w:r>
        <w:rPr>
          <w:lang w:val="en-US"/>
        </w:rPr>
        <w:t>i</w:t>
      </w:r>
      <w:r>
        <w:rPr/>
        <w:t>*В</w:t>
      </w:r>
      <w:r>
        <w:rPr>
          <w:lang w:val="en-US"/>
        </w:rPr>
        <w:t>i</w:t>
      </w:r>
      <w:r>
        <w:rPr/>
        <w:t xml:space="preserve">)+А. Для оценки выполнения плана по себ/ти рассчит индекс выполн-я пл по себ/ти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p>
                    </m:sSup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 С</w:t>
      </w:r>
      <w:r>
        <w:rPr>
          <w:lang w:val="en-US"/>
        </w:rPr>
        <w:t>i</w:t>
      </w:r>
      <w:r>
        <w:rPr/>
        <w:t xml:space="preserve">-уд себ/ть </w:t>
      </w:r>
      <w:r>
        <w:rPr>
          <w:lang w:val="en-US"/>
        </w:rPr>
        <w:t>I</w:t>
      </w:r>
      <w:r>
        <w:rPr/>
        <w:t xml:space="preserve"> вида прод по пл, </w:t>
      </w:r>
      <w:r>
        <w:rPr>
          <w:lang w:val="en-US"/>
        </w:rPr>
        <w:t>q</w:t>
      </w:r>
      <w:r>
        <w:rPr>
          <w:vertAlign w:val="superscript"/>
        </w:rPr>
        <w:t>ф</w:t>
      </w:r>
      <w:r>
        <w:rPr>
          <w:vertAlign w:val="subscript"/>
          <w:lang w:val="en-US"/>
        </w:rPr>
        <w:t>i</w:t>
      </w:r>
      <w:r>
        <w:rPr/>
        <w:t xml:space="preserve">-фактич </w:t>
      </w:r>
      <w:r>
        <w:rPr>
          <w:lang w:val="en-US"/>
        </w:rPr>
        <w:t>V</w:t>
      </w:r>
      <w:r>
        <w:rPr/>
        <w:t xml:space="preserve"> произ-ва </w:t>
      </w:r>
      <w:r>
        <w:rPr>
          <w:lang w:val="en-US"/>
        </w:rPr>
        <w:t>I</w:t>
      </w:r>
      <w:r>
        <w:rPr/>
        <w:t xml:space="preserve"> вида прод в натур выраж, С</w:t>
      </w:r>
      <w:r>
        <w:rPr>
          <w:vertAlign w:val="superscript"/>
        </w:rPr>
        <w:t>ф</w:t>
      </w:r>
      <w:r>
        <w:rPr/>
        <w:t xml:space="preserve"> – фактич себ/ть всей выпущен прод, </w:t>
      </w:r>
      <w:r>
        <w:rPr>
          <w:lang w:val="en-US"/>
        </w:rPr>
        <w:t>I</w:t>
      </w:r>
      <w:r>
        <w:rPr/>
        <w:t xml:space="preserve"> – вид продукции, </w:t>
      </w:r>
      <w:r>
        <w:rPr>
          <w:lang w:val="en-US"/>
        </w:rPr>
        <w:t>n</w:t>
      </w:r>
      <w:r>
        <w:rPr/>
        <w:t xml:space="preserve">-ассортимент. На себ/ть тов прод влияет: </w:t>
      </w:r>
      <w:r>
        <w:rPr>
          <w:lang w:val="en-US"/>
        </w:rPr>
        <w:t>V</w:t>
      </w:r>
      <w:r>
        <w:rPr/>
        <w:t xml:space="preserve"> выпуска в натур выраж (План себ/ть выпущен прод*(Фактич выпуск в натур выраж-ии-Плановый выпуск в натру выраж)/План выпуск в натур выраж), отклонение в ассортименте (Затр на 1 руб тов прод факт-Затр на 1 руб тов прод план)*</w:t>
      </w:r>
      <w:r>
        <w:rPr>
          <w:lang w:val="en-US"/>
        </w:rPr>
        <w:t>V</w:t>
      </w:r>
      <w:r>
        <w:rPr/>
        <w:t xml:space="preserve"> реализ расчит исходя из факт </w:t>
      </w:r>
      <w:r>
        <w:rPr>
          <w:lang w:val="en-US"/>
        </w:rPr>
        <w:t>V</w:t>
      </w:r>
      <w:r>
        <w:rPr/>
        <w:t xml:space="preserve"> выпуска отд видов прод и плановых цен на эти виды прод), фактор цен на мат ресурся и ТЗР (Фактич себ/ть выпущен прод*(1-Индекс цен на мат-лы). Выполнение а-за по данной методике возможно лишь при планировании себ/ти на предпр. Если себ/ть не планируется, за базу расчетов можно брать данные прогнозных отчет периодов, при этом целостность анализа снижается. </w:t>
      </w:r>
      <w:r>
        <w:rPr>
          <w:b/>
          <w:color w:val="000000"/>
        </w:rPr>
        <w:t xml:space="preserve">Анализ качества прод. </w:t>
      </w:r>
      <w:r>
        <w:rPr/>
        <w:t xml:space="preserve">Качество-соотв прод ГОСТам и технич условиям, наличием и объемам рекламации (претензии в связи с низким качеством прод). Для проведения анализа следует в режиме реального времени отслеживать и накапливать инф о произ-ве прод с указанием параметров: </w:t>
      </w:r>
      <w:r>
        <w:rPr>
          <w:lang w:val="en-US"/>
        </w:rPr>
        <w:t>V</w:t>
      </w:r>
      <w:r>
        <w:rPr/>
        <w:t xml:space="preserve"> выпуска прод всего, объем соотв ГОСТам и технич усл-ям, </w:t>
      </w:r>
      <w:r>
        <w:rPr>
          <w:lang w:val="en-US"/>
        </w:rPr>
        <w:t>V</w:t>
      </w:r>
      <w:r>
        <w:rPr/>
        <w:t xml:space="preserve"> брака, выявленного в продукции, </w:t>
      </w:r>
      <w:r>
        <w:rPr>
          <w:lang w:val="en-US"/>
        </w:rPr>
        <w:t>V</w:t>
      </w:r>
      <w:r>
        <w:rPr/>
        <w:t xml:space="preserve"> поступивших рекламаций. Макс кол-во брака д.б. выявлено до отгрузке покупателю; обоснованность рекламаций. Важный момент: оценка размеров потерь от брака и группировкой по причинам потерь. Потери от брака=Себ/ть забракован прод+Расходы по исправл брака-Ст-ть брака по цене возмож исп-я-Сумма удержаний с виновных лиц. Затем изуч причины пониж кач прод и допущенного брака и разрабат мероприятия по их устранению. Средний коэф сортности (по прод, качество кот хар-ся сортом)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В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рт</m:t>
                </m:r>
              </m:sub>
            </m:sSub>
          </m:den>
        </m:f>
      </m:oMath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>Билет №14. Анализ затрат на 1 руб тов продукции. Резервы снижения затрат.</w:t>
      </w:r>
      <w:r>
        <w:rPr>
          <w:b/>
          <w:u w:val="single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Характеризует уровень себ/ти одного рубля обезличенной (усредненной) прод и исчисляется как отношение полной себ/ти всей тов прод к ст-ти тов прод в ценах реализ. А-з проводится в последовательности: 1.выявляется динамика з-т. Всегда д.б. рассчитано в сопоставимых ценах=(Затр на 1 руб тов прод факт- Затр на 1 руб тов прод баз) * Индекс цен в расчет периоде; 2. опред % сниж или роста з-т в отчет периоде по сравн с пред периодом= Затр на 1 руб тов прод факт / (Затр на 1 руб тов прод баз * Индекс цен в расчет периоде); 3. вып-ся оценка полноты вып-я плана по уровню з-т на 1 руб тов прод. Рассчит те же показатели , что и на 1 и 2 этапе, но вместо базавой величины исп-ся плановая, а индекс цен рассчит путем сопоставления фактич цен с ценами, принятыми в плане; 4.проводится оценка влияния отд факт-ов на уровень з-т на 1 руб тов прод: измен ассортимента выпуск прод, измен себ/ти отд видов прод, изменение цен на сырье, мат-ля, ТЗР, измен цен на прод. Повышение доли более рентаб прод по сравн с плановым уровнем рентаб ведет к сниж з-т на 1 руб тов прод, сл-но рост эфф-ти произ-ва. Повыш доли низкой рентаб прод приводит к сниж эфф-ти произ-ва. непредусмотренное плановое сниж цен и тарифов приводит к снижению з-т на 1 руб тов прод и к росту фин рез.Влияние измен цен на отд виды прод опред как раз-ца м/у общ отклон по фактору цен на закупаемое сырье и мат. Для оценки динамики з-т на руб тов прод фактич его величина сравнивается с фактич знач предыдущего периода. Рассчит абсолют отклон, а так же Тр, Тпр. Показатель з-т на руб тов прод позволяет сравнить уровень издержек на предпр различ отраслей, действующ в одной холдинговой стр-ре или на одном секторе рынка, так же он позволяет проводить сравнит анализ производ издержек м/у различ предпр внутри отрасли. Основ источниками резервов сниж себ/ти: увелич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роиз-тва проду за счет более полного исполь производ мощности предпр и сокращение затрат на производство проду за счет повышения уровня производ-ти труда, экономного использования сырья, мат-ов, Эл/э, топлива, оборудования, сокращения непроизводительных расходов, производственного брака и т.д. Рез сниж себ/ти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ниж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ы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П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В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4"/>
          <w:szCs w:val="24"/>
        </w:rPr>
        <w:t xml:space="preserve">где Зд-доп з-ты для освоения резервов увелич выпуска прод. Экономия з-т по оплате тр=(Трудоемкость после внедрения соотв мероприятий-Трудоемкость изд до внедрения) * Планируемый уровень среднечас оплаты труда * Кол-во планируемых к выпуску изделий. Резерв сниж мат з-т=разность м/у расходом мат-ов на ед прод до и после внедрения соответств мероприятий *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ВПпл * Плановые цены на мат-лы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/>
        <w:ind w:hanging="0"/>
        <w:rPr/>
      </w:pPr>
      <w:r>
        <w:rPr>
          <w:b/>
          <w:sz w:val="24"/>
          <w:szCs w:val="24"/>
          <w:u w:val="single"/>
        </w:rPr>
        <w:t xml:space="preserve">Билет №15. Факторный анализ з-т на произ-во и себ-ти.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умма общих затрат может изменяться из-за объема выпуска прод в целом по предприятию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ВПобщ), ее структуры (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уровня переменных затрат на ед прод (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и суммы пост расходов на весь выпуск прод (А) Зобщ=Сумма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ВПобщ*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*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+А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Факторн а-з себ/т ид.б. дополнен ан-зом стр-ры з-т на произ-во. Стр-ру з-т можно рассчитать по Эл-там з-т, по статьям калькуляции, а так же по след класификац признакам: 1.подразделение з-т на прям и косвен, 2.условно – пост и условно-перемен з-ты, 3.деление косв з-т на общехоз, цеховые и прямые. В анализе стр-ры производ издержек исчисляют показатели: абсолют отклон фактич з-т от план по кажд статье калькуляции, Тпр значений з-т по кажд статье, процент отклонения по статье по отношению к полной себ-ти-отражает на сколько % изменилась полная себ/ть в рез-те отклонения по данной статье. Анализ стр-ры себ/ти позволяет соотнести возникающие отклонения в издержках с конкрет-ми подразделениями, выявить виновников потерь от роста себ/ти или же подразделения, кот смогли более эф-но исп-ть ресурсы. Анализ проводят в динамике за ряд лет, и его рез-ты исп-ют при принятии управленч реш-й инвестиционного хар-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</w:rPr>
        <w:t>21</w:t>
      </w:r>
      <w:r>
        <w:rPr/>
        <w:t>. Зад и осн направл ан фин сост предпр. Внутренний и внешний фин анали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 сост предпр(ФСП) характерсист показ, отражающ сост капит в процессе его кругообор и способность субъекта хозяйств-ия финансир-ть свою деят-ть на фиксиван момент времен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н состоян м. б. устойчивыми, неустойчивыми и кризисным. Спос-ть предпр своевр-но производить платежи, финансировать свою деят на расширенной основе свидет-ет о его хор фина состоянии. Фин состоян предпр зависит от результ его  производ-ой, коммерч и фин деят. Если производств и финанс планы успешно выполняются, то это полож влияет  на фин положение предпр. И наоборот, в результате недовыполнения по производству и реализации продукции происходит повышение ее себест-ти, уменьш выручки и суммы прибыли и как следствие- ухудшение фин состояния предпр и его платежеспособность. Если платежесп-ть – это внешнее проявление фин сост предпр, то фин устоячивость – внутренняя его сторона, отражающая сбалансир-ть ден и товарн потоков, доходов и расх, средств и источников их формирования. </w:t>
      </w:r>
      <w:r>
        <w:rPr>
          <w:b/>
          <w:sz w:val="20"/>
          <w:szCs w:val="20"/>
        </w:rPr>
        <w:t>Гл цель анализа</w:t>
      </w:r>
      <w:r>
        <w:rPr>
          <w:b/>
          <w:i/>
          <w:sz w:val="20"/>
          <w:szCs w:val="20"/>
        </w:rPr>
        <w:t xml:space="preserve">  - </w:t>
      </w:r>
      <w:r>
        <w:rPr>
          <w:sz w:val="20"/>
          <w:szCs w:val="20"/>
        </w:rPr>
        <w:t>своевременно выявить и устранять недостатки в фин деят и находить резервы улучшения фин состояния предпр и его платежесп-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необходимо решить задачи:1) на основе изучения причинно-следственной взаимосвязи между разл показателями производссв, коммерческой и фин деят дать оценку выполн плана по поступлению фин ресурсов и их использ с позиции улучшения фин состояния предпр. 2)прогнозир возможных фин результ-в, эконом рентаб, исходя из реальных условий хоз деят и наличия собств и заемн ресурсов, разработка моделей фина состояния при разнообр вар-х использ ресурсов. 3)Разработка конкр мероприятий, направл на более эффективное использ фин  ресурсов и укрепление фин состояния предпр. Для оценки финансового состояния предприятия используется целая система показателей,  характеризующих изменения: структ капит предпр по его размещ и источн образования; эффеутивн и интенсивности его использ; платежеспос и кредитоспос предпр; запаса его фин устойчивости. Ан фин состояния предпр основывается гл образ  на относит показателях, т.к.  абсол показатели баланса в условиях  инфляции практически невозможно привести в сопоставимый вид. Относительные показатели анализируемого предприятия можно сравнивать: 1)с общепринятыми нормами для оценки степ риска и прогнозир возможн банкротства; 2) с аналогичн данными др предпр, что позвол выявить силные и слабые стороны предпр и его возможности; 3) с аналог данными </w:t>
      </w:r>
    </w:p>
    <w:p>
      <w:pPr>
        <w:pStyle w:val="Normal"/>
        <w:jc w:val="both"/>
        <w:rPr/>
      </w:pPr>
      <w:r>
        <w:rPr>
          <w:sz w:val="20"/>
          <w:szCs w:val="20"/>
        </w:rPr>
        <w:t>за предыд годы для изуч тенденций улучшения и ухудшения фин сост предпр. Анал фин сост занимаются не только руковод и  соотв-щие службы предпр, но и его учредители, инвесторы с целью изучения эффективности исп-ия ресурсов, банки для оценки условий кредитования и определения степени риска, поставщики для своевременного получения платежей, налоговые инспекции для выполнения плана поступления  средств в бюджет и т.д. В соответствии с этим анализ делится на внутренний  и внешний.</w:t>
      </w:r>
      <w:r>
        <w:rPr>
          <w:b/>
          <w:sz w:val="20"/>
          <w:szCs w:val="20"/>
        </w:rPr>
        <w:t xml:space="preserve">Внутренний  анализ  </w:t>
      </w:r>
      <w:r>
        <w:rPr>
          <w:sz w:val="20"/>
          <w:szCs w:val="20"/>
        </w:rPr>
        <w:t xml:space="preserve">- при нем изуч фин деят-ть только анализируемого хоз субъекта. Проводится службами предприятия и его результаты используются для планирования, контроля и прогнозирования финансового состояния. Его цель-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я максимума прибыли и исключение банкротства. Здесь широко использ закрытая информац, кот сост коммерч тайну субъекта. При проведен внутр ан широко использ аудит. Ауд предст собой осуществл на плановой основе по догов предприн деят-ть в виде независимой вневедомственной проверки ауд-ми бухг отчетов и балансов, расчетов, деклораций с целью установлен их достовероности и соотв совершенных фин и хоз операций законодат и иными нормативн актами Рос Фед. </w:t>
      </w:r>
      <w:r>
        <w:rPr>
          <w:b/>
          <w:sz w:val="20"/>
          <w:szCs w:val="20"/>
        </w:rPr>
        <w:t>Внешний анализ</w:t>
      </w:r>
      <w:r>
        <w:rPr>
          <w:sz w:val="20"/>
          <w:szCs w:val="20"/>
        </w:rPr>
        <w:t xml:space="preserve"> – пров в целях сравнения результ фин деят-ти хоз субъекта с др объектами.По существу, внешн ан-открытый ан, т.к. он проводится по данным бухг и статистич отчетн, выход за пределы хоз субъекта. Осуществляется инвесторами, поставщиками материальных и финансовых ресурсов, контролирующими органами на основе  публикуемой отчетности. Его цель- установить возможность выгодного вложить средства, чтобы обеспечить максимум прибыли и исключить риск потери.  Основн источн информ для ан фин состояния предпр служат отч бухг баланс ( форма №1), отчет о приб и убыт ( форма №2), отчет о движ капит ( форма №3) и другие формы отчетности, данные первичного и аналитич бухг учета, кот расшифровывают и детализируют отдельные статьи баланса. Сравнит аналит баланс можно получить из исходного баланса путём сложения однородных по своему составу и экон содержанию статей баланса и дополнения его показ струк</w:t>
        <w:softHyphen/>
        <w:t>туры, динамики и структурной динамики. Аналит баланс охватывает много важных показателей, характер-х статику и динамику фин состояния организ. Этот баланс включает показатели как горизонтального, так и верти</w:t>
        <w:softHyphen/>
        <w:t>кального анализ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.Непосредственно из аналитич баланса можно получить ряд важн характеристик фин состояния организ. К ним относятся: 1)Общ стоимость имущества организ, равная итогу баланса; 2)стоимость иммобилизованных (внеоборотных) средств (активов) или не</w:t>
        <w:softHyphen/>
        <w:t>движимого имущества, равная итогу раздела 1 актива баланса (строка 190); 3) стоим мобильных (оборотных) средств, равная итогу  раздела 2 актива баланса (строка 290); 4)стоим материальных обор средств (строка 210); 5) велич собств средств организ, равная итогу раздела 4 пасси</w:t>
        <w:softHyphen/>
        <w:t>ва баланса (строка 490);  6) велич заёмных ср равная сумме итогов разделов 5 и 6 пассива ба</w:t>
        <w:softHyphen/>
        <w:t>ланса          (строка 590+690);  7) велич собств средств в обороте, равная разнице итогов раздела 4, 1 и 3 баланса (строка 490-190-39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нансовые коэффициенты представляют собой относит показатели фин состояния предпр: </w:t>
      </w:r>
      <w:r>
        <w:rPr>
          <w:b/>
          <w:sz w:val="20"/>
          <w:szCs w:val="20"/>
        </w:rPr>
        <w:t>Коэффициент автономии</w:t>
      </w:r>
      <w:r>
        <w:rPr>
          <w:sz w:val="20"/>
          <w:szCs w:val="20"/>
        </w:rPr>
        <w:t xml:space="preserve"> важен как для инвесторов так и для кредиторов предпр, поскольку он характе долю средств, вложенных собств-ми в общ стоимость имущества предпр.</w:t>
        <w:tab/>
        <w:t xml:space="preserve">Коэф автономии дополняется </w:t>
      </w:r>
      <w:r>
        <w:rPr>
          <w:b/>
          <w:sz w:val="20"/>
          <w:szCs w:val="20"/>
        </w:rPr>
        <w:t>соотнош заемных и собствен средств</w:t>
      </w:r>
      <w:r>
        <w:rPr>
          <w:sz w:val="20"/>
          <w:szCs w:val="20"/>
        </w:rPr>
        <w:t xml:space="preserve">, высокий показатель кот говорит о том, что больш часть деят предпр финансировалась за счет заемных средств. Высокий показатель </w:t>
      </w:r>
      <w:r>
        <w:rPr>
          <w:b/>
          <w:sz w:val="20"/>
          <w:szCs w:val="20"/>
        </w:rPr>
        <w:t>соотнош мобильных и иммобилизованных средств</w:t>
      </w:r>
      <w:r>
        <w:rPr>
          <w:sz w:val="20"/>
          <w:szCs w:val="20"/>
        </w:rPr>
        <w:t xml:space="preserve">  а также его рост  полож характер данное предпр, показывая существенное преобладание мобильных средств. Для определ того какая часть собств средств вложена в наиболее ликвидные активы, используется </w:t>
      </w:r>
      <w:r>
        <w:rPr>
          <w:b/>
          <w:sz w:val="20"/>
          <w:szCs w:val="20"/>
        </w:rPr>
        <w:t>коэф маневренности</w:t>
      </w:r>
      <w:r>
        <w:rPr>
          <w:sz w:val="20"/>
          <w:szCs w:val="20"/>
        </w:rPr>
        <w:t xml:space="preserve">, кот показ какая часть из собств источн вложена в наиболее мобильные активы.  </w:t>
      </w:r>
      <w:r>
        <w:rPr>
          <w:b/>
          <w:sz w:val="20"/>
          <w:szCs w:val="20"/>
        </w:rPr>
        <w:t>Коэф абсол ликвидн</w:t>
      </w:r>
      <w:r>
        <w:rPr>
          <w:sz w:val="20"/>
          <w:szCs w:val="20"/>
        </w:rPr>
        <w:t xml:space="preserve"> определяется отношением ден средств и быстрореализуемых ценных бумаг к текущим обязательствам предприятии </w:t>
      </w:r>
      <w:r>
        <w:rPr>
          <w:b/>
          <w:sz w:val="20"/>
          <w:szCs w:val="20"/>
        </w:rPr>
        <w:t>Коэф покрытия</w:t>
      </w:r>
      <w:r>
        <w:rPr>
          <w:sz w:val="20"/>
          <w:szCs w:val="20"/>
        </w:rPr>
        <w:t xml:space="preserve"> позволяет определить в какой кратности текущие кредиторские обязательства обеспечены материальными оборотными средствами. Его рост в течении периода - положительное явление. 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Экспр-ан фин сост предпр: цели, польз-ли.</w:t>
      </w:r>
    </w:p>
    <w:p>
      <w:pPr>
        <w:pStyle w:val="Normal"/>
        <w:jc w:val="both"/>
        <w:rPr/>
      </w:pPr>
      <w:r>
        <w:rPr/>
        <w:t>Экспресс-ан(Экс А) фин сост это по друг предварит оценка фин сост предпр. Целью э-а явл наглядная и простая оценка фин сост полож и динамики развития предпр. Смысл э-а закл в отборе небольш колич наиболее существ и сравнительно несложных в исчислении  показ и посто отслеживание их динамики. отбор субъективен и производ-ся аналитиком. Например может быть такой вариан отбора аналит показ для определ экономич потенциала предпр и оценки рез-тов его деятельности: 1. Оценка экономич потенц субъекта хозяйств-ия: 1.1 Оценка имуществ полож- величина осн ср-в и их доля в общей сумме активов; коэф-т износа ОС; общая сумма хозяйств ср-в, наход в распоряж предпр. 1.2 оценка фин полож- велич собств ср-в и их доля в общей сумме ист-ков; коэф покрытия(общий); доля собств обор ср-в в общейих сумме; доля долгоср заемных ср-в в общей сумме ист-ков; коэф покрытия запасов. 1.3. Наличие «больных» статей в отч-ти- убытки; ссуды и займы, не погашенные в срок; просроч дебит и кредит задолж; векселя выдан просрочен. 2 Оценка результативности фин-хоз деят-ти: 2.1 Оценка приб-ти – прибыль; рент-ть общая; рент-ть осно деят-ти. 2.2 Оценка динамичности – сравнит темпы роста выручки, приб ; оборачив-ть активов; продолжит операцион и финанс цикла; коэф погашаемости дебит задолж. 2.3 Оц эфф-ти использ экономич потенциала – рентаб авнсированного капит; рент-ть собств капит. В рамках экспр-ан целесообразно использ след послед-ть взаимосвяз и несложн по колич и структ показ таблиц: 1) хозяйств ср-ва предпр и их стр-ра (содерж такие показ, как велич хозяйств ср-в в оценке нетто, ОС, НМА, обор ср-ва, собств обор ср-ва) 2) ОС предпр ( привод стоймостн оценка ОС, в т.ч. активной их части по первонач и ост ст-ти, доля арендов ср-в, коэф износа и обновл); 3) стр-ра и динам обор ср-в предпр ( привод укрепн группировка статей 2 разд бал, и ряд специф показ, таких как велич собств обор ср-в, их доля в покрытии тов запасов); 4) осн результ фин-хоз деят предпр ( объем товарооб, приб, рентаб, уровень вал дох, уров издержек обращ, фондоотдача, выработка) ; 5) эффект-ть исп-ия фин рес-сов ( содерж показ: всего фин рес-сов в т.ч. собств, привлеч, рентаб авансиров капит, рентаб собств капит). Экспр-ан может заверш выводом о целесообразности или необход более углубленного и детального ан фин результ и фин полож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23</w:t>
      </w:r>
      <w:r>
        <w:rPr/>
        <w:t>. Ан кредитоспособн предпр</w:t>
      </w:r>
    </w:p>
    <w:p>
      <w:pPr>
        <w:pStyle w:val="Normal"/>
        <w:jc w:val="both"/>
        <w:rPr/>
      </w:pPr>
      <w:r>
        <w:rPr/>
        <w:t xml:space="preserve">Под кредитосп хоз субъекта поним наличие у него предпосылок для получ кред и его возврата в срок.кредитоспос заемщика характ-ся его аккуратностью при расчетах по ранне полеченным кред, текущим фин сост и возможностью при необходим мобилизовать ден ср-ва из раз лист-ов. банк прежде чем предост-ть кредо пред ст-нь риска, кот он готов взять на себя и размер кред, кот может быть предост-н. При ан кредит-ти исп-ся целый ряд показ. Наиболее важными явл норма приб на вложенный капит и ликвидность баланса. норма приб на влож капит опред отнош суммы приб к общей сумме пассива по балансу: Р=П/К , где Р-норма приб, П- сумма приб за отч год, К- сумма пассива. Рост этого показ характ тенденцию прибыльн деят-ти заемщика, его доходности.Ликвидн хоз субъекта – спос-ть его быстро погашать свою задолж-ть. она опред соотнош велич задолж и ликв-ти ср-в,, т.е. ср-в, кот могут быть использ для погашен долгов( наличн деньги, депозиты, ц.б., реализ Эл-ты обор ср-в). По существу ликв-ть хоз субъекта означ ликв-ть его баланса. Ликвидн. бал. выраж в степени покрытия обяз-в хоз субъекта  его активами, срок превращения кот в деньги соотв сроку погаш обязат-в.  ликв-ть озн-т безусловную платеж-ть хоз субъекта и предпол пост равенство м/у активами и обяз-ми как по общей сумме так и по срокам наступления. Ан ликв-ти баланса закл-ся в сравн ср-в по активу, сгруппиров-ых по степени их ликв-ти и располож в порядке убывания ликв, с обяз-ми по пассиву, объедин-ми по срокам их погашения и в пор-ке возраст-ия сроков. В завис от степени ликвидн, т.е скорости превращ в ден ср-ва, активы хоз субъекта раздел на след группы: А1-наибол ликв активы( все ден ср-ва наличн и на сч и краткоср фин влож); А2-быстро реализ активы(дебит зад-ть и прочие активы); А3-медленно реализ акт (запасы, за исключ «расх буд периодов» и статьи «долгоср фин влож» из разд 1 актива. А4-трудно реализ акт(ОС, НМА, незаверш стр-во). пассивы бал группир по степ срочн их оплаты: П1-наибол срочн пас(кредит задолж); П2-краткоср пас(краткоср кред и заемн ср-ва); П3-долгосрочн пас( долгоср кред и и заемн ср-ва); П4- постоян пас(статьи из разд 1 пас» Капит и резервы»). Для опред ликвидн бал след сопост итоги привед групп по акт и пас. Ликвидн хоз субъекта оперативно можно опред с помощью общего коэф  ликвидн (отнош ден ср-в и быстрореализ ц.б. к краткоср обязат-вам). этот коэф характ возможн хоз субъекта мобилиз ден ср-ва для покрыт краткоср задолж. чем выше данный коэф, тем надежнее заемщик. В завис от велич коэф ликв принято различ: кредитоспос хоз субъект при К&gt;1,5; огарнич кредитоспос при К от1-1,5; некредитоспос при К&lt;1. Кредитоспос также характ коф привлеч ср-в( отнош задолж к сумме текущ акт или к одной из составных частей). Данный коэф траж ст-нь фин независ предпрот заемных ист-ков. Чем ниже уровень этого коэф, тем выше кредитоспос хоз субъекта. След иметь в виду, что все банки польз показ кредитоспос. Однако кажд из них формир свою колич сист оценки, составл коммерч тайну банка, в распред заемщиков на три категории: надежный(кредитоспос), неустойчивый( огранич кредитоспос), ненадежн(некредитоспос)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24</w:t>
      </w:r>
      <w:r>
        <w:rPr/>
        <w:t>. Ан доходн хоз субъекта</w:t>
      </w:r>
    </w:p>
    <w:p>
      <w:pPr>
        <w:pStyle w:val="Normal"/>
        <w:jc w:val="both"/>
        <w:rPr/>
      </w:pPr>
      <w:r>
        <w:rPr/>
        <w:t xml:space="preserve">ан доходн рекоменд проводить в 2 этапа: 1) получ четких представлен о принц формирован дох и затрат на предпр; 2) непосредств ан отчета о приб и убытках, кот включ в себя: структурный ан отчета с выявлением стабильных и случ фактов; оценка качетсва получения фин рез; ан доходности. Доходн любого предпр может оценив с помощью абс и относ показ. Абсол показ позв-т анализ-ть динамики баланс, чистой, нераспред приб за этот год. Однако такие расч имеют скорее арифметич, чем экономич смысл, если не принимать во внимание относит показ доходн –это уровень рентаб-ти. Рентаб представл собой доходн (прибыльность) произв-торг процесса. уровень рентаб хоз субъектов связ с произв продукции опред прецентным соотнош приб от реализ продукции к себест-ти прод. К этим показ относ рентаб акт, рентаб текущ акт, рент инвестиц( приб-брутто/ вал бал-краткоср обязат), рентаб собств капит и рентаб акцион капит( Приб по прост акц/ собств капит-сумма привлеч акций), рентаб заемных ср-в или цена привлеч заемн ср-в( плата за польз заемн ср-ми/ сумму средств привлеч на заемн основе). Взаимосв рассмотр показ рентаб собств капит, заемн ср-в, совокупн влож находит свое выраж в соотнош назыв эф фин рычага ( Рск=Рк+(ЗК/Ксоб) (Рк-Рзк). если это соотн &gt;0, то означ, что привлеч заемн ср-в выгодно и позвол увелич рентаб собств ср-в. Этот показ опред границу экон целесообразн привлеч заемных ср-в, смысл данного соотнош сост в том, что пока рент-ть влож в предпр выше цены заемных ср-в, рентаб собств капит будет расти тем быстрее, чем выше соотн заемн и собств ср-в. Однако по мере роста доля заемн ср-в прибыль остающ в распоряж предпр начин уменьш т.к. все большая ее доля уходит на выплату %.В результ рент-ть влож падает и может стать меньше цены заемн ср-в, что в свою очередь приведет к падению рент-ти собств капит. для обеспч полож эф-та фин рыч в этих услов-х предпр вынуждено наращив рент-ть влож, чтобы данный показ-ль превыш цену заемн капит. Показ для оценки доходн – это рентаб продаж, кот позв-т оценить эф-ть деят-ти предпр по реализ своей пр-ц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Ан ликвидн хоз субъе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квидн хоз субъекта – спос-ть его быстро погашать свою задолж-ть. она опред соотнош велич задолж и ликв-ти ср-в,, т.е. ср-в, кот могут быть использ для погашен долгов( наличн деньги, депозиты, ц.б., реализ Эл-ты обор ср-в). По существу ликв-ть хоз субъекта означ ликв-ть его баланса. Ликвидн. бал. выраж в степени покрытия обяз-в хоз субъекта  его активами, срок превращения кот в деньги соотв сроку погаш обязат-в.  ликв-ть озн-т безусловную платеж-ть хоз субъекта и предпол пост равенство м/у активами и обяз-ми как по общей сумме так и по срокам наступления. Ан ликв-ти баланса закл-ся в сравн ср-в по активу, сгруппиров-ых по степени их ликв-ти и располож в порядке убывания ликв, с обяз-ми по пассиву, объедин-ми по срокам их погашения и в пор-ке возраст-ия сроков. В завис от степени ликвидн, т.е скорости превращ в ден ср-ва, активы хоз субъекта раздел на след группы: А1-наибол ликв активы( все ден ср-ва наличн и на сч и краткоср фин влож); А2-быстро реализ активы(дебит зад-ть и прочие активы); А3-медленно реализ акт (запасы, за исключ «расх буд периодов» и статьи «долгоср фин влож» из разд 1 актива. А4-трудно реализ акт(ОС, НМА, незаверш стр-во). пассивы бал группир по степ срочн их оплаты: П1-наибол срочн пас(кредит задолж); П2-краткоср пас(краткоср кред и заемн ср-ва); П3-долгосрочн пас( долгоср кред и и заемн ср-ва); П4- постоян пас(статьи из разд 1 пас» Капит и резервы»). Для опред ликвидн бал след сопост итоги привед групп по акт и пас.Анал ликвидн предпр провод по след показ: 1) общий коэф  ликв (текущ акт/краткосрочн обяз-ва)-позв-т уст-ть в какой степ текущ активы покрыв краткосрочн обяз-ва(норматив 2-3); 2) коэф абсол ликв-показ какая часть текущ задолжен может быть погаш на дату составл баланса(( ден ср-ва+быстореализ ц.б.)/краткосрочн обязат). норматив 0,2-0,3. 3) уточнен коэф ликвидн-показ какая часть текущ обязат может быть погаш не только за счет имеющ ден ср-в, но и ожидаем поступлен.(ден ср-ва+быстрореализ ц.б.+дебит задолж/краткоср обяз) норматив 0,6-0,7. 4) коэф маневренности-показ какая часть ср-в из собств источн вложена в наиболее мобильные активы( оборотн капит/ср-ва из собств источн); 5) ликвиднеость при мобилизации ср-в-характеризует ст-нь зависим-ти платежеспос-ти предпр от МПЗ( ст-ть МПЗ/краткосрочн обязат).норматив 0,5-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90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9:31:00Z</dcterms:created>
  <dc:creator>Dina</dc:creator>
  <dc:description/>
  <dc:language>en-US</dc:language>
  <cp:lastModifiedBy>Аня</cp:lastModifiedBy>
  <cp:lastPrinted>2006-03-14T22:22:00Z</cp:lastPrinted>
  <dcterms:modified xsi:type="dcterms:W3CDTF">2006-03-14T17:28:00Z</dcterms:modified>
  <cp:revision>95</cp:revision>
  <dc:subject/>
  <dc:title/>
</cp:coreProperties>
</file>