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му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роизводственное объединение «МАЯК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Челябинск 2011</w:t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bookmarkStart w:id="0" w:name="__RefHeading___Toc309918357"/>
      <w:bookmarkEnd w:id="0"/>
      <w:r>
        <w:rPr>
          <w:sz w:val="28"/>
          <w:szCs w:val="28"/>
        </w:rPr>
        <w:t>Содержание</w:t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09918357">
            <w:r>
              <w:rPr>
                <w:rStyle w:val="IndexLink"/>
                <w:lang w:val="en-US" w:eastAsia="en-US"/>
              </w:rPr>
              <w:t>Содержание</w:t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09918358">
            <w:r>
              <w:rPr>
                <w:rStyle w:val="IndexLink"/>
                <w:lang w:val="en-US" w:eastAsia="en-US"/>
              </w:rPr>
              <w:t>О предприятии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09918359">
            <w:r>
              <w:rPr>
                <w:rStyle w:val="IndexLink"/>
                <w:lang w:val="en-US" w:eastAsia="en-US"/>
              </w:rPr>
              <w:t>Реакторно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09918360">
            <w:r>
              <w:rPr>
                <w:rStyle w:val="IndexLink"/>
                <w:lang w:val="en-US" w:eastAsia="en-US"/>
              </w:rPr>
              <w:t>Радиохимическое производство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09918361">
            <w:r>
              <w:rPr>
                <w:rStyle w:val="IndexLink"/>
                <w:lang w:val="en-US" w:eastAsia="en-US"/>
              </w:rPr>
              <w:t>Производство радиоактивных изотопов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09918362">
            <w:r>
              <w:rPr>
                <w:rStyle w:val="IndexLink"/>
                <w:lang w:val="en-US" w:eastAsia="en-US"/>
              </w:rPr>
              <w:t>Химико-металлургическое производство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lang w:val="en-US" w:eastAsia="en-US"/>
            </w:rPr>
          </w:pPr>
          <w:hyperlink w:anchor="__RefHeading___Toc309918363">
            <w:r>
              <w:rPr>
                <w:rStyle w:val="IndexLink"/>
                <w:lang w:val="en-US" w:eastAsia="en-US"/>
              </w:rPr>
              <w:t>Преодоление последствий реализации первого атомного проекта</w:t>
              <w:tab/>
              <w:t>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bookmarkStart w:id="1" w:name="__RefHeading___Toc309918358"/>
      <w:bookmarkEnd w:id="1"/>
      <w:r>
        <w:rPr>
          <w:sz w:val="28"/>
          <w:szCs w:val="28"/>
        </w:rPr>
        <w:t>О предприяти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унитарное предприятие «Производственное объединение «Маяк» - первый промышленный объект отечественной атомной отрасли - более полувека является ведущим предприятием ядерно-оружейного комплекса России и обеспечивает безопасность государства, выполняя государственный оборонный заказ по производству компонентов ядерного оруж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«Маяк» - это комплекс взаимосвязанных производств, структурно выделенных в заводы и производственные подразделения, с научно-техническим обеспечением и социально-производственной инфраструктуро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оритетными направлениями деятельности предприятия являются выполнение оборонного заказа, регенерация облученного ядерного топлива атомных реакторов (ОЯТ) и производство радиоактивных изотоп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bookmarkStart w:id="2" w:name="__RefHeading___Toc309918359"/>
      <w:bookmarkEnd w:id="2"/>
      <w:r>
        <w:rPr>
          <w:sz w:val="28"/>
          <w:szCs w:val="28"/>
        </w:rPr>
        <w:t>Реакторно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9 июня 1948 года был пущен первый в стране и на Евразийском континенте уран-графитовый промышленный реактор для наработки оружейного плутония. Всего на комбинате в разные годы были введены в эксплуатацию 10 реакторов разной модификации, 8 из которых остановлены до 1991 год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годня на ПО «Маяк» действуют два промышленных реактора третьего поколения: легководный  «Руслан» (с 1979 года) и тяжеловодный «Людмила» (с 1988 года). Оба реактора обладают уникальными нейтронно-физическими характеристиками и позволяют получать широкую номенклатуру радиоактивных изотопов. Реактор «Людмила» в настоящее время в значительной степени ориентирован на выпуск изотопной продукции для народного хозяйства. Проводятся работы по конверсии реакторной установки «Руслан». Освоен выпуск конверсионной продукции с применением процессов облучения. Организованы участки производства термоусаживающейся трубки и радиационного легирования кремния, производятся светознаки и светоэлементы на основе трития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            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ая часть продукции реакторного производства реализуется на мировом рынк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ширение технологий ПО «Маяк» не только в традиционном плане можно считать достаточно привлекательным для предпри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 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остперестроечные годы на одном из заводов «Маяка» на основе уникальных технологий было освоено производство микросветоэлементов прицельных приспособлений для общевойскового стрелкового оружия - автоматов, пулеметов и пистолетов. Использование прицельных приспособлений позволяет существенно повысить эффективность применения стрелкового оружия в сумерках и в ночное врем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           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ирокое применение находит сверхточная продукция. Автономность, надежность, безопасность радиолюминесцентных источников света ставит их вне конкуренции во многих областях применения. По индивидуальным заказам появляются светознаки, предназначенные для информирования о путях эвакуации и местах расположения средств пожаротуш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bookmarkStart w:id="3" w:name="__RefHeading___Toc309918360"/>
      <w:bookmarkEnd w:id="3"/>
      <w:r>
        <w:rPr>
          <w:sz w:val="28"/>
          <w:szCs w:val="28"/>
        </w:rPr>
        <w:t>Радиохимическое производств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генерация отработанных тепловыделяющих сборок атомных электростанций с реакторами ВВЭР-440, БН-600, транспортных ядерных установок и исследовательских реакторов осуществляется на единственном в России заводе регенерации топлива    (РТ-1). Метод регенерации позволяет проводить возврат делящихся материалов в ядерно-топливный цикл атомной энергет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работка ОЯТ - это ресурсосберегающая, экологоприемлемая технология, направленная на создание энергетического потенциала атомной энергетик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ереработки получаются следующие продук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лав гексагидрата нитрата уранила (используется для изготовления топлива в реакторах РБМК-1000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иоксид энергетического плутония (поступает на склад для временного хранения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закись-окись урана различного обогащения по урану-235 (используется при изготовлении   ядерного топлива для нужд атомной энергетики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онцентраты стронция, цезия, прометия (используются для изготовления источников ионизирующего излучения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заводе действует схема экологически безопасного обращения с жидкими радиоактивными  отходам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работка высокоактивных отходов (ВАО) производится с 1987 года по технологии перевода их в натрийалюмофосфатное стекло в печах прямого электрического нагре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bookmarkStart w:id="4" w:name="__RefHeading___Toc309918361"/>
      <w:bookmarkEnd w:id="4"/>
      <w:r>
        <w:rPr>
          <w:sz w:val="28"/>
          <w:szCs w:val="28"/>
        </w:rPr>
        <w:t>Производство радиоактивных изотопо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ГУП «ПО «Маяк» является ключевым российским производителем радиоактивных мишенных и осколочных изотопов. На предприятии сконцентрированы все производства, необходимые для выпуска радионуклидной продукции: реакторная база для производства мишенных изотопов, радиохимический завод, где выделяются концентраты для получения радионуклидных источник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     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 сегодняшний день доля ФГУП «ПО «Маяк» составляет примерно 60% общего объема изотопной продукции, выпускаемой на предприятиях Российской Федера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      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ГУП «ПО «Маяк» с 30% мирового производства устойчиво занимает второе место в мире по выпуску источников на основе кобальта-60, является крупнейшим мировым производителем источников гамма-излучения на основе цезия-137 и источников быстрых нейтронов на основе америция-24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            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доля экспорта источников ионизирующих излучений и радиоактивных препаратов в общем объеме их товарного выпуска предприятием составляет более 90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           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Качество и надежность изотопной продукции ФГУП «ПО «Маяк» выше требований мировых стандарт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       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пускаемые заводом источники ионизирующих излучений и тепла, а также радионуклидные препараты находят широкое применение в промышленности и сельском хозяйстве (радиационные технологии, дефектоскопия, приборостроение), медицине (радиационная терапия и радиационная диагностика), научных исследования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вод  выпуска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альфа-излучения на основе радионуклидов Pu-238, Pu-239, U-234, Am-241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бета-излучения на основе радионуклидов Ni-63, Sr-90, Kr-85, Pm-147, Tl-204, Ce-144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гамма-излучения на основе радионуклидов Co-60, Ir-192, Cs-137, Se-75, Sb-124, Tm-170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рентгеновского излучения на основе радионуклидов Pu-238, Sr-90, Pm-147, Tl-204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быстрых нейтронов на основе радионуклидов Am-241, Pu-238, Pu-239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тепла на основе радионуклидов Sr-90, Pu-238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адионуклидные препараты (С-14, Cs-137, Sr-90, Am-241, Pu-238, Np-237, Pm-147, Kr-85, I-131, Mo-99, тритий, гелий-3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bookmarkStart w:id="5" w:name="__RefHeading___Toc309918362"/>
      <w:bookmarkEnd w:id="5"/>
      <w:r>
        <w:rPr>
          <w:sz w:val="28"/>
          <w:szCs w:val="28"/>
        </w:rPr>
        <w:t>Химико-металлургическое производств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1950 году на базе опытно-промышленного комплекса начал действовать химико-металлургический завод по производству изделий из металлического плутония и урана высокого обогащ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наряду с выпуском продукции оборонного назначения, химико-металлургический завод успешно решает задачу утилизации компонентов демонтированных ядерных заря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вод участвует в работах по переводу извлеченного высокообогащенного урана (ВОУ) в низкообогащенный (НОУ) с целью экспорта его в США для использования при изготовлении топлива для АЭ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декабре 2003 года ФГУП «ПО «Маяк» принял в промышленную эксплуатацию уникальный объект особой государственной важности - хранилище делящихся материалов (ХДМ), предназначенное для хранения оружейного плутония, высвобождающегося при утилизации компонентов ядерных зарядов. Строительство ХДМ шло в рамках международных соглашений по сокращению и ограничению наступательных вооружени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боростро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борный завод - одно из подразделений ФГУП «ПО «Маяк», на котором разрабатывают и изготавливают уникальные средства измерения и автоматизации, системы контроля параметров и управления реакторным, радиохимическим, радиоизотопным и другими производствами ядерной индустрии, системы радиационного мониторинга и средства контроля общепромышленных парамет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боры, изготовленные на заводе, применяются не только на «Маяке», но и на аналогичных предприятиях атомной отрасли и других отраслей промышлен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2001 году специалисты приборного завода завершили работу над созданием двух важнейших систем для нашей промышленности: аварийной сигнализации о возникновении самоподдерживающейся цепной реакции и контроля радиационной безопасн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ециальное конструкторское бюро аналитического приборостроения (СКБ АП) было создано в 1989 году в качестве научно-исследовательского подразделения ФГУП «ПО «Маяк». Главной задачей СКБ АП является создание новых методов и средств аналитического контроля и их автоматизации. Поставленные задачи успешно решаются путем разработки новых аналитических приборов, основанных на использовании новых методов и современной элементной базы, а также модернизации морально и физически устаревшей существующей аналитической аппаратуры. СКБ АП разрабатывает, модернизирует и обслуживает системы радиационного и дозиметрического контроля отдельных цехов, заводов и предприятия в целом, а также автоматизированной системы контроля радиационной обстановки на прилегающих к объектам территорий (АСКРО)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jc w:val="center"/>
        <w:rPr>
          <w:sz w:val="28"/>
          <w:szCs w:val="28"/>
        </w:rPr>
      </w:pPr>
      <w:bookmarkStart w:id="6" w:name="__RefHeading___Toc309918363"/>
      <w:bookmarkEnd w:id="6"/>
      <w:r>
        <w:rPr>
          <w:sz w:val="28"/>
          <w:szCs w:val="28"/>
        </w:rPr>
        <w:t>Преодоление последствий реализации первого атомного проек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резвычайно высокие темпы разработки уникального технологического оборудования, ввода в эксплуатацию новых производств, отсутствие научных знаний и технологического опыта в первые годы работы предприятия породили серьезные проблемы в области экологии и охраны окружающей сре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мплексный подход к решению последствий реализации первого атомного проекта предусмотрен мероприятиями утвержденной в 2007 г. Федеральной целевой программы (ФЦП) «Обеспечение ядерной и радиационной безопасности  на 2008 год и на период до 2015 года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правления реализации ФЦП на ПО «Маяк»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ый блок - это проектные и строительные работы по обеспечению безопасной эксплуатации промышленных водоемов предприят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торой блок включает мероприятия, реализуемые на радиохимическом заводе по созданию установок переработки высоко- и среднеактивных отходов, подготовку производства к переработке различного вида ОЯ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етий блок мероприятий реализуется на объектах ядерно-оружейного комплекса предприятия. Это работы по созданию установки переработки жидких радиоактивных отходов химико-металлургического производства, а также работы по обеспечению безопасного состояния выведенных из эксплуатации пяти уран-графитовых реакторов и их консервац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твертый блок - это комплекс научно-исследовательских, опытно-конструкторских и проектно-изыскательских работ по разработке технологии и оборудования переработки накопленных жидких высокоактивных отходов, созданию установок переработки низкоактивных ЖРО и ТРО предприятия. Кроме того, данный блок включает разработку стратегических решений по проблемам ТКВ и совершенствование системы радиоэкологического мониторинг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го на реализацию мероприятий ФЦП запланировано выделение более 14 млрд. руб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ты по обеспечению безопасной эксплуатации Теченского каскада водоёмов (ТКВ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Прекращение сброса сточных вод в промышленные водоемы, повышение устойчивости замыкающей плотины ТК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Разработка методов понижения уровня водоема В-11 ТКВ на основе мембранного и электроосадительного методов, отработка технологий очистки до уровней, позволяющих осуществить сброс очищенной воды в открытую гидрографическую се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1:10:00Z</dcterms:created>
  <dc:creator>oborisov</dc:creator>
  <dc:description/>
  <cp:keywords/>
  <dc:language>en-US</dc:language>
  <cp:lastModifiedBy>oborisov</cp:lastModifiedBy>
  <dcterms:modified xsi:type="dcterms:W3CDTF">2011-11-24T11:17:00Z</dcterms:modified>
  <cp:revision>1</cp:revision>
  <dc:subject/>
  <dc:title>РЕФЕРАТ</dc:title>
</cp:coreProperties>
</file>