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/>
      </w:pPr>
      <w:r>
        <w:rPr>
          <w:b/>
          <w:bCs/>
          <w:sz w:val="28"/>
          <w:lang w:val="en-US"/>
        </w:rPr>
        <w:t>C</w:t>
      </w:r>
      <w:r>
        <w:rPr>
          <w:b/>
          <w:bCs/>
          <w:sz w:val="28"/>
        </w:rPr>
        <w:t>одержание</w:t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28"/>
        </w:rPr>
      </w:pPr>
      <w:r>
        <w:rPr>
          <w:sz w:val="28"/>
        </w:rPr>
        <w:t>1.Введение…………………………………………………………………………2</w:t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28"/>
        </w:rPr>
      </w:pPr>
      <w:r>
        <w:rPr>
          <w:sz w:val="28"/>
        </w:rPr>
        <w:t>2.Характеристика автомобильного предприятия……………………………….3</w:t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28"/>
        </w:rPr>
      </w:pPr>
      <w:r>
        <w:rPr>
          <w:sz w:val="28"/>
        </w:rPr>
        <w:t>3.Расчет производственной программы…………………………………………4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.Определение пробегов автомобилей до капитального ремонта………….4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2.Определение пробегов ТО-1……………………………………………..…4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3.Определение пробегов ТО-2………………………………………………..4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4.Скорректированные пробеги с соответствии со среднесуточным пробегом …………………………………………………………………………4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5.Количество воздействий на один автомобиль за цикл……………………5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6.Коэффициент технической готовности……………………………………6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7.Годовой пробег автомобилей……………………………………………….7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8.Коэффициент перехода от цикла к году…………………………………...7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9.Количество ТО на весь парк за год………………………………………..7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0.Диагностические работы………………………………………………….8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/>
      </w:pPr>
      <w:r>
        <w:rPr>
          <w:sz w:val="28"/>
        </w:rPr>
        <w:t>3.11.Суточная производственная программа…………………………………8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2.Скорректированные трудоемкости………………………………………9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3.Годовой объем работ по ТО и ТР………………………………………..10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4.Общая трудоемкость……………………………………………………..10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5.Штатное количество рабочих……………………………………………11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6.Расчет числа постов………………………………………………………11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7.Расчет площади шиномонтажного участка……………………………..15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8.Годовой и суточный объем работ на шиномонтажном участке……….15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19.Количество человек на шиномонтажном участке……………………...15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bCs/>
          <w:sz w:val="28"/>
        </w:rPr>
      </w:pPr>
      <w:r>
        <w:rPr>
          <w:bCs/>
          <w:sz w:val="28"/>
          <w:szCs w:val="28"/>
        </w:rPr>
        <w:t>3.20. Оборудование, применяемое на АТП…………………………………..16</w:t>
      </w:r>
    </w:p>
    <w:p>
      <w:pPr>
        <w:pStyle w:val="2"/>
        <w:pBdr>
          <w:top w:val="nil"/>
          <w:left w:val="nil"/>
          <w:bottom w:val="nil"/>
          <w:right w:val="nil"/>
        </w:pBdr>
        <w:ind w:left="180" w:right="-5" w:hanging="0"/>
        <w:jc w:val="both"/>
        <w:rPr>
          <w:sz w:val="28"/>
        </w:rPr>
      </w:pPr>
      <w:r>
        <w:rPr>
          <w:sz w:val="28"/>
        </w:rPr>
        <w:t>3.21.Список литературы……………………………………………………….20</w:t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</w:rPr>
      </w:pPr>
      <w:r>
        <w:rPr>
          <w:sz w:val="32"/>
        </w:rPr>
        <w:t>1.Введение.</w:t>
      </w:r>
    </w:p>
    <w:p>
      <w:pPr>
        <w:pStyle w:val="2"/>
        <w:pBdr>
          <w:top w:val="nil"/>
          <w:left w:val="nil"/>
          <w:bottom w:val="nil"/>
          <w:right w:val="nil"/>
        </w:pBdr>
        <w:ind w:right="-5" w:firstLine="360"/>
        <w:jc w:val="both"/>
        <w:rPr/>
      </w:pPr>
      <w:r>
        <w:rPr>
          <w:sz w:val="28"/>
        </w:rPr>
        <w:t>Трудовые и материальные затраты на поддержание подвижного состава в технически исправном состоянии значительны и в несколько раз превышают затраты на его изготовление.</w:t>
      </w:r>
    </w:p>
    <w:p>
      <w:pPr>
        <w:pStyle w:val="TextBodyIndent"/>
        <w:ind w:right="-5" w:firstLine="426"/>
        <w:jc w:val="both"/>
        <w:rPr/>
      </w:pPr>
      <w:r>
        <w:rPr/>
        <w:t>Так за нормативный срок службы грузовых автомобилей средней грузоподъёмности, структура трудовых затрат в процентах от общих затрат составляет: ТО и ТР – 91% ; капитальный ремонт автомобиля и агрегатов – 7 % ; изготовление автомобиля – 2 %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Столь высокие затраты на ТО и ТР связаны с отставанием производственно-технической базы автомобильного транспорта по темпам роста от парка подвижного состава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Техническое обслуживание и ремонт подвижного состава следует рассматривать как одно из главных направлений технического процесса при создании и реконструкции ПТБ предприятий автомобильного транспорта. Механизация работ при ТО и ремонте служит материальной основой условий труда, повышения его безопасности, а самое главное, способствует решению задачи повышения производительности труда, что особенно важно в условиях дефицита рабочей силы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сновным средством уменьшения интенсивного изнашивания деталей и механизмов и предотвращения отказов агрегатов или узлов а/м, т. е. Поддержание его в технически исправном состоянии, является своевременное и высококачественное выполнение ТО.</w:t>
      </w:r>
    </w:p>
    <w:p>
      <w:pPr>
        <w:pStyle w:val="21"/>
        <w:rPr/>
      </w:pPr>
      <w:r>
        <w:rPr/>
        <w:t>Под ТО понимают совокупность операций (уборо-моечных, крепёжных, регулировочных, смазочных) цель которых предупредить возникновение неисправностей, повысить надёжность и уменьшить изнашиваемость деталей. ТО-2 в отличии от ТО-1 более углубленное и трудоёмкое. Если при ТО-1 техническое состояние автомобиля определяют визуально и выполняется небольшой спектр работ направленных на своевременное выявление неисправностей, то при   ТО-2 выполняются работы охватывающие весь автомобиль, при этом не только определяется техническое состояние автомобиля, но и проводятся работы различного рода: замена масла /смазки/ в узлах трения, очистка или замена фильтрующих элементов, регулировочные работы. Связано это с тем, что ТО-2 выполняется через значительный промежуток времени в отличии от ТО-1, за который автомобиль получает значительные неисправности и повреждения. Поэтому качественное выполнение ТО-2 способно повысить срок службы автомобиля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днако техническая мысль не стоит на месте и постоянно создаёт всё более сложные, по своему устройству, автомобили, обслуживание, которых требует огромных усилий. Поэтому перспективным и является внедрение в сферу ТО и Р современного оборудования, в том числе и диагностическое, а так же повышение квалификации обслуживающего персонала, что в свою очередь скажется на качестве выполняемого обслужи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Характеристика автотранспортного предприятия.</w:t>
      </w:r>
    </w:p>
    <w:p>
      <w:pPr>
        <w:pStyle w:val="Heading1"/>
        <w:ind w:firstLine="360"/>
        <w:jc w:val="both"/>
        <w:rPr/>
      </w:pPr>
      <w:r>
        <w:rPr/>
        <w:t>Предприятие ООО «Эжватранс» расположено в Эжвенском районе города Сыктывкара. Общая земельная площадь составляет _____га. Территория предприятия ограничена: с севера- лесной массив ; с юга- Пассажирское АТП; с востока- овраг; с запада- овраг . Подъездной путь к предприятию осуществляется с улицы Мира, расположенное с юга от предприятия.</w:t>
      </w:r>
    </w:p>
    <w:p>
      <w:pPr>
        <w:pStyle w:val="3"/>
        <w:rPr/>
      </w:pPr>
      <w:r>
        <w:rPr/>
        <w:t>Город Сыктывкар находится в умеренно-холодном климатическом районе. Автомобили работают в основном на перевозке леса за пределами города, на асфальтно-бетонном покрытии дороги. Для них принимаем вторую категорию эксплуатации.</w:t>
      </w:r>
    </w:p>
    <w:p>
      <w:pPr>
        <w:pStyle w:val="Normal"/>
        <w:ind w:firstLine="360"/>
        <w:rPr/>
      </w:pPr>
      <w:r>
        <w:rPr>
          <w:sz w:val="28"/>
        </w:rPr>
        <w:t>Автотранспортное предприятие  работает 357 дней в году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Количество единиц подвижного состава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>
          <w:sz w:val="28"/>
        </w:rPr>
        <w:t>-   ГАЗ-3307– 105 единиц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ГАЗ-3221 – 65 единиц,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ИЛ-4314– 98 единиц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Предприятие осуществляет работы по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- техническому обслуживанию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текущему ремонту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диагности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территории предприятия находятся участк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зона хранения подвижного состав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помещения для хранения запчастей и агрегатов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помещение для технического обслуживания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помещение для текущего ремонта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помещение для диагностик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административное управление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 гаражи для хранения подвижного состав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ля дальнейшего удобства расчета исходные данные занесем в таблицу 1.</w:t>
      </w:r>
    </w:p>
    <w:p>
      <w:pPr>
        <w:pStyle w:val="Normal"/>
        <w:ind w:firstLine="360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00"/>
        <w:gridCol w:w="154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АЗ-3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32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Л-431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одвижного со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суточный проб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минальный ресурс до капитального ремонта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28"/>
              </w:rPr>
              <w:t>,тыс.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рмированный пробег между ТО-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28"/>
              </w:rPr>
              <w:t>, тыс.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ормированный пробег между ТО-2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28"/>
              </w:rPr>
              <w:t>, тыс.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ежим работы подвижного состава Д</w:t>
            </w:r>
            <w:r>
              <w:rPr>
                <w:sz w:val="28"/>
                <w:vertAlign w:val="subscript"/>
              </w:rPr>
              <w:t>раб.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Расчет производственной программ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. Определение пробегов автомобилей до капитального ремонта (ресурсный пробег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коэффициент учитывающий категорию условия эксплуатации, у нас первая категория равная 1,0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-коэффициент учитывающий модификацию подвижного состава, у нас: ГАЗ-3307  -  1,0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ГАЗ-3221   -  1,0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ИЛ-4314  -  0,85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-коэффициент учитывающий климатический район, у нас равный – 0,9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тыс.км.,       ГАЗ-3307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тыс.км.,    ГАЗ-3221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тыс.км..   ЗИЛ-431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2. Определение пробега между ТО-1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 xml:space="preserve"> </w:t>
      </w:r>
      <w:r>
        <w:rPr>
          <w:sz w:val="28"/>
        </w:rPr>
        <w:t>тыс.км.,      ГАЗ-3307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>тыс.км.,      ГАЗ-3221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 xml:space="preserve">тыс.км..  </w:t>
      </w:r>
      <w:r>
        <w:rPr>
          <w:sz w:val="28"/>
          <w:lang w:val="en-US"/>
        </w:rPr>
        <w:t xml:space="preserve">      </w:t>
      </w:r>
      <w:r>
        <w:rPr>
          <w:sz w:val="28"/>
        </w:rPr>
        <w:t>ЗИЛ-4314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3. Определение пробега между ТО-2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тыс.км.,           ГАЗ-3307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</w:rPr>
        <w:t>тыс.км.,       ГАЗ-3221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 xml:space="preserve">тыс.км..  </w:t>
      </w:r>
      <w:r>
        <w:rPr>
          <w:sz w:val="28"/>
          <w:lang w:val="en-US"/>
        </w:rPr>
        <w:t xml:space="preserve">        </w:t>
      </w:r>
      <w:r>
        <w:rPr>
          <w:sz w:val="28"/>
        </w:rPr>
        <w:t>ЗИЛ-4314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4.Полученные пробеги между обслуживаньями необходимо скорректировать с соответствиями со среднесуточными пробегам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бег между ТО-1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8"/>
        </w:rPr>
        <w:t>тыс.км.,       ГАЗ-3307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>
          <w:sz w:val="28"/>
        </w:rPr>
        <w:t>тыс.км.,       ГАЗ-3221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</w:rPr>
        <w:t xml:space="preserve">тыс.км..  </w:t>
      </w:r>
      <w:r>
        <w:rPr>
          <w:sz w:val="28"/>
          <w:lang w:val="en-US"/>
        </w:rPr>
        <w:t xml:space="preserve">       </w:t>
      </w:r>
      <w:r>
        <w:rPr>
          <w:sz w:val="28"/>
        </w:rPr>
        <w:t>ЗИЛ-4314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бег между ТО-2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>тыс.км.,    ГАЗ-3307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>тыс.км.,     ГАЗ-3221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 xml:space="preserve">тыс.км..  </w:t>
      </w:r>
      <w:r>
        <w:rPr>
          <w:sz w:val="28"/>
          <w:lang w:val="en-US"/>
        </w:rPr>
        <w:t xml:space="preserve">   </w:t>
      </w:r>
      <w:r>
        <w:rPr>
          <w:sz w:val="28"/>
        </w:rPr>
        <w:t>ЗИЛ-431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обег до капитального ремонт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>тыс.км.,        ГАЗ-3307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тыс.км.,       ГАЗ-3221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>тыс.км..       ЗИЛ-4314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кончательные полученные результаты заносим в таблицу 2.</w:t>
      </w:r>
    </w:p>
    <w:p>
      <w:pPr>
        <w:pStyle w:val="Normal"/>
        <w:ind w:firstLine="360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1980"/>
        <w:gridCol w:w="172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33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322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Л-43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есурс до капитального ремонта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</w:rPr>
              <w:t>,тыс.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.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5.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.2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есурс пробега между ТО-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тыс.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8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есурс пробега между ТО-2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2,</w:t>
            </w:r>
            <w:r>
              <w:rPr>
                <w:sz w:val="28"/>
              </w:rPr>
              <w:t xml:space="preserve"> тыс.к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29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5. Определение количество воздействий на один автомобиль за цик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Принимаем за цикл пробег до капитального ремонта, тогда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оличество воздействий ТО-2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5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</w:rPr>
        <w:t>, воздействий для автомобиля ГАЗ-3307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95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</w:rPr>
        <w:t>, воздействий для автомобиля ГАЗ-3221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4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</w:rPr>
        <w:t>, воздействий для автомобиля ЗИЛ-4314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оличество воздействий ТО-1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6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</w:rPr>
        <w:t>, воздействий для автомобилей ГАЗ-3307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4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>, воздействий для автомобилей ГАЗ-3221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6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  <w:r>
        <w:rPr>
          <w:sz w:val="28"/>
        </w:rPr>
        <w:t>, воздействий для автомобилей ЗИЛ-4314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оличество ежедневных воздействий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с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</m:oMath>
      <w:r>
        <w:rPr>
          <w:sz w:val="28"/>
        </w:rPr>
        <w:t>- среднесуточный пробег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1</m:t>
        </m:r>
      </m:oMath>
      <w:r>
        <w:rPr>
          <w:sz w:val="28"/>
        </w:rPr>
        <w:t>, воздействий для автомобилей ГАЗ-3307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3</m:t>
        </m:r>
      </m:oMath>
      <w:r>
        <w:rPr>
          <w:sz w:val="28"/>
        </w:rPr>
        <w:t>, воздействий для автомобилей ГАЗ-3221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3</m:t>
        </m:r>
      </m:oMath>
      <w:r>
        <w:rPr>
          <w:sz w:val="28"/>
        </w:rPr>
        <w:t>, воздействий для автомобилей ЗИЛ-4314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6. Определение коэффициента технической готовности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Ц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Ц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</m:den>
        </m:f>
      </m:oMath>
      <w:r>
        <w:rPr>
          <w:sz w:val="28"/>
        </w:rPr>
        <w:t xml:space="preserve"> - число дней нахождения автомобиля за цикл в исправном техническом состоянии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- число дней простоя автомобиля в ТО и ТР за цикл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- число дней простоя подвижного состава в капитальном ремонте, из таблицы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</w:rPr>
        <w:t>- продолжительность простоя автомобиля в ТО и ремонте, на 1000 километров пробега, из таблиц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Для автомобилей марки ГАЗ-3307 будет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</w:rPr>
        <w:t>дней, и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1</m:t>
        </m:r>
      </m:oMath>
      <w:r>
        <w:rPr>
          <w:sz w:val="28"/>
        </w:rPr>
        <w:t>дней, тогда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4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>, коэффициент готовности автомобиля ГАЗ-3307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Для автомобилей марки ГАЗ-3221  будет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  <w:r>
        <w:rPr>
          <w:sz w:val="28"/>
        </w:rPr>
        <w:t>дней, и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50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3</m:t>
        </m:r>
      </m:oMath>
      <w:r>
        <w:rPr>
          <w:sz w:val="28"/>
        </w:rPr>
        <w:t xml:space="preserve"> </w:t>
      </w:r>
      <w:r>
        <w:rPr>
          <w:sz w:val="28"/>
        </w:rPr>
        <w:t>дней, тогда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>, коэффициент готовности автомобиля ГАЗ-3221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Для автомобилей марки ЗИЛ-4314 будет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3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sz w:val="28"/>
        </w:rPr>
        <w:t>дней, и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3</m:t>
        </m:r>
      </m:oMath>
      <w:r>
        <w:rPr>
          <w:sz w:val="28"/>
        </w:rPr>
        <w:t>дней, тогда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>, коэффициент готовности автомобиля ЗИЛ-4314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7. Годовой пробег автомобил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км., годовой пробег автомобиля ГАЗ-3307,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3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км., годовой пробег автомобиля ГАЗ-3221,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7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км., годовой пробег автомобиля ЗИЛ-4314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8. Коэффициент перехода от цикла к году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7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  <w:t>, коэффициент перехода а/м ГАЗ-3307,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3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0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>, коэффициент перехода а/м ГАЗ-3221,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7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3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>, коэффициент перехода а/м ЗИЛ-4314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9.Количество ТО на весь парк за год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</m:t>
                      </m:r>
                    </m:sub>
                  </m:sSub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</m:t>
                      </m:r>
                    </m:sub>
                  </m:sSub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O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 ГАЗ-3307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3</m:t>
                </m:r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7</m:t>
                </m:r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42</m:t>
                </m:r>
              </m:e>
            </m:nary>
          </m:e>
        </m:eqArr>
      </m:oMath>
      <w:r>
        <w:rPr>
          <w:sz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</w:rPr>
        <w:t>На ГАЗ-3221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4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67</m:t>
                  </m:r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>На ЗИЛ-4314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9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9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22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0. На предприятие предусматриваются диагностические работы, входящие в годовой объем Т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>На ГАЗ-3307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66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0</m:t>
                  </m:r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>На ГАЗ-3221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7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</m:t>
                  </m:r>
                </m:e>
              </m:nary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>На ЗИЛ-4314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92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9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11. Для определения дальнейших чисел универсальных постов, или поточных линий необходимо определить суточную производительную программу по каждому виду обслужив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Согласно ОНТП а/м ГАЗ-3307 и ЗИЛ-4314 находятся в одной технологической совместимой группе, поэтому количество суточных ТО для них считается в месте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</m:e>
                      </m:nary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</m:e>
                      </m:nary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Е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</m:e>
                      </m:nary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>На ГАЗ-3307 и ЗИЛ-4314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94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0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>На ГАЗ-3221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6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e>
          </m:eqArr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2. Определение скорректированных трудоёмкостей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Автомобили ГАЗ-3307 и ЗИЛ-4314 находятся в одной технологической совместимой группе но, имеют различные скорректированные значения, поэтому трудоёмкости для них считаются отдельно. (таб. 2.3) Напольский Г.М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>На ГАЗ-3307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e>
          </m:eqAr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>На ГАЗ-3221: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 ЗИЛ-4314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3. Годовой объём работ по ТО и ТР: человеко-час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e>
          </m:eqAr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>На ГАЗ-3307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7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>На ГАЗ-3221: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3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e>
          </m:eqArr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>На ЗИЛ-4314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7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eqArr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4. Общая трудоёмкость работ: человеко-час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O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</m:e>
          </m:nary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65</m:t>
            </m:r>
          </m:e>
        </m:nary>
      </m:oMath>
      <w:r>
        <w:rPr>
          <w:sz w:val="28"/>
        </w:rPr>
        <w:t xml:space="preserve">человеко-часов.    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nary>
      </m:oMath>
      <w:r>
        <w:rPr>
          <w:sz w:val="28"/>
        </w:rPr>
        <w:t xml:space="preserve"> </w:t>
      </w:r>
      <w:r>
        <w:rPr>
          <w:sz w:val="28"/>
        </w:rPr>
        <w:t>человеко-час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одовой объем вспомогательных работ.</w:t>
      </w:r>
    </w:p>
    <w:p>
      <w:pPr>
        <w:pStyle w:val="Normal"/>
        <w:ind w:firstLine="36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186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0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</w:rPr>
        <w:t>человеко-час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5. Штатное количество рабочих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  <w:r>
        <w:rPr>
          <w:sz w:val="28"/>
        </w:rPr>
        <w:t>- годовой фонд времени технологически необходимого рабочего, часов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i</m:t>
            </m:r>
          </m:sub>
        </m:sSub>
      </m:oMath>
      <w:r>
        <w:rPr>
          <w:sz w:val="28"/>
        </w:rPr>
        <w:t>-годовой объем работ по зонам ТО, ТР или участку, человеко-час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>На ГАЗ-3307 и ЗИЛ-4314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8"/>
        </w:rPr>
        <w:t xml:space="preserve"> </w:t>
      </w:r>
      <w:r>
        <w:rPr>
          <w:sz w:val="28"/>
        </w:rPr>
        <w:t>человеко-часов,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</w:rPr>
        <w:t xml:space="preserve"> </w:t>
      </w:r>
      <w:r>
        <w:rPr>
          <w:sz w:val="28"/>
        </w:rPr>
        <w:t>человеко-часов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>человеко-часов,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</w:rPr>
        <w:t xml:space="preserve"> </w:t>
      </w:r>
      <w:r>
        <w:rPr>
          <w:sz w:val="28"/>
        </w:rPr>
        <w:t>человеко-часов.</w:t>
      </w:r>
    </w:p>
    <w:p>
      <w:pPr>
        <w:pStyle w:val="Normal"/>
        <w:ind w:firstLine="360"/>
        <w:jc w:val="both"/>
        <w:rPr/>
      </w:pPr>
      <w:r>
        <w:rPr>
          <w:sz w:val="28"/>
        </w:rPr>
        <w:t>На ГАЗ-3221: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 xml:space="preserve"> </w:t>
      </w:r>
      <w:r>
        <w:rPr>
          <w:sz w:val="28"/>
        </w:rPr>
        <w:t>человеко-часов,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>человеко-часов,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</w:rPr>
        <w:t xml:space="preserve"> </w:t>
      </w:r>
      <w:r>
        <w:rPr>
          <w:sz w:val="28"/>
        </w:rPr>
        <w:t>человеко-часов,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человеко-час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6. Расчет числа пост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ак как суточная производственная программа является небольшой, то выбираем метод производства на отдельных универсальных постах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итм производства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sub>
              </m:sSub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>
          <w:sz w:val="28"/>
        </w:rPr>
        <w:t xml:space="preserve"> - продолжительность смены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С – количество смен,</w:t>
      </w:r>
    </w:p>
    <w:p>
      <w:pPr>
        <w:pStyle w:val="Normal"/>
        <w:ind w:firstLine="360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  <w:lang w:val="en-US"/>
        </w:rPr>
        <w:t>iC</w:t>
      </w:r>
      <w:r>
        <w:rPr>
          <w:i/>
          <w:iCs/>
          <w:sz w:val="28"/>
        </w:rPr>
        <w:t xml:space="preserve"> – </w:t>
      </w:r>
      <w:r>
        <w:rPr>
          <w:sz w:val="28"/>
        </w:rPr>
        <w:t>суточная производственная программа,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ab/>
        <w:t>- коэффициент, учитывающий неравномерность поступления а/м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Г: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Такт поста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i</w:t>
      </w:r>
      <w:r>
        <w:rPr>
          <w:i/>
          <w:iCs/>
          <w:sz w:val="28"/>
          <w:vertAlign w:val="subscript"/>
        </w:rPr>
        <w:t xml:space="preserve"> </w:t>
      </w:r>
      <w:r>
        <w:rPr>
          <w:i/>
          <w:iCs/>
          <w:sz w:val="28"/>
        </w:rPr>
        <w:t xml:space="preserve">– </w:t>
      </w:r>
      <w:r>
        <w:rPr>
          <w:sz w:val="28"/>
        </w:rPr>
        <w:t>трудоемкость вида обслуживания,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число рабочих, одновременно работающих на посту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</w:rPr>
        <w:t>Так как трудоемкость работ ТО а/м ГАЗ-3307 и ЗИЛ-4314 отличается незначительно, то для дальнейшего расчета берем большее значение, т. е. а/м ГАЗ-3221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ГАЗ-3307: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ГАЗ-3221: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ЗИЛ-4314: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Число постов ТО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lang w:val="en-US"/>
        </w:rPr>
      </w:pPr>
      <w:r>
        <w:rPr>
          <w:sz w:val="28"/>
        </w:rPr>
        <w:t>ГАЗ-3307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</w:rPr>
        <w:t>ЗИЛ-4314: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в</m:t>
            </m:r>
          </m:e>
        </m:eqAr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ГАЗ-3221: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в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Число постов ежедневного обслуживания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lang w:val="en-US"/>
        </w:rPr>
      </w:pPr>
      <w:r>
        <w:rPr>
          <w:sz w:val="28"/>
        </w:rPr>
        <w:t>ГАЗ-3307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ЗИЛ-4314: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в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ГАЗ-3221: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ов</m:t>
            </m:r>
          </m:e>
        </m:eqArr>
      </m:oMath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Число постов ТР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w:rPr>
                  <w:rFonts w:ascii="Cambria Math" w:hAnsi="Cambria Math"/>
                </w:rPr>
                <m:t xml:space="preserve">ϕ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Сη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Т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годовой объем работ ТР,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lang w:val="en-US"/>
        </w:rPr>
      </w:pPr>
      <w:r>
        <w:rPr>
          <w:sz w:val="28"/>
        </w:rPr>
        <w:t>ГАЗ-3307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ЗИЛ-4314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постов</m:t>
        </m:r>
      </m:oMath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ГАЗ-3221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постов</m:t>
        </m:r>
      </m:oMath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</w:rPr>
      </w:pPr>
      <w:r>
        <w:rPr>
          <w:sz w:val="28"/>
        </w:rPr>
        <w:t>В итоге принимаем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</w:rPr>
        <w:t>Постов для а/м ГАЗ-3307. ЗИЛ-4314:</w:t>
      </w:r>
      <w:r>
        <w:rPr>
          <w:sz w:val="28"/>
          <w:lang w:val="en-US"/>
        </w:rPr>
        <w:t xml:space="preserve">   </w:t>
      </w:r>
      <w:r>
        <w:rPr>
          <w:sz w:val="28"/>
        </w:rPr>
        <w:t>ТО-1 – 3 поста,</w:t>
      </w:r>
    </w:p>
    <w:p>
      <w:pPr>
        <w:pStyle w:val="Heading4"/>
        <w:ind w:firstLine="3600"/>
        <w:rPr/>
      </w:pPr>
      <w:r>
        <w:rPr/>
        <w:t xml:space="preserve">                 </w:t>
      </w:r>
      <w:r>
        <w:rPr>
          <w:lang w:val="en-US"/>
        </w:rPr>
        <w:t xml:space="preserve">  </w:t>
      </w:r>
      <w:r>
        <w:rPr/>
        <w:t xml:space="preserve"> </w:t>
      </w:r>
      <w:r>
        <w:rPr/>
        <w:t>ТО-2 – 2 постов,</w:t>
      </w:r>
    </w:p>
    <w:p>
      <w:pPr>
        <w:pStyle w:val="Normal"/>
        <w:tabs>
          <w:tab w:val="clear" w:pos="708"/>
          <w:tab w:val="left" w:pos="720" w:leader="none"/>
        </w:tabs>
        <w:ind w:firstLine="360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ЕО – 5 поста,</w:t>
      </w:r>
    </w:p>
    <w:p>
      <w:pPr>
        <w:pStyle w:val="Normal"/>
        <w:tabs>
          <w:tab w:val="clear" w:pos="708"/>
          <w:tab w:val="left" w:pos="720" w:leader="none"/>
        </w:tabs>
        <w:ind w:firstLine="360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ТР – 2 постов,</w:t>
      </w:r>
    </w:p>
    <w:p>
      <w:pPr>
        <w:pStyle w:val="Normal"/>
        <w:tabs>
          <w:tab w:val="clear" w:pos="708"/>
          <w:tab w:val="left" w:pos="720" w:leader="none"/>
        </w:tabs>
        <w:ind w:firstLine="3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остов для а/м </w:t>
      </w:r>
      <w:r>
        <w:rPr>
          <w:sz w:val="28"/>
        </w:rPr>
        <w:t xml:space="preserve">ГАЗ-3221 </w:t>
      </w:r>
      <w:r>
        <w:rPr/>
        <w:t xml:space="preserve"> :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ТО-1 – 1 поста,</w:t>
      </w:r>
    </w:p>
    <w:p>
      <w:pPr>
        <w:pStyle w:val="Heading4"/>
        <w:ind w:firstLine="3600"/>
        <w:rPr/>
      </w:pPr>
      <w:r>
        <w:rPr/>
        <w:t xml:space="preserve">                   </w:t>
      </w:r>
      <w:r>
        <w:rPr/>
        <w:t>ТО-2 – 1 постов,</w:t>
      </w:r>
    </w:p>
    <w:p>
      <w:pPr>
        <w:pStyle w:val="Normal"/>
        <w:tabs>
          <w:tab w:val="clear" w:pos="708"/>
          <w:tab w:val="left" w:pos="720" w:leader="none"/>
        </w:tabs>
        <w:ind w:firstLine="360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ЕО – 3 поста,</w:t>
      </w:r>
    </w:p>
    <w:p>
      <w:pPr>
        <w:pStyle w:val="Normal"/>
        <w:tabs>
          <w:tab w:val="clear" w:pos="708"/>
          <w:tab w:val="left" w:pos="720" w:leader="none"/>
        </w:tabs>
        <w:ind w:firstLine="2700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ТР – 1 постов,</w:t>
      </w:r>
    </w:p>
    <w:p>
      <w:pPr>
        <w:pStyle w:val="Normal"/>
        <w:tabs>
          <w:tab w:val="clear" w:pos="708"/>
          <w:tab w:val="left" w:pos="720" w:leader="none"/>
        </w:tabs>
        <w:ind w:firstLine="2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се найденные данные занесем в таблицу 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right"/>
        <w:rPr/>
      </w:pPr>
      <w:r>
        <w:rPr/>
        <w:t>Таблица 3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260"/>
        <w:gridCol w:w="11"/>
        <w:gridCol w:w="11"/>
        <w:gridCol w:w="1149"/>
        <w:gridCol w:w="291"/>
        <w:gridCol w:w="146"/>
        <w:gridCol w:w="1614"/>
        <w:gridCol w:w="40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322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3307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Л-431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воздействий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1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технической гото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 пробег а/м,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30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778,9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766,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перехода от цикла к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ТО на весь по маркам за год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6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42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22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агностические работы за год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1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суточных ТО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.37</w:t>
            </w:r>
          </w:p>
        </w:tc>
        <w:tc>
          <w:tcPr>
            <w:tcW w:w="3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.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4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3.1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ректированные трудоемкости, чел.ч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59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овой объем работ, чел.ч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33,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12,94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82,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53,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82,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29,7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85,7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10,1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29,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91,98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трудоемкость работ, чел.ч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39,44</w:t>
            </w:r>
          </w:p>
        </w:tc>
        <w:tc>
          <w:tcPr>
            <w:tcW w:w="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865,08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вспомогательных работ за год, чел.ч</w:t>
            </w:r>
          </w:p>
        </w:tc>
        <w:tc>
          <w:tcPr>
            <w:tcW w:w="4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26,13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атное количество рабочих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1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right="-11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ind w:right="-11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ind w:right="-11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ind w:right="-11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казатели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3221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3307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Л-4314</w:t>
            </w:r>
          </w:p>
        </w:tc>
      </w:tr>
      <w:tr>
        <w:trPr>
          <w:cantSplit w:val="true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постов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3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17. Расчет площадей производственных участков.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ощадь складских помещений.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</m:sub>
          </m:sSub>
          <m:r>
            <w:rPr>
              <w:rFonts w:ascii="Cambria Math" w:hAnsi="Cambria Math"/>
            </w:rPr>
            <m:t xml:space="preserve">⋅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5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 Склад запасных частей и агрегатов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lang w:val="en-US"/>
        </w:rPr>
        <w:t>10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1.</w:t>
      </w:r>
      <w:r>
        <w:rPr>
          <w:sz w:val="28"/>
          <w:lang w:val="en-US"/>
        </w:rPr>
        <w:t>0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</w:t>
      </w:r>
      <w:r>
        <w:rPr>
          <w:sz w:val="28"/>
          <w:lang w:val="en-US"/>
        </w:rPr>
        <w:t>54.77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 xml:space="preserve">=4.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lang w:val="en-US"/>
        </w:rPr>
        <w:t>6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1.</w:t>
      </w:r>
      <w:r>
        <w:rPr>
          <w:sz w:val="28"/>
          <w:lang w:val="en-US"/>
        </w:rPr>
        <w:t>0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</w:t>
      </w:r>
      <w:r>
        <w:rPr>
          <w:sz w:val="28"/>
          <w:lang w:val="en-US"/>
        </w:rPr>
        <w:t>19.46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 xml:space="preserve">=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lang w:val="en-US"/>
        </w:rPr>
        <w:t>98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1.</w:t>
      </w:r>
      <w:r>
        <w:rPr>
          <w:sz w:val="28"/>
          <w:lang w:val="en-US"/>
        </w:rPr>
        <w:t>0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</w:t>
      </w:r>
      <w:r>
        <w:rPr>
          <w:sz w:val="28"/>
          <w:lang w:val="en-US"/>
        </w:rPr>
        <w:t>51.12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 Кладовая оборотных агрегат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 xml:space="preserve">=2.5 </w:t>
      </w:r>
      <w:r>
        <w:rPr>
          <w:sz w:val="28"/>
          <w:szCs w:val="28"/>
          <w:vertAlign w:val="superscript"/>
        </w:rPr>
        <w:t>.</w:t>
      </w:r>
      <w:r>
        <w:rPr>
          <w:sz w:val="28"/>
        </w:rPr>
        <w:t xml:space="preserve">1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34.23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 xml:space="preserve">=3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6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13.27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2.</w:t>
      </w:r>
      <w:r>
        <w:rPr>
          <w:sz w:val="28"/>
          <w:lang w:val="en-US"/>
        </w:rPr>
        <w:t>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98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</w:t>
      </w:r>
      <w:r>
        <w:rPr>
          <w:sz w:val="28"/>
          <w:lang w:val="en-US"/>
        </w:rPr>
        <w:t>31.95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Склад смазочных материал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 xml:space="preserve">=1.6 </w:t>
      </w:r>
      <w:r>
        <w:rPr>
          <w:sz w:val="28"/>
          <w:szCs w:val="28"/>
          <w:vertAlign w:val="superscript"/>
        </w:rPr>
        <w:t>.</w:t>
      </w:r>
      <w:r>
        <w:rPr>
          <w:sz w:val="28"/>
        </w:rPr>
        <w:t xml:space="preserve">1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21.91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1.</w:t>
      </w:r>
      <w:r>
        <w:rPr>
          <w:sz w:val="28"/>
          <w:lang w:val="en-US"/>
        </w:rPr>
        <w:t>8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6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8.03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1.</w:t>
      </w:r>
      <w:r>
        <w:rPr>
          <w:sz w:val="28"/>
          <w:lang w:val="en-US"/>
        </w:rPr>
        <w:t>6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98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</w:t>
      </w:r>
      <w:r>
        <w:rPr>
          <w:sz w:val="28"/>
          <w:lang w:val="en-US"/>
        </w:rPr>
        <w:t>20.45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4. Склад лакокрасочных материал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 xml:space="preserve">=0.5 </w:t>
      </w:r>
      <w:r>
        <w:rPr>
          <w:sz w:val="28"/>
          <w:szCs w:val="28"/>
          <w:vertAlign w:val="superscript"/>
        </w:rPr>
        <w:t>.</w:t>
      </w:r>
      <w:r>
        <w:rPr>
          <w:sz w:val="28"/>
        </w:rPr>
        <w:t xml:space="preserve">1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6.85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0.</w:t>
      </w:r>
      <w:r>
        <w:rPr>
          <w:sz w:val="28"/>
          <w:lang w:val="en-US"/>
        </w:rPr>
        <w:t>6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6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2.65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0.</w:t>
      </w:r>
      <w:r>
        <w:rPr>
          <w:sz w:val="28"/>
          <w:lang w:val="en-US"/>
        </w:rPr>
        <w:t>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98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</w:t>
      </w:r>
      <w:r>
        <w:rPr>
          <w:sz w:val="28"/>
          <w:lang w:val="en-US"/>
        </w:rPr>
        <w:t>6.39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Инструментально-раздаточная кладова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 xml:space="preserve">=0.15 </w:t>
      </w:r>
      <w:r>
        <w:rPr>
          <w:sz w:val="28"/>
          <w:szCs w:val="28"/>
          <w:vertAlign w:val="superscript"/>
        </w:rPr>
        <w:t>.</w:t>
      </w:r>
      <w:r>
        <w:rPr>
          <w:sz w:val="28"/>
        </w:rPr>
        <w:t xml:space="preserve">1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2.05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0.</w:t>
      </w:r>
      <w:r>
        <w:rPr>
          <w:sz w:val="28"/>
          <w:lang w:val="en-US"/>
        </w:rPr>
        <w:t>1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6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0.66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0.</w:t>
      </w:r>
      <w:r>
        <w:rPr>
          <w:sz w:val="28"/>
          <w:lang w:val="en-US"/>
        </w:rPr>
        <w:t>1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98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</w:t>
      </w:r>
      <w:r>
        <w:rPr>
          <w:sz w:val="28"/>
          <w:lang w:val="en-US"/>
        </w:rPr>
        <w:t>1.92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Ящик для складирования металлолом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 xml:space="preserve">=0.25 </w:t>
      </w:r>
      <w:r>
        <w:rPr>
          <w:sz w:val="28"/>
          <w:szCs w:val="28"/>
          <w:vertAlign w:val="superscript"/>
        </w:rPr>
        <w:t>.</w:t>
      </w:r>
      <w:r>
        <w:rPr>
          <w:sz w:val="28"/>
        </w:rPr>
        <w:t xml:space="preserve">1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3.42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0.</w:t>
      </w:r>
      <w:r>
        <w:rPr>
          <w:sz w:val="28"/>
          <w:lang w:val="en-US"/>
        </w:rPr>
        <w:t>3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6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1.33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0.</w:t>
      </w:r>
      <w:r>
        <w:rPr>
          <w:sz w:val="28"/>
          <w:lang w:val="en-US"/>
        </w:rPr>
        <w:t>2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98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</w:t>
      </w:r>
      <w:r>
        <w:rPr>
          <w:sz w:val="28"/>
          <w:lang w:val="en-US"/>
        </w:rPr>
        <w:t>3.2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Склад для шин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 xml:space="preserve">=2.4 </w:t>
      </w:r>
      <w:r>
        <w:rPr>
          <w:sz w:val="28"/>
          <w:szCs w:val="28"/>
          <w:vertAlign w:val="superscript"/>
        </w:rPr>
        <w:t>.</w:t>
      </w:r>
      <w:r>
        <w:rPr>
          <w:sz w:val="28"/>
        </w:rPr>
        <w:t xml:space="preserve">1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32.86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2.</w:t>
      </w:r>
      <w:r>
        <w:rPr>
          <w:sz w:val="28"/>
          <w:lang w:val="en-US"/>
        </w:rPr>
        <w:t>6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6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4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11.5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к</w:t>
      </w:r>
      <w:r>
        <w:rPr>
          <w:sz w:val="28"/>
        </w:rPr>
        <w:t>=2.</w:t>
      </w:r>
      <w:r>
        <w:rPr>
          <w:sz w:val="28"/>
          <w:lang w:val="en-US"/>
        </w:rPr>
        <w:t>4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98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0.9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2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1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 xml:space="preserve">1.0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</w:rPr>
        <w:t>0.1=</w:t>
      </w:r>
      <w:r>
        <w:rPr>
          <w:sz w:val="28"/>
          <w:lang w:val="en-US"/>
        </w:rPr>
        <w:t>30.67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производственных  участков.</w:t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</m:oMath>
      </m:oMathPara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 Шиномонтажный участок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=26.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 Тепловой участок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</w:rPr>
        <w:t>=33.2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3. Компрессорная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S=4.55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4. Электрощитовая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S=2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5. Электрораспределительное устройство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S=9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6. Малярный участок.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S=130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7. Аккумуляторнай участок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=17,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8. Участок ремонта топливной аппаратур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</w:rPr>
        <w:t>=13,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</w:rPr>
        <w:t>9. Элетротехнический участок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S=</w:t>
      </w:r>
      <w:r>
        <w:rPr>
          <w:sz w:val="28"/>
        </w:rPr>
        <w:t>13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0. Оборудование, применяемое на АТП:</w:t>
      </w:r>
    </w:p>
    <w:p>
      <w:pPr>
        <w:pStyle w:val="21"/>
        <w:jc w:val="right"/>
        <w:rPr/>
      </w:pPr>
      <w:r>
        <w:rPr/>
        <w:t xml:space="preserve">Таблица </w:t>
      </w:r>
    </w:p>
    <w:tbl>
      <w:tblPr>
        <w:tblW w:w="1017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6"/>
        <w:gridCol w:w="709"/>
        <w:gridCol w:w="1701"/>
        <w:gridCol w:w="673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 xml:space="preserve">№ </w:t>
            </w:r>
            <w:r>
              <w:rPr>
                <w:b w:val="false"/>
                <w:sz w:val="20"/>
                <w:u w:val="none"/>
              </w:rPr>
              <w:t>п/п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Оборудование, инвентарь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Модель, марк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Коли-честв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Габариты по площади, мм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20"/>
                <w:u w:val="none"/>
              </w:rPr>
            </w:pPr>
            <w:r>
              <w:rPr>
                <w:b w:val="false"/>
                <w:sz w:val="20"/>
                <w:u w:val="none"/>
              </w:rPr>
              <w:t>Пло-щадь, м</w:t>
            </w:r>
            <w:r>
              <w:rPr>
                <w:b w:val="false"/>
                <w:sz w:val="20"/>
                <w:u w:val="none"/>
                <w:vertAlign w:val="superscript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Пост наружной м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Установка универсальная для наружной мойки ма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 xml:space="preserve">ОМ-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 помещения размером 6х12 м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Зона ТО и Т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 xml:space="preserve">Кран подвесной </w:t>
            </w:r>
            <w:r>
              <w:rPr>
                <w:b w:val="false"/>
                <w:sz w:val="18"/>
                <w:u w:val="none"/>
              </w:rPr>
              <w:fldChar w:fldCharType="begin"/>
            </w:r>
            <w:r>
              <w:rPr>
                <w:sz w:val="18"/>
                <w:u w:val="none"/>
                <w:b w:val="false"/>
              </w:rPr>
              <w:instrText xml:space="preserve"> PAGE \* ARABIC </w:instrText>
            </w:r>
            <w:r>
              <w:rPr>
                <w:sz w:val="18"/>
                <w:u w:val="none"/>
                <w:b w:val="false"/>
              </w:rPr>
              <w:fldChar w:fldCharType="separate"/>
            </w:r>
            <w:r>
              <w:rPr>
                <w:sz w:val="18"/>
                <w:u w:val="none"/>
                <w:b w:val="false"/>
              </w:rPr>
              <w:t>15</w:t>
            </w:r>
            <w:r>
              <w:rPr>
                <w:sz w:val="18"/>
                <w:u w:val="none"/>
                <w:b w:val="false"/>
              </w:rPr>
              <w:fldChar w:fldCharType="end"/>
            </w:r>
            <w:r>
              <w:rPr>
                <w:b w:val="false"/>
                <w:sz w:val="18"/>
                <w:u w:val="none"/>
              </w:rPr>
              <w:t>л. Механический г/п 3,2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ГОСТ 789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 xml:space="preserve">Подъёмник </w:t>
            </w:r>
            <w:r>
              <w:rPr>
                <w:b w:val="false"/>
                <w:sz w:val="18"/>
                <w:u w:val="none"/>
              </w:rPr>
              <w:fldChar w:fldCharType="begin"/>
            </w:r>
            <w:r>
              <w:rPr>
                <w:sz w:val="18"/>
                <w:u w:val="none"/>
                <w:b w:val="false"/>
              </w:rPr>
              <w:instrText xml:space="preserve"> PAGE \* ARABIC </w:instrText>
            </w:r>
            <w:r>
              <w:rPr>
                <w:sz w:val="18"/>
                <w:u w:val="none"/>
                <w:b w:val="false"/>
              </w:rPr>
              <w:fldChar w:fldCharType="separate"/>
            </w:r>
            <w:r>
              <w:rPr>
                <w:sz w:val="18"/>
                <w:u w:val="none"/>
                <w:b w:val="false"/>
              </w:rPr>
              <w:t>15</w:t>
            </w:r>
            <w:r>
              <w:rPr>
                <w:sz w:val="18"/>
                <w:u w:val="none"/>
                <w:b w:val="false"/>
              </w:rPr>
              <w:fldChar w:fldCharType="end"/>
            </w:r>
            <w:r>
              <w:rPr>
                <w:b w:val="false"/>
                <w:sz w:val="18"/>
                <w:u w:val="none"/>
              </w:rPr>
              <w:t>л. Мех. Канавный передвиж. г/п 10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ППТ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970х1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Домкрат гаражный гидравлический г/п 6,3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П-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630х4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Гайковерт для гаек грузовых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И-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00х6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  <w:lang w:val="en-U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Приспособление для снятия и установки К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890х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Тележка для транспортировки колес и агрег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ПТ-7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10х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Бак маслораздаточный передвиж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33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10х3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олидолонагнетатель передвиж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90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80х6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Бак для сбора отработанного ма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8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755х4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ерстак слесарный на одно рабочее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1-06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00х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Ларь для пе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3-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00х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>Бункер для технического мусора и исп. Вет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00х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8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Участок ремонта агрег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 xml:space="preserve">Стенд для разб. И сбор. КП диз. Грузовых авто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7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920х5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>Стенд для разб. И сбор. Мостов грузовых ав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7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1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</w:t>
            </w:r>
          </w:p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>Стенд настол. Для сбор., разбор. И регул. Сце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80х49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>Стенд для разб. И сбор. Рессор автомоби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55х8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Подставка для агрег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0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Тележка для перевозки узлов и агрег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ПТ-7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10х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анна моечная передви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М-1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50х6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Кран подвесной элек. Однобалочный гр. 2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ГОСТ 7890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00х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ерстак слесарный на два рабочих ме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1-07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400х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>Стеллаж для хранения деталей, зап. Ча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5-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4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Бункер для утильных дета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00х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Слесарно-механически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Токарно-комбинирован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А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225х12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,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ертикально-сверлиль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А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40х8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Горизонтально-фрезерный ста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75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00х10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ерстак слесарный на одно рабочее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1-06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00х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Бункер для стру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00х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9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Теплово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Горн кузнечный на один ого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300х26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Кузнечный венти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Д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76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Кузнечная двурогая наковальн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ГОСТ-11398-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05х12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Тиски стулов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ГОСТ 7225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20х24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Молот ковочный пневма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МА-4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455х7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анна для закалки дета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18-5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50х400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/>
            </w:pPr>
            <w:r>
              <w:rPr>
                <w:b w:val="false"/>
                <w:sz w:val="18"/>
                <w:u w:val="none"/>
              </w:rPr>
              <w:t xml:space="preserve">Точильно – шлифовальный двусторонний стан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Б6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00х6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Ларь для уг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7-09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Бункер для утильных дета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00х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Трансформатор сваро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ТД-500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70х7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ол для электросварочн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КС-75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100х7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Шкаф свар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800х4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Участок ТО и ТР топливной аппа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нд для испытания топливоподающей аппа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КИ-921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100х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Прибор для испытания и регулировки форсу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КИ-3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800х5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>Прибор для испыт. Нагнетательных клапа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КИ-10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00х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ерстак слесарный на два рабочих ме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1-07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400х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 xml:space="preserve">Стеллаж для хран. Деталей и узлов топл. Аппар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О-1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900х3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Ларь для обтирочн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7-09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</w:tr>
      <w:tr>
        <w:trPr>
          <w:cantSplit w:val="true"/>
        </w:trPr>
        <w:tc>
          <w:tcPr>
            <w:tcW w:w="1017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Участок ТО и ТР гидро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нд для испытания гидроагрег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КИ-481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635х8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анна моечная передви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М-1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50х6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ерстак слесарный на одно рабочее мест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1-07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00х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/>
            </w:pPr>
            <w:r>
              <w:rPr>
                <w:b w:val="false"/>
                <w:sz w:val="18"/>
                <w:u w:val="none"/>
              </w:rPr>
              <w:t>Шкаф для хранения матер. И изм. Приб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7-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860х13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  <w:lang w:val="en-US"/>
              </w:rPr>
            </w:pPr>
            <w:r>
              <w:rPr>
                <w:b w:val="false"/>
                <w:sz w:val="18"/>
                <w:u w:val="none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I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Участок ТО и ТР электро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/>
            </w:pPr>
            <w:r>
              <w:rPr>
                <w:b w:val="false"/>
                <w:sz w:val="18"/>
                <w:u w:val="none"/>
              </w:rPr>
              <w:t>Контрольно-испыт. Стенд для пров. Генер. Стар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КИ-4815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635х8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ол лаборат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000х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ллаж для хранения запасных частей и уз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5-23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4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X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Аккумулято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ыпрямитель селен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СА-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15х3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Электротигель для плавки свинца и маст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Г-09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80х4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ол для аккумуляторных батар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Э-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825х7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Шкаф для зарядки аккумуля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Э-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020х8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Электрический дистил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7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00х6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анна для слива и приготовления электрол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Э-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85х2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ллаж для буты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5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left"/>
              <w:rPr/>
            </w:pPr>
            <w:r>
              <w:rPr>
                <w:b w:val="false"/>
                <w:sz w:val="18"/>
                <w:u w:val="none"/>
              </w:rPr>
              <w:t>Тележка для транспортирования и разлива сер. Ки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П-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70х4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Шиноремонт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нд для демонтажа ш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Щ-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400х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ллаж для колес и покры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350х8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Электровулканизационный аппарат для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05х3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ешалка для ка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Ш-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00х2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Верстак для ремонта покры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М-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402х11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Ларь для отходов рез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7-09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Компрессо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Компрессор воздушный поршне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101В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869х6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нструментально-раздаточная кл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ллаж для хранения инстр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-05-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4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Шкаф для хранения инстр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Р-9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7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III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Кладовая оборотных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Подставка для двиг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ПИМ-5101-01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908х10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ллаж для рулевых управлений и карданных в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515х7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ллаж для задних и передних мо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245х10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еллаж для радиаторов и бензоба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430х6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Шкаф канцеля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700х4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Стол канцеля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00х6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XIV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Маслохозяй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Цистерна для хранения мас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ПАЗ.8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018х10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Насосная установка для подачи мас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З-106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525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jc w:val="both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Л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ОРГ-1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1000х5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ind w:left="0" w:hanging="0"/>
              <w:rPr>
                <w:b w:val="false"/>
                <w:b w:val="false"/>
                <w:sz w:val="18"/>
                <w:u w:val="none"/>
              </w:rPr>
            </w:pPr>
            <w:r>
              <w:rPr>
                <w:b w:val="false"/>
                <w:sz w:val="1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ИТОГО: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ind w:left="0" w:hanging="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08"/>
          <w:tab w:val="left" w:pos="2835" w:leader="none"/>
        </w:tabs>
        <w:ind w:left="0" w:firstLine="567"/>
        <w:jc w:val="both"/>
        <w:rPr>
          <w:b w:val="false"/>
          <w:b w:val="false"/>
          <w:sz w:val="28"/>
          <w:u w:val="none"/>
        </w:rPr>
      </w:pPr>
      <w:r>
        <w:rPr>
          <w:b w:val="false"/>
          <w:sz w:val="28"/>
          <w:u w:val="non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зоны ТО и ремон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=х 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</w:rPr>
        <w:t xml:space="preserve"> К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 ,     где  К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=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ЕО</w:t>
      </w:r>
      <w:r>
        <w:rPr>
          <w:b/>
          <w:sz w:val="28"/>
          <w:szCs w:val="28"/>
        </w:rPr>
        <w:t xml:space="preserve">=8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6 =960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 xml:space="preserve">2       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ТО-1</w:t>
      </w:r>
      <w:r>
        <w:rPr>
          <w:b/>
          <w:sz w:val="28"/>
          <w:szCs w:val="28"/>
        </w:rPr>
        <w:t xml:space="preserve">=4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6 =480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 xml:space="preserve">2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ТО-2</w:t>
      </w:r>
      <w:r>
        <w:rPr>
          <w:b/>
          <w:sz w:val="28"/>
          <w:szCs w:val="28"/>
        </w:rPr>
        <w:t xml:space="preserve">=3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6 =360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ТР</w:t>
      </w:r>
      <w:r>
        <w:rPr>
          <w:b/>
          <w:sz w:val="28"/>
          <w:szCs w:val="28"/>
        </w:rPr>
        <w:t xml:space="preserve">=3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>6 =</w:t>
      </w:r>
      <w:r>
        <w:rPr>
          <w:b/>
          <w:sz w:val="28"/>
          <w:szCs w:val="28"/>
          <w:lang w:val="en-US"/>
        </w:rPr>
        <w:t>36</w:t>
      </w:r>
      <w:r>
        <w:rPr>
          <w:b/>
          <w:sz w:val="28"/>
          <w:szCs w:val="28"/>
        </w:rPr>
        <w:t>0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зоны стоян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ст</w:t>
      </w:r>
      <w:r>
        <w:rPr>
          <w:b/>
          <w:i/>
          <w:sz w:val="28"/>
        </w:rPr>
        <w:t>=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авт.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  <w:vertAlign w:val="superscript"/>
        </w:rPr>
        <w:t xml:space="preserve">. </w:t>
      </w: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bscript"/>
        </w:rPr>
        <w:t>сп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  <w:vertAlign w:val="superscript"/>
        </w:rPr>
        <w:t>.</w:t>
      </w:r>
      <w:r>
        <w:rPr>
          <w:b/>
          <w:i/>
          <w:sz w:val="28"/>
          <w:szCs w:val="28"/>
        </w:rPr>
        <w:t xml:space="preserve"> К</w:t>
      </w:r>
      <w:r>
        <w:rPr>
          <w:b/>
          <w:i/>
          <w:sz w:val="28"/>
          <w:szCs w:val="28"/>
          <w:vertAlign w:val="subscript"/>
        </w:rPr>
        <w:t>П</w:t>
      </w:r>
      <w:r>
        <w:rPr>
          <w:b/>
          <w:i/>
          <w:sz w:val="28"/>
        </w:rPr>
        <w:t xml:space="preserve"> ,   где    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vertAlign w:val="subscript"/>
        </w:rPr>
        <w:t>П</w:t>
      </w:r>
      <w:r>
        <w:rPr>
          <w:b/>
          <w:i/>
          <w:sz w:val="28"/>
        </w:rPr>
        <w:t xml:space="preserve"> =2,5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ГАЗ-3221      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</w:rPr>
        <w:t xml:space="preserve">=10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6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,5</w:t>
      </w:r>
      <w:r>
        <w:rPr>
          <w:sz w:val="28"/>
        </w:rPr>
        <w:t xml:space="preserve"> =</w:t>
      </w:r>
      <w:r>
        <w:rPr>
          <w:sz w:val="28"/>
          <w:lang w:val="en-US"/>
        </w:rPr>
        <w:t>1</w:t>
      </w:r>
      <w:r>
        <w:rPr>
          <w:sz w:val="28"/>
        </w:rPr>
        <w:t>62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32"/>
          <w:szCs w:val="32"/>
        </w:rPr>
        <w:t xml:space="preserve">    </w:t>
      </w:r>
      <w:r>
        <w:rPr>
          <w:sz w:val="28"/>
        </w:rPr>
        <w:t>ГАЗ-3307</w:t>
      </w:r>
      <w:r>
        <w:rPr>
          <w:sz w:val="28"/>
          <w:szCs w:val="28"/>
        </w:rPr>
        <w:t xml:space="preserve">    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</w:rPr>
        <w:t xml:space="preserve">=17.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5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,5</w:t>
      </w:r>
      <w:r>
        <w:rPr>
          <w:sz w:val="28"/>
        </w:rPr>
        <w:t xml:space="preserve"> =</w:t>
      </w:r>
      <w:r>
        <w:rPr>
          <w:sz w:val="28"/>
          <w:lang w:val="en-US"/>
        </w:rPr>
        <w:t>4594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</w:rPr>
      </w:pPr>
      <w:r>
        <w:rPr>
          <w:sz w:val="32"/>
          <w:szCs w:val="32"/>
        </w:rPr>
        <w:t xml:space="preserve">    </w:t>
      </w:r>
      <w:r>
        <w:rPr>
          <w:sz w:val="28"/>
        </w:rPr>
        <w:t>ЗИЛ-4314</w:t>
      </w:r>
      <w:r>
        <w:rPr>
          <w:sz w:val="28"/>
          <w:szCs w:val="28"/>
        </w:rPr>
        <w:t xml:space="preserve">   </w:t>
      </w: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</w:rPr>
        <w:t>=</w:t>
      </w:r>
      <w:r>
        <w:rPr>
          <w:sz w:val="28"/>
          <w:lang w:val="en-US"/>
        </w:rPr>
        <w:t>20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98</w:t>
      </w:r>
      <w:r>
        <w:rPr>
          <w:sz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2,5</w:t>
      </w:r>
      <w:r>
        <w:rPr>
          <w:sz w:val="28"/>
        </w:rPr>
        <w:t xml:space="preserve"> =</w:t>
      </w:r>
      <w:r>
        <w:rPr>
          <w:sz w:val="28"/>
          <w:lang w:val="en-US"/>
        </w:rPr>
        <w:t>4900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производственного корпус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vertAlign w:val="subscript"/>
        </w:rPr>
      </w:pP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пк</w:t>
      </w:r>
      <w:r>
        <w:rPr>
          <w:b/>
          <w:i/>
          <w:sz w:val="28"/>
        </w:rPr>
        <w:t>=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  <w:vertAlign w:val="subscript"/>
        </w:rPr>
        <w:t>.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уч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szCs w:val="28"/>
          <w:vertAlign w:val="superscript"/>
        </w:rPr>
        <w:t>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ск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vertAlign w:val="superscript"/>
        </w:rPr>
        <w:t>.</w:t>
      </w:r>
      <w:r>
        <w:rPr>
          <w:b/>
          <w:i/>
          <w:sz w:val="28"/>
        </w:rPr>
        <w:t xml:space="preserve">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</w:rPr>
        <w:t>ст</w:t>
      </w:r>
      <w:r>
        <w:rPr>
          <w:b/>
          <w:sz w:val="28"/>
          <w:szCs w:val="28"/>
          <w:vertAlign w:val="subscript"/>
          <w:lang w:val="en-US"/>
        </w:rPr>
        <w:t>i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пк</w:t>
      </w:r>
      <w:r>
        <w:rPr>
          <w:sz w:val="28"/>
        </w:rPr>
        <w:t>=960+480+360+360+26,6+33,25+4,55+2+9+130+17,15+13,3+13+25.35+ +79.49+50.39+15.89+4.63+7.95+75.03+1625=  4292.</w:t>
      </w:r>
      <w:r>
        <w:rPr>
          <w:sz w:val="28"/>
          <w:lang w:val="en-US"/>
        </w:rPr>
        <w:t>58</w:t>
      </w:r>
      <w:r>
        <w:rPr>
          <w:sz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sz w:val="28"/>
          <w:lang w:val="en-US"/>
        </w:rPr>
        <w:t>F</w:t>
      </w:r>
      <w:r>
        <w:rPr>
          <w:sz w:val="28"/>
          <w:szCs w:val="28"/>
          <w:vertAlign w:val="subscript"/>
        </w:rPr>
        <w:t>пк</w:t>
      </w:r>
      <w:r>
        <w:rPr>
          <w:sz w:val="28"/>
        </w:rPr>
        <w:t>=</w:t>
      </w:r>
      <w:r>
        <w:rPr>
          <w:sz w:val="28"/>
          <w:lang w:val="en-US"/>
        </w:rPr>
        <w:t>4292</w:t>
      </w:r>
      <w:r>
        <w:rPr>
          <w:sz w:val="28"/>
        </w:rPr>
        <w:t>,58</w:t>
      </w:r>
      <w:r>
        <w:rPr>
          <w:sz w:val="28"/>
          <w:szCs w:val="28"/>
        </w:rPr>
        <w:t xml:space="preserve"> </w:t>
      </w:r>
      <w:r>
        <w:rPr>
          <w:sz w:val="28"/>
        </w:rPr>
        <w:t>м</w:t>
      </w:r>
      <w:r>
        <w:rPr>
          <w:sz w:val="28"/>
          <w:szCs w:val="28"/>
          <w:vertAlign w:val="superscript"/>
        </w:rPr>
        <w:t xml:space="preserve">2      </w:t>
        <w:tab/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292,58/216=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7"/>
        <w:ind w:firstLine="360"/>
        <w:rPr/>
      </w:pPr>
      <w:r>
        <w:rPr/>
        <w:t>Список литературы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>1</w:t>
      </w:r>
      <w:r>
        <w:rPr>
          <w:sz w:val="28"/>
        </w:rPr>
        <w:t>.Напольский Г.М. Технологическое проектирование автотранспортных предприятий и станций технического обслуживания: Учебник для вузов. –2-е изд., перераб. И доп. – М.: Транспорт, 1993.- 271с.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>2</w:t>
      </w:r>
      <w:r>
        <w:rPr>
          <w:sz w:val="28"/>
        </w:rPr>
        <w:t>.Балихин В.В, Гончаров В.С, Чернышев Г.А. Ремонт машин и оборудования лесозаготовительных предприятий: Учебное пособие / ЛТА.Л., 1990. С. - 108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ind w:firstLine="36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first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</w:tabs>
      <w:ind w:firstLine="270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  <w:szCs w:val="20"/>
    </w:rPr>
  </w:style>
  <w:style w:type="paragraph" w:styleId="TextBodyIndent">
    <w:name w:val="Body Text Indent"/>
    <w:basedOn w:val="Normal"/>
    <w:pPr>
      <w:ind w:right="-483" w:firstLine="426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6:10:00Z</dcterms:created>
  <dc:creator>user</dc:creator>
  <dc:description/>
  <cp:keywords/>
  <dc:language>en-US</dc:language>
  <cp:lastModifiedBy>Инесса</cp:lastModifiedBy>
  <dcterms:modified xsi:type="dcterms:W3CDTF">2003-09-30T18:09:00Z</dcterms:modified>
  <cp:revision>20</cp:revision>
  <dc:subject/>
  <dc:title>1</dc:title>
</cp:coreProperties>
</file>