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</w:t>
      </w:r>
      <w:r>
        <w:rPr>
          <w:sz w:val="36"/>
          <w:szCs w:val="36"/>
        </w:rPr>
        <w:t>Пистолет ПЖ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</w:t>
      </w:r>
      <w:r>
        <w:rPr>
          <w:sz w:val="36"/>
          <w:szCs w:val="36"/>
        </w:rPr>
        <w:t xml:space="preserve">Реферат Филиппова Г.Н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</w:t>
      </w:r>
      <w:r>
        <w:rPr>
          <w:sz w:val="36"/>
          <w:szCs w:val="36"/>
        </w:rPr>
        <w:t>2009 год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ведение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создании стрелкового оружия возникает вопрос, какой патрон использов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ного раз предпринимались попытки использовать безгильзовые патроны. Например, патрон фирмы Динамит – Нобель </w:t>
      </w:r>
      <w:r>
        <w:rPr>
          <w:sz w:val="28"/>
          <w:szCs w:val="28"/>
          <w:lang w:val="en-US"/>
        </w:rPr>
        <w:t>DM</w:t>
      </w:r>
      <w:r>
        <w:rPr>
          <w:sz w:val="28"/>
          <w:szCs w:val="28"/>
        </w:rPr>
        <w:t xml:space="preserve">11 4,7 для автомат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1 или сгораемая гильза, как пробовалось в  танковом снаряде. Они имеют свои достоинства и недостатки. Совершим ещё одну попытку разработки безгильзового стрелового оружия с технологией изготовления рассчитанной на опытное производ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атр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смотрим конструкцию и технологию производства патр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80685" cy="4110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411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Рис.1</w:t>
      </w:r>
    </w:p>
    <w:p>
      <w:pPr>
        <w:pStyle w:val="Normal"/>
        <w:rPr/>
      </w:pPr>
      <w:r>
        <w:rPr>
          <w:sz w:val="28"/>
          <w:szCs w:val="28"/>
        </w:rPr>
        <w:t>На рис.1 представлена схема патрона, в котором гильза объединена с патроном, т.е. получается корпус в форме “ракета”. Это развитие пули Литке.  На рисунке: 1- твёрдосплавный сердечник. 2- пороховой заряд. 3 – стеклопластиковая оболочка. 4 – электрокапсуль. Если капсюль изготовить сгораемым, то это сильно упрощает конструкцию пистолета. “ Юбка” оболочки в момент выстрела раздувается, чем обеспечивает более полное использования порохового газа. После выстрела при контакте с бронежилетом оболочка освобождает пробивающий сердечник. Рассмотрим технологические особенности изготовления корпуса патрона. Он изготавливается методом формовки  во фторопластовой форме с последующим застыванием. На рис.2 представлен фрагмент формы для изготовления корпуса патрона.  Матрица изготовлена методом сверления листового фторопласта, а пуансон – токарной обработ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25185" cy="4443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444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Рис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 - пуансон №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 - матр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 - заготовка корпу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 - бронебойный сердеч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рпус изготавливают из стеклоткани, пропитанной эпоксидным компаундом, состоящим из эпоксидной смолы, графита( для придания электропроводности) и пластификатора(для достижения оптимальной пластичности и хрупкости). Кусочки стеклоткани накладываются  с поворотом на 45 градусов на матрицу, предварительно смазанную смазкой ЦИАТИМ- 211  и уплотняют пуансоном №1, после его подъёма закладывают сердечник, прокалывая стеклоткань. После заполнения всех ячеек заготовок накладывается смазанный пуансон №2  уплотняют. Форму отправляют в сушку. После высыхания удаляют облой и извлекают оболочки патрона, выбивая его толкателем через отверстие. Далее засыпается пороховая смесь, заливается капсуль и покрывается электропроводным лаком. В одной форме изготавливается более 500 патро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исто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истолет разрабатывался в расчёте на опытное производство с невысокими технологическими требованиями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твол безгильзового пистолета выбран подвижным с длинным ходом патрона, при этом энергия отдачи гасится двумя пружинами. Масса движущихся частей при выстреле ограничивается только весом ствола, а длинный его ход делает отдачу плавне. После выстрела импульс отдачи заставляет ствол двигаться назад и сжимать пружину амортизатора. При движении освобождается защелка патронной камеры. Также происходит сжатие пружины досылателя патрона до точки срабатывания защёлки досылателя. Ствол возвращается в исходное состояние. Патрон из ручки – обоймы под действием пружины из обоймы подаётся на полку, где освобождается защёлка досылателя. Пружина досылателя посылает патрон в камеру и закрывает затвор – готовность к выстрелу. В пистолете предусмотрено два предохранителя: механический – блокирующий ход ствола и нажатие на курок и электрический, подающий питание в цепь электрокапсулей. Воспламенение запала выбрано электрическим с общей массой – это проще технологически, хотя менее надёжно. Индикацией исправности батарей является лазерный указатель цели. Мощность батарейки выбрана из расчета отстреливания одной обоймы и работы лазера. Для увеличения надёжности параллельно подключена вторая батарейка. Батарейки расположены в съёмной ручке – обойме рядом с патронами. Обойма имеет окошко, позволяющее видеть сколько патронов осталось. В пистолете применен лазер от китайской указки. Использование его в качестве целеуказателя позволяет отказаться от традиционного прицеливания, т.е. точка лазера указывает место попадания. Лазер размещён под стволом и выставляется микровинтами. Использование лазерного целеуказателя позволяет точно и безопасно стрелять из укрытия, с бедра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Достоинства конструкции.</w:t>
      </w:r>
    </w:p>
    <w:p>
      <w:pPr>
        <w:pStyle w:val="Normal"/>
        <w:rPr/>
      </w:pPr>
      <w:r>
        <w:rPr>
          <w:sz w:val="28"/>
          <w:szCs w:val="28"/>
        </w:rPr>
        <w:t>1.Не используются дорогие цветные метал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Сменные ручки – обоймы могут быть под левую и правую ру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Возможность взводить пистолет одной ру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Удобство прицеливания и хорошее гашение от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Недоста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Невысокая скорострельность и конструкция годится только для мелкосерийного произво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рименение элекрозап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Литерату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ксим Р. Попенкер. Боевые пистолеты мира.  Атлант. 2005год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аботаем новые изобрет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чтовый  ящик для вопросов </w:t>
      </w:r>
      <w:hyperlink r:id="rId4">
        <w:r>
          <w:rPr>
            <w:rStyle w:val="InternetLink"/>
            <w:sz w:val="28"/>
            <w:szCs w:val="28"/>
            <w:lang w:val="en-US"/>
          </w:rPr>
          <w:t>ide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15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  <w:r>
        <w:rPr>
          <w:sz w:val="28"/>
          <w:szCs w:val="28"/>
        </w:rPr>
        <w:t xml:space="preserve">  запасной </w:t>
      </w:r>
      <w:hyperlink r:id="rId5">
        <w:r>
          <w:rPr>
            <w:rStyle w:val="InternetLink"/>
            <w:sz w:val="28"/>
            <w:szCs w:val="28"/>
            <w:lang w:val="en-US"/>
          </w:rPr>
          <w:t>all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lis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idea@mail15.com" TargetMode="External"/><Relationship Id="rId5" Type="http://schemas.openxmlformats.org/officeDocument/2006/relationships/hyperlink" Target="mailto:all@list.r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8:57:00Z</dcterms:created>
  <dc:creator>ПСЦ</dc:creator>
  <dc:description/>
  <dc:language>en-US</dc:language>
  <cp:lastModifiedBy>Admin</cp:lastModifiedBy>
  <dcterms:modified xsi:type="dcterms:W3CDTF">2009-12-28T08:57:00Z</dcterms:modified>
  <cp:revision>2</cp:revision>
  <dc:subject/>
  <dc:title>                             </dc:title>
</cp:coreProperties>
</file>