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5.05pt;width:103.75pt;height:44.95pt;mso-wrap-style:none;v-text-anchor:middle;mso-position-vertical:top" type="_x0000_t136">
                  <v:path textpathok="t"/>
                  <v:textpath on="t" fitshape="t" string="Скобы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кобы </w:t>
            </w:r>
            <w:r>
              <w:rPr>
                <w:color w:val="000000"/>
                <w:sz w:val="28"/>
                <w:szCs w:val="28"/>
              </w:rPr>
              <w:t>(рис. 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>— различные конструкции, служащие для со</w:t>
              <w:softHyphen/>
              <w:t>единения отрезков цепей и тросов между собой, а также для их соединения с различными устройствами и корпусом судн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зависимости от назначения скобы бывают: якорные, соеди</w:t>
              <w:softHyphen/>
              <w:t>нительные (простые и патентованные), грузовые, такелажные и скобы-зажим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акелажной скобой</w:t>
            </w:r>
            <w:r>
              <w:rPr>
                <w:color w:val="000000"/>
                <w:sz w:val="28"/>
                <w:szCs w:val="28"/>
              </w:rPr>
              <w:t xml:space="preserve"> на</w:t>
              <w:softHyphen/>
              <w:t>зывают стальную дужку с лапка</w:t>
              <w:softHyphen/>
              <w:t>ми на концах, имеющими про</w:t>
              <w:softHyphen/>
              <w:t>ушины, в которые продевается штырь (болт), удерживаемый шплинтом, шпилькой или нарез</w:t>
              <w:softHyphen/>
              <w:t>кой на конце штыря и в проуши</w:t>
              <w:softHyphen/>
              <w:t>не или гайкой. Обычно на штыре с одной стороны имеется про</w:t>
              <w:softHyphen/>
              <w:t>ушина для удобства заворачива</w:t>
              <w:softHyphen/>
              <w:t>ния его с помощью свайк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кобы бывают </w:t>
            </w:r>
            <w:r>
              <w:rPr>
                <w:color w:val="000000"/>
                <w:sz w:val="28"/>
                <w:szCs w:val="28"/>
                <w:u w:val="single"/>
              </w:rPr>
              <w:t>прямые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  <w:u w:val="single"/>
              </w:rPr>
              <w:t>изогнутые</w:t>
            </w:r>
            <w:r>
              <w:rPr>
                <w:color w:val="000000"/>
                <w:sz w:val="28"/>
                <w:szCs w:val="28"/>
              </w:rPr>
              <w:t>. Такелажные ско</w:t>
              <w:softHyphen/>
              <w:t>бы изготовляют для стальных тросов только прямые, для расти</w:t>
              <w:softHyphen/>
              <w:t>тельных тросов — прямые и изог</w:t>
              <w:softHyphen/>
              <w:t>нутые. Такелажные скобы для растительных      тросов      делают значительно шире, чем для стальных, что вызывает необходимость удлинять у этих скоб штырь и соответственно увеличивать его диа</w:t>
              <w:softHyphen/>
              <w:t>метр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оединения снастей бегучего такелажа применяют пря</w:t>
              <w:softHyphen/>
              <w:t>мые такелажные скобы, у которых штыри не имеют проушин, так как последние могут препятствовать движению снастей (цеплять за что-либо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пинку скобы наносят клеймо с ее номеро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емое усилие на скобы можно определить по следую</w:t>
              <w:softHyphen/>
              <w:t>щей формуле (приближенно)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ля прямых скоб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>с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>пр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≈ 47d</w:t>
            </w:r>
            <w:r>
              <w:rPr>
                <w:i/>
                <w:color w:val="000000"/>
                <w:sz w:val="28"/>
                <w:szCs w:val="28"/>
                <w:vertAlign w:val="superscript"/>
                <w:lang w:val="en-US"/>
              </w:rPr>
              <w:t xml:space="preserve">2 </w:t>
            </w:r>
          </w:p>
          <w:p>
            <w:pPr>
              <w:pStyle w:val="Normal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зогнутых скоб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 xml:space="preserve">с.пр </w:t>
            </w:r>
            <w:r>
              <w:rPr>
                <w:i/>
                <w:color w:val="000000"/>
                <w:sz w:val="28"/>
                <w:szCs w:val="28"/>
              </w:rPr>
              <w:t>≈ 39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де </w:t>
            </w:r>
            <w:r>
              <w:rPr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i/>
                <w:iCs/>
                <w:color w:val="000000"/>
                <w:sz w:val="28"/>
                <w:szCs w:val="28"/>
                <w:vertAlign w:val="subscript"/>
              </w:rPr>
              <w:t>с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— усилие на скобу, Н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— наименьший диаметр дужки скобы, м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02960" cy="617029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2960" cy="617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ис. 1. Скобы такелажные разны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321175</wp:posOffset>
                  </wp:positionH>
                  <wp:positionV relativeFrom="paragraph">
                    <wp:posOffset>2540</wp:posOffset>
                  </wp:positionV>
                  <wp:extent cx="4102735" cy="87947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879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.   2.   Скобы-зажимы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тип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б —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ип 3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в </w:t>
            </w:r>
            <w:r>
              <w:rPr>
                <w:b/>
                <w:bCs/>
                <w:color w:val="000000"/>
                <w:sz w:val="28"/>
                <w:szCs w:val="28"/>
              </w:rPr>
              <w:t>— тип 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ую скобу испытывают пробным усилием, равным двойному допускаемому усилию в течение 5 мин. Скобы и их детали не должны иметь трещин, раковин; нарезная часть штыря — сорван</w:t>
              <w:softHyphen/>
              <w:t>ных ниток, вмятин. Взвинчивание штыря должно происходить без больших усилий и заеданий. Для предохранения от коррозии скобы, кроме грузовых, оцинковывают или окрашивают, трущиеся части смазывают сало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ме такелажных скоб, на судах применяют специальные скобы-зажимы (рис. 2), которые служат для быстрого изго</w:t>
              <w:softHyphen/>
              <w:t>товления огонов на стальных троса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-зажимы типа 1 и 3 состоят из стальной дужки и планк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жка имеет на обоих концах резьбу, на которую навинчиваются гайки. Скобы-зажимы должны быть поставлены так, чтобы дужка зажимала коренной конец троса. Число необходимых скоб-зажи</w:t>
              <w:softHyphen/>
              <w:t>мов и расстояние между ними определяют в</w:t>
            </w:r>
            <w:r>
              <w:rPr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висимости от диа</w:t>
              <w:softHyphen/>
              <w:t>метра стального трос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-зажимы типа 2 представляют собой две кованые ду</w:t>
              <w:softHyphen/>
              <w:t>ги, имеющие с одной стороны резьбовую часть, а с другой — от</w:t>
              <w:softHyphen/>
              <w:t>верстие, в которое входит резьбовая часть другой дуг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к скоб-зажимов состоит в том, что они нуждаются в постоянном контроле, так как при длительной эксплуатации мо</w:t>
              <w:softHyphen/>
              <w:t>гут ослабнуть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  <w:pict>
                <v:shape id="shape_0" fillcolor="#0066cc" stroked="t" o:allowincell="f" style="position:absolute;margin-left:0pt;margin-top:-76.85pt;width:76.75pt;height:76.75pt;mso-wrap-style:none;v-text-anchor:middle;mso-position-vertical:top" type="_x0000_t136">
                  <v:path textpathok="t"/>
                  <v:textpath on="t" fitshape="t" string="Гак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аками </w:t>
            </w: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дне называются стальные крюки различной формы, применяющиеся для присоединения груза к подъемным механизмам, прикрепления снастей и деталей такелажа к кор</w:t>
              <w:softHyphen/>
              <w:t>пусу и рангоуту и т. 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зависимости от способа крепления гака в подвеске они разделяются на обыкновенные (рис. 3,</w:t>
            </w:r>
            <w:r>
              <w:rPr>
                <w:i/>
                <w:iCs/>
                <w:color w:val="000000"/>
                <w:sz w:val="28"/>
                <w:szCs w:val="28"/>
              </w:rPr>
              <w:t>а, в)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ертлюжные (рис. 3, </w:t>
            </w:r>
            <w:r>
              <w:rPr>
                <w:i/>
                <w:i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д, е). Обыкновенные </w:t>
            </w:r>
            <w:r>
              <w:rPr>
                <w:color w:val="000000"/>
                <w:sz w:val="28"/>
                <w:szCs w:val="28"/>
              </w:rPr>
              <w:t>гаки состоят из носка, спинки и обуха, которым он присоединяется к подвеске. Если обух и носок гака располагаются в одной плоскости, то такой гак называют повернутым. Гак, у которого плоскость обуха пер</w:t>
              <w:softHyphen/>
              <w:t>пендикулярна  плоскости  носка,  называется  простым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настоящее время в большинстве грузоподъемных меха</w:t>
              <w:softHyphen/>
              <w:t xml:space="preserve">низмов применяютс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ертлюжные </w:t>
            </w:r>
            <w:r>
              <w:rPr>
                <w:color w:val="000000"/>
                <w:sz w:val="28"/>
                <w:szCs w:val="28"/>
              </w:rPr>
              <w:t>гаки, имеющие вместо обуха шейку, которой они заделываются в одинарном или двойном вертлюг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удовых грузовых устройств применяются гаки, имею</w:t>
              <w:softHyphen/>
              <w:t xml:space="preserve">щие специальны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илив </w:t>
            </w:r>
            <w:r>
              <w:rPr>
                <w:color w:val="000000"/>
                <w:sz w:val="28"/>
                <w:szCs w:val="28"/>
              </w:rPr>
              <w:t xml:space="preserve">над носком (рис. 3, </w:t>
            </w:r>
            <w:r>
              <w:rPr>
                <w:i/>
                <w:i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>), чтобы ис</w:t>
              <w:softHyphen/>
              <w:t>ключить возможность зацепления гака за комингс люка при подъеме груза. Иногда на грузоподъемных механизмах при</w:t>
              <w:softHyphen/>
              <w:t xml:space="preserve">меняются двурогие гаки или гаки, имеющие на спинке прилив с проушиной (рис. 3, </w:t>
            </w:r>
            <w:r>
              <w:rPr>
                <w:i/>
                <w:iCs/>
                <w:color w:val="000000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</w:rPr>
              <w:t>), в которой закрепляется оттяжка для предотвращения вращения груза на гаке. Такие гаки называ</w:t>
              <w:softHyphen/>
              <w:t>ются пентер - гак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чень разнообразны по своему устройству специальные га</w:t>
              <w:softHyphen/>
              <w:t>ки, применяемые в различных грузозахватных приспособлени</w:t>
              <w:softHyphen/>
              <w:t>ях, стопорах, найтовах и т. п. Наиболее часто на судах приме</w:t>
              <w:softHyphen/>
              <w:t xml:space="preserve">няются: складные гаки — храпцы (рис. 3, </w:t>
            </w:r>
            <w:r>
              <w:rPr>
                <w:i/>
                <w:iCs/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); глаголь - гаки (рис. 3, </w:t>
            </w:r>
            <w:r>
              <w:rPr>
                <w:i/>
                <w:iCs/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), патентованные стопорные гак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ь - гаки применяются в тех случаях, когда требуется возможно   быстрее  отдать  снасть,   находящуюся   под  натяжением. Патентованные гаки представляют собой усовершенство</w:t>
              <w:softHyphen/>
              <w:t xml:space="preserve">ванный глаголь-гак и применяютс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39790" cy="42722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427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. 3. Га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а </w:t>
            </w:r>
            <w:r>
              <w:rPr>
                <w:b/>
                <w:bCs/>
                <w:color w:val="000000"/>
                <w:sz w:val="28"/>
                <w:szCs w:val="28"/>
              </w:rPr>
              <w:t>— обыкновенный       простой       (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обушок;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спинка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носок);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грузовой;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обыкновенный      поверну</w:t>
              <w:softHyphen/>
              <w:t xml:space="preserve">тый: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г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храпцы;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вертлюжный;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е —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войной вертлюжный;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ж —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ентергак;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 — </w:t>
            </w:r>
            <w:r>
              <w:rPr>
                <w:b/>
                <w:bCs/>
                <w:color w:val="000000"/>
                <w:sz w:val="28"/>
                <w:szCs w:val="28"/>
              </w:rPr>
              <w:t>глаголь-гак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ычно в цепных стопорах. Гаки подбираются по допускаемой нагрузке по таблицам ГОСТ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риемке гаков на судне необходимо проверять, чтобы на них не было трещин, раковин и других дефектов. Гаки дол</w:t>
              <w:softHyphen/>
              <w:t>жны быть оцинкованы или окрашены и иметь клеймо завода-изготовителя, в котором указывается номер гака, соответствующий его гру</w:t>
              <w:softHyphen/>
              <w:t>зоподъемности в тоннах; для какого механизма он предназначен (буква Р — ручной привод, буква М — меха</w:t>
              <w:softHyphen/>
              <w:t>нический) и ГОСТ. Гаки должны испытываться на нагрузку, превышаю</w:t>
              <w:softHyphen/>
              <w:t xml:space="preserve">щую его грузоподъемность на 25%, в течение 10 </w:t>
            </w:r>
            <w:r>
              <w:rPr>
                <w:i/>
                <w:iCs/>
                <w:color w:val="000000"/>
                <w:sz w:val="28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pict>
                <v:shape id="shape_0" fillcolor="#0066cc" stroked="t" o:allowincell="f" style="position:absolute;margin-left:0pt;margin-top:-76.85pt;width:76.75pt;height:76.75pt;mso-wrap-style:none;v-text-anchor:middle;mso-position-vertical:top" type="_x0000_t136">
                  <v:path textpathok="t"/>
                  <v:textpath on="t" fitshape="t" string="Блок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локами</w:t>
            </w:r>
            <w:r>
              <w:rPr>
                <w:color w:val="000000"/>
                <w:sz w:val="28"/>
                <w:szCs w:val="28"/>
              </w:rPr>
              <w:t xml:space="preserve"> называются приспособления, позволяющие из</w:t>
              <w:softHyphen/>
              <w:t>менять направление тяги тросов, а также изготовлять простей</w:t>
              <w:softHyphen/>
              <w:t>шие грузоподъемные механизмы — тали   (полиспасты). Блок со стоит из корпуса, одного или нескольких шкивов и оси, на ко</w:t>
              <w:softHyphen/>
              <w:t>торой шкивы вращаются, называемой нагелем   (рис. 4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В зависимости от материала, из которого изготовлен кор</w:t>
              <w:softHyphen/>
              <w:t>пус, блоки бывают деревянные и металлические. Корпус дере</w:t>
              <w:softHyphen/>
              <w:t>вянного блока состоит из наружных и внутренних щек и вкла</w:t>
              <w:softHyphen/>
              <w:t>дышей, изготовляемых из дубовых или ясеневых досок. У металлических блоков корпус состоит из стальных щек, соеди</w:t>
              <w:softHyphen/>
              <w:t>ненных болтами, или же изготовляется в виде специальной обоймы. Как у металлических, так и у деревянных блоков шки</w:t>
              <w:softHyphen/>
              <w:t>вы изготовляются чаще всего из стали или чугуна. Только у небольших деревянных блоков шкивы бывают из бронзы или бакаута. В последнее время небольшие блоки изготавливаются из различных пластмасс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ружности шкива  имеется  желобок для троса, назы</w:t>
              <w:softHyphen/>
              <w:t>ваемый кипом, в который укладывается тро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Для присоединения к   корпусу судна, рангоуту или такела</w:t>
              <w:softHyphen/>
              <w:t>жу блок имеет подвеску и виде скобы, ушка или гака. Подвес</w:t>
              <w:softHyphen/>
              <w:t>ка прикрепляется к корпусу блока при помощи оковки, кото</w:t>
              <w:softHyphen/>
              <w:t>рая   представляет собой  металлическую  полоску,  проходящую снаружи  корпуса   (внешняя оковка)     или    изнутри   (внутрен</w:t>
              <w:softHyphen/>
              <w:t>няя оковка).   При  отсутствии оковки на корпусе блока закреп</w:t>
              <w:softHyphen/>
              <w:t>ляется небольшой строп. Та</w:t>
              <w:softHyphen/>
              <w:t>кие  блоки  называются  остропленны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Для правильного подбо</w:t>
              <w:softHyphen/>
              <w:t>ра блока для тех или иных целей необходимо учитывать материал троса, его размер и допускаемую нагрузк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65750" cy="81057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0" cy="810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. 4. Блоки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а —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еревянный      с      внутренней      оковкой: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щекн;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2 —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кладыши;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шкив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4 —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гель;   5 — оковка;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подвеска;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приспособление   для   крепления   корен</w:t>
              <w:softHyphen/>
              <w:t xml:space="preserve">ного конца  троса;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металлический: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корпус;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шкив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оковка;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— под</w:t>
              <w:softHyphen/>
              <w:t>вес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5974715" cy="646874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4715" cy="646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с  5. Канифас-блок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1 </w:t>
            </w:r>
            <w:r>
              <w:rPr>
                <w:b/>
                <w:bCs/>
                <w:color w:val="000000"/>
              </w:rPr>
              <w:t xml:space="preserve">- корпус; </w:t>
            </w:r>
            <w:r>
              <w:rPr>
                <w:b/>
                <w:bCs/>
                <w:i/>
                <w:i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 - нагель; </w:t>
            </w:r>
            <w:r>
              <w:rPr>
                <w:b/>
                <w:bCs/>
                <w:i/>
                <w:i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 xml:space="preserve"> - шкив; </w:t>
            </w:r>
            <w:r>
              <w:rPr>
                <w:b/>
                <w:bCs/>
                <w:i/>
                <w:i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 xml:space="preserve"> - оковка; </w:t>
            </w:r>
            <w:r>
              <w:rPr>
                <w:b/>
                <w:bCs/>
                <w:i/>
                <w:i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 xml:space="preserve"> - подвестка; </w:t>
            </w:r>
            <w:r>
              <w:rPr>
                <w:b/>
                <w:bCs/>
                <w:i/>
                <w:i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 xml:space="preserve"> - поверхностный стопор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- откидная ч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астительных тро</w:t>
              <w:softHyphen/>
              <w:t>сов подбор блоков должен производиться по ГОСТ 8118—65, а для стальных — по ГОСТ 8341—63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шкивные блоки, у которых одна из щек дела</w:t>
              <w:softHyphen/>
              <w:t>ется частично откидной, на</w:t>
              <w:softHyphen/>
              <w:t>зываются канифас - блоками (рис. 5). Они применяют</w:t>
              <w:softHyphen/>
              <w:t>ся в тех случаях, когда не</w:t>
              <w:softHyphen/>
              <w:t>обходимо завести в блок трос его серединой,  не  пропуская его с конца. Канифа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оки подбираются  дл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ительных тросов по нор</w:t>
              <w:softHyphen/>
              <w:t>малям   С-1-1552-53,    а   для   стальных — С-1-630-55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отсутствии таблиц ГОСТов блоки подбирают с таким расчетом, чтобы диаметр их шкива был больше диаметра тро</w:t>
              <w:softHyphen/>
              <w:t xml:space="preserve">са по крайней мере в 10 раз для растительных тросов и в 12— 18 раз для стальных (меньшее значение берется при нагрузке меньше 1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, </w:t>
            </w:r>
            <w:r>
              <w:rPr>
                <w:color w:val="000000"/>
                <w:sz w:val="28"/>
                <w:szCs w:val="28"/>
              </w:rPr>
              <w:t xml:space="preserve">большее — свыше 1 </w:t>
            </w:r>
            <w:r>
              <w:rPr>
                <w:i/>
                <w:iCs/>
                <w:color w:val="000000"/>
                <w:sz w:val="28"/>
                <w:szCs w:val="28"/>
              </w:rPr>
              <w:t>т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судно должны приниматься только блоки, имеющие клей</w:t>
              <w:softHyphen/>
              <w:t>мо об  испытании  и товарный  знак завода-изготовител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pict>
                <v:shape id="shape_0" fillcolor="#0066cc" stroked="t" o:allowincell="f" style="position:absolute;margin-left:0pt;margin-top:-76.65pt;width:128.95pt;height:76.55pt;mso-wrap-style:none;v-text-anchor:middle;mso-position-vertical:top" type="_x0000_t136">
                  <v:path textpathok="t"/>
                  <v:textpath on="t" fitshape="t" string="Якорь-Цеп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оединения становых якорей с судном служат специаль</w:t>
              <w:softHyphen/>
              <w:t xml:space="preserve">ные цепи, получившие в морской практике название </w:t>
            </w:r>
            <w:r>
              <w:rPr>
                <w:color w:val="000000"/>
                <w:sz w:val="28"/>
                <w:szCs w:val="28"/>
                <w:u w:val="single"/>
              </w:rPr>
              <w:t>якорь - цепей.</w:t>
            </w:r>
            <w:r>
              <w:rPr>
                <w:color w:val="000000"/>
                <w:sz w:val="28"/>
                <w:szCs w:val="28"/>
              </w:rPr>
              <w:t xml:space="preserve"> Для удобства изготовления и ремонта якорь-цепь выделывается в виде отдельных кусков длиной по 25 </w:t>
            </w:r>
            <w:r>
              <w:rPr>
                <w:i/>
                <w:iCs/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, называе</w:t>
              <w:softHyphen/>
              <w:t>мых смычками. Между собой смычки соединяются соединитель</w:t>
              <w:softHyphen/>
              <w:t>ными скобами различной конструкции и формы. Смычка состо</w:t>
              <w:softHyphen/>
              <w:t>ит из звеньев овальной формы с распоркой — контрфорсом, вставленным в середину звена. Наличие распорки препятствует деформации   звена   при   натяжении   якорь цепи,   увеличивая   ее прочность примерно на 20%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ья изготовляются из стального прутка и свариваются кузнечной сваркой. Контрфорс изготовляется из чугуна и в холодном состоянии вставляется в нагретое звено, которое, ох</w:t>
              <w:softHyphen/>
              <w:t>лаждаясь, крепко зажимает его. В последнее время широкое распространение получили литые звенья, отлитые из мягкой прокатной стали вместе с контрфорсо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  смычки   якорь - цепи   соединяются   между   собой соединительными скобами. Соединительные скобы бывают про</w:t>
              <w:softHyphen/>
              <w:t xml:space="preserve">стые и патентованные. Простая соединительная скоба (рис. 6)  состоит из спинки </w:t>
            </w: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двух лапок </w:t>
            </w: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проушин </w:t>
            </w: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, шты</w:t>
              <w:softHyphen/>
              <w:t xml:space="preserve">ря </w:t>
            </w:r>
            <w:r>
              <w:rPr>
                <w:i/>
                <w:iCs/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, шпильки </w:t>
            </w:r>
            <w:r>
              <w:rPr>
                <w:i/>
                <w:iCs/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и   свинцовой пробк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</w:rPr>
              <w:t>. В одной из лапок и в штыре высверливаются сквозные кониче</w:t>
              <w:softHyphen/>
              <w:t>ские отверстия, соответствующие по фор</w:t>
              <w:softHyphen/>
              <w:t>ме   и   размеру   шпильке.     Штырь  имеет овальную форму, так же как и проуши</w:t>
              <w:softHyphen/>
              <w:t>ны, в которые он входит, что препятст</w:t>
              <w:softHyphen/>
              <w:t>вует его проворачиванию и предохраня</w:t>
              <w:softHyphen/>
              <w:t>ет шпильку от срезывания. С одной сто</w:t>
              <w:softHyphen/>
              <w:t>роны  штырь  заканчивается  плоской  го</w:t>
              <w:softHyphen/>
              <w:t>ловкой с закругленными краями со сто</w:t>
              <w:softHyphen/>
              <w:t>роны наружной част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  <w:drawing>
                <wp:inline distT="0" distB="0" distL="0" distR="0">
                  <wp:extent cx="5885180" cy="6108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5180" cy="610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  <w:t>Рис. 6. Простая соединительная ско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простых скобах применяются  раз</w:t>
              <w:softHyphen/>
              <w:t>личные   шпильки,   лучшими   из   которых являются стальные луженые  (допускает</w:t>
              <w:softHyphen/>
              <w:t>ся оцинковка) или изготовленные из не</w:t>
              <w:softHyphen/>
              <w:t>ржавеющей стали. Перед установкой шпильку слегка смазывают солидолом или графитной смазкой, что значительно облегчает последующую разборку скобы. При отсутствии смазки приржа</w:t>
              <w:softHyphen/>
              <w:t>вевшую шпильку иногда бывает очень трудно выбить и, в не</w:t>
              <w:softHyphen/>
              <w:t>которых случаях, ее приходится выжига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ебольших судах применяются шпильки, изготовленные из дерева твердых пород. В этих случаях рекомендуется для большей надежности после установки в скобу забить в шпильку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й гвозд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лине шпилька изготовляется таким образом, чтобы она была несколько меньше ширины лапки. После того, как шпиль</w:t>
              <w:softHyphen/>
              <w:t>ка туго забита, часть отверстия в лапке со стороны толстого конца шпильки, которое остается свободным, заливается рас</w:t>
              <w:softHyphen/>
              <w:t>плавленным свинцом. Этой части отверстия при изготовлении скобы придается форма ласточкиного хвоста, что препятствует выпадению свинцовой пробки. Когда свинец остынет, его ре</w:t>
              <w:softHyphen/>
              <w:t>комендуется уплотнить при помощи молотка и пробойпик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трукция простой соединительной скобы не исключает возможности произвольного выскакивания штыря, что ведет в результате к потере якоря. Чтобы избежать этого, применяют </w:t>
            </w:r>
            <w:r>
              <w:rPr>
                <w:color w:val="000000"/>
                <w:sz w:val="28"/>
                <w:szCs w:val="28"/>
                <w:u w:val="single"/>
              </w:rPr>
              <w:t>патентованные скобы</w:t>
            </w:r>
            <w:r>
              <w:rPr>
                <w:color w:val="000000"/>
                <w:sz w:val="28"/>
                <w:szCs w:val="28"/>
              </w:rPr>
              <w:t>, из многочисленных конструкций которых наиболее распространенной является скоба Кентер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скоба по внешнему виду похожа на обычное звено, но сделана разъемной. Конструкция и размеры этой скобы преду</w:t>
              <w:softHyphen/>
              <w:t>сматривают возможность соединения двух нормальных звенье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а (рис. 7) состоит из двух половин, соединяющихся в замок. В этом положении половинки скобы удерживаются распоркой, работающей, кроме того, и как контрфорс. В сборе скоба удерживается шпилькой со свинцовой пробко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771130</wp:posOffset>
                      </wp:positionV>
                      <wp:extent cx="1709420" cy="909320"/>
                      <wp:effectExtent l="81280" t="801370" r="5715" b="3517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909360"/>
                              </a:xfrm>
                              <a:prstGeom prst="borderCallout1">
                                <a:avLst>
                                  <a:gd name="adj1" fmla="val -963"/>
                                  <a:gd name="adj2" fmla="val -19036"/>
                                  <a:gd name="adj3" fmla="val -963"/>
                                  <a:gd name="adj4" fmla="val 188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Рис.   7.   Патентованная   скоба   Кентера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27.4pt;margin-top:611.9pt;width:134.55pt;height:71.5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  7.   Патентованная   скоба   Кенте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32375</wp:posOffset>
                      </wp:positionH>
                      <wp:positionV relativeFrom="paragraph">
                        <wp:posOffset>6968490</wp:posOffset>
                      </wp:positionV>
                      <wp:extent cx="913765" cy="1670685"/>
                      <wp:effectExtent l="1492250" t="5715" r="5080" b="812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1670760"/>
                              </a:xfrm>
                              <a:prstGeom prst="borderCallout1">
                                <a:avLst>
                                  <a:gd name="adj1" fmla="val -35244"/>
                                  <a:gd name="adj2" fmla="val 22585"/>
                                  <a:gd name="adj3" fmla="val 18898"/>
                                  <a:gd name="adj4" fmla="val 225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Рис.  8.   Патентованные  соединительные  скобы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6.25pt;margin-top:548.7pt;width:71.9pt;height:131.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 8.   Патентованные  соединительные  скоб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41695" cy="844931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695" cy="844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ис. 8 показаны патентованные скобы различных кон</w:t>
              <w:softHyphen/>
              <w:t>струкций, которые удобны при замене одного, дефектного звен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оединении смычек простой скобой, имеющей большие размеры, концевые звенья смычек изготавливаются без контрфорсов и по размерам они значительно больше нормальных звеньев. Для плавного перехода при прохождении якорь - цепи через звездочку брашпиля между концевыми и нормальными звеньями вставляется промежуточное звено, размеры которого больше нормального и меньше концевого. Это звено имеет контр</w:t>
              <w:softHyphen/>
              <w:t>форс и называется усиленны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якорь - цепи определяется калибром, т. е. диаметром прутка, из которого выделано нормальное звено (рис. 9). Раз</w:t>
              <w:softHyphen/>
              <w:t xml:space="preserve">меры других звеньев также выражены в калибрах (рис. 9, </w:t>
            </w:r>
            <w:r>
              <w:rPr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). Так, например, большой диаметр нормального звена (рис. 9, </w:t>
            </w:r>
            <w:r>
              <w:rPr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) равен 6 калибрам, а малый — 3,6 калибр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патентованных скоб значительно упростило кон</w:t>
              <w:softHyphen/>
              <w:t>струкцию соединения смычек: отпала необходимость вводить в концах смычек концевые и усиленные звенья, так как размеры патентованных скоб позволяют соединять между собой нормаль</w:t>
              <w:softHyphen/>
              <w:t>ные звенья. Преимущество патентованных скоб состоит также и в том, что в случае обрыва якорь - цепи ее можно сразу же соединить в любом месте, не выбрасывая целую смычку, как это приходится делать при соединении смычек простыми ско</w:t>
              <w:softHyphen/>
              <w:t>бами. При прохождении через цепной барабан брашпиля или шпиля якорь-цепь с патентованными скобами не создает вред</w:t>
              <w:softHyphen/>
              <w:t>ных напряжений, которые наблюдаются при соединении смычек простыми скобами из-за различных размеров скобы и звеньев. При соединении смычек простыми скобами якорь-цепь на судне должна быть заведена таким образом, чтобы скобы свои</w:t>
              <w:softHyphen/>
              <w:t>ми спинками были обращены к якорю. Это необходимо делать для того, чтобы во время отдачи якоря, когда якорь - цепь тра</w:t>
              <w:softHyphen/>
              <w:t>вится с большой скоростью, скобы проходили через клюзы, звез</w:t>
              <w:softHyphen/>
              <w:t>дочку и стопоры сперва своей закругленной частью, а не высту</w:t>
              <w:softHyphen/>
              <w:t>пающими лапк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080250</wp:posOffset>
                      </wp:positionV>
                      <wp:extent cx="1383030" cy="1828800"/>
                      <wp:effectExtent l="82550" t="141605" r="12573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120" cy="1828800"/>
                              </a:xfrm>
                              <a:prstGeom prst="borderCallout1">
                                <a:avLst>
                                  <a:gd name="adj1" fmla="val 22790"/>
                                  <a:gd name="adj2" fmla="val -1673"/>
                                  <a:gd name="adj3" fmla="val 22790"/>
                                  <a:gd name="adj4" fmla="val 20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Рнс.  9. Звенья  якорь - цепи с простой скобой: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—увеличенное;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б —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усиленное;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— нормальное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557.5pt;width:108.85pt;height:143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нс.  9. Звенья  якорь - цепи с простой скобой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—увеличенное;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 —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силенное;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— нормально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05740</wp:posOffset>
                      </wp:positionV>
                      <wp:extent cx="1371600" cy="1502410"/>
                      <wp:effectExtent l="5080" t="81280" r="4114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02280"/>
                              </a:xfrm>
                              <a:prstGeom prst="borderCallout1">
                                <a:avLst>
                                  <a:gd name="adj1" fmla="val 28070"/>
                                  <a:gd name="adj2" fmla="val -1096"/>
                                  <a:gd name="adj3" fmla="val 1800"/>
                                  <a:gd name="adj4" fmla="val -10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Рис.  10.  Присоединение  якорь - цепи  с  вертлюгом   к  якорю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16.2pt;width:107.95pt;height:118.2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 10.  Присоединение  якорь - цепи  с  вертлюгом   к  якор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06770" cy="868045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6770" cy="868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тоянке на якоре судно под влиянием ветра и течения может неоднократно изменять свое положение. Для того чтобы в этих случаях якорь-цепь не закручивалась, на ее конце у якоря вводится вертлюг, который представляет собой отдельно выделанный кусок цепи (рис. 10), состоящий из самого вертлю</w:t>
              <w:softHyphen/>
              <w:t>га, двух усиленных и одного концевого звенье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рь - цепь соединяется с якорем двумя скобами (см. рис. 10): в проушину веретена заводится простая скоба, назы</w:t>
              <w:softHyphen/>
              <w:t>ваемая скобой якоря, которая соединяется с концевым звеном вертлюга   якорной   скобой,   заведенной   спинкой   к   вертлюгу.  При этом нужно обращать внимание на положение вертлюга, который должен быть обращен к якорю зауженной частью свое</w:t>
              <w:softHyphen/>
              <w:t>го звена, как показано на рис. 10. Такое положение вертлюга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акже якорной скобы не</w:t>
              <w:softHyphen/>
              <w:t>обходимо для того, чтобы при втягивании якоря в клюз тру</w:t>
              <w:softHyphen/>
              <w:t>щиеся части якорь - цепи имели бы закругленную форму, уменьшая тем самым возни</w:t>
              <w:softHyphen/>
              <w:t>кающие значительные напря</w:t>
              <w:softHyphen/>
              <w:t>ж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ец   якорь - цепи,   закреп</w:t>
              <w:softHyphen/>
              <w:t>ленный  у   якоря,    называется ходовым концом, а противопо</w:t>
              <w:softHyphen/>
              <w:t>ложный        конец — коренным. Коренной     конец    якорь - цепи крепится    к    прочной    детали корпуса,     дополнительно   уси</w:t>
              <w:softHyphen/>
              <w:t>ленной   в  этом   месте   специальной   конструкцией,   называемой жвака-галсом.    Назначение жвака-галса — обеспечить возмож</w:t>
              <w:softHyphen/>
              <w:t>ность   быстро   и   без   больших  усилий   отдавать   коренной ко</w:t>
              <w:softHyphen/>
              <w:t xml:space="preserve">нец якорь - цепи одному человеку.   Жвака-галс (рис. 11) состоит из откидною гака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1, </w:t>
            </w:r>
            <w:r>
              <w:rPr>
                <w:color w:val="000000"/>
                <w:sz w:val="28"/>
                <w:szCs w:val="28"/>
              </w:rPr>
              <w:t xml:space="preserve">свободно поворачивающегося на оси </w:t>
            </w: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укрепленной в обойм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 xml:space="preserve">В рабочем положении гак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удержива</w:t>
              <w:softHyphen/>
              <w:t xml:space="preserve">ется накидной скобой </w:t>
            </w:r>
            <w:r>
              <w:rPr>
                <w:i/>
                <w:iCs/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, накинутой на носок гака. Накидная скоба присоединена к приводу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4, </w:t>
            </w:r>
            <w:r>
              <w:rPr>
                <w:color w:val="000000"/>
                <w:sz w:val="28"/>
                <w:szCs w:val="28"/>
              </w:rPr>
              <w:t xml:space="preserve">рукоятка управления которым выводится или на верхнюю палубу, или на палубу бака вблизи поста управления брашпилем  (рис. 12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 отдаче  коренного конца  якорь - цепи достаточно повер</w:t>
              <w:softHyphen/>
              <w:t>нуть рукоятку или маховик привода, и скоба, поднимаясь, ос</w:t>
              <w:softHyphen/>
              <w:t>вобождает накидной  гак, который,  поворачиваясь, сбрасывает с себя концевое звено якорь - цепи.  Общий вид такого устройства показан на рис. 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37885" cy="440182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440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. 11. Жвака – галс с дистанционной отдаче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ое устройство жвака-галса применя</w:t>
              <w:softHyphen/>
              <w:t>ется   на   большинстве   современных   судов. Однако   на   некоторых   судах   установлены еще  жвака-галсы упрощенной  конструкции (рис.  13). Этот жвака-галс состоит  из  от</w:t>
              <w:softHyphen/>
              <w:t>резка  якорь - цепи, коренной, конец которой постоянно    закреплен    простой  скобой  за прочную деталь корпусного набора, а к дру</w:t>
              <w:softHyphen/>
              <w:t>гому   концу   присоединен   глаголь-гак,   ко</w:t>
              <w:softHyphen/>
              <w:t>торый  своим   откидным   гаком   заведен  за концевое звено якорь - цепи. Длина жвака-галса рассчитана таким образом, чтобы при полностью   вытравленной   якорь - цепи   гла</w:t>
              <w:softHyphen/>
              <w:t>голь-гак вышел бы на верхнюю палубу или на палубу бака, где якорь-цепь может быть отсоединена  ударом  молотка  по  стопорно</w:t>
              <w:softHyphen/>
              <w:t>му звену глаголь - гак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ь-гак этой конструкции при всей простоте имеет и существенный недостаток: стопорное звено глаголь - гака может произ</w:t>
              <w:softHyphen/>
              <w:t>вольно соскочить с носка гака, а так как глаголь-гак не доступен для постоянного контроля, находясь на дне цепного ящика, то становится возможной потеря цепи при отдаче якоря в случае неисправности тормозного устройства брашпил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гда при судовых работах, например при подъеме якорь - цепи судовой стрелой или краном, необходимо определить вес якорь - цепи, который можно получить по приближенной формуле: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66800" cy="533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Р </w:t>
            </w:r>
            <w:r>
              <w:rPr>
                <w:color w:val="000000"/>
                <w:sz w:val="28"/>
                <w:szCs w:val="28"/>
              </w:rPr>
              <w:t xml:space="preserve">— вес 1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 </w:t>
            </w:r>
            <w:r>
              <w:rPr>
                <w:color w:val="000000"/>
                <w:sz w:val="28"/>
                <w:szCs w:val="28"/>
              </w:rPr>
              <w:t>якорь - цеп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— диаметр прутка звена — калибр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м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ив   результат  на   число   метров,    получим   вес  отрезка цеп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мычек, т. е. длина якорь - цепи, ее калибр и вес якоря, а также количество якорей определяются для каждого судна специальными таблицами Правил Регистра СССР и зависят в основном от размеров самого судна и от степени развитости его надстроек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37250" cy="518604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518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ис. 12. Общий вид якорного устройства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брашпиль;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2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стопор;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3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палубный     клюз;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4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якорный     клюз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5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якорь;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цепной   ящик;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якорь-цепь;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клюзоные      труб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устройство для  быстрой  отдачи  жвака-галс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ское транспортное судно, как правило, должно иметь два становых якоря, расположенных в носовых клюзах и постоянно прикрепленных к якорь - цепи, и один запасный якорь такого же веса и формы, расположенный вблизи якорного устройства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ина каждой якорь - цепи на крупных судах достигает 14—16 смычек (350—400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м), </w:t>
            </w:r>
            <w:r>
              <w:rPr>
                <w:color w:val="000000"/>
                <w:sz w:val="28"/>
                <w:szCs w:val="28"/>
              </w:rPr>
              <w:t xml:space="preserve">а в отдельных случаях и больше. Иногда запасный якорь помещают в третьем клюзе, расположенном в носу, в диаметральной плоскости судна. При таком расположении в случае потери одного из штатных якорей он может быть заменен простым присоединением к нему оставшейся якорь - цепи. В этом случае, особенно если вес якоря 8—10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, </w:t>
            </w:r>
            <w:r>
              <w:rPr>
                <w:color w:val="000000"/>
                <w:sz w:val="28"/>
                <w:szCs w:val="28"/>
              </w:rPr>
              <w:t>как это бывает на крупных судах, отпадает необходимость в установке  специального грузового устройства соответствующей грузоподъемности для подъема запасного якоря с палубы и заводки  его в штатный клюз и, кроме того, запасный якорь приводится в рабочее состояние в море без необходимости захода в порт, что повышает безопасность плавания судн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установке якорь - цепей на судне в случае, если смычка соединены простыми соединительными скобами, якорь-цепь следует  укладывать на звездочки брашпиля или шпиля таким образом, чтобы скобы лежали плашмя, т. е. чтобы штырь занимал горизонтальное положение. Этим создаются наиболее благо</w:t>
              <w:softHyphen/>
              <w:t>приятные условия для работы скобы. Это обстоятельство нужно иметь в виду в том случае, если часть дефектной цепи надо вырубить, а соединение выполнить при помощи патентованных скоб. Чтобы простые соединительные скобы сохранили свое го</w:t>
              <w:softHyphen/>
              <w:t>ризонтальное положение, необходимо оставлять в смычке нечетное количество звенье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оединении смычек патентованными скобами их положение относительно звездочки брашпиля или шпиля не имеет особого значения, но все-таки предпочтительнее вертикальное положение скоб. В этом случае спинка не опирается непосредственно на рабочие части выступающих ребер звездочк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675505</wp:posOffset>
                  </wp:positionH>
                  <wp:positionV relativeFrom="paragraph">
                    <wp:posOffset>2540</wp:posOffset>
                  </wp:positionV>
                  <wp:extent cx="4445635" cy="9023350"/>
                  <wp:effectExtent l="0" t="0" r="0" b="0"/>
                  <wp:wrapSquare wrapText="bothSides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635" cy="902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  <w:t>Рис. 13.  Жвака-гал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 xml:space="preserve"> – глюголь - гак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 xml:space="preserve"> – якорь – цепь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 xml:space="preserve"> – жвака-гал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течением времени якорные цепи изнашиваются, но нерав</w:t>
              <w:softHyphen/>
              <w:t>номерно. Наибольшему износу подвергается первая половина цепи, считая от якоря. Для рационального использования цепей их необходимо переворачивать, присоединяя коренной конец к якорю. При наличии патентованных соединительных звеньев эта операция не представляет трудностей, но если заведены про</w:t>
              <w:softHyphen/>
              <w:t>стые соединительные скобы, то после того, как якорь-цепь будет перевернута, необходимо все скобы разъединить, повернуть спинкой к якорю и соединить внов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становке на якорь и других операциях с якорным ус</w:t>
              <w:softHyphen/>
              <w:t>тройством необходимо знать количество вытравленной якорь - цепи. Для этой цели якорь - цепи маркируют по смычкам, разбивая их на номера, начиная от якоря. Таким образом, количество вытравленной якорь - цепи определяется количеством выт</w:t>
              <w:softHyphen/>
              <w:t>равленных смычек с точностью, как принято и практике, до по</w:t>
              <w:softHyphen/>
              <w:t>ловины смычки. Номер смычки определяется количеством звень</w:t>
              <w:softHyphen/>
              <w:t>ев, имеющих контрфорсы, считая от соединительной скобы в ту или другую сторону, окрашенных белой или красной крас</w:t>
              <w:softHyphen/>
              <w:t>кой, а также маркой — бензелем из мягкой отожженной про</w:t>
              <w:softHyphen/>
              <w:t>волоки, наложенной на контрфорс последнего звена. Таким образом, последнее звено с контрфорсом первой смычки и пер</w:t>
              <w:softHyphen/>
              <w:t>вое звено с контрфорсом второй смычки окрашены в белый цвет, а на их контрфорсах наложено несколько шлагов прово</w:t>
              <w:softHyphen/>
              <w:t>локи. На второй смычке два последних звена (с контрфорсами) второй смычки и два первых звена третьей также окрашены в белый цвет, а проволочные шлаги наложены на контрфорсы третьих звеньев. Аналогичная разбивка производится на треть</w:t>
              <w:softHyphen/>
              <w:t>ей, четвертой и пятой смычка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ная с шестой смычки порядок разбивки, повторяется, т. е. шестая смычка разбивается, как и первая, с окраской первых звеньев с контрфорсами, но уже не белой, а красной краской. Окраска звеньев в красный цвет продолжается до десятой смыч</w:t>
              <w:softHyphen/>
              <w:t>ки; начиная с одиннадцатой звенья, окрашиваются в белый цвет. Маркировка контрфорсов повторяется с шестой смычк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ая маркировка позволяет легко определить количество вытравленной цепи в любое время суток. В дневное время при нормальной скорости вытравливания якорь - цепи достаточно оп</w:t>
              <w:softHyphen/>
              <w:t>ределить количество окрашенных звеньев до или после соеди</w:t>
              <w:softHyphen/>
              <w:t>нительной скобы, которое и укажет количество вытравленных смычек. В темное время суток при прохождении окрашенных звеньев, которые хотя и слабо, но все же будут заметны, необ</w:t>
              <w:softHyphen/>
              <w:t>ходимо застопорить якорь-цепь и на ощупь определить количе</w:t>
              <w:softHyphen/>
              <w:t>ство контрфорсов, начиная от соединительной скобы в наиболее удобную сторону до контрфорса с бензелем включительно. Чис</w:t>
              <w:softHyphen/>
              <w:t>ло контрфорсов и определит число вытравленных смычек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хранения якорь - цепей на судне выгораживается спе</w:t>
              <w:softHyphen/>
              <w:t xml:space="preserve">циальное помещение — </w:t>
            </w:r>
            <w:r>
              <w:rPr>
                <w:color w:val="000000"/>
                <w:sz w:val="28"/>
                <w:szCs w:val="28"/>
                <w:u w:val="single"/>
              </w:rPr>
              <w:t>цепной ящик</w:t>
            </w:r>
            <w:r>
              <w:rPr>
                <w:color w:val="000000"/>
                <w:sz w:val="28"/>
                <w:szCs w:val="28"/>
              </w:rPr>
              <w:t xml:space="preserve"> —отдельно для каж</w:t>
              <w:softHyphen/>
              <w:t>дой цепи. На современных судах цепной ящик представляет со</w:t>
              <w:softHyphen/>
              <w:t>бой относительно высокий стальной цилиндр или прямоугольную выгородку (см. рис. 12), расположенную у переборки форпика. На днище цепного ящика на высоких лагах укладывают дере</w:t>
              <w:softHyphen/>
              <w:t>вянную решетку, под которой собирается вода и грязь, попа</w:t>
              <w:softHyphen/>
              <w:t>дающая в цепной ящик вместе с якорь  -цепью. Скопившуюся во</w:t>
              <w:softHyphen/>
              <w:t>ду откачивают стационарным водяным эжектором, а грязь ре</w:t>
              <w:softHyphen/>
              <w:t>гулярно убирают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19470" cy="719963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9470" cy="719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пление якорной цепи к корпусу судн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с помощью жвака-галса: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кильсон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2 </w:t>
            </w:r>
            <w:r>
              <w:rPr>
                <w:b/>
                <w:bCs/>
                <w:color w:val="000000"/>
                <w:sz w:val="28"/>
                <w:szCs w:val="28"/>
              </w:rPr>
              <w:t>— жвака-галсовый ко</w:t>
              <w:softHyphen/>
              <w:t xml:space="preserve">нец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3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глаголь-гак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4 — </w:t>
            </w:r>
            <w:r>
              <w:rPr>
                <w:b/>
                <w:bCs/>
                <w:color w:val="000000"/>
                <w:sz w:val="28"/>
                <w:szCs w:val="28"/>
              </w:rPr>
              <w:t>палуб</w:t>
              <w:softHyphen/>
              <w:t xml:space="preserve">ный клюз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5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обух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с по</w:t>
              <w:softHyphen/>
              <w:t xml:space="preserve">мощью откидного гака: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—от</w:t>
              <w:softHyphen/>
              <w:t xml:space="preserve">кидной гак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цепной ящик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— валиковый привод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9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кожух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10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— маховик;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</w:rPr>
              <w:t>— якорная цеп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5284470</wp:posOffset>
                      </wp:positionV>
                      <wp:extent cx="2397760" cy="1140460"/>
                      <wp:effectExtent l="1120140" t="812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600" cy="1140480"/>
                              </a:xfrm>
                              <a:prstGeom prst="borderCallout1">
                                <a:avLst>
                                  <a:gd name="adj1" fmla="val -10091"/>
                                  <a:gd name="adj2" fmla="val -1443"/>
                                  <a:gd name="adj3" fmla="val 20570"/>
                                  <a:gd name="adj4" fmla="val -14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интовой   палубный стопор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— нащечницы;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— винтовой   стер</w:t>
                                    <w:softHyphen/>
                                    <w:t xml:space="preserve">жень;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— рукоят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2pt;margin-top:416.1pt;width:188.75pt;height:89.7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интовой   палубный стоп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— нащечницы;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— винтовой   стер</w:t>
                              <w:softHyphen/>
                              <w:t xml:space="preserve">жень;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— рукоят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2995930</wp:posOffset>
                      </wp:positionV>
                      <wp:extent cx="2171700" cy="1485900"/>
                      <wp:effectExtent l="81280" t="53784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borderCallout1">
                                <a:avLst>
                                  <a:gd name="adj1" fmla="val -758"/>
                                  <a:gd name="adj2" fmla="val -7818"/>
                                  <a:gd name="adj3" fmla="val -758"/>
                                  <a:gd name="adj4" fmla="val 199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Переносной цепной стопор с каргой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— концевые  звенья;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2 —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усиленные  звенья;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3 —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карга;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4 —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якорная   цеп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pt;margin-top:235.9pt;width:170.95pt;height:116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реносной цепной стопор с карго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— концевые  звенья;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 —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силенные  звенья;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3 —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карга;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4 —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якорная   цеп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35980" cy="609346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609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811905</wp:posOffset>
                  </wp:positionH>
                  <wp:positionV relativeFrom="paragraph">
                    <wp:posOffset>2540</wp:posOffset>
                  </wp:positionV>
                  <wp:extent cx="3700145" cy="9023350"/>
                  <wp:effectExtent l="0" t="0" r="0" b="0"/>
                  <wp:wrapSquare wrapText="bothSides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0145" cy="902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28"/>
                <w:szCs w:val="28"/>
              </w:rPr>
              <w:t>Вертлю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4:44:00Z</dcterms:created>
  <dc:creator>Шипик Сергей Николаевич</dc:creator>
  <dc:description/>
  <cp:keywords/>
  <dc:language>en-US</dc:language>
  <cp:lastModifiedBy>Шипик Сергей Николаевич</cp:lastModifiedBy>
  <cp:lastPrinted>2006-04-15T19:24:00Z</cp:lastPrinted>
  <dcterms:modified xsi:type="dcterms:W3CDTF">2006-04-15T16:29:00Z</dcterms:modified>
  <cp:revision>4</cp:revision>
  <dc:subject/>
  <dc:title> </dc:title>
</cp:coreProperties>
</file>