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в В.Э</w:t>
      </w:r>
    </w:p>
    <w:p>
      <w:pPr>
        <w:pStyle w:val="Normal"/>
        <w:rPr/>
      </w:pPr>
      <w:r>
        <w:rPr/>
        <w:t>ФН2-4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ханизмы прерывистого движения</w:t>
      </w:r>
    </w:p>
    <w:p>
      <w:pPr>
        <w:pStyle w:val="Normal"/>
        <w:jc w:val="center"/>
        <w:rPr/>
      </w:pPr>
      <w:r>
        <w:rPr/>
        <w:t>(реферат по основам конструирования прибо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льтийский кр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альтийский крест (рис.1) является кривошипно-кулисным  механизмом прерывистого движения . Он состоит из кривошипа 4 и  креста 1 с лопастями 2 (число лопастей должно быть не меньше трех). Лопасти 2 , имеющие  пазы , представляют собой кулисы , по которым перемещается цевка кривошипа 3. Кинематическая схема такого механизма аналогична кинематической схеме обычного кривошипно-кулисного  механизма (рис. 2)  . Цифрами  на рисунке обозначены : 1 - кулиса  , 2 - камень кулисы , 3 - кривош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398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</w:t>
      </w:r>
      <w:r>
        <w:rPr/>
        <w:t xml:space="preserve">рис. </w:t>
      </w:r>
      <w:r>
        <w:rPr>
          <w:rFonts w:eastAsia="Times New Roman" w:cs="Times New Roman" w:ascii="Times New Roman" w:hAnsi="Times New Roman"/>
          <w:lang w:val="en-US"/>
        </w:rPr>
        <w:t xml:space="preserve">1                        </w:t>
      </w:r>
      <w:r>
        <w:rPr/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              рис.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Для кривошипно-кулисного механизма верны следующие соотношения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, остальные величины указаны на рисунке .</w:t>
      </w:r>
    </w:p>
    <w:p>
      <w:pPr>
        <w:pStyle w:val="Normal"/>
        <w:ind w:firstLine="142"/>
        <w:rPr>
          <w:rFonts w:ascii="Symbol" w:hAnsi="Symbol" w:eastAsia="Symbol" w:cs="Symbol"/>
        </w:rPr>
      </w:pPr>
      <w:r>
        <w:rPr/>
        <w:t xml:space="preserve">  </w:t>
      </w:r>
      <w:r>
        <w:rPr/>
        <w:t xml:space="preserve">В мальтийском кресте при вращении кривошипа поворот креста осуществляется только тогда , когда цевка кривошипа  перемещается в пазу лопасти креста , в этом случае передача работает как обычный кривошипно-кулисный механизм . При повороте кривошипа на угол 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</w:t>
      </w:r>
      <w:r>
        <w:rPr>
          <w:rFonts w:eastAsia="Symbol" w:cs="Symbol" w:ascii="Symbol" w:hAnsi="Symbol"/>
        </w:rPr>
        <w:t></w:t>
      </w:r>
      <w:r>
        <w:rPr/>
        <w:t xml:space="preserve">крест поворачивается на угол  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</w:t>
      </w:r>
      <w:r>
        <w:rPr/>
        <w:t xml:space="preserve">Затем , при завершении кривошипом полного оборота , крест остается неподвижен . На рис. 3 показан характер изменения кинематических параметров движения  креста : угла поворот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угловой скорости 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, и ускорения </w:t>
      </w:r>
      <w:r>
        <w:rPr>
          <w:rFonts w:eastAsia="Symbol" w:cs="Symbol" w:ascii="Symbol" w:hAnsi="Symbol"/>
          <w:i/>
          <w:iCs/>
        </w:rPr>
        <w:t></w:t>
      </w:r>
    </w:p>
    <w:p>
      <w:pPr>
        <w:pStyle w:val="Normal"/>
        <w:ind w:firstLine="14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ind w:firstLine="142"/>
        <w:rPr/>
      </w:pPr>
      <w:r>
        <w:rPr/>
        <w:drawing>
          <wp:inline distT="0" distB="0" distL="0" distR="0">
            <wp:extent cx="2393950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/>
        <w:t>рис. 3</w:t>
      </w:r>
    </w:p>
    <w:p>
      <w:pPr>
        <w:pStyle w:val="Normal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раповые механизмы</w:t>
      </w:r>
    </w:p>
    <w:p>
      <w:pPr>
        <w:pStyle w:val="Normal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rPr/>
      </w:pPr>
      <w:r>
        <w:rPr/>
        <w:t xml:space="preserve"> </w:t>
      </w:r>
      <w:r>
        <w:rPr/>
        <w:t>Храповые механизмы - устройства , допускающие вращение оси только в одном  направлении  и  исключающие вращение этой же оси в другом направлении . Он состоит (рис. 4) из храпового колеса и собачки 1 , которая обычно прижимается к колесу пружиной 2 . Используют также храповые механизмы , в которых собачка прижимается к поступательно перемещающейся рейке .</w:t>
      </w:r>
    </w:p>
    <w:p>
      <w:pPr>
        <w:pStyle w:val="Normal"/>
        <w:ind w:firstLine="142"/>
        <w:rPr/>
      </w:pPr>
      <w:r>
        <w:rPr/>
        <w:t>Храповые колеса и собачки изготовляют из  сталей 35 , 50 , У10А , 15Х , 20Х , 25ХГСА . Для уменьшения износа или для работы при значительных нагрузках их либо подвергают объемной закалке , либо цементации с последующим закаливанием . В приборостроении для изготовления  храповых колес , и иногда собачек , используют также латуни ЛК80-3 , ЛС63-3 и бронзы Бр.КМц3-1. Также используют и сплавы алюминия .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39395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14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rPr/>
      </w:pPr>
      <w:r>
        <w:rPr/>
        <w:t xml:space="preserve">рис. 4        </w:t>
        <w:tab/>
        <w:tab/>
        <w:t xml:space="preserve">    рис. 5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142"/>
        <w:rPr/>
      </w:pPr>
      <w:r>
        <w:rPr/>
        <w:t xml:space="preserve">Пружины храпового механизма создают  момент , прижимающий собачку к храповому колесу , однако  он не предназначен для преодоления сил и моментов , которые могут действовать на собачку от храпового колеса  - усилие пружины лишь вводит собачку в зацепление с колесом .Поэтому положение </w:t>
      </w:r>
      <w:r>
        <w:rPr>
          <w:i/>
          <w:iCs/>
        </w:rPr>
        <w:t>С</w:t>
      </w:r>
      <w:r>
        <w:rPr/>
        <w:t xml:space="preserve"> (рис. 4) оси собачки  выбирают таким образом , чтобы  равнодействующая  окружной силы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силы тр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vertAlign w:val="subscript"/>
        </w:rPr>
        <w:t>тр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n </w:t>
      </w:r>
      <w:r>
        <w:rPr>
          <w:vertAlign w:val="subscript"/>
        </w:rPr>
        <w:t xml:space="preserve"> </w:t>
      </w:r>
      <w:r>
        <w:rPr/>
        <w:t xml:space="preserve">создавала бы момент , прижимающий собачку к храповому колесу (а не выводящий ее из зацепления) . Это достигается  при условии , что угол установки оси собачки </w:t>
      </w:r>
      <w:r>
        <w:rPr>
          <w:rFonts w:eastAsia="Symbol" w:cs="Symbol" w:ascii="Symbol" w:hAnsi="Symbol"/>
        </w:rPr>
        <w:t></w:t>
      </w:r>
      <w:r>
        <w:rPr/>
        <w:t xml:space="preserve"> больше угла трения </w:t>
      </w:r>
      <w:r>
        <w:rPr>
          <w:rFonts w:eastAsia="Symbol" w:cs="Symbol" w:ascii="Symbol" w:hAnsi="Symbol"/>
        </w:rPr>
        <w:t></w:t>
      </w:r>
      <w:r>
        <w:rPr/>
        <w:t xml:space="preserve"> . Для  обеспечения этого условия необходимо удалить ось собачки </w:t>
      </w:r>
      <w:r>
        <w:rPr>
          <w:i/>
          <w:iCs/>
        </w:rPr>
        <w:t>С</w:t>
      </w:r>
      <w:r>
        <w:rPr/>
        <w:t xml:space="preserve"> на  достаточное расстояние от оси храпового колеса . При этом , однако , следует учесть опасность срыва механизма вследствие переброса собачки на другую сторону храпового колеса ( особенно после некоторого износа) , поэтому слишком большое удаление </w:t>
      </w:r>
      <w:r>
        <w:rPr>
          <w:i/>
          <w:iCs/>
        </w:rPr>
        <w:t>С</w:t>
      </w:r>
      <w:r>
        <w:rPr/>
        <w:t xml:space="preserve"> от оси колеса также недопустимо . Возможен также вариант установки , когда собачка находится достаточно близко к колесу , но сделана достаточно длинной , в этом случае условие </w:t>
      </w:r>
      <w:r>
        <w:rPr>
          <w:rFonts w:eastAsia="Symbol" w:cs="Symbol" w:ascii="Symbol" w:hAnsi="Symbol"/>
        </w:rPr>
        <w:t>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</w:t>
      </w:r>
      <w:r>
        <w:rPr/>
        <w:t>также обеспечивается .</w:t>
      </w:r>
    </w:p>
    <w:p>
      <w:pPr>
        <w:pStyle w:val="Normal"/>
        <w:ind w:firstLine="142"/>
        <w:rPr/>
      </w:pPr>
      <w:r>
        <w:rPr/>
        <w:t xml:space="preserve">Соответствующее направление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можно также обеспечить  поднутрением передней крани зубьев храпового колеса на угол </w:t>
      </w:r>
      <w:r>
        <w:rPr>
          <w:rFonts w:eastAsia="Symbol" w:cs="Symbol" w:ascii="Symbol" w:hAnsi="Symbol"/>
        </w:rPr>
        <w:t></w:t>
      </w:r>
      <w:r>
        <w:rPr/>
        <w:t>рис. 5</w:t>
      </w:r>
      <w:r>
        <w:rPr>
          <w:rFonts w:eastAsia="Symbol" w:cs="Symbol" w:ascii="Symbol" w:hAnsi="Symbol"/>
        </w:rPr>
        <w:t></w:t>
      </w:r>
      <w:r>
        <w:rPr/>
        <w:t xml:space="preserve">. В этом случае ось собачки может располагаться на касательной к средней окружности зубьев колеса . Для обеспечения прижатия собачки к зубьям храпового колеса необходимо , чтобы угол поднутрения  был больше угла трения (часто </w:t>
      </w:r>
      <w:r>
        <w:rPr>
          <w:rFonts w:eastAsia="Symbol" w:cs="Symbol" w:ascii="Symbol" w:hAnsi="Symbol"/>
        </w:rPr>
        <w:t></w:t>
      </w:r>
      <w:r>
        <w:rPr/>
        <w:t>выбирается равным 10</w:t>
      </w:r>
      <w:r>
        <w:rPr>
          <w:vertAlign w:val="superscript"/>
        </w:rPr>
        <w:t>0</w:t>
      </w:r>
      <w:r>
        <w:rPr/>
        <w:t xml:space="preserve"> ) . У такой конструкции при малом окружном шаге зубьев зуб колеса получается ослабленным.</w:t>
      </w:r>
    </w:p>
    <w:p>
      <w:pPr>
        <w:pStyle w:val="Normal"/>
        <w:ind w:firstLine="142"/>
        <w:rPr/>
      </w:pPr>
      <w:r>
        <w:rPr/>
        <w:t xml:space="preserve">Модуль зубьев храпового кол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окружной  шаг зубьев храпового колеса по окружности впадин , определяют из расчета по среднему допускаемому давлению используя соотношение: </w:t>
      </w:r>
    </w:p>
    <w:p>
      <w:pPr>
        <w:pStyle w:val="Normal"/>
        <w:ind w:firstLine="14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- окружная сила (</w:t>
      </w:r>
      <w:r>
        <w:rPr>
          <w:i/>
          <w:iCs/>
        </w:rPr>
        <w:t>М</w:t>
      </w:r>
      <w:r>
        <w:rPr/>
        <w:t xml:space="preserve"> - крутящий момент на оси колеса ,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диаметр впадин зубьев храпового колеса ,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d=mz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модуль 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число зубьев ) ; </w:t>
      </w:r>
      <w:r>
        <w:rPr>
          <w:rFonts w:eastAsia="Times New Roman" w:cs="Times New Roman" w:ascii="Times New Roman" w:hAnsi="Times New Roman"/>
          <w:lang w:val="en-US"/>
        </w:rPr>
        <w:t xml:space="preserve">[p] - </w:t>
      </w:r>
      <w:r>
        <w:rPr/>
        <w:t xml:space="preserve">допускаемое давление на единицу ширины зуба  храпового колеса (справочная величина)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>ширина колеса 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рис. 6</w:t>
      </w:r>
    </w:p>
    <w:p>
      <w:pPr>
        <w:pStyle w:val="Normal"/>
        <w:rPr/>
      </w:pPr>
      <w:r>
        <w:rPr/>
        <w:t xml:space="preserve">  </w:t>
      </w:r>
      <w:r>
        <w:rPr/>
        <w:t xml:space="preserve">В часовых механизмах  используется конструкция , показанная на рис. 6 . Вместо храпового колеса в ней использовано обычное колесо с зубьями часового профиля , что упрощает конструкцию вследствие сокращения числа колес в механизме .  Собачка 1 , имеющая несколько выступов  , удерживается на оси винтом 4 . При подзаводке часов (рис. 6а) момент </w:t>
      </w:r>
      <w:r>
        <w:rPr>
          <w:i/>
          <w:iCs/>
        </w:rPr>
        <w:t>М</w:t>
      </w:r>
      <w:r>
        <w:rPr>
          <w:vertAlign w:val="subscript"/>
        </w:rPr>
        <w:t>зав</w:t>
      </w:r>
      <w:r>
        <w:rPr/>
        <w:t xml:space="preserve"> отводит собачку , прижимающуюся  под действием пружины 3 одним  из своих выступов к зубьям колеса 2 . Выступ собачки захватывает конец </w:t>
      </w:r>
      <w:r>
        <w:rPr>
          <w:i/>
          <w:iCs/>
        </w:rPr>
        <w:t>Д</w:t>
      </w:r>
      <w:r>
        <w:rPr/>
        <w:t xml:space="preserve"> пружины 3 , деформируя последнюю , конец пружины </w:t>
      </w:r>
      <w:r>
        <w:rPr>
          <w:i/>
          <w:iCs/>
        </w:rPr>
        <w:t>Г</w:t>
      </w:r>
      <w:r>
        <w:rPr/>
        <w:t xml:space="preserve"> закреплен неподвижно . При стопорящем положении собачки  (рис. 6б)  , когда она удерживает колесо 2 , зуб колеса упирается в один из выступов собачки . При переходе из одного положения в другое храповое колесо немного поворачивается  , вследствие чего напряжение заводной пружины после тугого завода ослабляется , что увеличивает срок ее службы и стало  возможным благодаря применению собачки с несколькими выступами .</w:t>
      </w:r>
    </w:p>
    <w:p>
      <w:pPr>
        <w:pStyle w:val="Normal"/>
        <w:rPr/>
      </w:pPr>
      <w:r>
        <w:rPr/>
        <w:t xml:space="preserve">   </w:t>
      </w:r>
      <w:r>
        <w:rPr/>
        <w:t xml:space="preserve">Храповые механизмы могут обеспечивать преобразование вращательного движения в колебательное , и наоборот . Так ,  в  храповом механизме электрических часов (рис. 7) , две толкающие собачки 1 и 3 преобразуют качание якоря 2 в прерывистое вращение храпового колеса  4. </w:t>
      </w:r>
    </w:p>
    <w:p>
      <w:pPr>
        <w:pStyle w:val="Normal"/>
        <w:rPr/>
      </w:pPr>
      <w:r>
        <w:rPr/>
        <w:t>При  перемещении якоря в  прямом и обратном направлениях собачки попеременно захватвают и толкают зубья колеса .</w:t>
      </w:r>
    </w:p>
    <w:p>
      <w:pPr>
        <w:pStyle w:val="Normal"/>
        <w:rPr/>
      </w:pPr>
      <w:r>
        <w:rPr/>
        <w:t xml:space="preserve">    </w:t>
      </w:r>
      <w:r>
        <w:rPr/>
        <w:t>Условные обозначения храповых механизмов для схем показаны на рис. 8 : а - односторонний храповой механизм с наружным зацеплением ; б - двусторонний храповой механизм с наружным зацеплением ; в - односторонний храповой механизм с внутренним зацеплени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ис.  7                  </w:t>
        <w:tab/>
        <w:tab/>
        <w:tab/>
        <w:t>рис. 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:</w:t>
      </w:r>
    </w:p>
    <w:p>
      <w:pPr>
        <w:pStyle w:val="Normal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58" w:firstLine="142"/>
        <w:rPr/>
      </w:pPr>
      <w:r>
        <w:rPr>
          <w:b/>
          <w:bCs/>
        </w:rPr>
        <w:t>“</w:t>
      </w:r>
      <w:r>
        <w:rPr/>
        <w:t>Элементы приборных устройств</w:t>
      </w:r>
      <w:r>
        <w:rPr>
          <w:b/>
          <w:bCs/>
        </w:rPr>
        <w:t xml:space="preserve">”  </w:t>
      </w:r>
      <w:r>
        <w:rPr/>
        <w:t>под. ред. О.Ф. Тищенко , Часть 1 ,  Москва “Высшая школа” , 1982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4:10:00Z</dcterms:created>
  <dc:creator>котов</dc:creator>
  <dc:description/>
  <dc:language>en-US</dc:language>
  <cp:lastModifiedBy>котов</cp:lastModifiedBy>
  <cp:lastPrinted>1999-05-21T21:59:00Z</cp:lastPrinted>
  <dcterms:modified xsi:type="dcterms:W3CDTF">1999-05-22T14:10:00Z</dcterms:modified>
  <cp:revision>34</cp:revision>
  <dc:subject/>
  <dc:title>Механизмы прерывистого движения</dc:title>
</cp:coreProperties>
</file>