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ГОСУДАРСТВЕННОЕ ОБЩЕОБРАЗОВАТЕЛЬНОЕ УЧРЕЖДЕНИЕ ВЫСШЕГО ПРОФЕССИОНАЛЬНОГО ОБРАЗОВАНИЯ</w:t>
      </w:r>
    </w:p>
    <w:p>
      <w:pPr>
        <w:pStyle w:val="Heading"/>
        <w:rPr>
          <w:sz w:val="32"/>
        </w:rPr>
      </w:pPr>
      <w:r>
        <w:rPr>
          <w:sz w:val="32"/>
        </w:rPr>
        <w:t xml:space="preserve">«САМАРСКАЯ ГОСУДАРСТВЕННАЯ АКАДЕМИЯ КУЛЬТУРЫ И ИСКУССТВ»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Normal"/>
        <w:jc w:val="center"/>
        <w:rPr>
          <w:sz w:val="52"/>
        </w:rPr>
      </w:pPr>
      <w:r>
        <w:rPr>
          <w:sz w:val="52"/>
        </w:rPr>
        <w:t>ЭССЕ</w:t>
      </w:r>
    </w:p>
    <w:p>
      <w:pPr>
        <w:pStyle w:val="Normal"/>
        <w:jc w:val="center"/>
        <w:rPr>
          <w:sz w:val="52"/>
        </w:rPr>
      </w:pPr>
      <w:r>
        <w:rPr>
          <w:sz w:val="52"/>
        </w:rPr>
      </w:r>
    </w:p>
    <w:p>
      <w:pPr>
        <w:pStyle w:val="Normal"/>
        <w:rPr/>
      </w:pPr>
      <w:r>
        <w:rPr>
          <w:sz w:val="32"/>
        </w:rPr>
        <w:t xml:space="preserve">Предмет: </w:t>
      </w:r>
      <w:r>
        <w:rPr>
          <w:b/>
          <w:sz w:val="32"/>
        </w:rPr>
        <w:t>Социально-культурная работа за рубежом</w:t>
      </w:r>
    </w:p>
    <w:p>
      <w:pPr>
        <w:pStyle w:val="Normal"/>
        <w:rPr>
          <w:sz w:val="28"/>
        </w:rPr>
      </w:pPr>
      <w:r>
        <w:rPr>
          <w:sz w:val="32"/>
        </w:rPr>
        <w:t xml:space="preserve">По теме: </w:t>
      </w:r>
      <w:r>
        <w:rPr>
          <w:b/>
          <w:bCs/>
          <w:sz w:val="32"/>
        </w:rPr>
        <w:t>Социальная работа за рубежом и ее последств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140" w:hanging="0"/>
        <w:rPr/>
      </w:pPr>
      <w:r>
        <w:rPr>
          <w:sz w:val="28"/>
        </w:rPr>
        <w:t xml:space="preserve">Выполнила: студентка группы </w:t>
      </w:r>
    </w:p>
    <w:p>
      <w:pPr>
        <w:pStyle w:val="Normal"/>
        <w:ind w:left="4140" w:hanging="0"/>
        <w:rPr>
          <w:sz w:val="28"/>
        </w:rPr>
      </w:pPr>
      <w:r>
        <w:rPr>
          <w:sz w:val="28"/>
        </w:rPr>
        <w:t>.</w:t>
      </w:r>
    </w:p>
    <w:p>
      <w:pPr>
        <w:pStyle w:val="Normal"/>
        <w:ind w:left="4140" w:hanging="0"/>
        <w:rPr>
          <w:sz w:val="28"/>
        </w:rPr>
      </w:pPr>
      <w:r>
        <w:rPr>
          <w:sz w:val="28"/>
        </w:rPr>
      </w:r>
    </w:p>
    <w:p>
      <w:pPr>
        <w:pStyle w:val="Normal"/>
        <w:ind w:left="4140" w:hanging="0"/>
        <w:rPr>
          <w:sz w:val="28"/>
        </w:rPr>
      </w:pPr>
      <w:r>
        <w:rPr>
          <w:sz w:val="28"/>
        </w:rPr>
        <w:t>Проверил преподаватель:</w:t>
      </w:r>
    </w:p>
    <w:p>
      <w:pPr>
        <w:pStyle w:val="Normal"/>
        <w:ind w:left="4140" w:hanging="0"/>
        <w:rPr>
          <w:sz w:val="28"/>
        </w:rPr>
      </w:pPr>
      <w:r>
        <w:rPr>
          <w:sz w:val="28"/>
        </w:rPr>
      </w:r>
    </w:p>
    <w:p>
      <w:pPr>
        <w:pStyle w:val="Normal"/>
        <w:ind w:left="414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6 год.</w:t>
      </w:r>
      <w:r>
        <w:br w:type="page"/>
      </w:r>
    </w:p>
    <w:p>
      <w:pPr>
        <w:pStyle w:val="Normal"/>
        <w:spacing w:lineRule="auto" w:line="360"/>
        <w:ind w:firstLine="539"/>
        <w:jc w:val="both"/>
        <w:rPr>
          <w:sz w:val="28"/>
          <w:szCs w:val="28"/>
        </w:rPr>
      </w:pPr>
      <w:r>
        <w:rPr>
          <w:sz w:val="28"/>
          <w:szCs w:val="28"/>
        </w:rPr>
        <w:t>Рассматривая социально-культурную работу за рубежом, мне хотелось бы остановиться на ее социальном аспекте. В учебных пособиях рисуется радужная картина правильной постановки дел с незащищенными слоями населения.  Однако относятся к ним преимущественно так называемые «меньшинства» - национальные, расовые или сексуальные. Результатом подобной работы стал тот факт, что наиболее бесправным человеком в американском, например, обществе является белый гетеросексуальный мужчина. Причиной этому, помимо активной борьбы с «ксенофобскими» настроениями в обществе, являются агрессивные действия т.н. организаций в защиту прав женщин. Объективно деятельность подобных организаций ведёт лишь к снижению рождаемости среди женщин, права которых они якобы защищают, и к увеличению количества случаев позднего рождения детей, что резко снижает качество воспроизводства населения. Однако здесь я хочу рассмотреть именно целенаправленную политику дискриминации большинства в угоду интересам разнокалиберных меньшинств.</w:t>
      </w:r>
    </w:p>
    <w:p>
      <w:pPr>
        <w:pStyle w:val="Style15"/>
        <w:spacing w:lineRule="auto" w:line="360"/>
        <w:ind w:firstLine="540"/>
        <w:jc w:val="both"/>
        <w:rPr>
          <w:sz w:val="28"/>
          <w:szCs w:val="28"/>
        </w:rPr>
      </w:pPr>
      <w:r>
        <w:rPr>
          <w:sz w:val="28"/>
          <w:szCs w:val="28"/>
        </w:rPr>
        <w:t xml:space="preserve">Подтверждением подобной дискриминации являются многочисленные факты, регулярно всплывающие в средствах массовой информации и сети Интернет. По сообщению </w:t>
      </w:r>
      <w:r>
        <w:rPr>
          <w:b/>
          <w:bCs/>
          <w:sz w:val="28"/>
          <w:szCs w:val="28"/>
          <w:lang w:val="en-US"/>
        </w:rPr>
        <w:t>B</w:t>
      </w:r>
      <w:r>
        <w:rPr>
          <w:b/>
          <w:bCs/>
          <w:sz w:val="28"/>
          <w:szCs w:val="28"/>
        </w:rPr>
        <w:t>В</w:t>
      </w:r>
      <w:r>
        <w:rPr>
          <w:b/>
          <w:bCs/>
          <w:sz w:val="28"/>
          <w:szCs w:val="28"/>
          <w:lang w:val="en-US"/>
        </w:rPr>
        <w:t>C</w:t>
      </w:r>
      <w:r>
        <w:rPr>
          <w:b/>
          <w:bCs/>
          <w:sz w:val="28"/>
          <w:szCs w:val="28"/>
        </w:rPr>
        <w:t xml:space="preserve"> </w:t>
      </w:r>
      <w:r>
        <w:rPr>
          <w:b/>
          <w:bCs/>
          <w:sz w:val="28"/>
          <w:szCs w:val="28"/>
          <w:lang w:val="en-US"/>
        </w:rPr>
        <w:t>Russian</w:t>
      </w:r>
      <w:r>
        <w:rPr>
          <w:b/>
          <w:bCs/>
          <w:sz w:val="28"/>
          <w:szCs w:val="28"/>
        </w:rPr>
        <w:t>.</w:t>
      </w:r>
      <w:r>
        <w:rPr>
          <w:b/>
          <w:bCs/>
          <w:sz w:val="28"/>
          <w:szCs w:val="28"/>
          <w:lang w:val="en-US"/>
        </w:rPr>
        <w:t>com</w:t>
      </w:r>
      <w:r>
        <w:rPr>
          <w:b/>
          <w:bCs/>
          <w:sz w:val="28"/>
          <w:szCs w:val="28"/>
        </w:rPr>
        <w:t xml:space="preserve"> 24.06.2003г. «</w:t>
      </w:r>
      <w:r>
        <w:rPr>
          <w:i/>
          <w:sz w:val="28"/>
          <w:szCs w:val="28"/>
        </w:rPr>
        <w:t>Верховный суд Соединенных Штатов признал право школы права университета штата Мичиган принимать во внимание расовую принадлежность абитуриента при решении вопроса о том, зачислять ли его в студенты. Пятью голосами против четырех судьи одобрили абитуриентскую политику школы права, которая отдает некоторое предпочтение кандидатам из числа расовых меньшинств</w:t>
      </w:r>
      <w:r>
        <w:rPr>
          <w:sz w:val="28"/>
          <w:szCs w:val="28"/>
        </w:rPr>
        <w:t xml:space="preserve">.» </w:t>
      </w:r>
    </w:p>
    <w:p>
      <w:pPr>
        <w:pStyle w:val="Style15"/>
        <w:spacing w:lineRule="auto" w:line="360"/>
        <w:ind w:firstLine="540"/>
        <w:jc w:val="both"/>
        <w:rPr>
          <w:rStyle w:val="N2text"/>
          <w:i/>
          <w:i/>
          <w:sz w:val="28"/>
          <w:szCs w:val="28"/>
        </w:rPr>
      </w:pPr>
      <w:r>
        <w:rPr>
          <w:sz w:val="28"/>
          <w:szCs w:val="28"/>
        </w:rPr>
        <w:t>Доходит и до совершенного абсурда.</w:t>
      </w:r>
      <w:r>
        <w:rPr/>
        <w:t xml:space="preserve"> </w:t>
      </w:r>
      <w:r>
        <w:rPr>
          <w:rStyle w:val="N2text"/>
          <w:sz w:val="28"/>
          <w:szCs w:val="28"/>
        </w:rPr>
        <w:t xml:space="preserve">Британская пресса публикует статьи, в которых приводятся примеры арестов детей и подростков по обвинениям типа «расизм» и «исламофобия». </w:t>
      </w:r>
      <w:r>
        <w:rPr>
          <w:rStyle w:val="N2text"/>
          <w:i/>
          <w:sz w:val="28"/>
          <w:szCs w:val="28"/>
        </w:rPr>
        <w:t>14-летняя Коди Скотт была арестована в школе за то, что она отказалась сидеть с азиатскими учениками. Причиной отказа послужило незнание детьми английского языка. Коди была арестована местной полицией и провела в камере предварительного заключения три с половиной часа, после чего ее выпустили без предъявления обвинений. Это произошло в том же районе, где ранее был подвергнут судебному преследованию 10-летний мальчик, подравшийся со сверстником в школьном дворе и в пылу драки обозвавший противника «паки» (пакистанец) и «Бин Ладен». Коди Скотт посещала научный класс в средней школе «Хэрроп» и пропустила один день занятий, так как у нее была очередь к врачу. Именно в этот день учительница распределяла детей по группам для очередного проекта, поэтому Коди была записана без ее согласия в группу с пятью детьми-иммигрантами из Азии. Лишь один из них мог говорить по-английски, поэтому учительнице пришлось объяснять этому ученику с тем, чтобы он потом переводил остальным на своем языке. «После этого она посадила меня с ними и сказала обсуждать тему», говорит Коди. После этого пятеро стали обсуждать между собой на своем языке, предположительно урду, которого Коди не понимала и, естественно, принимать участия в обсуждении не могла. Поэтому она подошла к учительнице и сказала: «Я не хочу показаться смешной, но можно ли мне поменять группу, потому что я их не понимаю?» В ответ учительница начала кричать: «Это расизм, и тебе придется иметь дело с полицией!»</w:t>
      </w:r>
      <w:r>
        <w:rPr>
          <w:i/>
          <w:sz w:val="28"/>
          <w:szCs w:val="28"/>
        </w:rPr>
        <w:t xml:space="preserve"> </w:t>
      </w:r>
      <w:r>
        <w:rPr>
          <w:rStyle w:val="N2text"/>
          <w:i/>
          <w:sz w:val="28"/>
          <w:szCs w:val="28"/>
        </w:rPr>
        <w:t>Коди вышла из класса, чтобы успокоиться, и наткнулась на другую учительницу. Поговорив с учительницей в классе Коди, вторая учительница посадила Коди на остаток дня в изолированное помещение и подала жалобу на девочку в полицию. Далеко ходить не пришлось: офицер полиции представляет свое ведомство в школе на полной ставке и присутствует там все время. Неделю спустя, 26 сентября Коди была арестована и отвезена в полицейский участок Свинтон. Там ее посадили в камеру, предварительно приказав вынуть шнурки из кроссовок и снять все ювелирные украшения. С нее также взяли отпечатки пальцев и сфотографировали, как это полагается с арестованными преступниками. «Это было ужасно», рассказывала девочка корреспонденту «Дэйли Мэйл».Как рассказала ее мама Николь, после допроса по подозрению в совершении преступления против раздела 5 общественного закона о расизме девочку посадили в пустую камеру на три с половиной часа, а затем отпустили, не предъявив никаких обвинений. Вернувшись несколько дней спустя в школу, она была переведена в другой научный класс. Ее 37-летняя мама, простая женщина, работающая уборщицей, сказала: «Коди не расистка. Реакция школы и полиции была просто чрезмерной, и я возмущена тем, что моей дочери пришлось пройти через эту травму, хотя то, что она сказала, было нормальным с точки зрения здравого смысла». «Уж лучше бы она промолчала и имела неприятности в связи с тем, что не смогла бы сделать работу». Школьная администрация признала, что по крайне мере трое из пятерых учеников, с которыми Коди отказалась сидеть, недавно приехали в страну и едва говорили по-английски. Но при этом администрация настаивает, что последующие замечания девочки вызвали озабоченность, например, что она якобы говорила об этих учениках «черные». Сама Коди это отрицает. Школа сейчас занята выяснением, что на самом деле произошло, чтобы решить, какие меры принять против Коди. Директор школы Др. Энтони Эдкинс сказал: «Подозрения серьезного характера были высказаны относительно расистских замечаний со стороны одной из учениц в адрес группы азиатских учеников, новых в школе и в стране». «Мы намерены обеспечить заботливое и толерантное отношение к людям и к ученикам всех этнических групп и не будем мириться с расизмом в любой форме».</w:t>
      </w:r>
    </w:p>
    <w:p>
      <w:pPr>
        <w:pStyle w:val="Style15"/>
        <w:spacing w:lineRule="auto" w:line="360"/>
        <w:ind w:firstLine="540"/>
        <w:jc w:val="both"/>
        <w:rPr>
          <w:rStyle w:val="N2text"/>
          <w:i/>
          <w:i/>
          <w:sz w:val="28"/>
          <w:szCs w:val="28"/>
        </w:rPr>
      </w:pPr>
      <w:r>
        <w:rPr>
          <w:rStyle w:val="N2text"/>
          <w:i/>
          <w:sz w:val="28"/>
          <w:szCs w:val="28"/>
        </w:rPr>
        <w:t xml:space="preserve">В школе «Хэрроп» менее двух процентов учеников, принадлежащих к этническим меньшинствам. В прошлом году ученики из этой группы показали самые низкие результаты в районе во всеобщем экзамене, когда лишь 15 процентов детей получили проходной балл по английскому и по математике - треть среднего результата по стране. Однако после того, как здесь были приняты специальные меры, инспектора сказали, что показатели улучшились. </w:t>
      </w:r>
    </w:p>
    <w:p>
      <w:pPr>
        <w:pStyle w:val="Style15"/>
        <w:spacing w:lineRule="auto" w:line="360"/>
        <w:ind w:firstLine="540"/>
        <w:jc w:val="both"/>
        <w:rPr>
          <w:rStyle w:val="N2text"/>
          <w:i/>
          <w:i/>
          <w:sz w:val="28"/>
          <w:szCs w:val="28"/>
        </w:rPr>
      </w:pPr>
      <w:r>
        <w:rPr>
          <w:rStyle w:val="N2text"/>
          <w:i/>
          <w:sz w:val="28"/>
          <w:szCs w:val="28"/>
        </w:rPr>
        <w:t xml:space="preserve">Описанный эпизод с Коди не первый в районе Салфорд – в минувшем апреле 10-летний мальчик предстал перед судом по обвинению в том, что обозвал своего 11-летнего соученика смешанной расы «паки» и «Бин Ладен» во время перебранки в школьном дворе во время перерыва в начальной школе «Ирлам». Когда «обвиняемый» предстал перед районным судьей Джонатаном Файнштейном, он назвал решение передать это дело в суд «свихнувшейся политической корректностью» и сказал, что это показывает, «насколько глупой становится вся система». За это судья подвергся нападению со стороны профсоюза учителей за «потакание злонамеренным планам». Дело впоследствии было закрыто. </w:t>
      </w:r>
    </w:p>
    <w:p>
      <w:pPr>
        <w:pStyle w:val="Style15"/>
        <w:spacing w:lineRule="auto" w:line="360"/>
        <w:ind w:firstLine="540"/>
        <w:jc w:val="both"/>
        <w:rPr>
          <w:rStyle w:val="N2text"/>
          <w:sz w:val="28"/>
          <w:szCs w:val="28"/>
        </w:rPr>
      </w:pPr>
      <w:r>
        <w:rPr>
          <w:rStyle w:val="N2text"/>
          <w:i/>
          <w:sz w:val="28"/>
          <w:szCs w:val="28"/>
        </w:rPr>
        <w:t xml:space="preserve">Накануне публикации Роберт Велан, заместитель директора мозгового танка «Чивитас» сказал: «Здравый смысл подсказывает, что ученики, не говорящие по-английски, причиняют проблемы для других учеников и учителей. Я уверен, что подобные ситуации происходят постоянно, но это нелестно говорит о школе, если она не может справиться с ситуацией, не привлекая полицию. Многие из таких арестов не доходят до суда – их целью является путем запугивания приучить нас к самоцензуре, пока мы не начнем следить за каждым своим словом». Полиция Большого Манчестера отрицает, что Коди держали в камере, но отказалась дать более развернутые комментарии. </w:t>
      </w:r>
    </w:p>
    <w:p>
      <w:pPr>
        <w:pStyle w:val="Style15"/>
        <w:spacing w:lineRule="auto" w:line="360"/>
        <w:ind w:firstLine="540"/>
        <w:jc w:val="both"/>
        <w:rPr>
          <w:rStyle w:val="N2text"/>
          <w:sz w:val="28"/>
          <w:szCs w:val="28"/>
        </w:rPr>
      </w:pPr>
      <w:r>
        <w:rPr>
          <w:rStyle w:val="N2text"/>
          <w:sz w:val="28"/>
          <w:szCs w:val="28"/>
        </w:rPr>
        <w:t>Как пишет Марк Стайн своей книге «Америка в одиночестве: конец света, каким мы его знаем», «</w:t>
      </w:r>
      <w:r>
        <w:rPr>
          <w:rStyle w:val="N2text"/>
          <w:i/>
          <w:sz w:val="28"/>
          <w:szCs w:val="28"/>
        </w:rPr>
        <w:t>Западный мир, каким мы его знаем, не переживет 21-й век, и большая его часть практически исчезнет на протяжении еще нашей жизни, в том числе многие, если не большинство европейских стран</w:t>
      </w:r>
      <w:r>
        <w:rPr>
          <w:rStyle w:val="N2text"/>
          <w:sz w:val="28"/>
          <w:szCs w:val="28"/>
        </w:rPr>
        <w:t>». И это не просто слова. Приведу выдержки газетных сообщений.</w:t>
      </w:r>
    </w:p>
    <w:p>
      <w:pPr>
        <w:pStyle w:val="Style15"/>
        <w:spacing w:lineRule="auto" w:line="360"/>
        <w:jc w:val="both"/>
        <w:rPr>
          <w:sz w:val="28"/>
          <w:szCs w:val="28"/>
        </w:rPr>
      </w:pPr>
      <w:bookmarkStart w:id="0" w:name="05"/>
      <w:bookmarkEnd w:id="0"/>
      <w:r>
        <w:rPr>
          <w:b/>
          <w:bCs/>
          <w:sz w:val="28"/>
          <w:szCs w:val="28"/>
        </w:rPr>
        <w:t>Максим Чижиков: «Белая раса в Европе стремительно исчезает. Прогнозы экспертов Комиссии по демографии Совета Европы шокировали мировую общественность» (Комсомольская правда, www.kp.ru, 10 февраля 2004г.)</w:t>
      </w:r>
    </w:p>
    <w:p>
      <w:pPr>
        <w:pStyle w:val="Style15"/>
        <w:spacing w:lineRule="auto" w:line="360"/>
        <w:ind w:firstLine="540"/>
        <w:jc w:val="both"/>
        <w:rPr>
          <w:sz w:val="28"/>
          <w:szCs w:val="28"/>
        </w:rPr>
      </w:pPr>
      <w:r>
        <w:rPr>
          <w:i/>
          <w:sz w:val="28"/>
          <w:szCs w:val="28"/>
        </w:rPr>
        <w:t>В 2050 году даже на Трафальгарской площади и Даунинг-стрит в Лондоне перестанут попадаться "светлые" лица, останутся лишь выходцы из Юго-Восточной Азии, а сам Лондон переименуют в Нью-Бомбей. На Елисейских полях в Париже будет слышна только арабская речь, а дамы в хиджабах превратятся в законодательниц местных мод. Турецкий язык в Германии признают государственным. Орды голодных, злобных и вооруженных до зубов албанцев будут бродить по Риму. Россия от Владивостока до Урала «пожелтеет», а от Урала до Калининграда заговорит с сильным кавказским акцентом... Это не страшилка из очередного блокбастера. Такую печальную для европейцев картину рисует последний доклад Комиссии по демографии Совета Европы.</w:t>
      </w:r>
    </w:p>
    <w:p>
      <w:pPr>
        <w:pStyle w:val="Style15"/>
        <w:spacing w:lineRule="auto" w:line="360"/>
        <w:ind w:firstLine="540"/>
        <w:jc w:val="both"/>
        <w:rPr>
          <w:b/>
          <w:b/>
          <w:bCs/>
          <w:sz w:val="28"/>
          <w:szCs w:val="28"/>
        </w:rPr>
      </w:pPr>
      <w:r>
        <w:rPr>
          <w:b/>
          <w:bCs/>
          <w:sz w:val="28"/>
          <w:szCs w:val="28"/>
        </w:rPr>
        <w:t>Гробов больше, чем колыбелей</w:t>
      </w:r>
    </w:p>
    <w:p>
      <w:pPr>
        <w:pStyle w:val="Style15"/>
        <w:spacing w:lineRule="auto" w:line="360"/>
        <w:ind w:firstLine="540"/>
        <w:jc w:val="both"/>
        <w:rPr>
          <w:i/>
          <w:i/>
          <w:sz w:val="28"/>
          <w:szCs w:val="28"/>
        </w:rPr>
      </w:pPr>
      <w:r>
        <w:rPr>
          <w:i/>
          <w:sz w:val="28"/>
          <w:szCs w:val="28"/>
        </w:rPr>
        <w:t xml:space="preserve">Белые вымирают - это факт. Если 50 лет назад население европейских стран составляло 22 процента от общей численности землян, то сегодня этот показатель сократился до 12 процентов, а в ближайшие 50 лет он снизится до 6,5 процента. Другими словами, если полвека назад человечество состояло на четверть из европейцев, то в 2050 году коренные жители Старого Света превратятся у себя дома в национальное меньшинство. </w:t>
      </w:r>
    </w:p>
    <w:p>
      <w:pPr>
        <w:pStyle w:val="Style15"/>
        <w:spacing w:lineRule="auto" w:line="360"/>
        <w:ind w:firstLine="540"/>
        <w:jc w:val="both"/>
        <w:rPr>
          <w:sz w:val="28"/>
          <w:szCs w:val="28"/>
        </w:rPr>
      </w:pPr>
      <w:r>
        <w:rPr>
          <w:i/>
          <w:sz w:val="28"/>
          <w:szCs w:val="28"/>
        </w:rPr>
        <w:t>На огромной территории от Рейкьявика до Москвы смертность превышает рождаемость: гробов стругают больше, чем производят колыбелей. Если в 1990 году дефицит рождаемости был отмечен только в Германии, Болгарии и Венгрии, то в 2002 году он распространился уже на 12 стран Центральной Европы</w:t>
      </w:r>
      <w:r>
        <w:rPr>
          <w:sz w:val="28"/>
          <w:szCs w:val="28"/>
        </w:rPr>
        <w:t>.</w:t>
      </w:r>
    </w:p>
    <w:p>
      <w:pPr>
        <w:pStyle w:val="Style15"/>
        <w:spacing w:lineRule="auto" w:line="360"/>
        <w:ind w:firstLine="540"/>
        <w:jc w:val="both"/>
        <w:rPr>
          <w:i/>
          <w:i/>
          <w:sz w:val="28"/>
          <w:szCs w:val="28"/>
        </w:rPr>
      </w:pPr>
      <w:r>
        <w:rPr>
          <w:i/>
          <w:sz w:val="28"/>
          <w:szCs w:val="28"/>
        </w:rPr>
        <w:t>И еще, Европа неминуемо стареет. Примерно к 2050 году половина всех ее жителей перешагнет 50-летний рубеж, а каждый десятый достигнет возраста 80 лет. Пенсионеров будет без малого 60 миллионов. И тогда Европе придется худо. Потому что надо будет как-то заполнять опустевшие рабочие места, обеспечивать пожилых, выплачивать им пенсии и социальные пособия. Каким образом?</w:t>
      </w:r>
    </w:p>
    <w:p>
      <w:pPr>
        <w:pStyle w:val="Style15"/>
        <w:spacing w:lineRule="auto" w:line="360"/>
        <w:ind w:firstLine="540"/>
        <w:jc w:val="both"/>
        <w:rPr>
          <w:b/>
          <w:b/>
          <w:bCs/>
          <w:sz w:val="28"/>
          <w:szCs w:val="28"/>
        </w:rPr>
      </w:pPr>
      <w:r>
        <w:rPr>
          <w:b/>
          <w:bCs/>
          <w:sz w:val="28"/>
          <w:szCs w:val="28"/>
        </w:rPr>
        <w:t xml:space="preserve"> </w:t>
      </w:r>
      <w:r>
        <w:rPr>
          <w:b/>
          <w:bCs/>
          <w:sz w:val="28"/>
          <w:szCs w:val="28"/>
        </w:rPr>
        <w:t>Европейцы - в зоопарке</w:t>
      </w:r>
    </w:p>
    <w:p>
      <w:pPr>
        <w:pStyle w:val="Style15"/>
        <w:spacing w:lineRule="auto" w:line="360"/>
        <w:ind w:firstLine="540"/>
        <w:jc w:val="both"/>
        <w:rPr>
          <w:i/>
          <w:i/>
          <w:sz w:val="28"/>
          <w:szCs w:val="28"/>
        </w:rPr>
      </w:pPr>
      <w:r>
        <w:rPr>
          <w:i/>
          <w:sz w:val="28"/>
          <w:szCs w:val="28"/>
        </w:rPr>
        <w:t>Генеральный секретарь ООН Кофи Аннан уже прямо заявил на сессии Европарламента в Брюсселе, что решением демографической проблемы для Европы могут стать иммигранты из развивающихся стран. Вот только представляет ли он, что случится, когда туда хлынут миллионы африканцев и азиатов, остановить которых не сможет никакой "</w:t>
      </w:r>
      <w:r>
        <w:rPr>
          <w:b/>
          <w:i/>
          <w:iCs/>
          <w:sz w:val="28"/>
          <w:szCs w:val="28"/>
        </w:rPr>
        <w:t>железный занавес</w:t>
      </w:r>
      <w:r>
        <w:rPr>
          <w:i/>
          <w:sz w:val="28"/>
          <w:szCs w:val="28"/>
        </w:rPr>
        <w:t>"? Уже сейчас каждый восьмой ребенок на Британских островах - неевропейского происхождения, причем четверть из малышей имеют чернокожих родителей. По прогнозам демографов, в 2020 году Бирмингем и Лестер станут первыми английскими городами с преобладанием темнокожих, а для ряда районов Лондона такая картина уже стала реальностью. То же самое можно видеть в Париже и Марселе. Турецкие футболисты, приезжающие играть в Германию, чувствуют себя на местных стадионах как дома: так много на трибунах их соотечественников. Глядишь, белых в Европе скоро будут выставлять в зоопарке или музее как вымирающий вид.</w:t>
      </w:r>
    </w:p>
    <w:p>
      <w:pPr>
        <w:pStyle w:val="Style15"/>
        <w:spacing w:lineRule="auto" w:line="360"/>
        <w:ind w:firstLine="540"/>
        <w:jc w:val="both"/>
        <w:rPr>
          <w:sz w:val="28"/>
          <w:szCs w:val="28"/>
        </w:rPr>
      </w:pPr>
      <w:r>
        <w:rPr>
          <w:sz w:val="28"/>
          <w:szCs w:val="28"/>
        </w:rPr>
        <w:drawing>
          <wp:inline distT="0" distB="0" distL="0" distR="0">
            <wp:extent cx="180975" cy="9588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80975" cy="95885"/>
                    </a:xfrm>
                    <a:prstGeom prst="rect">
                      <a:avLst/>
                    </a:prstGeom>
                  </pic:spPr>
                </pic:pic>
              </a:graphicData>
            </a:graphic>
          </wp:inline>
        </w:drawing>
      </w:r>
      <w:bookmarkStart w:id="1" w:name="06"/>
      <w:bookmarkEnd w:id="1"/>
      <w:r>
        <w:rPr>
          <w:b/>
          <w:bCs/>
          <w:sz w:val="28"/>
          <w:szCs w:val="28"/>
        </w:rPr>
        <w:t>Франция может превратиться в исламское государство (NEWSru.com, 12.12.2003г.)</w:t>
      </w:r>
    </w:p>
    <w:p>
      <w:pPr>
        <w:pStyle w:val="Style15"/>
        <w:spacing w:lineRule="auto" w:line="360"/>
        <w:ind w:firstLine="540"/>
        <w:jc w:val="both"/>
        <w:rPr>
          <w:i/>
          <w:i/>
          <w:sz w:val="28"/>
          <w:szCs w:val="28"/>
        </w:rPr>
      </w:pPr>
      <w:r>
        <w:rPr>
          <w:i/>
          <w:sz w:val="28"/>
          <w:szCs w:val="28"/>
        </w:rPr>
        <w:t>Франция может превратиться в исламское государство, пишет La Stampa (перевод на сайте Inopressa.ru).После 6 месяцев работы "Комиссия Стази", которой президент Франции Жак Ширак поручил изучить вопрос о так называемой "светскости", пришли к выводу о том, что во многих районах Республики государственные законы больше не действуют. В некоторых пригородах или жилых кварталах полицейские больше не показываются, пожарных забрасывают камнями как представителей государства, медицинских работников систематически похищают. И не только. Девушки не могут переступить порог жилого дома, если на них нет платка. Контролируют ситуацию группы мужчин. Если на тебе есть платок - хорошо, в противном случае - плевки, оскорбления, побои. У многих девушек в кармане, на всякий случай, платок. Многим приходится носить его повсюду. Парадокс в том, что исламское покрывало, накладывающее на женщину клеймо, превращается в щит там, где государство не может защитить своих граждан.</w:t>
      </w:r>
    </w:p>
    <w:p>
      <w:pPr>
        <w:pStyle w:val="Style15"/>
        <w:spacing w:lineRule="auto" w:line="360"/>
        <w:ind w:firstLine="540"/>
        <w:jc w:val="both"/>
        <w:rPr>
          <w:i/>
          <w:i/>
          <w:sz w:val="28"/>
          <w:szCs w:val="28"/>
        </w:rPr>
      </w:pPr>
      <w:r>
        <w:rPr>
          <w:i/>
          <w:sz w:val="28"/>
          <w:szCs w:val="28"/>
        </w:rPr>
        <w:t>Председатель комиссии, созданной по поручению Ширака, профессор Бернар Стази заявил: "Реальность, с которой мы столкнулись, намного драматичней, чем мы ожидали: единство Республики в опасности". Поэтому - вон из школ и из общественных заведений все "явные" знаки религиозной и/или политической принадлежности. Никаких исламских покрывал или платков, нет большому кресту, носящемуся поверх одежды, нет еврейской киппе.</w:t>
      </w:r>
    </w:p>
    <w:p>
      <w:pPr>
        <w:pStyle w:val="Style15"/>
        <w:spacing w:lineRule="auto" w:line="360"/>
        <w:ind w:firstLine="540"/>
        <w:jc w:val="both"/>
        <w:rPr>
          <w:i/>
          <w:i/>
          <w:sz w:val="28"/>
          <w:szCs w:val="28"/>
        </w:rPr>
      </w:pPr>
      <w:r>
        <w:rPr>
          <w:i/>
          <w:sz w:val="28"/>
          <w:szCs w:val="28"/>
        </w:rPr>
        <w:t xml:space="preserve"> </w:t>
      </w:r>
      <w:r>
        <w:rPr>
          <w:i/>
          <w:sz w:val="28"/>
          <w:szCs w:val="28"/>
        </w:rPr>
        <w:t>С другой стороны, члены комиссии рекомендовали Шираку объявить днями школьных каникул еврейский праздник Йом Киппур и мусульманский Aid-el-Kebir, а работающих отправлять в праздничные отпуска в один из этих праздников. "Комиссия Стази" завершила свою работу и сформулировала предложения. Теперь наступает черед политики. Жак Ширак изложит свои соображения и выскажет свои пожелания, но он уже давно заявил: "</w:t>
      </w:r>
      <w:r>
        <w:rPr>
          <w:b/>
          <w:i/>
          <w:iCs/>
          <w:sz w:val="28"/>
          <w:szCs w:val="28"/>
        </w:rPr>
        <w:t>Светский характер общества обсуждению не подлежит</w:t>
      </w:r>
      <w:r>
        <w:rPr>
          <w:i/>
          <w:sz w:val="28"/>
          <w:szCs w:val="28"/>
        </w:rPr>
        <w:t>".Политические партии в Национальной ассамблее, вероятнее всего, трансформируют в закон все рекомендации и запреты комиссии. Все это можно было предположить заранее. Но вряд ли кто-то мог предположить, что Республика окажется раздробленной на "сообщества", на общины, где этническая и религиозная общность становится убежищем, но и зоной, где перестают действовать государственные законы. В школах все чаще ученики пропускают занятия по религиозным мотивам, все чаще прерываются уроки и экзамены из-за наступления времени молитвы, группы учеников отказываются изучать отдельные темы и предметы, девушки отказываются без всяких объективных причин присутствовать на уроках физкультуры, многие родители оспаривают профессиональные качества учителей-женщин, студентки не хотят сдавать экзамены преподавателям-мужчинам. В больницах мужья и отцы требуют, чтобы их жен и дочерей лечили только женщины. Некоторые помещения превращаются в молельные комнаты. Создаются альтернативные столовые, где готовят еду, соответствующую канонам определенной веры. Антисемитизм обрел откровенный характер: 200 лицеистов-евреев представили комиссии свои показания. Многие учащиеся, студенты и преподаватели были вынуждены покинуть учебные заведения лишь из-за того, что у них еврейская фамилия.</w:t>
      </w:r>
    </w:p>
    <w:p>
      <w:pPr>
        <w:pStyle w:val="Style15"/>
        <w:spacing w:lineRule="auto" w:line="360"/>
        <w:ind w:firstLine="540"/>
        <w:jc w:val="both"/>
        <w:rPr/>
      </w:pPr>
      <w:r>
        <w:rPr>
          <w:i/>
          <w:sz w:val="28"/>
          <w:szCs w:val="28"/>
        </w:rPr>
        <w:t xml:space="preserve"> </w:t>
      </w:r>
      <w:r>
        <w:rPr>
          <w:i/>
          <w:sz w:val="28"/>
          <w:szCs w:val="28"/>
        </w:rPr>
        <w:t>В сложившихся условиях головной платок кажется мелкой деталью, но самой символичной. Комиссия назвала положение девушек в мусульманских кварталах "настоящей драмой". Их заставляют носить безликую одежду, опускать взгляд при появлении мужчин. Платок заставляют носить, порой с применением насилия. Отсюда и предложение о запрете ношения платка, что в действительности объясняется как "защита девушек".</w:t>
      </w:r>
    </w:p>
    <w:p>
      <w:pPr>
        <w:pStyle w:val="Style15"/>
        <w:spacing w:lineRule="auto" w:line="360"/>
        <w:ind w:firstLine="540"/>
        <w:jc w:val="both"/>
        <w:rPr>
          <w:sz w:val="28"/>
          <w:szCs w:val="28"/>
        </w:rPr>
      </w:pPr>
      <w:bookmarkStart w:id="2" w:name="07"/>
      <w:bookmarkEnd w:id="2"/>
      <w:r>
        <w:rPr>
          <w:b/>
          <w:bCs/>
          <w:sz w:val="28"/>
          <w:szCs w:val="28"/>
        </w:rPr>
        <w:t>Ле Пен: Франция "атакована иностранными ордами" (РИА Новости, rian.ru, 03.11.2005г.)</w:t>
      </w:r>
    </w:p>
    <w:p>
      <w:pPr>
        <w:pStyle w:val="Style15"/>
        <w:spacing w:lineRule="auto" w:line="360"/>
        <w:ind w:firstLine="540"/>
        <w:jc w:val="both"/>
        <w:rPr>
          <w:i/>
          <w:i/>
          <w:sz w:val="28"/>
          <w:szCs w:val="28"/>
        </w:rPr>
      </w:pPr>
      <w:r>
        <w:rPr>
          <w:i/>
          <w:sz w:val="28"/>
          <w:szCs w:val="28"/>
        </w:rPr>
        <w:t xml:space="preserve">Так лидер крайне правого Национального фронта Франции Жан-Мари Ле Пен охарактеризовал массовые беспорядки, охватившие в последние дни значительную часть парижского региона. "Нападения на полицейских и на государственные символы означают, что Франция атакована ордами, которые мы должны охарактеризовать как иностранные, невзирая на так называемые антирасистские законы", - говорится в заявлении Ле Пена, распространенном в четверг штаб-квартирой Нацфронта Лидер французских крайне правых подверг критике правительство страны за "фатальную неспособность противостоять ситуации мятежа, который распространяется в неправовых зонах". По словам Ле Пена, ответственность за эту ситуацию "несет само правительство, а с ним вместе и все политические круги". Лидер Нацфронта известен своими нелицеприятными высказываниями по адресу иммигрантов, составляющих сегодня значительную часть французского общества. Неоднократно ему приходилось отвечать за свои высказывания в суде. </w:t>
      </w:r>
    </w:p>
    <w:p>
      <w:pPr>
        <w:pStyle w:val="Style15"/>
        <w:spacing w:lineRule="auto" w:line="360"/>
        <w:ind w:firstLine="540"/>
        <w:jc w:val="both"/>
        <w:rPr>
          <w:sz w:val="28"/>
          <w:szCs w:val="28"/>
        </w:rPr>
      </w:pPr>
      <w:r>
        <w:rPr>
          <w:i/>
          <w:sz w:val="28"/>
          <w:szCs w:val="28"/>
        </w:rPr>
        <w:t>В отличие от Ле Пена другие французские политики, а также местная пресса, окрестившая происходящие события "войной в предместьях", стараются не акцентировать внимание на том, что устраивающие беспорядки группы молодежи состоят в основном из выходцев из арабских и африканских стран.</w:t>
      </w:r>
    </w:p>
    <w:p>
      <w:pPr>
        <w:pStyle w:val="Style15"/>
        <w:spacing w:lineRule="auto" w:line="360"/>
        <w:ind w:firstLine="540"/>
        <w:jc w:val="both"/>
        <w:rPr>
          <w:sz w:val="28"/>
          <w:szCs w:val="28"/>
        </w:rPr>
      </w:pPr>
      <w:r>
        <w:rPr>
          <w:sz w:val="28"/>
          <w:szCs w:val="28"/>
        </w:rPr>
        <w:t>Последняя заметка как нельзя лучше подчеркивает тот факт, что национальные правительства западных стран влекомые утопическими идеями построения толерантных и мультикультурных обществ последовательно и методично ведут на свалку истории титульные нации своих стран. Как обычно, не обходится без идиотизма, каковой у нас принято называть «головокружением от успехов» или «перегибами на местах»</w:t>
      </w:r>
    </w:p>
    <w:p>
      <w:pPr>
        <w:pStyle w:val="Style15"/>
        <w:spacing w:lineRule="auto" w:line="360"/>
        <w:ind w:firstLine="539"/>
        <w:jc w:val="both"/>
        <w:rPr>
          <w:sz w:val="28"/>
          <w:szCs w:val="28"/>
        </w:rPr>
      </w:pPr>
      <w:bookmarkStart w:id="3" w:name="04"/>
      <w:bookmarkEnd w:id="3"/>
      <w:r>
        <w:rPr>
          <w:b/>
          <w:bCs/>
          <w:sz w:val="28"/>
          <w:szCs w:val="28"/>
        </w:rPr>
        <w:t>Марта Веслоухова Интимный расизм (Утро.ру, 17 ноября 2003г.,)</w:t>
      </w:r>
    </w:p>
    <w:p>
      <w:pPr>
        <w:pStyle w:val="Style15"/>
        <w:spacing w:lineRule="auto" w:line="360"/>
        <w:ind w:firstLine="539"/>
        <w:jc w:val="both"/>
        <w:rPr/>
      </w:pPr>
      <w:r>
        <w:rPr>
          <w:i/>
          <w:sz w:val="28"/>
          <w:szCs w:val="28"/>
        </w:rPr>
        <w:t>Владелица паба Диана Престидж из города Драйбрук, графство Глостершир, достигла пределов бальзаковского возраста, так и не встретив на своем нелегком жизненной пути постоянного спутника. Мисс Престидж решила дать объявление о знакомстве с надеждой, что в ее жизни наконец-то появится надежный мужчина. Или хотя бы просто приятель, с которым можно будет куда-нибудь сходить на выходных или просто посидеть в баре. Приняв это решение, Диана написала объявление следующего содержания: "</w:t>
      </w:r>
      <w:r>
        <w:rPr>
          <w:i/>
          <w:iCs/>
        </w:rPr>
        <w:t>Требуется неженатый белый мужчина 40-50 лет, испытывающий симпатию к представителям семейства кошачьих. Чувство юмора обязательно. Обязанности: развлечение одинокой владелицы паба, у которой постоянно случаются неприятности и наличествует хронический насморк. От бывших мужей и любовников заявки не принимаются</w:t>
      </w:r>
      <w:r>
        <w:rPr>
          <w:i/>
          <w:sz w:val="28"/>
          <w:szCs w:val="28"/>
        </w:rPr>
        <w:t xml:space="preserve">". </w:t>
      </w:r>
    </w:p>
    <w:p>
      <w:pPr>
        <w:pStyle w:val="Style15"/>
        <w:spacing w:lineRule="auto" w:line="360"/>
        <w:ind w:firstLine="539"/>
        <w:jc w:val="both"/>
        <w:rPr>
          <w:sz w:val="28"/>
          <w:szCs w:val="28"/>
        </w:rPr>
      </w:pPr>
      <w:r>
        <w:rPr>
          <w:i/>
          <w:sz w:val="28"/>
          <w:szCs w:val="28"/>
        </w:rPr>
        <w:t>Это оригинальное объявление Диана Престидж поместила на доске для меню, которая стоит прямо у дверей бара. Однако вместо мужчин 40-50 лет на призыв Дианы откликнулось сразу три женщины. Они, правда, хотели не большой и светлой любви, а восстановления вселенской справедливости. Дамы оказались работницами местного совета по расовому равенству, и они потребовали, чтобы мисс Престидж стерла слово «</w:t>
      </w:r>
      <w:r>
        <w:rPr>
          <w:i/>
          <w:iCs/>
          <w:sz w:val="28"/>
          <w:szCs w:val="28"/>
        </w:rPr>
        <w:t>белый</w:t>
      </w:r>
      <w:r>
        <w:rPr>
          <w:i/>
          <w:sz w:val="28"/>
          <w:szCs w:val="28"/>
        </w:rPr>
        <w:t>», так как это дискриминирует темнокожих жителей города. Оказалось, что кто-то уже успел пожаловаться на «расистское» объявление, и теперь совет обязан предпринять расследование «Я не могла поверить в этот бред, - говорит Диана. - Когда я поняла, что они не шутят, я их просто выставила за дверь, иначе я бы не выдержала и высказала им все, что я думаю о такой политкорректности. Я не расистка, но встречаться и иметь интимные отношения предпочитаю с белыми мужчинами. Вы посмотрите на объявления в газетах – кто-то хочет встречаться с белыми, кто-то - с темнокожими, кому-то вообще нравятся индусы. Это мое личное дело!» Тем не менее, по факту расистского объявления было начато расследование, и если оно закончится не в пользу Дианы Престидж, то дама будет вынуждена выплатить крупный штраф.</w:t>
      </w:r>
    </w:p>
    <w:p>
      <w:pPr>
        <w:pStyle w:val="Style15"/>
        <w:spacing w:lineRule="auto" w:line="360"/>
        <w:ind w:firstLine="539"/>
        <w:jc w:val="both"/>
        <w:rPr>
          <w:sz w:val="28"/>
          <w:szCs w:val="28"/>
        </w:rPr>
      </w:pPr>
      <w:r>
        <w:rPr>
          <w:sz w:val="28"/>
          <w:szCs w:val="28"/>
        </w:rPr>
        <w:t xml:space="preserve">Однако в целом ситуация более чем серьезна. В странах, являющих собой эталоны Демократии и Свободы Слова, люди, высказывающие обоснованные сомнения в необходимости и возможности совместного проживания титульных народов с многочисленными мигрантами, подвергаются систематическим судебным преследованиям. </w:t>
      </w:r>
    </w:p>
    <w:p>
      <w:pPr>
        <w:pStyle w:val="Style15"/>
        <w:spacing w:lineRule="auto" w:line="360"/>
        <w:ind w:firstLine="539"/>
        <w:jc w:val="both"/>
        <w:rPr>
          <w:i/>
          <w:i/>
          <w:sz w:val="28"/>
          <w:szCs w:val="28"/>
        </w:rPr>
      </w:pPr>
      <w:r>
        <w:rPr>
          <w:i/>
          <w:sz w:val="28"/>
          <w:szCs w:val="28"/>
        </w:rPr>
        <w:t xml:space="preserve">Суд Парижа приговорил французскую актрису Брижит Бардо к штрафу в 5 тыс. евро за разжигание расовой розни, передает ВВС. </w:t>
      </w:r>
    </w:p>
    <w:p>
      <w:pPr>
        <w:pStyle w:val="Style15"/>
        <w:spacing w:lineRule="auto" w:line="360"/>
        <w:ind w:firstLine="539"/>
        <w:jc w:val="both"/>
        <w:rPr>
          <w:i/>
          <w:i/>
          <w:sz w:val="28"/>
          <w:szCs w:val="28"/>
        </w:rPr>
      </w:pPr>
      <w:r>
        <w:rPr>
          <w:i/>
          <w:sz w:val="28"/>
          <w:szCs w:val="28"/>
        </w:rPr>
        <w:t>В суд на актрису подали две правозащитные группы - "Движение против расизма и за укрепление дружбы между народами" и "Лига прав человека" - в связи с выходом книги Б.Бардо "Крик в тишине". Кроме основного штрафа, согласно решению суда, актриса должна будет выплатить символическую компенсацию в размере одного евро каждому из истцов и оплатить публикацию судебного вердикта в двух газетах. Издательство Роше, опубликовавшее скандальную книгу, также приговорено к штрафу в размере пяти тысяч евро.</w:t>
      </w:r>
    </w:p>
    <w:p>
      <w:pPr>
        <w:pStyle w:val="Style15"/>
        <w:spacing w:lineRule="auto" w:line="360"/>
        <w:ind w:firstLine="539"/>
        <w:jc w:val="both"/>
        <w:rPr/>
      </w:pPr>
      <w:r>
        <w:rPr>
          <w:i/>
          <w:sz w:val="28"/>
          <w:szCs w:val="28"/>
        </w:rPr>
        <w:t>В крамольной книге актриса излагает свои взгляды на сегодняшнюю Францию. В ней, в частности, говорится: "</w:t>
      </w:r>
      <w:r>
        <w:rPr>
          <w:i/>
        </w:rPr>
        <w:t>Я против исламизации Франции! Эта обязательная лояльность, это вынужденное смирение вызывают у меня отвращение. Наши предки, наши старики, наши деды, наши отцы на протяжении веков отдавали свои жизни в борьбе с захватчиками, которые постоянно нападали на нас</w:t>
      </w:r>
      <w:r>
        <w:rPr>
          <w:i/>
          <w:sz w:val="28"/>
          <w:szCs w:val="28"/>
        </w:rPr>
        <w:t>"</w:t>
      </w:r>
      <w:r>
        <w:rPr>
          <w:sz w:val="28"/>
          <w:szCs w:val="28"/>
        </w:rPr>
        <w:t>.</w:t>
      </w:r>
    </w:p>
    <w:p>
      <w:pPr>
        <w:pStyle w:val="Style15"/>
        <w:spacing w:lineRule="auto" w:line="360"/>
        <w:ind w:firstLine="539"/>
        <w:jc w:val="both"/>
        <w:rPr>
          <w:i/>
          <w:i/>
          <w:sz w:val="28"/>
          <w:szCs w:val="28"/>
        </w:rPr>
      </w:pPr>
      <w:r>
        <w:rPr>
          <w:b/>
          <w:sz w:val="28"/>
          <w:szCs w:val="28"/>
        </w:rPr>
        <w:t>Брюссель. 31 марта. ИНТЕРФАКС</w:t>
      </w:r>
      <w:r>
        <w:rPr>
          <w:sz w:val="28"/>
          <w:szCs w:val="28"/>
        </w:rPr>
        <w:t xml:space="preserve"> - </w:t>
      </w:r>
      <w:r>
        <w:rPr>
          <w:i/>
          <w:sz w:val="28"/>
          <w:szCs w:val="28"/>
        </w:rPr>
        <w:t xml:space="preserve">Популярный в Бельгии католический священник Самуэль Оздемир, настоятель церкви Святого Антония Падуанского в Шарлеруа, был обвинен властями страны в расизме за проповеди об угрозе исламской экспансии в Европе. </w:t>
        <w:br/>
        <w:t>В частности, недовольство правительства вызвало выступление пастора по местному телевидению в 2002 году, во время которого он назвал каждого ребенка-мусульманина, рожденного в Европе, "бомбой замедленного действия для детей европейской культуры, которые вскоре станут здесь меньшинством".</w:t>
      </w:r>
    </w:p>
    <w:p>
      <w:pPr>
        <w:pStyle w:val="Style15"/>
        <w:spacing w:lineRule="auto" w:line="360"/>
        <w:ind w:firstLine="539"/>
        <w:jc w:val="both"/>
        <w:rPr>
          <w:sz w:val="28"/>
          <w:szCs w:val="28"/>
        </w:rPr>
      </w:pPr>
      <w:r>
        <w:rPr>
          <w:i/>
          <w:sz w:val="28"/>
          <w:szCs w:val="28"/>
        </w:rPr>
        <w:t>Бельгийская правительственная правозащитная организация "Центр за равные возможности и противление расизму" квалифицировала данное заявление как "разжигание расовой ненависти" и рекомендовала заключить отца Самуэля под стражу до вынесения судебного вердикта.</w:t>
      </w:r>
    </w:p>
    <w:p>
      <w:pPr>
        <w:pStyle w:val="Style15"/>
        <w:spacing w:lineRule="auto" w:line="360"/>
        <w:ind w:firstLine="539"/>
        <w:jc w:val="both"/>
        <w:rPr>
          <w:b/>
          <w:b/>
          <w:sz w:val="28"/>
          <w:szCs w:val="28"/>
        </w:rPr>
      </w:pPr>
      <w:r>
        <w:rPr>
          <w:b/>
          <w:sz w:val="28"/>
          <w:szCs w:val="28"/>
        </w:rPr>
        <w:t>Вместо заключения.</w:t>
      </w:r>
    </w:p>
    <w:p>
      <w:pPr>
        <w:pStyle w:val="Style15"/>
        <w:spacing w:lineRule="auto" w:line="360"/>
        <w:ind w:firstLine="539"/>
        <w:jc w:val="both"/>
        <w:rPr>
          <w:sz w:val="28"/>
          <w:szCs w:val="28"/>
        </w:rPr>
      </w:pPr>
      <w:r>
        <w:rPr>
          <w:b/>
          <w:sz w:val="28"/>
          <w:szCs w:val="28"/>
        </w:rPr>
        <w:t xml:space="preserve">Толерантность </w:t>
      </w:r>
      <w:r>
        <w:rPr>
          <w:sz w:val="28"/>
          <w:szCs w:val="28"/>
        </w:rPr>
        <w:t>с медицинской точки зрения – это болезнь. Одно из проявлений иммунодефицита. Того самого, что носит гордое звание «чумы двадцатого века»…</w:t>
      </w:r>
      <w:r>
        <w:br w:type="page"/>
      </w:r>
    </w:p>
    <w:p>
      <w:pPr>
        <w:pStyle w:val="Style15"/>
        <w:spacing w:lineRule="auto" w:line="360"/>
        <w:ind w:firstLine="539"/>
        <w:jc w:val="both"/>
        <w:rPr>
          <w:b/>
          <w:b/>
          <w:sz w:val="28"/>
          <w:szCs w:val="28"/>
        </w:rPr>
      </w:pPr>
      <w:r>
        <w:rPr>
          <w:b/>
          <w:sz w:val="28"/>
          <w:szCs w:val="28"/>
        </w:rPr>
        <w:t>Источники</w:t>
      </w:r>
    </w:p>
    <w:p>
      <w:pPr>
        <w:pStyle w:val="Style15"/>
        <w:numPr>
          <w:ilvl w:val="0"/>
          <w:numId w:val="1"/>
        </w:numPr>
        <w:spacing w:lineRule="auto" w:line="360" w:before="280" w:after="0"/>
        <w:jc w:val="both"/>
        <w:rPr>
          <w:sz w:val="28"/>
          <w:szCs w:val="28"/>
        </w:rPr>
      </w:pPr>
      <w:r>
        <w:rPr>
          <w:sz w:val="28"/>
          <w:szCs w:val="28"/>
        </w:rPr>
        <w:t>Е.И. Холостова «Социально-культурная работа: теория и практика», М. 2001г.</w:t>
      </w:r>
    </w:p>
    <w:p>
      <w:pPr>
        <w:pStyle w:val="Style15"/>
        <w:numPr>
          <w:ilvl w:val="0"/>
          <w:numId w:val="1"/>
        </w:numPr>
        <w:spacing w:lineRule="auto" w:line="360" w:before="0" w:after="280"/>
        <w:jc w:val="both"/>
        <w:rPr>
          <w:sz w:val="28"/>
          <w:szCs w:val="28"/>
        </w:rPr>
      </w:pPr>
      <w:r>
        <w:rPr>
          <w:bCs/>
          <w:sz w:val="28"/>
          <w:szCs w:val="28"/>
        </w:rPr>
        <w:t>Комсомольская правда, (www.kp.ru)</w:t>
      </w:r>
    </w:p>
    <w:p>
      <w:pPr>
        <w:pStyle w:val="Style15"/>
        <w:numPr>
          <w:ilvl w:val="0"/>
          <w:numId w:val="1"/>
        </w:numPr>
        <w:spacing w:lineRule="auto" w:line="360" w:before="0" w:after="280"/>
        <w:jc w:val="both"/>
        <w:rPr>
          <w:sz w:val="28"/>
          <w:szCs w:val="28"/>
        </w:rPr>
      </w:pPr>
      <w:r>
        <w:rPr>
          <w:bCs/>
          <w:sz w:val="28"/>
          <w:szCs w:val="28"/>
          <w:lang w:val="en-US"/>
        </w:rPr>
        <w:t>B</w:t>
      </w:r>
      <w:r>
        <w:rPr>
          <w:bCs/>
          <w:sz w:val="28"/>
          <w:szCs w:val="28"/>
        </w:rPr>
        <w:t>В</w:t>
      </w:r>
      <w:r>
        <w:rPr>
          <w:bCs/>
          <w:sz w:val="28"/>
          <w:szCs w:val="28"/>
          <w:lang w:val="en-US"/>
        </w:rPr>
        <w:t>C</w:t>
      </w:r>
      <w:r>
        <w:rPr>
          <w:bCs/>
          <w:sz w:val="28"/>
          <w:szCs w:val="28"/>
        </w:rPr>
        <w:t xml:space="preserve"> </w:t>
      </w:r>
      <w:r>
        <w:rPr>
          <w:bCs/>
          <w:sz w:val="28"/>
          <w:szCs w:val="28"/>
          <w:lang w:val="en-US"/>
        </w:rPr>
        <w:t>Russian</w:t>
      </w:r>
      <w:r>
        <w:rPr>
          <w:bCs/>
          <w:sz w:val="28"/>
          <w:szCs w:val="28"/>
        </w:rPr>
        <w:t>.</w:t>
      </w:r>
      <w:r>
        <w:rPr>
          <w:bCs/>
          <w:sz w:val="28"/>
          <w:szCs w:val="28"/>
          <w:lang w:val="en-US"/>
        </w:rPr>
        <w:t>com</w:t>
      </w:r>
    </w:p>
    <w:p>
      <w:pPr>
        <w:pStyle w:val="Style15"/>
        <w:numPr>
          <w:ilvl w:val="0"/>
          <w:numId w:val="1"/>
        </w:numPr>
        <w:spacing w:lineRule="auto" w:line="360" w:before="0" w:after="280"/>
        <w:jc w:val="both"/>
        <w:rPr>
          <w:sz w:val="28"/>
          <w:szCs w:val="28"/>
        </w:rPr>
      </w:pPr>
      <w:r>
        <w:rPr>
          <w:bCs/>
          <w:sz w:val="28"/>
          <w:szCs w:val="28"/>
        </w:rPr>
        <w:t>NEWSru.com</w:t>
      </w:r>
    </w:p>
    <w:p>
      <w:pPr>
        <w:pStyle w:val="Style15"/>
        <w:numPr>
          <w:ilvl w:val="0"/>
          <w:numId w:val="1"/>
        </w:numPr>
        <w:spacing w:lineRule="auto" w:line="360" w:before="0" w:after="280"/>
        <w:jc w:val="both"/>
        <w:rPr>
          <w:sz w:val="28"/>
          <w:szCs w:val="28"/>
        </w:rPr>
      </w:pPr>
      <w:r>
        <w:rPr>
          <w:bCs/>
          <w:sz w:val="28"/>
          <w:szCs w:val="28"/>
        </w:rPr>
        <w:t>РИА Новости, rian.ru,</w:t>
      </w:r>
    </w:p>
    <w:p>
      <w:pPr>
        <w:pStyle w:val="Style15"/>
        <w:numPr>
          <w:ilvl w:val="0"/>
          <w:numId w:val="1"/>
        </w:numPr>
        <w:spacing w:lineRule="auto" w:line="360" w:before="0" w:after="280"/>
        <w:jc w:val="both"/>
        <w:rPr>
          <w:sz w:val="28"/>
          <w:szCs w:val="28"/>
        </w:rPr>
      </w:pPr>
      <w:r>
        <w:rPr>
          <w:bCs/>
          <w:sz w:val="28"/>
          <w:szCs w:val="28"/>
        </w:rPr>
        <w:t>Утро.ру,</w:t>
      </w:r>
    </w:p>
    <w:p>
      <w:pPr>
        <w:pStyle w:val="Style15"/>
        <w:spacing w:lineRule="auto" w:line="360" w:before="280" w:after="280"/>
        <w:ind w:left="539" w:hanging="0"/>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9"/>
        </w:tabs>
        <w:ind w:left="1409"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N2text">
    <w:name w:val="n2-text"/>
    <w:basedOn w:val="Style14"/>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C:%5CDocuments%20and%20Settings%5CRedfield%5C&#1052;&#1086;&#1080;%20&#1076;&#1086;&#1082;&#1091;&#1084;&#1077;&#1085;&#1090;&#1099;%5C_Polit%5C&#1052;&#1045;&#1046;&#1056;&#1040;&#1057;&#1054;&#1042;&#1040;&#1071;%20&#1057;&#1048;&#1058;&#1059;&#1040;&#1062;&#1048;&#1071;%20&#1042;%20&#1052;&#1048;&#1056;&#1045;.htm#top#to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16:00Z</dcterms:created>
  <dc:creator>Ostap Sulayman Berta Maria Benderbey</dc:creator>
  <dc:description/>
  <cp:keywords/>
  <dc:language>en-US</dc:language>
  <cp:lastModifiedBy>Остап Сулейман Берта Мария Бендербей</cp:lastModifiedBy>
  <dcterms:modified xsi:type="dcterms:W3CDTF">2006-11-23T06:50:00Z</dcterms:modified>
  <cp:revision>3</cp:revision>
  <dc:subject/>
  <dc:title> </dc:title>
</cp:coreProperties>
</file>