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135871040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286314721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1654016585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407595253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24859182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38491919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107670440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