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  <w:t>Государственный Институт Международных Отношений Молдовы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  <w:t>КАФЕДРА: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20"/>
        </w:rPr>
        <w:t>НА ТЕМУ: «</w:t>
      </w:r>
      <w:r>
        <w:rPr>
          <w:i/>
          <w:spacing w:val="20"/>
          <w:sz w:val="28"/>
          <w:szCs w:val="28"/>
          <w:u w:val="single"/>
        </w:rPr>
        <w:t>Вывоз капитала из Республики Молдова</w:t>
      </w:r>
      <w:r>
        <w:rPr>
          <w:b/>
          <w:spacing w:val="20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</w:rPr>
      </w:pPr>
      <w:r>
        <w:rPr>
          <w:b/>
          <w:spacing w:val="20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pacing w:val="20"/>
        </w:rPr>
      </w:pPr>
      <w:r>
        <w:rPr>
          <w:spacing w:val="20"/>
        </w:rPr>
        <w:t>Студент 2курса, группа 2</w:t>
      </w:r>
      <w:r>
        <w:rPr>
          <w:spacing w:val="20"/>
          <w:lang w:val="en-US"/>
        </w:rPr>
        <w:t>REI</w:t>
      </w:r>
      <w:r>
        <w:rPr>
          <w:spacing w:val="20"/>
        </w:rPr>
        <w:t>2</w:t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  <w:t>Фушта Александр</w:t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</w:rPr>
      </w:pPr>
      <w:r>
        <w:rPr>
          <w:b/>
          <w:spacing w:val="20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u w:val="single"/>
        </w:rPr>
        <w:t>Кишинэу – 2006</w:t>
      </w:r>
      <w:r>
        <w:br w:type="page"/>
      </w:r>
    </w:p>
    <w:p>
      <w:pPr>
        <w:pStyle w:val="Style15"/>
        <w:shd w:fill="FFFFFF" w:val="clear"/>
        <w:jc w:val="center"/>
        <w:rPr>
          <w:b/>
          <w:b/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Общие экономические показатели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333333"/>
          <w:spacing w:val="20"/>
          <w:sz w:val="18"/>
          <w:szCs w:val="18"/>
        </w:rPr>
      </w:pPr>
      <w:r>
        <w:rPr>
          <w:b/>
          <w:color w:val="333333"/>
          <w:spacing w:val="20"/>
          <w:sz w:val="18"/>
          <w:szCs w:val="1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9"/>
        <w:gridCol w:w="676"/>
        <w:gridCol w:w="676"/>
        <w:gridCol w:w="676"/>
        <w:gridCol w:w="677"/>
        <w:gridCol w:w="677"/>
        <w:gridCol w:w="677"/>
        <w:gridCol w:w="692"/>
      </w:tblGrid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996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997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998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999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000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001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002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. ВВП (млрд./$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.665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.929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.698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.171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.288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.478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.624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. ВВП на душу населения ($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71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528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65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19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54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07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48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. Показатель экономического роста (%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5.9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.6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-6.5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4.4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.1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  <w:szCs w:val="18"/>
              </w:rPr>
              <w:t xml:space="preserve">6.1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.2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. Показатель роста производства (%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6.5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15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-11.6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7.7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4.2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.6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5. Средний годовой показатель инфляции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4.0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.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8.0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9.0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1.1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9.6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.2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6. Годовой показатель безработицы (%)*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.8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.5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.9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.1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.1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.0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7. Годовой государственный доход (млн./лей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,074.2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,941.7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,721.9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,100.3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,102.4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,322.1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084.4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. Расходы (млн./лей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,827.0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,608.4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,027.1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,495.3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,268.8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,324.8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194.1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9. Баланс текущего счёта (млн./$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198.1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274.8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334.7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-53.7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104.9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91.8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-77.0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0. Средняя заработная плата ($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0.8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7.5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6.4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8.9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.9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9.6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0.1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1. Внешний долг (млн./$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,067.6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,057.9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,109.7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,067.5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,218.3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,233.2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,337.9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2. Резервный фонд иностранной валюты (млн./$) **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05.7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61.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36.2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80.1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21.7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27.3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69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3. Курс обмена валюты США (1$) на конец года (в леях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.65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.62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8.3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1.6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2.38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3.09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3.82</w:t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b/>
          <w:b/>
          <w:spacing w:val="20"/>
          <w:sz w:val="18"/>
          <w:szCs w:val="18"/>
          <w:lang w:val="en-US"/>
        </w:rPr>
      </w:pPr>
      <w:r>
        <w:rPr>
          <w:b/>
          <w:spacing w:val="20"/>
          <w:sz w:val="18"/>
          <w:szCs w:val="1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pacing w:val="20"/>
          <w:sz w:val="18"/>
          <w:szCs w:val="18"/>
          <w:lang w:val="en-US"/>
        </w:rPr>
      </w:pPr>
      <w:r>
        <w:rPr>
          <w:b/>
          <w:spacing w:val="20"/>
          <w:sz w:val="18"/>
          <w:szCs w:val="1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olor w:val="333333"/>
          <w:spacing w:val="20"/>
          <w:sz w:val="18"/>
          <w:szCs w:val="18"/>
          <w:lang w:val="en-US"/>
        </w:rPr>
      </w:pPr>
      <w:r>
        <w:rPr>
          <w:b/>
          <w:color w:val="333333"/>
          <w:spacing w:val="20"/>
          <w:sz w:val="18"/>
          <w:szCs w:val="18"/>
          <w:lang w:val="en-US"/>
        </w:rPr>
        <w:t>Внешняя торговля республики Молдова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9"/>
        <w:gridCol w:w="676"/>
        <w:gridCol w:w="676"/>
        <w:gridCol w:w="676"/>
        <w:gridCol w:w="677"/>
        <w:gridCol w:w="677"/>
        <w:gridCol w:w="677"/>
        <w:gridCol w:w="692"/>
      </w:tblGrid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996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997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998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999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000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001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002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. ВВП (млрд./$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.665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.929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.698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.171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.288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.478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.624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. ВВП на душу населения ($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71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528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65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19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54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07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48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. Показатель экономического роста (%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5.9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.6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-6.5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4.4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.1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6.1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.2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. Показатель роста производства (%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6.5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15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-11.6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7.7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4.2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.6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5. Средний годовой показатель инфляции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4.0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.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8.0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9.0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1.1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  <w:szCs w:val="18"/>
              </w:rPr>
              <w:t>9.6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.2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6. Годовой показатель безработицы (%)*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.8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.5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.9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.1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.1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.0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7. Годовой государственный доход (млн./лей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,074.2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,941.7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,721.9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,100.3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,102.4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,322.1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084.4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. Расходы (млн./лей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,827.0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,608.4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,027.1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,495.3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,268.8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,324.8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194.1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9. Баланс текущего счёта (млн./$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198.1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274.8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334.7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-53.7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104.9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-91.8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-77.0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0. Средняя заработная плата ($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0.8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7.5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6.4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8.9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.9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9.6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0.1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1. Внешний долг (млн./$)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,067.6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,057.9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,109.7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,067.5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,218.3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,233.2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,337.9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2. Резервный фонд иностранной валюты (млн./$) **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05.7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61.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36.2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80.1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21.7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27.3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69</w:t>
            </w:r>
          </w:p>
        </w:tc>
      </w:tr>
      <w:tr>
        <w:trPr/>
        <w:tc>
          <w:tcPr>
            <w:tcW w:w="5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3. Курс обмена валюты США (1$) на конец года (в леях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.65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.62 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8.3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1.6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2.38 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3.09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3.82</w:t>
            </w:r>
          </w:p>
        </w:tc>
      </w:tr>
    </w:tbl>
    <w:p>
      <w:pPr>
        <w:pStyle w:val="Style15"/>
        <w:shd w:fill="FFFFFF" w:val="clear"/>
        <w:jc w:val="center"/>
        <w:rPr>
          <w:b/>
          <w:b/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Основные показатели активности предприятий с иностранным капиталом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1"/>
        <w:gridCol w:w="645"/>
        <w:gridCol w:w="645"/>
        <w:gridCol w:w="645"/>
        <w:gridCol w:w="700"/>
        <w:gridCol w:w="699"/>
        <w:gridCol w:w="715"/>
      </w:tblGrid>
      <w:tr>
        <w:trPr/>
        <w:tc>
          <w:tcPr>
            <w:tcW w:w="5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997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998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999 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00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001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002</w:t>
            </w:r>
          </w:p>
        </w:tc>
      </w:tr>
      <w:tr>
        <w:trPr/>
        <w:tc>
          <w:tcPr>
            <w:tcW w:w="5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Среднее число работников на СП, чел.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5323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8423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0490 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0273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3543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8515</w:t>
            </w:r>
          </w:p>
        </w:tc>
      </w:tr>
      <w:tr>
        <w:trPr/>
        <w:tc>
          <w:tcPr>
            <w:tcW w:w="5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Доля работников из общего числа в нац. экономике, %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,4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,8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,2 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,6 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,3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.6</w:t>
            </w:r>
          </w:p>
        </w:tc>
      </w:tr>
      <w:tr>
        <w:trPr/>
        <w:tc>
          <w:tcPr>
            <w:tcW w:w="5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Объём производимой продукции (текущие цены) тыс. лей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11,4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749,6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795,6 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608,5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587,7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50.7</w:t>
            </w:r>
          </w:p>
        </w:tc>
      </w:tr>
      <w:tr>
        <w:trPr/>
        <w:tc>
          <w:tcPr>
            <w:tcW w:w="5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Доля в общей промышленной продукции, %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5,3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2,5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1,1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8,4 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3,9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3.4</w:t>
            </w:r>
          </w:p>
        </w:tc>
      </w:tr>
      <w:tr>
        <w:trPr/>
        <w:tc>
          <w:tcPr>
            <w:tcW w:w="5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Экспорт, млн. $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25,3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97,8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13,6 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81,2 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11,2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43.8</w:t>
            </w:r>
          </w:p>
        </w:tc>
      </w:tr>
      <w:tr>
        <w:trPr/>
        <w:tc>
          <w:tcPr>
            <w:tcW w:w="5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Доля в общем экспорте, %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14,3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1,3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4,5 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8,4 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0,9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6.6</w:t>
            </w:r>
          </w:p>
        </w:tc>
      </w:tr>
      <w:tr>
        <w:trPr/>
        <w:tc>
          <w:tcPr>
            <w:tcW w:w="5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Импорт, млн. $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20,3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24,1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15,3 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38,2 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65,1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93.5</w:t>
            </w:r>
          </w:p>
        </w:tc>
      </w:tr>
      <w:tr>
        <w:trPr/>
        <w:tc>
          <w:tcPr>
            <w:tcW w:w="5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Доля в общем импорте, %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27,4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1,6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36,7 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3,5 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45,8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7.4</w:t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sectPr>
      <w:type w:val="nextPage"/>
      <w:pgSz w:w="11906" w:h="16838"/>
      <w:pgMar w:left="126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23:21:00Z</dcterms:created>
  <dc:creator>Admin</dc:creator>
  <dc:description/>
  <dc:language>en-US</dc:language>
  <cp:lastModifiedBy>Roman</cp:lastModifiedBy>
  <dcterms:modified xsi:type="dcterms:W3CDTF">2006-05-18T23:28:00Z</dcterms:modified>
  <cp:revision>3</cp:revision>
  <dc:subject/>
  <dc:title>ТЕХНИЧЕСКИЙ УНИВЕРСИТЕТ МОЛДОВЫ</dc:title>
</cp:coreProperties>
</file>