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16"/>
          <w:szCs w:val="16"/>
        </w:rPr>
      </w:pPr>
      <w:r>
        <w:rPr>
          <w:b/>
          <w:bCs/>
          <w:color w:val="000000"/>
          <w:sz w:val="16"/>
          <w:szCs w:val="16"/>
        </w:rPr>
        <w:t>Билет №1</w:t>
      </w:r>
    </w:p>
    <w:p>
      <w:pPr>
        <w:pStyle w:val="Normal"/>
        <w:rPr/>
      </w:pPr>
      <w:r>
        <w:rPr>
          <w:b/>
          <w:bCs/>
          <w:color w:val="000000"/>
          <w:sz w:val="16"/>
          <w:szCs w:val="16"/>
        </w:rPr>
        <w:t xml:space="preserve">1.ГЕОГРАФИЯ (от гео ... и ... графия) - </w:t>
      </w:r>
      <w:r>
        <w:rPr>
          <w:color w:val="000000"/>
          <w:sz w:val="16"/>
          <w:szCs w:val="16"/>
        </w:rPr>
        <w:t>наука, изучающая географическую оболочку Земли, ее структуру и динамику, взаимодействие и распределение в пространстве ее отдельных компонентов. Основные цели - географическое исследовательско-научное обоснование путей рациональной территориальной организации общества и природопользования, создание основ стратегии экологически безопасного развития общества. Важнейший предмет географического изучения - процессы взаимодействия человека и природы, закономерности размещения и взаимодействия компонентов географической среды и их сочетаний на локальном, региональном, национальном (государственном), континентальном, океаническом, глобальном уровнях. Сложность объекта исследования обусловила дифференциацию единой географии на ряд специализированных научных дисциплин, что дает основание рассматривать современную географию как систему наук, в которой выделяются естественные, или физико-географические, и общественные географические науки. К физико-географическим наукам относятся комплексная физическая география (включает общее землеведение, ландшафтоведение, палеографию) и пограничные с другими науками геоморфология, климатология, гидрология суши, океанология, гляциология, география почв, биогеография, к общественным географическим наукам - экономическая география, социальная география, география населения, география культуры, политическая география. В систему географических наук включаются также страноведение и комплексные дисциплины прикладного характера (медицинская география, военная география, рекреационная география и др.). Особое место в системе географических наук занимает картография. Географические знания, умение "читать" карту - один из необходимых элементов культуры и научного мировоззрения. География - одна из древнейших наук, первоначальные попытки естественнонаучного объяснения географических явлений принадлежат древнегреческим философам милетской школы 6 в. до н. э. (Фалес, Анаксимандр).</w:t>
      </w:r>
    </w:p>
    <w:p>
      <w:pPr>
        <w:pStyle w:val="Normal"/>
        <w:rPr/>
      </w:pPr>
      <w:r>
        <w:rPr>
          <w:b/>
          <w:color w:val="000000"/>
          <w:sz w:val="16"/>
          <w:szCs w:val="16"/>
        </w:rPr>
        <w:t>2.</w:t>
      </w:r>
      <w:r>
        <w:rPr>
          <w:color w:val="000000"/>
          <w:sz w:val="16"/>
          <w:szCs w:val="16"/>
        </w:rPr>
        <w:t>     </w:t>
      </w:r>
      <w:r>
        <w:rPr>
          <w:b/>
          <w:bCs/>
          <w:color w:val="000000"/>
          <w:sz w:val="16"/>
          <w:szCs w:val="16"/>
        </w:rPr>
        <w:t xml:space="preserve">ВОСТОЧНО-ЕВРОПЕЙСКАЯ РАВНИНА (Русская равнина) - </w:t>
      </w:r>
      <w:r>
        <w:rPr>
          <w:color w:val="000000"/>
          <w:sz w:val="16"/>
          <w:szCs w:val="16"/>
        </w:rPr>
        <w:t>одна из крупнейших равнин земного шара, занимающая большую часть Вост. Европы. На севере омывается водами Белого и Баренцева, на юге - Черного, Азовского и Каспийского морей. На юго-западе ограничена Карпатами, на юге - Кавказом, на востоке - Уралом и Мугоджарами. В геологическом отношении соответствует Восточно-Европейской платформе. Средняя высота ок. 170 м (наибольшая - до 1191 м в Хибинах); наиболее низкие отметки - на побережье Каспийского м. (28 м ниже уровня моря). На Русской равнине - Тиманский кряж, Среднерусская, Приазовская, Приволжская и другие возвышенности, на юге и юго-востоке - полоса приморских низменностей: Причерноморская, Прикаспийская и др. На севере и северо-западе преобладают плоские междуречья с моренно-холмистым рельефом, в центральной части и на юге - овражно-балочный рельеф. Реки северной части принадлежат бас. Северного Ледовитого ок. (Мезень, Онега, Печора, Сев. Двина), западной и южной - бас. Балтийского м. (Неман, Западная Двина, Висла и др.), бас. Черного м. (Днепр, Днестр, Юж. Буг) и бас. Азовского м. (Дон); Волга, Урал и другие впадают в Каспийское м. Большая часть территории расположена в лесной зоне, центральная и южная части - в зонах лесостепи и степи, крайний юго-восток - в зонах полупустыни и пустыни (Прикаспийская низм.). На большей части территории Восточно-Европейской равнины расположена Европейская часть Российской Федерации, Украина, Белоруссия и Молдавия.</w:t>
      </w:r>
      <w:r>
        <w:br w:type="page"/>
      </w:r>
    </w:p>
    <w:p>
      <w:pPr>
        <w:pStyle w:val="Normal"/>
        <w:rPr>
          <w:b/>
          <w:b/>
          <w:color w:val="000000"/>
        </w:rPr>
      </w:pPr>
      <w:r>
        <w:rPr>
          <w:b/>
          <w:color w:val="000000"/>
        </w:rPr>
        <w:t>Билет №2</w:t>
      </w:r>
    </w:p>
    <w:p>
      <w:pPr>
        <w:pStyle w:val="Normal"/>
        <w:widowControl w:val="false"/>
        <w:autoSpaceDE w:val="false"/>
        <w:ind w:hanging="360"/>
        <w:rPr>
          <w:color w:val="000000"/>
          <w:sz w:val="14"/>
          <w:szCs w:val="14"/>
        </w:rPr>
      </w:pPr>
      <w:r>
        <w:rPr>
          <w:color w:val="000000"/>
          <w:sz w:val="14"/>
          <w:szCs w:val="14"/>
        </w:rPr>
        <w:t>1.   В своем развитии политическая карта мира прошла не</w:t>
        <w:softHyphen/>
        <w:t>сколько исторических периодов.</w:t>
      </w:r>
    </w:p>
    <w:p>
      <w:pPr>
        <w:pStyle w:val="Normal"/>
        <w:widowControl w:val="false"/>
        <w:autoSpaceDE w:val="false"/>
        <w:ind w:hanging="360"/>
        <w:rPr/>
      </w:pPr>
      <w:r>
        <w:rPr>
          <w:color w:val="000000"/>
          <w:sz w:val="14"/>
          <w:szCs w:val="14"/>
        </w:rPr>
        <w:t xml:space="preserve">Древний период (до </w:t>
      </w:r>
      <w:r>
        <w:rPr>
          <w:color w:val="000000"/>
          <w:sz w:val="14"/>
          <w:szCs w:val="14"/>
          <w:lang w:val="en-US"/>
        </w:rPr>
        <w:t>Vb</w:t>
      </w:r>
      <w:r>
        <w:rPr>
          <w:color w:val="000000"/>
          <w:sz w:val="14"/>
          <w:szCs w:val="14"/>
        </w:rPr>
        <w:t>. н.э.), характеризующийся разви</w:t>
        <w:softHyphen/>
        <w:t>тием и крушением первых государств: Древнего Египта, Карфагена, Древней Греции, Древнего Рима.</w:t>
      </w:r>
    </w:p>
    <w:p>
      <w:pPr>
        <w:pStyle w:val="Normal"/>
        <w:widowControl w:val="false"/>
        <w:autoSpaceDE w:val="false"/>
        <w:ind w:hanging="360"/>
        <w:rPr/>
      </w:pPr>
      <w:r>
        <w:rPr>
          <w:color w:val="000000"/>
          <w:sz w:val="14"/>
          <w:szCs w:val="14"/>
        </w:rPr>
        <w:t xml:space="preserve"> </w:t>
      </w:r>
      <w:r>
        <w:rPr>
          <w:color w:val="000000"/>
          <w:sz w:val="14"/>
          <w:szCs w:val="14"/>
        </w:rPr>
        <w:t>Средневековый период (</w:t>
      </w:r>
      <w:r>
        <w:rPr>
          <w:color w:val="000000"/>
          <w:sz w:val="14"/>
          <w:szCs w:val="14"/>
          <w:lang w:val="en-US"/>
        </w:rPr>
        <w:t>V</w:t>
      </w:r>
      <w:r>
        <w:rPr>
          <w:color w:val="000000"/>
          <w:sz w:val="14"/>
          <w:szCs w:val="14"/>
        </w:rPr>
        <w:t xml:space="preserve"> — </w:t>
      </w:r>
      <w:r>
        <w:rPr>
          <w:color w:val="000000"/>
          <w:sz w:val="14"/>
          <w:szCs w:val="14"/>
          <w:lang w:val="en-US"/>
        </w:rPr>
        <w:t>XV</w:t>
      </w:r>
      <w:r>
        <w:rPr>
          <w:color w:val="000000"/>
          <w:sz w:val="14"/>
          <w:szCs w:val="14"/>
        </w:rPr>
        <w:t xml:space="preserve"> вв.), характеризующийся преодолением обособленности хозяйств и районов, стремлением феодальных государств к территориальным захватам, в связи с чем крупные части суши были поде</w:t>
        <w:softHyphen/>
        <w:t>лены между государствами: Киевская Русь, Византия, Московское государство, Священная Римская импе</w:t>
        <w:softHyphen/>
        <w:t xml:space="preserve">рия, Португалия, Испания, Англия. </w:t>
      </w:r>
    </w:p>
    <w:p>
      <w:pPr>
        <w:pStyle w:val="Normal"/>
        <w:widowControl w:val="false"/>
        <w:autoSpaceDE w:val="false"/>
        <w:ind w:hanging="360"/>
        <w:rPr/>
      </w:pPr>
      <w:r>
        <w:rPr>
          <w:color w:val="000000"/>
          <w:sz w:val="14"/>
          <w:szCs w:val="14"/>
        </w:rPr>
        <w:t>Новый период (</w:t>
      </w:r>
      <w:r>
        <w:rPr>
          <w:color w:val="000000"/>
          <w:sz w:val="14"/>
          <w:szCs w:val="14"/>
          <w:lang w:val="en-US"/>
        </w:rPr>
        <w:t>XV</w:t>
      </w:r>
      <w:r>
        <w:rPr>
          <w:color w:val="000000"/>
          <w:sz w:val="14"/>
          <w:szCs w:val="14"/>
        </w:rPr>
        <w:t>—</w:t>
      </w:r>
      <w:r>
        <w:rPr>
          <w:color w:val="000000"/>
          <w:sz w:val="14"/>
          <w:szCs w:val="14"/>
          <w:lang w:val="en-US"/>
        </w:rPr>
        <w:t>XVI</w:t>
      </w:r>
      <w:r>
        <w:rPr>
          <w:color w:val="000000"/>
          <w:sz w:val="14"/>
          <w:szCs w:val="14"/>
        </w:rPr>
        <w:t xml:space="preserve"> вв.), характеризующийся нача</w:t>
        <w:softHyphen/>
        <w:t>лом европейской колониальной экспансии.</w:t>
      </w:r>
    </w:p>
    <w:p>
      <w:pPr>
        <w:pStyle w:val="Normal"/>
        <w:widowControl w:val="false"/>
        <w:autoSpaceDE w:val="false"/>
        <w:ind w:hanging="360"/>
        <w:rPr/>
      </w:pPr>
      <w:r>
        <w:rPr>
          <w:color w:val="000000"/>
          <w:sz w:val="14"/>
          <w:szCs w:val="14"/>
        </w:rPr>
        <w:t xml:space="preserve">Новейший период (с начала </w:t>
      </w:r>
      <w:r>
        <w:rPr>
          <w:color w:val="000000"/>
          <w:sz w:val="14"/>
          <w:szCs w:val="14"/>
          <w:lang w:val="en-US"/>
        </w:rPr>
        <w:t>XX</w:t>
      </w:r>
      <w:r>
        <w:rPr>
          <w:color w:val="000000"/>
          <w:sz w:val="14"/>
          <w:szCs w:val="14"/>
        </w:rPr>
        <w:t xml:space="preserve"> в.), характеризующийся окончанием Первой мировой войны и практически за</w:t>
        <w:softHyphen/>
        <w:t xml:space="preserve">вершенным к началу </w:t>
      </w:r>
      <w:r>
        <w:rPr>
          <w:color w:val="000000"/>
          <w:sz w:val="14"/>
          <w:szCs w:val="14"/>
          <w:lang w:val="en-US"/>
        </w:rPr>
        <w:t>XX</w:t>
      </w:r>
      <w:r>
        <w:rPr>
          <w:color w:val="000000"/>
          <w:sz w:val="14"/>
          <w:szCs w:val="14"/>
        </w:rPr>
        <w:t xml:space="preserve"> века переделом мира.</w:t>
      </w:r>
    </w:p>
    <w:p>
      <w:pPr>
        <w:pStyle w:val="Normal"/>
        <w:widowControl w:val="false"/>
        <w:autoSpaceDE w:val="false"/>
        <w:ind w:hanging="360"/>
        <w:rPr>
          <w:color w:val="000000"/>
          <w:sz w:val="14"/>
          <w:szCs w:val="14"/>
        </w:rPr>
      </w:pPr>
      <w:r>
        <w:rPr>
          <w:color w:val="000000"/>
          <w:sz w:val="14"/>
          <w:szCs w:val="14"/>
        </w:rPr>
        <w:t>В)</w:t>
      </w:r>
    </w:p>
    <w:p>
      <w:pPr>
        <w:pStyle w:val="Normal"/>
        <w:widowControl w:val="false"/>
        <w:autoSpaceDE w:val="false"/>
        <w:ind w:hanging="360"/>
        <w:rPr>
          <w:color w:val="000000"/>
          <w:sz w:val="14"/>
          <w:szCs w:val="14"/>
        </w:rPr>
      </w:pPr>
      <w:r>
        <w:rPr>
          <w:color w:val="000000"/>
          <w:sz w:val="14"/>
          <w:szCs w:val="14"/>
        </w:rPr>
        <w:t>1.    Все страны современного мира представлены на поли</w:t>
        <w:softHyphen/>
        <w:t>тической карте, которая прошла длительный путь в сво</w:t>
        <w:softHyphen/>
        <w:t>ем формировании. На разных этапах исторического развития происходило открытие новых земель, террито</w:t>
        <w:softHyphen/>
        <w:t>риальный передел мира, образование, распад или объе</w:t>
        <w:softHyphen/>
        <w:t>динение государств, изменялись границы стран.</w:t>
      </w:r>
    </w:p>
    <w:p>
      <w:pPr>
        <w:pStyle w:val="Normal"/>
        <w:widowControl w:val="false"/>
        <w:autoSpaceDE w:val="false"/>
        <w:ind w:hanging="360"/>
        <w:rPr>
          <w:color w:val="000000"/>
          <w:sz w:val="14"/>
          <w:szCs w:val="14"/>
        </w:rPr>
      </w:pPr>
      <w:r>
        <w:rPr>
          <w:color w:val="000000"/>
          <w:sz w:val="14"/>
          <w:szCs w:val="14"/>
        </w:rPr>
        <w:t>2.    Сегодня в мире насчитывается более 230 стран, из них около 190 — суверенные государства. Около половины всех стран расположены на материке Евразия.</w:t>
      </w:r>
    </w:p>
    <w:p>
      <w:pPr>
        <w:pStyle w:val="Normal"/>
        <w:widowControl w:val="false"/>
        <w:autoSpaceDE w:val="false"/>
        <w:ind w:hanging="360"/>
        <w:rPr>
          <w:color w:val="000000"/>
          <w:sz w:val="14"/>
          <w:szCs w:val="14"/>
        </w:rPr>
      </w:pPr>
      <w:r>
        <w:rPr>
          <w:color w:val="000000"/>
          <w:sz w:val="14"/>
          <w:szCs w:val="14"/>
        </w:rPr>
        <w:t>3.    Каждая страна имеет свои специфические особенности. Это могут быть особенности территории, географичес</w:t>
        <w:softHyphen/>
        <w:t>кого положения, состава населения, государственного строя, социально-экономического развития и многие другие. При таком многообразии стран возникает необ</w:t>
        <w:softHyphen/>
        <w:t>ходимость сгруппировать их, выявляя их сходства и раз</w:t>
        <w:softHyphen/>
        <w:t>личия. Типология стран зависит от того, какие призна</w:t>
        <w:softHyphen/>
        <w:t>ки и количественные критерии положены в ее основу. Такая типология систематизирует информацию о стра</w:t>
        <w:softHyphen/>
        <w:t>нах   и помогает при разработке различных прогнозов и рекомендаций. Над типологией стран мира работали, такие ученые, как Н.Н. Баранский,  В.В. Вольский, Л.В. Смирнягин, Я.Г. Машбиц и др.</w:t>
      </w:r>
    </w:p>
    <w:p>
      <w:pPr>
        <w:pStyle w:val="Normal"/>
        <w:widowControl w:val="false"/>
        <w:autoSpaceDE w:val="false"/>
        <w:ind w:hanging="360"/>
        <w:rPr>
          <w:color w:val="000000"/>
          <w:sz w:val="14"/>
          <w:szCs w:val="14"/>
        </w:rPr>
      </w:pPr>
      <w:r>
        <w:rPr>
          <w:color w:val="000000"/>
          <w:sz w:val="14"/>
          <w:szCs w:val="14"/>
        </w:rPr>
      </w:r>
    </w:p>
    <w:p>
      <w:pPr>
        <w:pStyle w:val="Normal"/>
        <w:widowControl w:val="false"/>
        <w:autoSpaceDE w:val="false"/>
        <w:ind w:hanging="360"/>
        <w:rPr>
          <w:color w:val="000000"/>
          <w:sz w:val="14"/>
          <w:szCs w:val="14"/>
        </w:rPr>
      </w:pPr>
      <w:r>
        <w:rPr>
          <w:color w:val="000000"/>
          <w:sz w:val="14"/>
          <w:szCs w:val="14"/>
        </w:rPr>
        <w:t xml:space="preserve">     </w:t>
      </w:r>
      <w:r>
        <w:rPr>
          <w:color w:val="000000"/>
          <w:sz w:val="14"/>
          <w:szCs w:val="14"/>
        </w:rPr>
        <w:t>Страны мира разнообразны. Они различаются: 1) по размерам территории: наиболее крупное — Россия (17,1 млн км2); маленькое — Ватикан (0,44 км2);</w:t>
        <w:br/>
        <w:t>    </w:t>
        <w:br/>
        <w:t>     2) по численности населения: крупное — Китай (1,2 млрд чел.); небольшое — Ватикан (около 1 тыс. чел.);</w:t>
        <w:br/>
        <w:t>    </w:t>
        <w:br/>
        <w:t>     3) по национальному составу населения: однонациональные, где подавляющее болыпинство населения принадлежит к одной национальности (Япония); и многонациональные (Китай, Россия, США);</w:t>
        <w:br/>
        <w:t>    </w:t>
        <w:br/>
        <w:t>     4) по географическому положению: страны, не имеющие выхода к морю (Чад, Монголия); приморские (Индия, Колумбия); островные (Япония, Куба);</w:t>
        <w:br/>
        <w:t>    </w:t>
        <w:br/>
        <w:t>     5) по государственному строю: монархии, где власть принадлежит монарху и передается по наследству (Бруней, ОАЭ, Великобритания); и республики, где законодательная власть принадлежит парламенту, а исполнительная — правительству (США, ФРГ);</w:t>
        <w:br/>
        <w:t>    </w:t>
        <w:br/>
        <w:t>     6) по государственному устройству: унитарные (Франция, Венгрия) и федеративные (Индия, Россия, США). В унитарном государстве существует единая конституция, единая исполнительная и законодательная власть, а административно-территориальные единицы наделены незначительными полномочиями. В федеративном государстве наряду с единой конституцией имеют место также законодательные акты административно-территориальных единиц, которые не противоречат единой конституции.</w:t>
      </w:r>
    </w:p>
    <w:p>
      <w:pPr>
        <w:pStyle w:val="Normal"/>
        <w:widowControl w:val="false"/>
        <w:autoSpaceDE w:val="false"/>
        <w:ind w:hanging="360"/>
        <w:rPr>
          <w:color w:val="000000"/>
          <w:sz w:val="14"/>
          <w:szCs w:val="14"/>
        </w:rPr>
      </w:pPr>
      <w:r>
        <w:rPr>
          <w:color w:val="000000"/>
          <w:sz w:val="14"/>
          <w:szCs w:val="14"/>
        </w:rPr>
      </w:r>
    </w:p>
    <w:p>
      <w:pPr>
        <w:pStyle w:val="Normal"/>
        <w:widowControl w:val="false"/>
        <w:autoSpaceDE w:val="false"/>
        <w:ind w:hanging="360"/>
        <w:rPr>
          <w:b/>
          <w:b/>
          <w:color w:val="000000"/>
          <w:sz w:val="14"/>
          <w:szCs w:val="14"/>
        </w:rPr>
      </w:pPr>
      <w:r>
        <w:rPr>
          <w:b/>
          <w:color w:val="000000"/>
          <w:sz w:val="14"/>
          <w:szCs w:val="14"/>
        </w:rPr>
        <w:t xml:space="preserve">2. </w:t>
      </w:r>
      <w:r>
        <w:rPr>
          <w:rStyle w:val="Ttl1"/>
          <w:rFonts w:cs="Times New Roman"/>
          <w:color w:val="000000"/>
          <w:sz w:val="14"/>
          <w:szCs w:val="14"/>
        </w:rPr>
        <w:t xml:space="preserve">Внутренние воды России. Крупнейшие реки и озера. Распределение по бассейнам. Различия в режимах рек. </w:t>
      </w:r>
      <w:r>
        <w:rPr>
          <w:b/>
          <w:color w:val="000000"/>
          <w:sz w:val="14"/>
          <w:szCs w:val="14"/>
        </w:rPr>
        <w:br/>
      </w:r>
      <w:r>
        <w:rPr>
          <w:color w:val="000000"/>
          <w:sz w:val="14"/>
          <w:szCs w:val="14"/>
        </w:rPr>
        <w:br/>
        <w:t>    Внутренние воды — это реки, озера, болота, ледники, подземные воды; искусственные водоемы — водохранилища, каналы и т. п.</w:t>
        <w:br/>
        <w:t>    </w:t>
        <w:br/>
        <w:t>     Значение внутренних вод велико для жизни и деятельности человека и для природы. Внутренние воды России богаты и разнообразны.</w:t>
        <w:br/>
        <w:t>    </w:t>
        <w:br/>
        <w:t>     Реки России относятся к бассейнам Северного Ледовитого, Тихого, Атлантического океанов и бассейну внутреннего стока. (Бассейн — это территория, с которой река и ее притоки собирают воду.) Питание и режим рек связаны с климатом.</w:t>
        <w:br/>
        <w:t>    </w:t>
        <w:br/>
        <w:t>     Реки бассейна Северного Ледовитого океана самые длинные и полноводные. Самая длинная — Лена, самая полноводная — Енисей, у Оби — самая большая площадь водосбора. Питание рек смешанное, преимущественно снеговое. Половодье весеннее. Замерзают. Крупнейшие реки Сибири начинаются в горах (Алтай, Саяны, горы Прибайкалья), имеют горный характер течения. Реки Восточно-Европейской равнины имеют равнинный характер на всем протяжении. Реки бассейна Тихого океана. Основная — Амур с притоками (Зея, Бурея, Уссури). Питание преимущественно дождевое, характерны летние паводки от муссонных дождей, бывают катастрофические разливы.</w:t>
        <w:br/>
        <w:t>    </w:t>
        <w:br/>
        <w:t>     Реки бассейна Атлантического океана. Нева, Западная Двина впадают в Балтийское море. Днепр, Дон, Кубань — в Черное и Азовское. Питание преимущественно снеговое. Небольшое весеннее половодье. Нева периодически затапливает Санкт-Петербург из-за нагонов воды из Балтийского моря.</w:t>
        <w:br/>
        <w:t>    </w:t>
        <w:br/>
        <w:t>     Реки бассейна внутреннего стока Волга (крупнейшая — ее бассейн занимает 30% Восточно-Европейской равнины), Урал, Эмба, Терек. Питание преимущественно снеговое. Волга при впадении образует обширную дельту. Связана каналами с Москвой-рекой (канал им. Москвы), с Доном (Волго-Дон).</w:t>
        <w:br/>
        <w:t>    </w:t>
        <w:br/>
        <w:t>     Озера. Каспийское море-озеро, Байкал — самое глубокое озеро мира, расположено в тектонической котловине. Озера размещены неравномерно. Много на северо-западе европейской части: Ладожское, Онежское (ледниково-тек-тонические котловины); Селигер, Валдайское (котловины между моренными холмами). На Камчатке, Курилах расположены озера вулканического происхождения.</w:t>
        <w:br/>
        <w:t>    </w:t>
        <w:br/>
        <w:t>     Ледники. Крупнейшие расположены на островах Северного Ледовитого океана (покровное оледенение). Есть горные.</w:t>
        <w:br/>
        <w:t>    </w:t>
        <w:br/>
        <w:t>     Подземные воды. Имеются значительные запасы (Западно-Сибирский артезианский бассейн, Московский). Камчатка — термальные воды.</w:t>
        <w:br/>
        <w:t>    </w:t>
        <w:br/>
        <w:t>     Болота распространены на плоских равнинах с достаточным увлажнением (Западная Сибирь, Север европейской части, Мещера).</w:t>
      </w:r>
      <w:r>
        <w:br w:type="page"/>
      </w:r>
    </w:p>
    <w:p>
      <w:pPr>
        <w:pStyle w:val="Normal"/>
        <w:widowControl w:val="false"/>
        <w:autoSpaceDE w:val="false"/>
        <w:ind w:hanging="360"/>
        <w:rPr>
          <w:color w:val="000000"/>
          <w:sz w:val="14"/>
          <w:szCs w:val="14"/>
        </w:rPr>
      </w:pPr>
      <w:r>
        <w:rPr>
          <w:color w:val="000000"/>
          <w:sz w:val="14"/>
          <w:szCs w:val="14"/>
        </w:rPr>
        <w:t>Билет №3</w:t>
      </w:r>
    </w:p>
    <w:p>
      <w:pPr>
        <w:pStyle w:val="Normal"/>
        <w:ind w:firstLine="180"/>
        <w:rPr/>
      </w:pPr>
      <w:r>
        <w:rPr>
          <w:b/>
          <w:color w:val="000000"/>
          <w:sz w:val="14"/>
          <w:szCs w:val="14"/>
        </w:rPr>
        <w:tab/>
        <w:t xml:space="preserve">Основные формы государственного управления и государственно-территориального устройства стран. </w:t>
        <w:br/>
      </w:r>
      <w:r>
        <w:rPr>
          <w:color w:val="000000"/>
          <w:sz w:val="14"/>
          <w:szCs w:val="14"/>
        </w:rPr>
        <w:br/>
        <w:t xml:space="preserve">    Формы государственного правления. </w:t>
      </w:r>
    </w:p>
    <w:p>
      <w:pPr>
        <w:pStyle w:val="Normal"/>
        <w:ind w:firstLine="180"/>
        <w:rPr>
          <w:color w:val="000000"/>
          <w:sz w:val="14"/>
          <w:szCs w:val="14"/>
        </w:rPr>
      </w:pPr>
      <w:r>
        <w:rPr>
          <w:color w:val="000000"/>
          <w:sz w:val="14"/>
          <w:szCs w:val="14"/>
        </w:rPr>
        <w:t>1. Монархии — государства, где власть принадлежит одному человеку и передается по наследству: а) абсолютные монархии — власть монарха ничем не ограничена (Бутан, Оман, Кувейт и др.); б) теократические монархии — глава государства является одновременно его религиозной главой (Ватикан); в) конституционные (парламентские) монархии — власть монарха ограничена парламентом, «монарх царствует, но не правит» (Великобритания, Норвегия, Япония и др.).</w:t>
        <w:br/>
        <w:t>    </w:t>
        <w:br/>
        <w:t>     Примеры стран с монархическими формами правления: Лихтенштейн (княжество — конституционная монархия), Испания (королевство — конституционная монархия), Люксембург (великое герцогство — конституционная монархия), Бахрейн (эмират — абсолютная монархия), Япония (империя — конституционная монархия).</w:t>
      </w:r>
    </w:p>
    <w:p>
      <w:pPr>
        <w:pStyle w:val="Normal"/>
        <w:ind w:firstLine="180"/>
        <w:rPr>
          <w:color w:val="000000"/>
          <w:sz w:val="14"/>
          <w:szCs w:val="14"/>
        </w:rPr>
      </w:pPr>
      <w:r>
        <w:rPr>
          <w:color w:val="000000"/>
          <w:sz w:val="14"/>
          <w:szCs w:val="14"/>
        </w:rPr>
        <w:br/>
        <w:t>     2. Республики — государства, где законодательная власть обычно принадлежит парламенту, а исполнительная — правительству; высшей государственной властью является выборный представительный орган, глава государства также избирается: а) президентские республики — президент имеет большие полномочия, возглавляет правительство (США, Бразилия, Аргентина и др.); б) парламентарная республика — правительство возглавляет премьер-министр, президент обладает меньшими полномочиями, чем в президентской республике (Италия, ФРГ, Индия и др.).</w:t>
        <w:br/>
        <w:t>    </w:t>
        <w:br/>
        <w:t>     Большинство государств в мире — республики. Форма государственного правления не определяет уровень экономического развития страны.</w:t>
        <w:br/>
        <w:t>    </w:t>
        <w:br/>
        <w:t>     Административно-территориальное устройство стран.</w:t>
        <w:br/>
        <w:t>    </w:t>
        <w:br/>
        <w:t>     1. Унитарные — административно-территориальные единицы подчиняются непосредственно центральному правительству (Франция, Великобритания, Израиль, Перу и др.). Большинство стран в мире — унитарные.</w:t>
        <w:br/>
        <w:t>    </w:t>
        <w:br/>
        <w:t>     2. Федеративные — наряду с федеральными законами и органами власти существуют другие государственные образования (республики, штаты, провинции, кантоны и др.), имеющие определенную политическую и экономическую самостоятельность (Австрия, Бельгия, Федеративная Республика Нигерия, Швейцарская Конфедерация и др.).</w:t>
        <w:br/>
        <w:t>    </w:t>
        <w:br/>
        <w:t>     Административно-территориальное устройство страны обычно является результатом действия экономических, исторических, национальных, культурных и других факторов.</w:t>
      </w:r>
    </w:p>
    <w:p>
      <w:pPr>
        <w:pStyle w:val="Normal"/>
        <w:widowControl w:val="false"/>
        <w:autoSpaceDE w:val="false"/>
        <w:ind w:hanging="360"/>
        <w:rPr>
          <w:color w:val="000000"/>
          <w:sz w:val="14"/>
          <w:szCs w:val="14"/>
        </w:rPr>
      </w:pPr>
      <w:r>
        <w:rPr>
          <w:color w:val="000000"/>
          <w:sz w:val="14"/>
          <w:szCs w:val="14"/>
        </w:rPr>
      </w:r>
    </w:p>
    <w:p>
      <w:pPr>
        <w:pStyle w:val="Normal"/>
        <w:widowControl w:val="false"/>
        <w:autoSpaceDE w:val="false"/>
        <w:ind w:hanging="360"/>
        <w:rPr>
          <w:b/>
          <w:b/>
          <w:color w:val="000000"/>
          <w:sz w:val="14"/>
          <w:szCs w:val="14"/>
        </w:rPr>
      </w:pPr>
      <w:r>
        <w:rPr>
          <w:b/>
          <w:color w:val="000000"/>
          <w:sz w:val="14"/>
          <w:szCs w:val="14"/>
        </w:rPr>
        <w:tab/>
        <w:tab/>
        <w:t>Государственное устройство России</w:t>
      </w:r>
    </w:p>
    <w:p>
      <w:pPr>
        <w:pStyle w:val="Normal"/>
        <w:widowControl w:val="false"/>
        <w:autoSpaceDE w:val="false"/>
        <w:ind w:hanging="360"/>
        <w:rPr>
          <w:b/>
          <w:b/>
          <w:color w:val="000000"/>
          <w:sz w:val="14"/>
          <w:szCs w:val="14"/>
        </w:rPr>
      </w:pPr>
      <w:r>
        <w:rPr>
          <w:b/>
          <w:color w:val="000000"/>
          <w:sz w:val="14"/>
          <w:szCs w:val="14"/>
        </w:rPr>
      </w:r>
    </w:p>
    <w:p>
      <w:pPr>
        <w:pStyle w:val="Normal"/>
        <w:widowControl w:val="false"/>
        <w:autoSpaceDE w:val="false"/>
        <w:rPr>
          <w:color w:val="000000"/>
          <w:sz w:val="14"/>
          <w:szCs w:val="14"/>
        </w:rPr>
      </w:pPr>
      <w:r>
        <w:rPr>
          <w:color w:val="000000"/>
          <w:sz w:val="14"/>
          <w:szCs w:val="14"/>
        </w:rPr>
        <w:t>Согласно Конституции Российской Федера</w:t>
        <w:softHyphen/>
        <w:t>ции (Основному Закону нашего государства) Россия является федерацией (от лат. foedera-tio — союз) — союзным государством, состоя</w:t>
        <w:softHyphen/>
        <w:t>щим из федеративных единиц (республик, авто</w:t>
        <w:softHyphen/>
        <w:t>номных округов и областей). Российская Феде</w:t>
        <w:softHyphen/>
        <w:t>рация включает 89 равноправных субъектов, в том числе 21 республику, 10автоном-ных округов, 1 автономную область, 6 краев, 49 областей, а также 2 города: Москву и Санкт-Петербург. Федеральные единицы име</w:t>
        <w:softHyphen/>
        <w:t>ют собственные законодательные, судебные и другие органы. Наряду с этим существуют еди</w:t>
        <w:softHyphen/>
        <w:t>ные органы государственной власти для всего государства, устанавливается единое граждан</w:t>
        <w:softHyphen/>
        <w:t>ство, денежная единица и т. д.</w:t>
      </w:r>
    </w:p>
    <w:p>
      <w:pPr>
        <w:pStyle w:val="Normal"/>
        <w:widowControl w:val="false"/>
        <w:autoSpaceDE w:val="false"/>
        <w:rPr>
          <w:color w:val="000000"/>
          <w:sz w:val="14"/>
          <w:szCs w:val="14"/>
        </w:rPr>
      </w:pPr>
      <w:r>
        <w:rPr>
          <w:color w:val="000000"/>
          <w:sz w:val="14"/>
          <w:szCs w:val="14"/>
        </w:rPr>
        <w:t>Особые двухсторонние отношения установле</w:t>
        <w:softHyphen/>
        <w:t>ны у России с республиками Татарстан и Баш</w:t>
        <w:softHyphen/>
        <w:t>кортостан, которые претендуют на большую самостоятельность. Сложны и до конца не опре</w:t>
        <w:softHyphen/>
        <w:t>делены взаимоотношения России с Чеченской Республикой.</w:t>
      </w:r>
    </w:p>
    <w:p>
      <w:pPr>
        <w:pStyle w:val="Normal"/>
        <w:widowControl w:val="false"/>
        <w:autoSpaceDE w:val="false"/>
        <w:rPr>
          <w:color w:val="000000"/>
          <w:sz w:val="14"/>
          <w:szCs w:val="14"/>
        </w:rPr>
      </w:pPr>
      <w:r>
        <w:rPr>
          <w:color w:val="000000"/>
          <w:sz w:val="14"/>
          <w:szCs w:val="14"/>
        </w:rPr>
        <w:t xml:space="preserve"> </w:t>
      </w:r>
      <w:r>
        <w:rPr>
          <w:color w:val="000000"/>
          <w:sz w:val="14"/>
          <w:szCs w:val="14"/>
        </w:rPr>
        <w:t>Субъекты Федерации в свою очередь подраз</w:t>
        <w:softHyphen/>
        <w:t>деляются на низовые административные райо</w:t>
        <w:softHyphen/>
        <w:t>ны. На их территории различаются города, наи</w:t>
        <w:softHyphen/>
        <w:t>более крупные из которых являются столицами республик, краевыми, областными и окружны</w:t>
        <w:softHyphen/>
        <w:t>ми центрами. Другие города, поселки городско</w:t>
        <w:softHyphen/>
        <w:t>го типа и крупные сельские поселения представ</w:t>
        <w:softHyphen/>
        <w:t>ляют собой центры районов.</w:t>
      </w:r>
    </w:p>
    <w:p>
      <w:pPr>
        <w:pStyle w:val="Normal"/>
        <w:widowControl w:val="false"/>
        <w:autoSpaceDE w:val="false"/>
        <w:rPr>
          <w:color w:val="000000"/>
          <w:sz w:val="14"/>
          <w:szCs w:val="14"/>
        </w:rPr>
      </w:pPr>
      <w:r>
        <w:rPr>
          <w:color w:val="000000"/>
          <w:sz w:val="14"/>
          <w:szCs w:val="14"/>
        </w:rPr>
        <w:t>В крупных городах, в свою очередь, выделя</w:t>
        <w:softHyphen/>
        <w:t>ются округа, районы и муниципальные образо</w:t>
        <w:softHyphen/>
        <w:t>вания1 (так, в Москве — 10 округов и 128 му</w:t>
        <w:softHyphen/>
        <w:t>ниципальных районов). В сельской местности создаются сельские администрации (управле</w:t>
        <w:softHyphen/>
        <w:t>ния). Они управляют различными низовыми территориальными ячейками, имеют разные названия: сельские округа, волости, сельские советы (рис. 2).</w:t>
      </w:r>
    </w:p>
    <w:p>
      <w:pPr>
        <w:pStyle w:val="Normal"/>
        <w:widowControl w:val="false"/>
        <w:autoSpaceDE w:val="false"/>
        <w:rPr>
          <w:color w:val="000000"/>
          <w:sz w:val="14"/>
          <w:szCs w:val="14"/>
        </w:rPr>
      </w:pPr>
      <w:r>
        <w:rPr>
          <w:color w:val="000000"/>
          <w:sz w:val="14"/>
          <w:szCs w:val="14"/>
        </w:rPr>
        <w:t>Все субъекты Федерации объединяются на территории России в крупные регионы. В евро</w:t>
        <w:softHyphen/>
        <w:t>пейской части страны это — Европейский Се</w:t>
        <w:softHyphen/>
        <w:t>вер, Северо-Запад, Центральная Россия, Повол</w:t>
        <w:softHyphen/>
        <w:t>жье, Европейский Юг, Урал. В азиатской части России выделяются Западная Сибирь, Восточ</w:t>
        <w:softHyphen/>
        <w:t>ная Сибирь и Дальний Врсток. Кроме того, все субъекты Федерации объединены в федераль</w:t>
        <w:softHyphen/>
        <w:t>ные округа для централизации управления страной. Границы федеральных округов и эко</w:t>
        <w:softHyphen/>
        <w:t>номических районов не всегда совпадают.</w:t>
      </w:r>
    </w:p>
    <w:p>
      <w:pPr>
        <w:pStyle w:val="Normal"/>
        <w:widowControl w:val="false"/>
        <w:autoSpaceDE w:val="false"/>
        <w:ind w:hanging="360"/>
        <w:rPr>
          <w:color w:val="000000"/>
          <w:sz w:val="14"/>
          <w:szCs w:val="14"/>
        </w:rPr>
      </w:pPr>
      <w:r>
        <w:rPr>
          <w:color w:val="000000"/>
          <w:sz w:val="14"/>
          <w:szCs w:val="14"/>
        </w:rPr>
      </w:r>
    </w:p>
    <w:p>
      <w:pPr>
        <w:pStyle w:val="Normal"/>
        <w:widowControl w:val="false"/>
        <w:autoSpaceDE w:val="false"/>
        <w:ind w:hanging="360"/>
        <w:rPr>
          <w:b/>
          <w:b/>
          <w:color w:val="000000"/>
          <w:sz w:val="14"/>
          <w:szCs w:val="14"/>
        </w:rPr>
      </w:pPr>
      <w:r>
        <w:rPr>
          <w:b/>
          <w:color w:val="000000"/>
          <w:sz w:val="14"/>
          <w:szCs w:val="14"/>
        </w:rPr>
        <w:tab/>
        <w:t>Сейсм. активность и вулканизм в России</w:t>
      </w:r>
    </w:p>
    <w:p>
      <w:pPr>
        <w:pStyle w:val="Normal"/>
        <w:widowControl w:val="false"/>
        <w:autoSpaceDE w:val="false"/>
        <w:rPr>
          <w:b/>
          <w:b/>
          <w:color w:val="000000"/>
          <w:sz w:val="14"/>
          <w:szCs w:val="14"/>
        </w:rPr>
      </w:pPr>
      <w:r>
        <w:rPr>
          <w:b/>
          <w:color w:val="000000"/>
          <w:sz w:val="14"/>
          <w:szCs w:val="14"/>
        </w:rPr>
      </w:r>
    </w:p>
    <w:p>
      <w:pPr>
        <w:pStyle w:val="Normal"/>
        <w:ind w:firstLine="180"/>
        <w:rPr>
          <w:color w:val="000000"/>
          <w:sz w:val="14"/>
          <w:szCs w:val="14"/>
        </w:rPr>
      </w:pPr>
      <w:r>
        <w:rPr>
          <w:color w:val="000000"/>
          <w:sz w:val="14"/>
          <w:szCs w:val="14"/>
        </w:rPr>
        <w:t>Землетрясения. Свидетельством продолжаю</w:t>
        <w:softHyphen/>
        <w:t>щихся в настоящее время тектонических дижений служат землетрясения.. Наиболее частые и силь</w:t>
        <w:softHyphen/>
        <w:t>ные землетрясения наблюдаются на Камчатке, Курильских островах, в горах Прибайкалья. Подвержены значительным землетрясениям Большой Кавказ, юго-восточная часть Алтая, Тува и низовье Лены.</w:t>
      </w:r>
    </w:p>
    <w:p>
      <w:pPr>
        <w:pStyle w:val="Normal"/>
        <w:ind w:firstLine="180"/>
        <w:rPr>
          <w:color w:val="000000"/>
          <w:sz w:val="14"/>
          <w:szCs w:val="14"/>
        </w:rPr>
      </w:pPr>
      <w:r>
        <w:rPr>
          <w:color w:val="000000"/>
          <w:sz w:val="14"/>
          <w:szCs w:val="14"/>
        </w:rPr>
        <w:t>Вулканизм. Действующие вулканы в нашей стране есть лишь на Камчатке и Курильских островах, где мощные процессы смятия горных пород в складки и создания молодых горных сооружений активно продолжаются и поныне. Здесь насчитывается около 60 действующих и в 3 раза больше — потухших вулканов. Почти все время какие-то из вулканов находятся в деятель</w:t>
        <w:softHyphen/>
        <w:t xml:space="preserve">ном состоянии. Временами раздаются мощные взрывы, сопровождающие извержение вулкана, из кратера вырываются и текут по склонам потоки раскаленной лавы. При соприкосновении лавы со снегами и ледниками образуются грязевые потоки. Тучи пепла поднимаются вверх на несколько километров, а при ветре образуют громадные шлейфы. </w:t>
      </w:r>
    </w:p>
    <w:p>
      <w:pPr>
        <w:pStyle w:val="Normal"/>
        <w:ind w:firstLine="180"/>
        <w:rPr>
          <w:color w:val="000000"/>
          <w:sz w:val="14"/>
          <w:szCs w:val="14"/>
        </w:rPr>
      </w:pPr>
      <w:r>
        <w:rPr>
          <w:color w:val="000000"/>
          <w:sz w:val="14"/>
          <w:szCs w:val="14"/>
        </w:rPr>
      </w:r>
      <w:r>
        <w:br w:type="page"/>
      </w:r>
    </w:p>
    <w:p>
      <w:pPr>
        <w:pStyle w:val="Normal"/>
        <w:widowControl w:val="false"/>
        <w:autoSpaceDE w:val="false"/>
        <w:ind w:hanging="360"/>
        <w:rPr>
          <w:color w:val="000000"/>
          <w:sz w:val="14"/>
          <w:szCs w:val="14"/>
        </w:rPr>
      </w:pPr>
      <w:r>
        <w:rPr>
          <w:color w:val="000000"/>
          <w:sz w:val="14"/>
          <w:szCs w:val="14"/>
        </w:rPr>
        <w:t>Билет № 4</w:t>
      </w:r>
    </w:p>
    <w:p>
      <w:pPr>
        <w:pStyle w:val="Normal"/>
        <w:ind w:firstLine="180"/>
        <w:rPr/>
      </w:pPr>
      <w:r>
        <w:rPr>
          <w:color w:val="000000"/>
          <w:sz w:val="14"/>
          <w:szCs w:val="14"/>
        </w:rPr>
        <w:t xml:space="preserve"> </w:t>
      </w:r>
      <w:r>
        <w:rPr>
          <w:b/>
          <w:bCs/>
          <w:color w:val="000000"/>
          <w:sz w:val="14"/>
          <w:szCs w:val="14"/>
        </w:rPr>
        <w:t xml:space="preserve">Географическая среда и ее роль в жизни общества. </w:t>
      </w:r>
      <w:r>
        <w:rPr>
          <w:color w:val="000000"/>
          <w:sz w:val="14"/>
          <w:szCs w:val="14"/>
        </w:rPr>
        <w:br/>
        <w:br/>
        <w:t>    Географическая среда — это та часть земной природы, с которой человечество непосредственно взаимодействует в своей жизни и производственной деятельности. Она играет огромную роль в жизни человечества: служит средой его обитания, является источником ресурсов, влияет на здоровье и настроение, на духовную культуру. Чем разнообразнее географическая среда, тем, как правило, лучше условия общественного развития.</w:t>
        <w:br/>
        <w:t>    </w:t>
        <w:br/>
        <w:t>     История человеческого общества — история взаимодействия его с природой, географической средой. Эти отношения противоречивы. С одной стороны, человек изменяет природу, использует ее, приспосабливает для своих нужд. С другой стороны, географическая среда оказывает значительное влияние на развитие общества. В результате деятельности человека природе наносится вред, иногда непоправимый. Изменяется среда обитания человека и встает вопрос о здоровье и выживании всего человечества. В XX в. «давление» человека на природу резко возросло. 60% территории суши занимают антропогенные ландшафты. Общество использует все больше ресурсов, одновременно увеличивается количество отходов, попадающих в географическую среду. Для решения проблемы истощения природных ресурсов и загрязнения окружающей среды необходимо объединять усилия всех стран.</w:t>
      </w:r>
    </w:p>
    <w:p>
      <w:pPr>
        <w:pStyle w:val="Normal"/>
        <w:ind w:firstLine="180"/>
        <w:rPr>
          <w:color w:val="000000"/>
          <w:sz w:val="14"/>
          <w:szCs w:val="14"/>
        </w:rPr>
      </w:pPr>
      <w:r>
        <w:rPr>
          <w:b/>
          <w:bCs/>
          <w:color w:val="000000"/>
          <w:sz w:val="14"/>
          <w:szCs w:val="14"/>
        </w:rPr>
        <w:t xml:space="preserve">Природопользование. Примеры рационального и нерационального природопользования. </w:t>
      </w:r>
      <w:r>
        <w:rPr>
          <w:color w:val="000000"/>
          <w:sz w:val="14"/>
          <w:szCs w:val="14"/>
        </w:rPr>
        <w:br/>
        <w:br/>
        <w:t>    Человечество с древнейших времен использовало природу в хозяйственных целях (охота, собирательство, рыболовство). На протяжении всей истории происходило расширение связей в системе природа — человек. В сферу человеческой деятельности включались все новые виды природных ресурсов. Росла численность населения, увеличивались масштабы производства, происходило изменение естественной природной среды в результате человеческой деятельности. В настоящее время активная роль человека в использовании природы нашла свое отражение в природопользовании как особой сфере хозяйственной деятельности. Природопользование — совокупность мер, предпринимаемых обществом с целью изучения, охраны, освоения и преобразования окружающей среды.</w:t>
        <w:br/>
        <w:t>    </w:t>
        <w:br/>
        <w:t>     Рациональное природопользование — такой тип взаимоотношения человеческого общества с окружающей средой, при котором общество управляет своими отношениями с природой, предупреждает нежелательные последствия своей деятельности. Примером может служит создание культурных ландшафтов; применение технологий, позволяющих более полно перерабатывать сырье; повторное использование отходов производства, охрана видов животных и растений, создание заповедников и т. п.</w:t>
        <w:br/>
        <w:t>    </w:t>
        <w:br/>
        <w:t>     Нерациональное природопользование — тип взаимоотношения с природой, при котором не учитываются требования охраны окружающей среды, ее улучшения (потребительское отношение к природе). Примеры такого отношения — это неумеренный выпас скота, подсечно-огневое земледелие, истребление отдельных видов растений и животных, радиоактивное, тепловое загрязнения среды.</w:t>
        <w:br/>
        <w:t>    </w:t>
        <w:br/>
        <w:t>     В настоящее время большинство стран проводит политику рационального природопользования, созданы специальные органы охраны окружающей среды, разрабатываются природоохранные программы и законы. Важна совместная деятельность стран по охране природы, создание международных проектов. Сохранение окружающей среды — важнейшая общечеловеческая проблема. Совершенствование рационального природопользования — одна из основных задач современности.</w:t>
      </w:r>
    </w:p>
    <w:p>
      <w:pPr>
        <w:pStyle w:val="Normal"/>
        <w:widowControl w:val="false"/>
        <w:autoSpaceDE w:val="false"/>
        <w:ind w:hanging="360"/>
        <w:rPr>
          <w:b/>
          <w:b/>
          <w:color w:val="000000"/>
          <w:sz w:val="14"/>
          <w:szCs w:val="14"/>
        </w:rPr>
      </w:pPr>
      <w:r>
        <w:rPr>
          <w:b/>
          <w:color w:val="000000"/>
          <w:sz w:val="14"/>
          <w:szCs w:val="14"/>
        </w:rPr>
        <w:tab/>
        <w:tab/>
        <w:t>Основные природные богатства и проблемы.</w:t>
      </w:r>
    </w:p>
    <w:p>
      <w:pPr>
        <w:pStyle w:val="Normal"/>
        <w:widowControl w:val="false"/>
        <w:autoSpaceDE w:val="false"/>
        <w:ind w:hanging="360"/>
        <w:rPr>
          <w:b/>
          <w:b/>
          <w:color w:val="000000"/>
          <w:sz w:val="14"/>
          <w:szCs w:val="14"/>
        </w:rPr>
      </w:pPr>
      <w:r>
        <w:rPr>
          <w:b/>
          <w:color w:val="000000"/>
          <w:sz w:val="14"/>
          <w:szCs w:val="14"/>
        </w:rPr>
      </w:r>
    </w:p>
    <w:p>
      <w:pPr>
        <w:pStyle w:val="Normal"/>
        <w:widowControl w:val="false"/>
        <w:autoSpaceDE w:val="false"/>
        <w:rPr>
          <w:color w:val="000000"/>
          <w:sz w:val="14"/>
          <w:szCs w:val="14"/>
        </w:rPr>
      </w:pPr>
      <w:r>
        <w:rPr>
          <w:color w:val="000000"/>
          <w:sz w:val="14"/>
          <w:szCs w:val="14"/>
        </w:rPr>
        <w:t>Обеспеченность    России    при</w:t>
        <w:softHyphen/>
        <w:t>родными   ресурсами   оценивается</w:t>
      </w:r>
    </w:p>
    <w:p>
      <w:pPr>
        <w:pStyle w:val="Normal"/>
        <w:widowControl w:val="false"/>
        <w:autoSpaceDE w:val="false"/>
        <w:rPr>
          <w:color w:val="000000"/>
          <w:sz w:val="14"/>
          <w:szCs w:val="14"/>
        </w:rPr>
      </w:pPr>
      <w:r>
        <w:rPr>
          <w:color w:val="000000"/>
          <w:sz w:val="14"/>
          <w:szCs w:val="14"/>
        </w:rPr>
        <w:t>как очень высокая. Наша страна занимает первое место в мире по запасам леса, гидроэнергоресур</w:t>
        <w:softHyphen/>
        <w:t>сов, угля, железной руды, калий</w:t>
        <w:softHyphen/>
        <w:t>ных солей. По большинству дру</w:t>
        <w:softHyphen/>
        <w:t>гих полезных ископаемых доля России в мире довольно велика и позволяет обеспечить развитие народного хозяйства на базе соб</w:t>
        <w:softHyphen/>
        <w:t>ственных ресурсов. Это позволяет не тратить валюту на ввоз необ</w:t>
        <w:softHyphen/>
        <w:t>ходимого сырья, а, наоборот, по</w:t>
        <w:softHyphen/>
        <w:t>лучать ее за счет вывоза сырья и продуктов его переработки. Как вы уже знаете, именно за счет такого экспорта Россия обеспечи</w:t>
        <w:softHyphen/>
        <w:t>вает себе положительное сальдо торгового баланса (превышение экспорта над импортом).</w:t>
      </w:r>
    </w:p>
    <w:p>
      <w:pPr>
        <w:pStyle w:val="Normal"/>
        <w:widowControl w:val="false"/>
        <w:autoSpaceDE w:val="false"/>
        <w:rPr>
          <w:color w:val="000000"/>
          <w:sz w:val="14"/>
          <w:szCs w:val="14"/>
        </w:rPr>
      </w:pPr>
      <w:r>
        <w:rPr>
          <w:color w:val="000000"/>
          <w:sz w:val="14"/>
          <w:szCs w:val="14"/>
        </w:rPr>
        <w:t>Однако высокая степень обеспе</w:t>
        <w:softHyphen/>
        <w:t>ченности ресурсами имеет и свои минусы: "что имеем — не храним". Когда ресурсов много и они дешевы, человеку даже психологически очень трудно заставить себя береж</w:t>
        <w:softHyphen/>
        <w:t>но к ним относиться. В тех странах, где ресурсов мало или их приходит</w:t>
        <w:softHyphen/>
        <w:t>ся завозить, как правило, выше эффективность их использования.</w:t>
      </w:r>
    </w:p>
    <w:p>
      <w:pPr>
        <w:pStyle w:val="Normal"/>
        <w:widowControl w:val="false"/>
        <w:autoSpaceDE w:val="false"/>
        <w:rPr>
          <w:color w:val="000000"/>
          <w:sz w:val="14"/>
          <w:szCs w:val="14"/>
        </w:rPr>
      </w:pPr>
      <w:r>
        <w:rPr>
          <w:color w:val="000000"/>
          <w:sz w:val="14"/>
          <w:szCs w:val="14"/>
        </w:rPr>
        <w:t>Но еще большее значение имеет общий уровень развития хозяйства страны. Чем он выше, тем более глубокая переработка сырья осуществляется в стране и она, как правило, эффективнее.</w:t>
      </w:r>
    </w:p>
    <w:p>
      <w:pPr>
        <w:pStyle w:val="Normal"/>
        <w:widowControl w:val="false"/>
        <w:autoSpaceDE w:val="false"/>
        <w:rPr>
          <w:color w:val="000000"/>
          <w:sz w:val="14"/>
          <w:szCs w:val="14"/>
        </w:rPr>
      </w:pPr>
      <w:r>
        <w:rPr>
          <w:color w:val="000000"/>
          <w:sz w:val="14"/>
          <w:szCs w:val="14"/>
        </w:rPr>
      </w:r>
    </w:p>
    <w:p>
      <w:pPr>
        <w:pStyle w:val="Normal"/>
        <w:ind w:firstLine="180"/>
        <w:rPr/>
      </w:pPr>
      <w:r>
        <w:rPr>
          <w:b/>
          <w:bCs/>
          <w:color w:val="000000"/>
          <w:sz w:val="14"/>
          <w:szCs w:val="14"/>
        </w:rPr>
        <w:t xml:space="preserve">2. Часовые пояса на территории России. Местное и поясное время. </w:t>
      </w:r>
      <w:r>
        <w:rPr>
          <w:color w:val="000000"/>
          <w:sz w:val="14"/>
          <w:szCs w:val="14"/>
        </w:rPr>
        <w:br/>
        <w:br/>
        <w:t>    Солнечное время в точках, расположенных на одном меридиане, называют местным. Из-за того, что в каждый момент суток оно различно на всех меридианах, им неудобно пользоваться. Поэтому по международному соглашению введено поясное время. Для этого всю поверхность Земли разделили по меридианам на 24 пояса по 15° долготы. Поясное время (одинаковое в пределах каждого пояса) — это местное время срединного меридиана данного пояса. Нулевой пояс — это пояс, срединным меридианом которого является Гринвичский (нулевой) меридиан. Этот же пояс является 24-м. От него счет поясов ведется к востоку. Россия расположена в 11 часовых поясах: со второго (в котором находится Москва и время которого называется московским) по двенадцатый (острова в Беринговом проливе). Разница во времени между этими поясами составляет 10 часов, т. е. когда в Москве полночь, в 12-м часовом поясе — 10 часов утра. Разница во времени между поясами равна разнице между номерами часовых поясов. Для удобства 11-й и 12-й часовые пояса были объединены в один. Границы часовых поясов проходят не строго по меридианам, а совпадают с границами административных единиц (области, республики) так, чтобы одна административная единица располагалась в одном часовом поясе.</w:t>
      </w:r>
      <w:r>
        <w:br w:type="page"/>
      </w:r>
    </w:p>
    <w:p>
      <w:pPr>
        <w:pStyle w:val="Normal"/>
        <w:widowControl w:val="false"/>
        <w:autoSpaceDE w:val="false"/>
        <w:ind w:hanging="360"/>
        <w:rPr>
          <w:b/>
          <w:b/>
          <w:color w:val="000000"/>
          <w:sz w:val="14"/>
          <w:szCs w:val="14"/>
        </w:rPr>
      </w:pPr>
      <w:r>
        <w:rPr>
          <w:b/>
          <w:color w:val="000000"/>
          <w:sz w:val="14"/>
          <w:szCs w:val="14"/>
        </w:rPr>
        <w:t>Билет № 5</w:t>
        <w:tab/>
      </w:r>
    </w:p>
    <w:p>
      <w:pPr>
        <w:pStyle w:val="Normal"/>
        <w:widowControl w:val="false"/>
        <w:autoSpaceDE w:val="false"/>
        <w:ind w:hanging="360"/>
        <w:rPr>
          <w:b/>
          <w:b/>
          <w:color w:val="000000"/>
          <w:sz w:val="14"/>
          <w:szCs w:val="14"/>
        </w:rPr>
      </w:pPr>
      <w:r>
        <w:rPr>
          <w:b/>
          <w:color w:val="000000"/>
          <w:sz w:val="14"/>
          <w:szCs w:val="14"/>
        </w:rPr>
      </w:r>
    </w:p>
    <w:p>
      <w:pPr>
        <w:pStyle w:val="Normal"/>
        <w:widowControl w:val="false"/>
        <w:autoSpaceDE w:val="false"/>
        <w:ind w:hanging="360"/>
        <w:rPr/>
      </w:pPr>
      <w:r>
        <w:rPr>
          <w:b/>
          <w:color w:val="000000"/>
          <w:sz w:val="14"/>
          <w:szCs w:val="14"/>
        </w:rPr>
        <w:tab/>
        <w:t xml:space="preserve">Закономерности размещения минеральных ресурсов и страны, выделяющиеся по их запасам. Проблемы рационального использования ресурсов. </w:t>
        <w:br/>
      </w:r>
      <w:r>
        <w:rPr>
          <w:color w:val="000000"/>
          <w:sz w:val="14"/>
          <w:szCs w:val="14"/>
        </w:rPr>
        <w:br/>
        <w:t>    Минеральные ресурсы — это природные вещества минерального происхождения, используемые для получения энергии, сырья, материалов и служащие минерально-сырьевой базой хозяйства. Для минеральных ресурсов характерны: резкая неравномерность размещения, невозобновляемость конкретных месторождений, возможность восполнения путем разведки и освоения новых месторождений. В настоящее время используется более 200 видов минеральных ресурсов. Запасы отдельных видов не одинаковы. Постоянно растут размеры добычи и разрабатываются новые месторождения.</w:t>
        <w:br/>
        <w:t>    </w:t>
        <w:br/>
        <w:t>     Закономерности размещения минеральных ресурсов. Распространение минеральных ресурсов подчиняется геологическим закономерностям. Полезные ископаемые осадочного происхождения встречаются в пределах осадочного чехла платформ, в предгорных и краевых прогибах. Магматические полезные ископаемые — в складчатых областях, местах выхода на поверхность (или близкого залегания к поверхности) кристаллического фундамента древних платформ. Топливные имеют осадочное происхождение, образуют угольные и нефтегазоносные бассейны (чехол древних платформ, их внутренние и краевые прогибы). Крупнейшие угольные бассейны расположены на территории России, США, ФРГ и других стран. Нефть и газ интенсивно добываются в Персидском заливе, Мексиканском заливе, Западной Сибири.</w:t>
        <w:br/>
        <w:t>    </w:t>
        <w:br/>
        <w:t>     К рудным относятся руды металлов, они приурочены к фундаментам и щитам древних платформ, есть и в складчатых областях. Страны, выделяющиеся по запасам железной руды, — Россия, Бразилия, Канада, США, Австралия и др. Часто наличие рудных полезных ископаемых определяет специализацию районов и стран.</w:t>
        <w:br/>
        <w:t>    </w:t>
        <w:br/>
        <w:t>     Нерудные полезные ископаемые имеют широкое распространение. К ним относятся: апатиты, сера, калийные соли, известняки, доломиты и др.</w:t>
        <w:br/>
        <w:t>    </w:t>
        <w:br/>
        <w:t>     Для хозяйственного освоения наиболее выгодны территориальные сочетания полезных ископаемых, которые облегчают комплексную переработку сырья, формирование крупных территориально-производственных комплексов. Важно рациональное использование ресурсов — извлечение максимально возможного количества ресурсов, более полная переработка, комплексное использование сырья и т. п.</w:t>
      </w:r>
    </w:p>
    <w:p>
      <w:pPr>
        <w:pStyle w:val="Normal"/>
        <w:widowControl w:val="false"/>
        <w:autoSpaceDE w:val="false"/>
        <w:ind w:hanging="360"/>
        <w:rPr>
          <w:color w:val="000000"/>
          <w:sz w:val="14"/>
          <w:szCs w:val="14"/>
        </w:rPr>
      </w:pPr>
      <w:r>
        <w:rPr>
          <w:color w:val="000000"/>
          <w:sz w:val="14"/>
          <w:szCs w:val="14"/>
        </w:rPr>
      </w:r>
    </w:p>
    <w:p>
      <w:pPr>
        <w:pStyle w:val="Normal"/>
        <w:widowControl w:val="false"/>
        <w:autoSpaceDE w:val="false"/>
        <w:ind w:hanging="360"/>
        <w:rPr>
          <w:b/>
          <w:b/>
          <w:color w:val="000000"/>
          <w:sz w:val="14"/>
          <w:szCs w:val="14"/>
        </w:rPr>
      </w:pPr>
      <w:r>
        <w:rPr>
          <w:b/>
          <w:color w:val="000000"/>
          <w:sz w:val="14"/>
          <w:szCs w:val="14"/>
        </w:rPr>
        <w:t>2. Зона Арктических пустынь расположена на островах Северного Ледовитого океана и на крайнем севере полуострова Таймыр.</w:t>
      </w:r>
    </w:p>
    <w:p>
      <w:pPr>
        <w:pStyle w:val="Normal"/>
        <w:widowControl w:val="false"/>
        <w:autoSpaceDE w:val="false"/>
        <w:ind w:hanging="360"/>
        <w:rPr>
          <w:color w:val="000000"/>
          <w:sz w:val="14"/>
          <w:szCs w:val="14"/>
        </w:rPr>
      </w:pPr>
      <w:r>
        <w:rPr>
          <w:color w:val="000000"/>
          <w:sz w:val="14"/>
          <w:szCs w:val="14"/>
        </w:rPr>
        <w:t>«Арктос» в переводе с греческого — медведь. Арктикой называют земли, лежащие под созвезди</w:t>
        <w:softHyphen/>
        <w:t>ем Большой Медведицы, т. е. вокруг Северного полюса. Знаменитый исследователь полярных широт Фритьоф Нансен назвал Арктику «страной льда и тьмы», а известный немецкий писатель Стефан Цвейг еще более мрачно — «страной белой смерти».</w:t>
      </w:r>
    </w:p>
    <w:p>
      <w:pPr>
        <w:pStyle w:val="Normal"/>
        <w:widowControl w:val="false"/>
        <w:autoSpaceDE w:val="false"/>
        <w:ind w:hanging="360"/>
        <w:rPr>
          <w:color w:val="000000"/>
          <w:sz w:val="14"/>
          <w:szCs w:val="14"/>
        </w:rPr>
      </w:pPr>
      <w:r>
        <w:rPr>
          <w:color w:val="000000"/>
          <w:sz w:val="14"/>
          <w:szCs w:val="14"/>
        </w:rPr>
        <w:t>Сурова природа этой зоны. Значительная часть поверхности на островах Земли Франца-Иосифа, Северной земли и северном острове Новой Земли покрыта ледниками. Большие ледяные поля, крыпные ледяные глыбы и битый лёд, ледяные  «языки», спускающиеся к морю, и отколовшиеся от них айсберги — характернейший элемент природы арктических пустынь.</w:t>
      </w:r>
    </w:p>
    <w:p>
      <w:pPr>
        <w:pStyle w:val="Normal"/>
        <w:widowControl w:val="false"/>
        <w:autoSpaceDE w:val="false"/>
        <w:ind w:hanging="360"/>
        <w:rPr>
          <w:color w:val="000000"/>
          <w:sz w:val="14"/>
          <w:szCs w:val="14"/>
        </w:rPr>
      </w:pPr>
      <w:r>
        <w:rPr>
          <w:color w:val="000000"/>
          <w:sz w:val="14"/>
          <w:szCs w:val="14"/>
        </w:rPr>
        <w:t>Полновластный хозяин этой зоны — холод. Длинной полярной ночью здесь свирепствуют морозы и ураганные ветры. Необычайными, фанта</w:t>
        <w:softHyphen/>
        <w:t>стическими красками вспыхивает полярное сияние. Летом солнце светит круглосуточно, но оно не прогревает землю, остывшую за долгую зиму, так как невысоко поднимается над горизонтом. Кроме того, солнце нередко закрыто низкими густыми облаками, а белая поверхность снега и льда отражает его лучи. Поэтому лето здесь короткое и холодное. Средняя температура самого теплого месяца  близка  к  нулю  (менее   +4 °С).  В  таких условиях летом снег не везде успевает растаять. Формируются ледники. Большие площади заня</w:t>
        <w:softHyphen/>
        <w:t>ты каменными россыпями. Почвы почти не раз</w:t>
        <w:softHyphen/>
        <w:t>виты.</w:t>
      </w:r>
    </w:p>
    <w:p>
      <w:pPr>
        <w:pStyle w:val="Normal"/>
        <w:widowControl w:val="false"/>
        <w:autoSpaceDE w:val="false"/>
        <w:ind w:hanging="360"/>
        <w:rPr>
          <w:color w:val="000000"/>
          <w:sz w:val="14"/>
          <w:szCs w:val="14"/>
        </w:rPr>
      </w:pPr>
      <w:r>
        <w:rPr>
          <w:color w:val="000000"/>
          <w:sz w:val="14"/>
          <w:szCs w:val="14"/>
        </w:rPr>
        <w:t>Растительность на свободной от снега и льда поверхности не образует сомкнутого покрова. Это — холодные пустыни. Среди растений господ</w:t>
        <w:softHyphen/>
        <w:t>ствуют мхи и лишайники. Цветковые растения представлены небольшим числом видов и встречаются редко. Иногда можно встретить карликовую березку, почти целиком упрятавшуюся в мох. Это маленькое чудо северной природы — яркое свиде</w:t>
        <w:softHyphen/>
        <w:t>тельство поразительной приспособляемости живых организмов к самым тяжелым условиям существо</w:t>
        <w:softHyphen/>
        <w:t>вания.</w:t>
      </w:r>
    </w:p>
    <w:p>
      <w:pPr>
        <w:pStyle w:val="Normal"/>
        <w:widowControl w:val="false"/>
        <w:autoSpaceDE w:val="false"/>
        <w:ind w:hanging="360"/>
        <w:rPr>
          <w:color w:val="000000"/>
          <w:sz w:val="14"/>
          <w:szCs w:val="14"/>
        </w:rPr>
      </w:pPr>
      <w:r>
        <w:rPr>
          <w:color w:val="000000"/>
          <w:sz w:val="14"/>
          <w:szCs w:val="14"/>
        </w:rPr>
        <w:t>Скуден и животный мир. Среди животных преобладают те, которых кормит море: птицы и белые медведи. На скалистых берегах летом размещаются шумные птичьи базары.</w:t>
      </w:r>
    </w:p>
    <w:p>
      <w:pPr>
        <w:pStyle w:val="Normal"/>
        <w:widowControl w:val="false"/>
        <w:autoSpaceDE w:val="false"/>
        <w:ind w:hanging="360"/>
        <w:rPr/>
      </w:pPr>
      <w:r>
        <w:rPr>
          <w:b/>
          <w:color w:val="000000"/>
          <w:sz w:val="14"/>
          <w:szCs w:val="14"/>
        </w:rPr>
        <w:t>Зона   тундр    занимает    побережье   морей Северного ледовитого океана от западной границы до   Берингова   пролива.   На   юг  тундры   местами доходят до Северного</w:t>
      </w:r>
      <w:r>
        <w:rPr>
          <w:color w:val="000000"/>
          <w:sz w:val="14"/>
          <w:szCs w:val="14"/>
        </w:rPr>
        <w:t xml:space="preserve"> полярного круга. Наибольшей протяженности с севера на юг зона достигает  в Западной и Средней Сибири. Эта зона занимает почти 1/5 часть территории России.</w:t>
      </w:r>
    </w:p>
    <w:p>
      <w:pPr>
        <w:pStyle w:val="Normal"/>
        <w:widowControl w:val="false"/>
        <w:autoSpaceDE w:val="false"/>
        <w:ind w:hanging="360"/>
        <w:rPr>
          <w:color w:val="000000"/>
          <w:sz w:val="14"/>
          <w:szCs w:val="14"/>
        </w:rPr>
      </w:pPr>
      <w:r>
        <w:rPr>
          <w:color w:val="000000"/>
          <w:sz w:val="14"/>
          <w:szCs w:val="14"/>
        </w:rPr>
        <w:t>По    сравнению    с    арктическими    пустынями в тундре теплее, но зима долгая и холодная. Средняя температура июля в тундровой зоне составляет 5... + 10 °С. Южная граница зоны почти совпадает с изотермой июля +10 °С. Осадков выпадает мало, но при недостатке тепла испарение не</w:t>
        <w:softHyphen/>
        <w:t>велико, поэтому увлажнение избыточное.</w:t>
      </w:r>
    </w:p>
    <w:p>
      <w:pPr>
        <w:pStyle w:val="Normal"/>
        <w:widowControl w:val="false"/>
        <w:autoSpaceDE w:val="false"/>
        <w:ind w:hanging="360"/>
        <w:rPr>
          <w:color w:val="000000"/>
          <w:sz w:val="14"/>
          <w:szCs w:val="14"/>
        </w:rPr>
      </w:pPr>
      <w:r>
        <w:rPr>
          <w:color w:val="000000"/>
          <w:sz w:val="14"/>
          <w:szCs w:val="14"/>
        </w:rPr>
        <w:t>В тундре почти повсеместно распространена  многолетняя мерзлота, оттаивающая летом всего на несколько десятков сантиметров. В местах более  глубокого протаивания мерзлоты возникли неглу</w:t>
        <w:softHyphen/>
        <w:t>бокий котловины, заполненные водой. Не просачи</w:t>
        <w:softHyphen/>
        <w:t>ваясь в мерзлый грунт, влага остается на поверхно</w:t>
        <w:softHyphen/>
        <w:t>сти. Тундра буквально усеяна неглубокими и небольшими озерами. Велик и речной сток. Реки в летнее время многоводны. Часто на реку нанизана цепочка озер.</w:t>
      </w:r>
    </w:p>
    <w:p>
      <w:pPr>
        <w:pStyle w:val="Normal"/>
        <w:widowControl w:val="false"/>
        <w:autoSpaceDE w:val="false"/>
        <w:ind w:hanging="360"/>
        <w:rPr>
          <w:color w:val="000000"/>
          <w:sz w:val="14"/>
          <w:szCs w:val="14"/>
        </w:rPr>
      </w:pPr>
      <w:r>
        <w:rPr>
          <w:color w:val="000000"/>
          <w:sz w:val="14"/>
          <w:szCs w:val="14"/>
        </w:rPr>
        <w:t>Почвы зоны маломощные, тундрово-глеевые. Здесь господствует тундровая растительность из мхов, лишайников и кустарничков. Травянистых растений в тундре мало.</w:t>
      </w:r>
    </w:p>
    <w:p>
      <w:pPr>
        <w:pStyle w:val="Normal"/>
        <w:widowControl w:val="false"/>
        <w:autoSpaceDE w:val="false"/>
        <w:ind w:hanging="360"/>
        <w:rPr>
          <w:color w:val="000000"/>
          <w:sz w:val="14"/>
          <w:szCs w:val="14"/>
        </w:rPr>
      </w:pPr>
      <w:r>
        <w:rPr>
          <w:color w:val="000000"/>
          <w:sz w:val="14"/>
          <w:szCs w:val="14"/>
        </w:rPr>
        <w:t>Тундра неоднородна на всем своем простран</w:t>
        <w:softHyphen/>
        <w:t>стве. В направлении с севера на юг арктические тундры сменяются мохово-лишайниковыми, а за</w:t>
        <w:softHyphen/>
        <w:t>тем кустарниковыми из карликовой березки и по</w:t>
        <w:softHyphen/>
        <w:t>лярных ив.</w:t>
      </w:r>
    </w:p>
    <w:p>
      <w:pPr>
        <w:pStyle w:val="Normal"/>
        <w:widowControl w:val="false"/>
        <w:autoSpaceDE w:val="false"/>
        <w:ind w:hanging="360"/>
        <w:rPr>
          <w:color w:val="000000"/>
          <w:sz w:val="14"/>
          <w:szCs w:val="14"/>
        </w:rPr>
      </w:pPr>
      <w:r>
        <w:rPr>
          <w:color w:val="000000"/>
          <w:sz w:val="14"/>
          <w:szCs w:val="14"/>
        </w:rPr>
        <w:t>В безлесии тундры повинны не только холода и многолетняя мерзлота, но и сильные ветры. Пурга, валящая с ног и человека, и оленя, в одних местах наметает сугробы, а в других сдувает с почвы и без того небольшой снеговой покров, жжет ледяными кристаллами почки и шлифует стволы, обезвоживает растительные ткани. Деревца и ку</w:t>
        <w:softHyphen/>
        <w:t>старники поэтому и встали здесь «на колени», поползли по земле, прижались к ней, прячась под плащ снега.</w:t>
      </w:r>
      <w:r>
        <w:br w:type="page"/>
      </w:r>
    </w:p>
    <w:p>
      <w:pPr>
        <w:pStyle w:val="Normal"/>
        <w:widowControl w:val="false"/>
        <w:autoSpaceDE w:val="false"/>
        <w:rPr>
          <w:color w:val="000000"/>
          <w:sz w:val="14"/>
          <w:szCs w:val="14"/>
        </w:rPr>
      </w:pPr>
      <w:r>
        <w:rPr>
          <w:color w:val="000000"/>
          <w:sz w:val="14"/>
          <w:szCs w:val="14"/>
        </w:rPr>
        <w:t>Билет № 6</w:t>
      </w:r>
    </w:p>
    <w:p>
      <w:pPr>
        <w:pStyle w:val="Normal"/>
        <w:widowControl w:val="false"/>
        <w:autoSpaceDE w:val="false"/>
        <w:ind w:hanging="360"/>
        <w:rPr/>
      </w:pPr>
      <w:r>
        <w:rPr>
          <w:b/>
          <w:bCs/>
          <w:color w:val="000000"/>
          <w:sz w:val="14"/>
          <w:szCs w:val="14"/>
        </w:rPr>
        <w:tab/>
        <w:t xml:space="preserve">Земельные ресурсы. Географические различия в обеспеченности. Проблемы рационального использования. </w:t>
      </w:r>
      <w:r>
        <w:rPr>
          <w:b/>
          <w:color w:val="000000"/>
          <w:sz w:val="14"/>
          <w:szCs w:val="14"/>
        </w:rPr>
        <w:br/>
      </w:r>
      <w:r>
        <w:rPr>
          <w:color w:val="000000"/>
          <w:sz w:val="14"/>
          <w:szCs w:val="14"/>
        </w:rPr>
        <w:br/>
        <w:t>    Земельные ресурсы — вид природных ресурсов; поверхность Земли, на которой могут размещаться различные объекты хозяйства, города и другие населенные пункты. Это в большей степени территориальные ресурсы. Но при оценке территории с точки зрения возможностей развития сельского и лесного хозяйства важно рассмотреть и качество земель — их плодородие, так как земля в данном случае является главным средством производства.</w:t>
        <w:br/>
        <w:t>    </w:t>
        <w:br/>
        <w:t>     Обеспеченность человечества земельными ресурсами определяется мировым земельным фондом, который составляет 13,4 млрд га. Из отдельных крупных регионов наибольшим земельным фондом обладают Африка (30 млн км2) и зарубежная Азия (27,7 млн км2), а самым маленьким— зарубежная Европа (5,1 млн км2) и Австралия с Океанией (8,5 млн км2). Однако если рассматривать обеспеченность регионов земельными ресурсами из расчета на душу населения, то результат будет противоположным: на каждого жителя малонаселенной Австралии приходится 37 га земли (максимальный показатель), а на жителя зарубежной Азии — только 1,1 га, приблизительно столько же и в зарубежной Европе.</w:t>
        <w:br/>
        <w:t>    </w:t>
        <w:br/>
        <w:t>     Структура земельного фонда показывает, каким образом используются земельные ресурсы. В ней выделяются сельскохозяйственные земли (обрабатываемые — пашня, сады, засеянные луга и естественные луга и пастбища), лесные земли, земли, занятые населенными пунктами, промышленностью и транспортом, малопродуктивные и непродуктивные земли.</w:t>
        <w:br/>
        <w:t>    </w:t>
        <w:br/>
        <w:t>     Наиболее ценные обрабатываемые земли занимают всего 11% мирового земельного фонда. Такой же показатель характерен для СНГ, Африки, Северной Америки. Для зарубежной Европы этот показатель более высок (29%), а для Австралии и Южной Америки— менее высок (5% и 7%). Страны мира с наибольшими размерами обрабатываемых земель — США, Индия, Россия, Китай, Канада. Обрабатываемые земли сосредоточены в основном в лесных, лесостепных и степных природных зонах. Естественные луга и пастбища преобладают над обрабатываемыми землями везде (в Австралии более чем в 10 раз), кроме зарубежной Европы. Во всем мире в среднем 23% земли используется под пастбища.</w:t>
        <w:br/>
        <w:t>    </w:t>
        <w:br/>
        <w:t>     Структура земельного фонда планеты постоянно изменяется под влиянием двух противоположных процессов. Один — борьба человечества за расширение земель, пригодных для обитания и сельскохозяйственного использования; другой — ухудшение земель, изъятие их из сельскохозяйственного оборота в результате эрозии, опустынивания, промышленной и транспортной застройки, открытой разработки полезных ископаемых. Второй процесс идет более быстрыми темпами. Поэтому главная проблема мирового земельного фонда — деградация сельскохозяйственных земель, в результате которой происходит заметное сокращение обрабатываемых земель, приходящихся на душу населения, а «нагрузка» на них все время возрастает. Страны с наименьшей обеспеченностью пашней на душу населения — Китай (0,09 га), Египет (0,05 га).</w:t>
        <w:br/>
        <w:t>    </w:t>
        <w:br/>
        <w:t>     Во многих странах предпринимаются усилия по сохранению земельного фонда и улучшению его структуры. В региональном и глобальном аспекте они все более координируются специализированными органами ООН — ЮНЕСКО, ФАО (Продовольственная и сельскохозяйственная организация ООН) и др.</w:t>
      </w:r>
    </w:p>
    <w:p>
      <w:pPr>
        <w:pStyle w:val="Normal"/>
        <w:widowControl w:val="false"/>
        <w:autoSpaceDE w:val="false"/>
        <w:ind w:hanging="360"/>
        <w:rPr>
          <w:color w:val="000000"/>
          <w:sz w:val="14"/>
          <w:szCs w:val="14"/>
        </w:rPr>
      </w:pPr>
      <w:r>
        <w:rPr>
          <w:color w:val="000000"/>
          <w:sz w:val="14"/>
          <w:szCs w:val="14"/>
        </w:rPr>
      </w:r>
    </w:p>
    <w:p>
      <w:pPr>
        <w:pStyle w:val="Normal"/>
        <w:widowControl w:val="false"/>
        <w:autoSpaceDE w:val="false"/>
        <w:ind w:firstLine="180"/>
        <w:rPr>
          <w:color w:val="000000"/>
          <w:sz w:val="14"/>
          <w:szCs w:val="14"/>
        </w:rPr>
      </w:pPr>
      <w:r>
        <w:rPr>
          <w:color w:val="000000"/>
          <w:sz w:val="14"/>
          <w:szCs w:val="14"/>
        </w:rPr>
        <w:t>В РОССИИ</w:t>
      </w:r>
    </w:p>
    <w:p>
      <w:pPr>
        <w:pStyle w:val="Normal"/>
        <w:widowControl w:val="false"/>
        <w:autoSpaceDE w:val="false"/>
        <w:ind w:firstLine="180"/>
        <w:rPr>
          <w:color w:val="000000"/>
          <w:sz w:val="14"/>
          <w:szCs w:val="14"/>
        </w:rPr>
      </w:pPr>
      <w:r>
        <w:rPr>
          <w:color w:val="000000"/>
          <w:sz w:val="14"/>
          <w:szCs w:val="14"/>
        </w:rPr>
        <w:t xml:space="preserve">На долю сельскохоз. земель в нашей стране приходится 13 % земельного фонда, в том числе на пашню – около 8%. 45% территории занято лесами. </w:t>
      </w:r>
    </w:p>
    <w:p>
      <w:pPr>
        <w:pStyle w:val="Normal"/>
        <w:widowControl w:val="false"/>
        <w:autoSpaceDE w:val="false"/>
        <w:ind w:firstLine="180"/>
        <w:rPr>
          <w:color w:val="000000"/>
          <w:sz w:val="14"/>
          <w:szCs w:val="14"/>
        </w:rPr>
      </w:pPr>
      <w:r>
        <w:rPr>
          <w:color w:val="000000"/>
          <w:sz w:val="14"/>
          <w:szCs w:val="14"/>
        </w:rPr>
        <w:t xml:space="preserve">Большая часть сельскохоз. земель расположена в южной половине страны. Под пашню использ. наиболее плодородные почвы – чернозёмы, серые лесные и тёмно-каштановые, но на их долю приходится менее 10% земельного фонда. Дерново-подзолистые почвы хотя и менее плодородны, но характеризуются устойчивым увлажнением. Это повышает их ценность. </w:t>
      </w:r>
    </w:p>
    <w:p>
      <w:pPr>
        <w:pStyle w:val="Normal"/>
        <w:widowControl w:val="false"/>
        <w:autoSpaceDE w:val="false"/>
        <w:ind w:firstLine="180"/>
        <w:rPr>
          <w:color w:val="000000"/>
          <w:sz w:val="14"/>
          <w:szCs w:val="14"/>
        </w:rPr>
      </w:pPr>
      <w:r>
        <w:rPr>
          <w:color w:val="000000"/>
          <w:sz w:val="14"/>
          <w:szCs w:val="14"/>
        </w:rPr>
        <w:t>Основная земледельческая зона нашей страны расположена в зонах смешанных лесов, лесостепи и степи.</w:t>
      </w:r>
    </w:p>
    <w:p>
      <w:pPr>
        <w:pStyle w:val="Normal"/>
        <w:widowControl w:val="false"/>
        <w:autoSpaceDE w:val="false"/>
        <w:ind w:firstLine="180"/>
        <w:rPr>
          <w:color w:val="000000"/>
          <w:sz w:val="14"/>
          <w:szCs w:val="14"/>
        </w:rPr>
      </w:pPr>
      <w:r>
        <w:rPr>
          <w:color w:val="000000"/>
          <w:sz w:val="14"/>
          <w:szCs w:val="14"/>
        </w:rPr>
      </w:r>
    </w:p>
    <w:p>
      <w:pPr>
        <w:pStyle w:val="Normal"/>
        <w:ind w:firstLine="180"/>
        <w:rPr/>
      </w:pPr>
      <w:r>
        <w:rPr>
          <w:color w:val="000000"/>
          <w:sz w:val="14"/>
          <w:szCs w:val="14"/>
        </w:rPr>
        <w:t>2.  КАВКАЗ - территория между Черным, Азовским и Каспийским морями, в пределах Альпийской складчатой области св. 500 тыс. км2. Делится на Сев. Кавказ, Предкавказье и Закавказье. Центральное положение занимает горная система Б. Кавказа. Осевую часть Кавказа составляют Главный, или Водораздельный, хр. и Боковой хр. с вершинами более 5000 м (высшая точка Кавказа - Эльбрус, 5642 м, Дыхтау, 5203 м, Шхара, 5068 м, Казбек, 5033 м). Хребты осевой части окаймлены с севера более низкими цепями - Скалистым и Пастбищным хр. Ставропольская возв. отделяет в Предкавказье Кубано-Приазовскую низм. от Терско-Кумской низм. В Закавказье Сурамский хр. разделяет Колхидскую и Кура-Араксинскую (Куринскую) низм. и связывает Б. Кавказ с М. Кавказом. На юго-востоке - Талышские горы. В центре и на западе Закавказья - среднегорный рельеф; Закавказское нагорье состоит из хребта М. Кавказа (высота до 3724 м) и Армянского нагорья (высота до 5165 м - Б. Арарат). В горах Б. Кавказа - ледники (общая площадь 1428 км2). Месторождения нефти (Баку, Грозный, Майкоп), газа (Краснодарский, Ставропольский края), железа (Дашкесан), вольфрама и молибдена (Тырныауз), цинка, свинцовых руд (Садон). Минеральные источники. Реки бассейна Каспийского (Кура с Араксом, Сулак, Терек, Кума), Черного (Риони, Ингури) и Азовского (Кубань и др.) морей. Из озер наибольшее Ван. Склоны покрыты лиственными (бук, дуб) и хвойными лесами, выше - альпийские луга. Растительность Колхидской низм., Черноморского побережья Кавказа, Талышских гор субтропическая; плоскогорий Закавказья - степная и полупустынная. Многочисленные заповедники (в т. ч. Кавказский, Тибердинский, Рицинский, Дилижанский). В пределах Кавказа - часть территории Российской Федерации, Азербайджан, Армения, Грузия; часть территории на востоке Турции и на северо-западе Ирана. На Кавказе - крупные курортные районы (Кавказские Минеральные Воды, курорты Черноморского побережья), центры туризма и альпинизма.</w:t>
      </w:r>
      <w:r>
        <w:br w:type="page"/>
      </w:r>
    </w:p>
    <w:p>
      <w:pPr>
        <w:pStyle w:val="Normal"/>
        <w:widowControl w:val="false"/>
        <w:autoSpaceDE w:val="false"/>
        <w:ind w:firstLine="180"/>
        <w:rPr>
          <w:color w:val="000000"/>
          <w:sz w:val="14"/>
          <w:szCs w:val="14"/>
        </w:rPr>
      </w:pPr>
      <w:r>
        <w:rPr>
          <w:color w:val="000000"/>
          <w:sz w:val="14"/>
          <w:szCs w:val="14"/>
        </w:rPr>
        <w:t>Билет № 7</w:t>
      </w:r>
    </w:p>
    <w:p>
      <w:pPr>
        <w:pStyle w:val="Normal"/>
        <w:widowControl w:val="false"/>
        <w:autoSpaceDE w:val="false"/>
        <w:ind w:firstLine="180"/>
        <w:rPr>
          <w:color w:val="000000"/>
          <w:sz w:val="14"/>
          <w:szCs w:val="14"/>
        </w:rPr>
      </w:pPr>
      <w:r>
        <w:rPr>
          <w:color w:val="000000"/>
          <w:sz w:val="14"/>
          <w:szCs w:val="14"/>
        </w:rPr>
      </w:r>
    </w:p>
    <w:p>
      <w:pPr>
        <w:pStyle w:val="Normal"/>
        <w:ind w:firstLine="180"/>
        <w:rPr/>
      </w:pPr>
      <w:r>
        <w:rPr>
          <w:b/>
          <w:bCs/>
          <w:color w:val="000000"/>
          <w:sz w:val="14"/>
          <w:szCs w:val="14"/>
        </w:rPr>
        <w:t xml:space="preserve">Водные ресурсы суши, их распределение на планете. Проблема водообеспечения и возможные пути ее решения. </w:t>
      </w:r>
      <w:r>
        <w:rPr>
          <w:color w:val="000000"/>
          <w:sz w:val="14"/>
          <w:szCs w:val="14"/>
        </w:rPr>
        <w:br/>
        <w:br/>
        <w:t>    Водные ресурсы суши — воды, пригодные для использования в хозяйстве: реки, озера, каналы, водохранилища, подземные воды, почвенная влага, вода ледников. Человечеству необходима пресная вода, а она составляет только 2,5% общего объема всей гидросферы, причем основная часть этой пресной воды сосредоточена в покровных ледниках Антарктиды, Гренландии; льдах Арктики.</w:t>
        <w:br/>
        <w:t>    </w:t>
        <w:br/>
        <w:t>     Главный источник пресной воды — реки. Из всех речных вод планеты (47 тыс. км3) реально можно использовать только половину.</w:t>
        <w:br/>
        <w:t>    </w:t>
        <w:br/>
        <w:t>     Потребление пресной воды постоянно растет, а ресурсы речного стока остаются неизменными. Это создает угрозу дефицита пресной воды. Главный потребитель пресной воды — сельское хозяйство, в котором велик ее безвозвратный расход (особенно на орошение). Для решения проблемы водообеспечения используются проекты экономного расхода воды, строительство водохранилищ, опреснение морской воды, перераспределение речного стока; разрабатываются проекты транспортировки айсбергов. Страны по-разному обеспечены водными ресурсами. Около 1/3 территории суши занимает аридный пояс, в котором проживает 850 млн чел. К странам с недостаточной обеспеченностью водными ресурсами можно отнести Египет, Саудовскую Аравию, ФРГ; со средней обеспеченностью — Мексику, США; с достаточной и избыточной обеспеченностью — Канаду, Россию, Конго. Речной сток используется и для получения электроэнергии. Наибольшим гидроэнергетическим потенциалом обладают Китай, Россия, США, Заир, Канада, Бразилия. Степень использования гидроэнергетического потенциала зависит от уровня развития страны</w:t>
      </w:r>
    </w:p>
    <w:p>
      <w:pPr>
        <w:pStyle w:val="Normal"/>
        <w:ind w:firstLine="180"/>
        <w:rPr>
          <w:color w:val="000000"/>
          <w:sz w:val="14"/>
          <w:szCs w:val="14"/>
        </w:rPr>
      </w:pPr>
      <w:r>
        <w:rPr>
          <w:color w:val="000000"/>
          <w:sz w:val="14"/>
          <w:szCs w:val="14"/>
        </w:rPr>
      </w:r>
    </w:p>
    <w:p>
      <w:pPr>
        <w:pStyle w:val="Normal"/>
        <w:widowControl w:val="false"/>
        <w:autoSpaceDE w:val="false"/>
        <w:ind w:firstLine="180"/>
        <w:rPr>
          <w:color w:val="000000"/>
          <w:sz w:val="14"/>
          <w:szCs w:val="14"/>
        </w:rPr>
      </w:pPr>
      <w:r>
        <w:rPr>
          <w:b/>
          <w:color w:val="000000"/>
          <w:sz w:val="14"/>
          <w:szCs w:val="14"/>
        </w:rPr>
        <w:t xml:space="preserve">2. Высотная поясность. Характеристика природы одного из горных районов страны (по выбору учащегося). </w:t>
        <w:br/>
      </w:r>
      <w:r>
        <w:rPr>
          <w:color w:val="000000"/>
          <w:sz w:val="14"/>
          <w:szCs w:val="14"/>
        </w:rPr>
        <w:br/>
        <w:t>    Высотная поясность — это смена природных комплексов с высотой в горах, она обусловлена изменением климата с поднятием на определенную высоту. Набор высотных поясов в горах зависит от географического положения самих гор, которое определяет характер нижнего пояса, и высоты гор, определяющей характер верхнего яруса. Последовательность высотных поясов совпадает с последовательностью изменения природных зон на равнинах. Но в горах пояса меняются быстрее, есть пояса, которые характерны только для гор — субальпийские и альпийские луга.</w:t>
        <w:br/>
        <w:t>    </w:t>
        <w:br/>
        <w:t>     В природе гор Южной Сибири (Алтай, Западный и Восточный Саян, горы Прибайкалья, Становой хребет, Алданское нагорье) четко прослеживаются различия температур и степени увлажнения склонов. Нижний пояс — степи на горных черноземных и каштановых почвах. На северных склонах Алтая степи до 500 м, на южных — до 1500 м. Выше — лесной пояс, характер лесов изменяется при движении с запада на восток с увеличением континен-тальности климата. На влажных западных склонах Алтая елово-пихтовые леса с примесью кедра, в более сухих Саянах, Байкальских горах, Забайкалье — сосново-лиственничные леса. Почвы горно-таежные. Верхняя часть пояса лесов представлена кедровым стлаником.</w:t>
        <w:br/>
        <w:t>    </w:t>
        <w:br/>
        <w:t>     На Алданском нагорье, где континенталь-ность климата еще больше, леса практически полностью выражены кедровым стлаником. Над лесным поясом Алтая находятся субальпийские и альпийские луга, восточнее (в Саянах) верхние пояса представлены горной тундрой. В высоких горах Алтая в западной, более увлажненной части имеются горные ледники.</w:t>
      </w:r>
      <w:r>
        <w:br w:type="page"/>
      </w:r>
    </w:p>
    <w:p>
      <w:pPr>
        <w:pStyle w:val="Normal"/>
        <w:widowControl w:val="false"/>
        <w:autoSpaceDE w:val="false"/>
        <w:ind w:firstLine="180"/>
        <w:rPr>
          <w:color w:val="000000"/>
          <w:sz w:val="14"/>
          <w:szCs w:val="14"/>
        </w:rPr>
      </w:pPr>
      <w:r>
        <w:rPr>
          <w:color w:val="000000"/>
          <w:sz w:val="14"/>
          <w:szCs w:val="14"/>
        </w:rPr>
        <w:t>Билет № 8</w:t>
      </w:r>
    </w:p>
    <w:p>
      <w:pPr>
        <w:pStyle w:val="Normal"/>
        <w:widowControl w:val="false"/>
        <w:autoSpaceDE w:val="false"/>
        <w:ind w:firstLine="180"/>
        <w:rPr>
          <w:color w:val="000000"/>
          <w:sz w:val="14"/>
          <w:szCs w:val="14"/>
        </w:rPr>
      </w:pPr>
      <w:r>
        <w:rPr>
          <w:b/>
          <w:bCs/>
          <w:color w:val="000000"/>
          <w:sz w:val="14"/>
          <w:szCs w:val="14"/>
        </w:rPr>
        <w:t xml:space="preserve">Лесные ресурсы мира, их значение для жизни и деятельности человечества. Проблемы рационального использования. </w:t>
      </w:r>
      <w:r>
        <w:rPr>
          <w:b/>
          <w:color w:val="000000"/>
          <w:sz w:val="14"/>
          <w:szCs w:val="14"/>
        </w:rPr>
        <w:br/>
      </w:r>
      <w:r>
        <w:rPr>
          <w:color w:val="000000"/>
          <w:sz w:val="14"/>
          <w:szCs w:val="14"/>
        </w:rPr>
        <w:br/>
        <w:t>    Лесные ресурсы — один из важнейших видов биологических ресурсов. Мировые лесные ресурсы характеризуются двумя важными показателями: размерами лесной шюшади (4 млрд га) и запасами древесины на корню. Лесные ресурсы относятся к возобновимым. Но поскольку леса сводятся под пашни, строительство, древесину используют в качестве дров, как сырье для деревообрабатывающей и других видов промышленности (производство бумаги, мебели и пр.), проблема сокращения лесных ресурсов и обезлесивания территорий стоит достаточно остро. Для рационального использования лесных ресурсов необходимо комплексно перерабатывать сырье, не вырубать леса в объеме, превышающем их прирост, проводить лесовосстановительные работы.</w:t>
        <w:br/>
        <w:t>    </w:t>
        <w:br/>
        <w:t>     Леса мира распространены неравномерно. Они образуют два приблизительно равных по площади и запасам древесины лесных пояса — северный и южный. Северный — в зоне умеренного и отчасти субтропического климата. Самые многолесные страны северного пояса — Россия, США, Канада, Финляндия, Швеция. Южный пояс — в зоне тропического и экваториального климатов. Основные лесные районы южного пояса — Амазония, бассейн Конго, Юго-Восточная Азия, страны — Конго, Бразилия, Венесуэла.</w:t>
        <w:br/>
        <w:t>    </w:t>
        <w:br/>
        <w:t>     Лесные ресурсы (леса) называют «легкими» планеты, они играют огромную роль в жизни всего человечества. Они восстанавливают кислород в атмосфере, сохраняют грунтовые воды, предотвращают разрушение почвы. Сведение тропических лесов Амазонии приводит к нарушению «легких» планеты. Сохранение лесов необходимо в том числе и для здоровья человечества.</w:t>
      </w:r>
    </w:p>
    <w:p>
      <w:pPr>
        <w:pStyle w:val="Normal"/>
        <w:widowControl w:val="false"/>
        <w:autoSpaceDE w:val="false"/>
        <w:ind w:firstLine="180"/>
        <w:rPr>
          <w:color w:val="000000"/>
          <w:sz w:val="14"/>
          <w:szCs w:val="14"/>
        </w:rPr>
      </w:pPr>
      <w:r>
        <w:rPr>
          <w:color w:val="000000"/>
          <w:sz w:val="14"/>
          <w:szCs w:val="14"/>
        </w:rPr>
      </w:r>
    </w:p>
    <w:p>
      <w:pPr>
        <w:pStyle w:val="Normal"/>
        <w:widowControl w:val="false"/>
        <w:autoSpaceDE w:val="false"/>
        <w:ind w:firstLine="180"/>
        <w:rPr/>
      </w:pPr>
      <w:r>
        <w:rPr>
          <w:b/>
          <w:color w:val="000000"/>
          <w:sz w:val="14"/>
          <w:szCs w:val="14"/>
        </w:rPr>
        <w:t>2.  УРАЛ</w:t>
      </w:r>
      <w:r>
        <w:rPr>
          <w:color w:val="000000"/>
          <w:sz w:val="14"/>
          <w:szCs w:val="14"/>
        </w:rPr>
        <w:t xml:space="preserve"> - территория между Вост.-Европейской и Зап.-Сибирской равнинами. В составе Урала: Уральская горная система, вытянутая почти меридионально к югу от берегов Карского м. Длина более 2000 км, ширина от 40 до 150 км. Состоит из главного водораздельного хребта и нескольких боковых хребтов, разделенных широкими понижениями. Делится на Полярный Урал, Приполярный Урал, Сев. Урал, Ср. Урал и Юж. Урал. Наиболее высокая точка - г. Народная (1895 м.). Реки принадлежат бас. Сев. Ледовитого ок. (Печора с Усой; Тобол, Исеть, Тура и др. относятся к системе Оби) и Каспийского м. (Кама с Чусовой и Белой, р. Урал). Много озер (Таватуй, Аргази и др.). На большей части Урала преобладают лесные ландшафты; на западном склоне главным образом темнохвойные елово-пихтовые леса (на Юж. Урале местами смешанные и широколиственные), на восточном склоне - светлохвойные сосново-лиственничные. На Юж. Урале - лесостепь и степь (большая часть распахана). В пределах Урала - Печоро-Илычский, Висимский, Ильменский, Башкирский заповедники. Месторождения железных, медных, хромовых, никелевых руд, калийных солей, асбеста, драгоценных камней, угля, нефти и др.</w:t>
      </w:r>
      <w:r>
        <w:br w:type="page"/>
      </w:r>
    </w:p>
    <w:p>
      <w:pPr>
        <w:pStyle w:val="Normal"/>
        <w:widowControl w:val="false"/>
        <w:autoSpaceDE w:val="false"/>
        <w:ind w:firstLine="180"/>
        <w:rPr>
          <w:b/>
          <w:b/>
          <w:color w:val="000000"/>
          <w:sz w:val="14"/>
          <w:szCs w:val="14"/>
        </w:rPr>
      </w:pPr>
      <w:r>
        <w:rPr>
          <w:b/>
          <w:color w:val="000000"/>
          <w:sz w:val="14"/>
          <w:szCs w:val="14"/>
        </w:rPr>
        <w:t>Билет №9</w:t>
      </w:r>
    </w:p>
    <w:p>
      <w:pPr>
        <w:pStyle w:val="Normal"/>
        <w:widowControl w:val="false"/>
        <w:autoSpaceDE w:val="false"/>
        <w:ind w:firstLine="180"/>
        <w:rPr>
          <w:color w:val="000000"/>
          <w:sz w:val="14"/>
          <w:szCs w:val="14"/>
        </w:rPr>
      </w:pPr>
      <w:r>
        <w:rPr>
          <w:b/>
          <w:bCs/>
          <w:color w:val="000000"/>
          <w:sz w:val="14"/>
          <w:szCs w:val="14"/>
        </w:rPr>
        <w:t xml:space="preserve">Ресурсы Мирового океана: водные, минеральные, энергетические, биологические. Проблемы рационального использования ресурсов Мирового океана. </w:t>
      </w:r>
      <w:r>
        <w:rPr>
          <w:color w:val="000000"/>
          <w:sz w:val="14"/>
          <w:szCs w:val="14"/>
        </w:rPr>
        <w:br/>
        <w:br/>
        <w:t>    Ресурсы Мирового океана — природные элементы, вещества и виды энергии, которые добываются или могут быть добыты непосредственно из вод, прибрежной суши, дна или недр океанов.</w:t>
        <w:br/>
        <w:t>    </w:t>
        <w:br/>
        <w:t>     Мировой океан — огромная кладовая природных ресурсов. Биологические ресурсы — рыба, моллюски, ракообразные, китообразные, водоросли. Около 90% добываемых промысловых объектов — рыба. На шельфовую зону приходится более 90% общемирового улова рыбы и нерыбных объектов. Наибольшая часть мирового улова добывается в водах умеренных и высоких широт Северного полушария. Из океанов самый большой улов дает Тихий океан. Из морей Мирового океана самыми продуктивными являются Норвежское, Берингово, Охотское, Японское.</w:t>
        <w:br/>
        <w:t>    </w:t>
        <w:br/>
        <w:t>     Минеральные ресурсы Мирового океана — это твердые, жидкие и газообразные полезные ископаемые. В прибрежно-морских россыпях содержатся цирконий, золото, платина, алмазы. Недра шель-фовой зоны богаты нефтью и газом. Основные районы нефтедобычи — Персидский, Мексиканский, Гвинейский заливы, берега Венесуэлы, Северное море. Шельфовые нефтегазоносные районы есть в Беринговом, Охотском морях. Из подводных недр добывают железную руду (у берегов острова Кюсю, в Гудзоновом заливе), каменный уголь (Япония, Великобритания), серу (США). Главное богатство глубоководного ложа океана — железомарганцевые конкреции.</w:t>
        <w:br/>
        <w:t>    </w:t>
        <w:br/>
        <w:t>     Морская вода также является ресурсом Мирового океана. Она содержит около 75 химических элементов. Из вод морей извлекают около 1/3 добываемой в мире поваренной соли, 60% магния, 90% брома и калия. Воды морей в ряде стран используются для промышленного опреснения. Крупнейшие производители пресной воды — Кувейт, США, Япония.</w:t>
        <w:br/>
        <w:t>    </w:t>
        <w:br/>
        <w:t>     Энергетические ресурсы — принципиально доступная механическая и тепловая энергия Мирового океана, из которой используется главным образом приливная энергия. Приливные электростанции имеются во Франции в устье реки Ране, в России — Кислогубская ПЭС на Кольском полуострове. Разрабатываются и частично реализуются проекты использования энергии волн и течений.</w:t>
        <w:br/>
        <w:t>    </w:t>
        <w:br/>
        <w:t>     При интенсивном использовании ресурсов Мирового океана происходит его загрязнение в результате сброса в реки и моря промышленных, сельскохозяйственных, бытовых и других отходов, судоходства, добычи полезных ископаемых. Особую угрозу представляет нефтяное загрязнение и захоронение в глубоководных частях океана токсичных веществ и радиоактивных отходов. Проблемы Мирового океана требуют согласованных международных мер по координации использования его ресурсов и предотвращению дальнейшего загрязнения.</w:t>
      </w:r>
    </w:p>
    <w:p>
      <w:pPr>
        <w:pStyle w:val="Normal"/>
        <w:widowControl w:val="false"/>
        <w:autoSpaceDE w:val="false"/>
        <w:ind w:firstLine="180"/>
        <w:rPr>
          <w:color w:val="000000"/>
          <w:sz w:val="14"/>
          <w:szCs w:val="14"/>
        </w:rPr>
      </w:pPr>
      <w:r>
        <w:rPr>
          <w:color w:val="000000"/>
          <w:sz w:val="14"/>
          <w:szCs w:val="14"/>
        </w:rPr>
      </w:r>
    </w:p>
    <w:p>
      <w:pPr>
        <w:pStyle w:val="Normal"/>
        <w:widowControl w:val="false"/>
        <w:autoSpaceDE w:val="false"/>
        <w:ind w:firstLine="180"/>
        <w:rPr/>
      </w:pPr>
      <w:r>
        <w:rPr>
          <w:b/>
          <w:color w:val="000000"/>
          <w:sz w:val="14"/>
          <w:szCs w:val="14"/>
        </w:rPr>
        <w:t>Возможн</w:t>
      </w:r>
      <w:r>
        <w:rPr>
          <w:color w:val="000000"/>
          <w:sz w:val="14"/>
          <w:szCs w:val="14"/>
        </w:rPr>
        <w:t>. Среди мер по улучшению водных ресурсов отметим регулирование стока. С этой целью создаются водохранилища на реках.</w:t>
      </w:r>
    </w:p>
    <w:p>
      <w:pPr>
        <w:pStyle w:val="Normal"/>
        <w:widowControl w:val="false"/>
        <w:autoSpaceDE w:val="false"/>
        <w:ind w:firstLine="180"/>
        <w:rPr>
          <w:color w:val="000000"/>
          <w:sz w:val="14"/>
          <w:szCs w:val="14"/>
        </w:rPr>
      </w:pPr>
      <w:r>
        <w:rPr>
          <w:color w:val="000000"/>
          <w:sz w:val="14"/>
          <w:szCs w:val="14"/>
        </w:rPr>
        <w:t>Но наряду с очевидными выгодами создание водохранилищ приводит и к отрицательным по</w:t>
        <w:softHyphen/>
        <w:t>следствиям как для окружающей среды, так и для народного хозяйства. К ним прежде всего отно</w:t>
        <w:softHyphen/>
        <w:t>сится затопление и подтопление прилегающих к водохранилищам земель. Поэтому в настоящее время создание крупных водохранилищ ведется, как правило, в горных или малонаселенных районах [W\.</w:t>
      </w:r>
    </w:p>
    <w:p>
      <w:pPr>
        <w:pStyle w:val="Normal"/>
        <w:widowControl w:val="false"/>
        <w:autoSpaceDE w:val="false"/>
        <w:ind w:firstLine="180"/>
        <w:rPr>
          <w:color w:val="000000"/>
          <w:sz w:val="14"/>
          <w:szCs w:val="14"/>
        </w:rPr>
      </w:pPr>
      <w:r>
        <w:rPr>
          <w:color w:val="000000"/>
          <w:sz w:val="14"/>
          <w:szCs w:val="14"/>
        </w:rPr>
        <w:t>В охране водных ресурсов большую роль играет создание мощных очистных сооружений, внедре</w:t>
        <w:softHyphen/>
        <w:t>ние замкнутых циклов применения воды в про</w:t>
        <w:softHyphen/>
        <w:t>мышленности. На отдельных реках прекращен молевой (россыпью) сплав леса.</w:t>
      </w:r>
    </w:p>
    <w:p>
      <w:pPr>
        <w:pStyle w:val="Normal"/>
        <w:widowControl w:val="false"/>
        <w:autoSpaceDE w:val="false"/>
        <w:ind w:firstLine="180"/>
        <w:rPr>
          <w:color w:val="000000"/>
          <w:sz w:val="14"/>
          <w:szCs w:val="14"/>
        </w:rPr>
      </w:pPr>
      <w:r>
        <w:rPr>
          <w:color w:val="000000"/>
          <w:sz w:val="14"/>
          <w:szCs w:val="14"/>
        </w:rPr>
        <w:t>Главной из проблем, которые предстоит ре</w:t>
        <w:softHyphen/>
        <w:t>шить, является всемерное сокращение потребления воды, прежде всего с помощью улучшения техноло</w:t>
        <w:softHyphen/>
        <w:t>гии производства, сокращения потерь.</w:t>
      </w:r>
    </w:p>
    <w:p>
      <w:pPr>
        <w:pStyle w:val="Normal"/>
        <w:widowControl w:val="false"/>
        <w:autoSpaceDE w:val="false"/>
        <w:ind w:firstLine="180"/>
        <w:rPr>
          <w:color w:val="000000"/>
          <w:sz w:val="14"/>
          <w:szCs w:val="14"/>
        </w:rPr>
      </w:pPr>
      <w:r>
        <w:rPr>
          <w:color w:val="000000"/>
          <w:sz w:val="14"/>
          <w:szCs w:val="14"/>
        </w:rPr>
      </w:r>
    </w:p>
    <w:p>
      <w:pPr>
        <w:pStyle w:val="Normal"/>
        <w:widowControl w:val="false"/>
        <w:autoSpaceDE w:val="false"/>
        <w:ind w:firstLine="180"/>
        <w:rPr/>
      </w:pPr>
      <w:r>
        <w:rPr>
          <w:b/>
          <w:bCs/>
          <w:color w:val="000000"/>
          <w:sz w:val="14"/>
          <w:szCs w:val="14"/>
        </w:rPr>
        <w:t xml:space="preserve">Понятие географического положения. Особенности природы, населения и хозяйства отдельных территорий России (привести примеры). </w:t>
      </w:r>
      <w:r>
        <w:rPr>
          <w:color w:val="000000"/>
          <w:sz w:val="14"/>
          <w:szCs w:val="14"/>
        </w:rPr>
        <w:br/>
        <w:br/>
        <w:t>    Географическое положение (ГП) — положение географического объекта относительно поверхности Земли, а также по отношению к другим объектам, с которыми он находится во взаимодействии. Выделяют физико-географическое положение (по отношению к экватору и начальному меридиану, к климатическим поясам, океанам, материкам), экономико-геграфическое положение (по отношению к основным районам и центрам экономики) и геополитическое положение (оценка места страны или региона на политической карте, их положение цо отношению к различным государствам и военным или экономическим союзам).</w:t>
        <w:br/>
        <w:t>    </w:t>
        <w:br/>
        <w:t>     Рассмотрим влияние ГП на природу, население, и хозяйство на примере европейского Севера. Положение района в высоких широтах (в районе Северного полярного круга) определяет суровость его климата, существование полярных дня и ночи, распространение вечной мерзлоты и заболоченность. Наличие теплого Северо-Атлантического течения несколько смягчает климат и вызывает его изменение с северо-запада на юго-восток района. На большей части территории растут темнохвойные таежные и сосновые леса.</w:t>
        <w:br/>
        <w:t>    </w:t>
        <w:br/>
        <w:t>     Ввиду положения района в северной, сложной по природным условиям части европейской территории страны население его немногочисленно — это небольшой по числу жителей район страны. Коренными жителями района являются карелы, коми, коми-пермяки, ненцы, саамы. Их язык, обычаи, трудовые навыки имеют некоторые общие черты с народами Скандинавского полуострова (финнами, норвежцами, шведами), что является следствием проживания на пограничных территориях, в сходных природных условиях. Выгодность географического положения послужила одной из причин ранней колонизации этого района русскими (еще с XII века русские переселенцы осваивали побережья Белого и Баренцева морей).</w:t>
        <w:br/>
        <w:t>    </w:t>
        <w:br/>
        <w:t>     Развитию европейского Севера способствовало его чрезвычайно выгодное ЭГП по отношению к районам Центральной России и внешнеторговым партнерам (граница с Финляндией и Норвегией, выход к морям) и богатство природными ресурсами (нефть, газ, уголь, сланцы, цветные металлы, апатиты, лесные и водные ресурсы).</w:t>
      </w:r>
    </w:p>
    <w:p>
      <w:pPr>
        <w:pStyle w:val="Normal"/>
        <w:widowControl w:val="false"/>
        <w:autoSpaceDE w:val="false"/>
        <w:ind w:firstLine="180"/>
        <w:rPr>
          <w:color w:val="000000"/>
          <w:sz w:val="14"/>
          <w:szCs w:val="14"/>
        </w:rPr>
      </w:pPr>
      <w:r>
        <w:rPr>
          <w:color w:val="000000"/>
          <w:sz w:val="14"/>
          <w:szCs w:val="14"/>
        </w:rPr>
      </w:r>
    </w:p>
    <w:p>
      <w:pPr>
        <w:pStyle w:val="Normal"/>
        <w:widowControl w:val="false"/>
        <w:autoSpaceDE w:val="false"/>
        <w:ind w:firstLine="180"/>
        <w:rPr/>
      </w:pPr>
      <w:r>
        <w:rPr/>
        <w:t>ФГП</w:t>
      </w:r>
    </w:p>
    <w:tbl>
      <w:tblPr>
        <w:tblW w:w="5000" w:type="pct"/>
        <w:jc w:val="left"/>
        <w:tblInd w:w="-4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spacing w:before="0" w:after="0"/>
              <w:ind w:firstLine="180"/>
              <w:rPr>
                <w:color w:val="000000"/>
                <w:sz w:val="14"/>
                <w:szCs w:val="14"/>
              </w:rPr>
            </w:pPr>
            <w:r>
              <w:rPr>
                <w:color w:val="000000"/>
                <w:sz w:val="14"/>
                <w:szCs w:val="14"/>
              </w:rPr>
              <w:t xml:space="preserve">По суше Россия граничит на северо-западе с Норвегией и Финляндией, на западе и юго-западе — с Эстонией, Латвией, Белоруссией, на юге — с Грузией, Азербайджаном, Казахстаном, Монголией, Китаем, на юго-востоке — с КНДР. </w:t>
            </w:r>
          </w:p>
          <w:p>
            <w:pPr>
              <w:pStyle w:val="Normal"/>
              <w:spacing w:before="0" w:after="0"/>
              <w:ind w:firstLine="180"/>
              <w:rPr>
                <w:color w:val="000000"/>
                <w:sz w:val="14"/>
                <w:szCs w:val="14"/>
              </w:rPr>
            </w:pPr>
            <w:r>
              <w:rPr>
                <w:color w:val="000000"/>
                <w:sz w:val="14"/>
                <w:szCs w:val="14"/>
              </w:rPr>
              <w:t xml:space="preserve">Большая часть морских границ проходит на севере, по водам морей Северного Ледовитого океана и на востоке — по морям Тихого океана. На севере Россия граничит с США, Канадой, на востоке — с США, Японией. На западе имеются морские границы со Швецией, Польшей, Германией и другими прибалтийскими государствами, на юге — с Украиной, Грузией (по водам Азовского и Черного морей). Границы с Азербайджаном и Казахстаном проходят по водам внутреннего Каспийского моря. До распада СССР Россия граничила лишь с во-семью зарубежными государствами, а границы с Украиной, Белоруссией, Казахстаном и др. в пределах бывшего СССР были внутренними. Границы, совпадающие с рубежами СССР, большей частью закреплены в международных договорах, они оборудованы пограничными заставами и таможнями, охраняются пограничными войсками. Значительная часть границ с государствами СНГ пока не обладает всеми атрибутами, присущими государственной границе, и является достаточно «прозрачной» для проникновения людей и грузов. Такая ситуация, к сожалению, наносит ущерб хозяйству страны и представляет собой угрозу для ее безопасности. </w:t>
            </w:r>
          </w:p>
        </w:tc>
      </w:tr>
      <w:tr>
        <w:trPr/>
        <w:tc>
          <w:tcPr>
            <w:tcW w:w="10080" w:type="dxa"/>
            <w:tcBorders/>
            <w:vAlign w:val="center"/>
          </w:tcPr>
          <w:p>
            <w:pPr>
              <w:pStyle w:val="Normal"/>
              <w:rPr>
                <w:rFonts w:ascii="Tahoma" w:hAnsi="Tahoma" w:cs="Tahoma"/>
                <w:color w:val="333333"/>
                <w:sz w:val="12"/>
                <w:szCs w:val="12"/>
              </w:rPr>
            </w:pPr>
            <w:r>
              <w:rPr>
                <w:rFonts w:cs="Tahoma" w:ascii="Tahoma" w:hAnsi="Tahoma"/>
                <w:color w:val="333333"/>
                <w:sz w:val="12"/>
                <w:szCs w:val="12"/>
              </w:rPr>
              <w:t> </w:t>
            </w:r>
          </w:p>
        </w:tc>
      </w:tr>
    </w:tbl>
    <w:p>
      <w:pPr>
        <w:pStyle w:val="Normal"/>
        <w:widowControl w:val="false"/>
        <w:autoSpaceDE w:val="false"/>
        <w:ind w:firstLine="180"/>
        <w:rPr>
          <w:color w:val="000000"/>
          <w:sz w:val="14"/>
          <w:szCs w:val="14"/>
        </w:rPr>
      </w:pPr>
      <w:r>
        <w:rPr>
          <w:color w:val="000000"/>
          <w:sz w:val="14"/>
          <w:szCs w:val="14"/>
        </w:rPr>
      </w:r>
    </w:p>
    <w:p>
      <w:pPr>
        <w:pStyle w:val="Normal"/>
        <w:widowControl w:val="false"/>
        <w:autoSpaceDE w:val="false"/>
        <w:ind w:firstLine="180"/>
        <w:rPr>
          <w:color w:val="000000"/>
          <w:sz w:val="14"/>
          <w:szCs w:val="14"/>
        </w:rPr>
      </w:pPr>
      <w:r>
        <w:rPr>
          <w:color w:val="000000"/>
          <w:sz w:val="14"/>
          <w:szCs w:val="14"/>
        </w:rPr>
      </w:r>
      <w:r>
        <w:br w:type="page"/>
      </w:r>
    </w:p>
    <w:p>
      <w:pPr>
        <w:pStyle w:val="Normal"/>
        <w:widowControl w:val="false"/>
        <w:autoSpaceDE w:val="false"/>
        <w:ind w:firstLine="180"/>
        <w:rPr>
          <w:color w:val="000000"/>
          <w:sz w:val="14"/>
          <w:szCs w:val="14"/>
        </w:rPr>
      </w:pPr>
      <w:r>
        <w:rPr>
          <w:color w:val="000000"/>
          <w:sz w:val="14"/>
          <w:szCs w:val="14"/>
        </w:rPr>
        <w:t>Билет №10.</w:t>
      </w:r>
    </w:p>
    <w:p>
      <w:pPr>
        <w:pStyle w:val="Normal"/>
        <w:widowControl w:val="false"/>
        <w:autoSpaceDE w:val="false"/>
        <w:ind w:firstLine="180"/>
        <w:rPr/>
      </w:pPr>
      <w:r>
        <w:rPr>
          <w:b/>
          <w:bCs/>
          <w:color w:val="000000"/>
          <w:sz w:val="14"/>
          <w:szCs w:val="14"/>
        </w:rPr>
        <w:t xml:space="preserve">Рекреационные ресурсы и их размещение на планете. Проблемы рационального использования. </w:t>
      </w:r>
      <w:r>
        <w:rPr>
          <w:color w:val="000000"/>
          <w:sz w:val="14"/>
          <w:szCs w:val="14"/>
        </w:rPr>
        <w:br/>
        <w:br/>
        <w:t>    К рекреационным ресурсам относятся объекты и явления природы, которые можно использовать в целях отдыха, туризма и лечения, а также культурно-исторические достопримечательности.</w:t>
        <w:br/>
        <w:t>    </w:t>
        <w:br/>
        <w:t>     В первую группу входят морские побережья с благоприятным климатом, берега рек и озер, горы, лесные массивы, минеральные источники, лечебные грязи. В районах с такими рекреационными ресурсами создаются курортные зоны, зоны отдыха, заповедники, национальные парки.</w:t>
        <w:br/>
        <w:t>    </w:t>
        <w:br/>
        <w:t>     Ко второй группе относятся памятники истории, археологии, архитектуры и искусства. Культурно-историческими достопримечательностями богато большинство древних городов Европы и России, всемирную известность имеют египетские пирамиды и храмы Луксора, мавзолей Тадж-Махал в Индии, остатки древних городов майя и ацтеков в Латинской Америке.</w:t>
        <w:br/>
        <w:t>    </w:t>
        <w:br/>
        <w:t>     Наиболее богатыми рекреационными ресурсами обладают страны, где благоприятные природные условия сочетаются с культурно-историческими достопримечательностями. В первую очередь это страны Средиземноморья — Италия, Испания, Греция, Турция, Израиль, Египет, Тунис, такие европейские страны, как Франция, Швейцария, Австрия, Чешская Республика, а также Мексика, Индия, Таиланд.</w:t>
        <w:br/>
        <w:t>    </w:t>
        <w:br/>
        <w:t>     Рациональное использование рекреационных ресурсов подразумевает в первую очередь охрану тех свойств природных объектов, которые и позволяют использовать их в целях отдыха, туризма и лечения.</w:t>
      </w:r>
    </w:p>
    <w:p>
      <w:pPr>
        <w:pStyle w:val="Normal"/>
        <w:widowControl w:val="false"/>
        <w:autoSpaceDE w:val="false"/>
        <w:ind w:firstLine="180"/>
        <w:rPr>
          <w:color w:val="000000"/>
          <w:sz w:val="14"/>
          <w:szCs w:val="14"/>
        </w:rPr>
      </w:pPr>
      <w:r>
        <w:rPr>
          <w:color w:val="000000"/>
          <w:sz w:val="14"/>
          <w:szCs w:val="14"/>
        </w:rPr>
      </w:r>
    </w:p>
    <w:tbl>
      <w:tblPr>
        <w:tblW w:w="5000" w:type="pct"/>
        <w:jc w:val="left"/>
        <w:tblInd w:w="-4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widowControl w:val="false"/>
              <w:autoSpaceDE w:val="false"/>
              <w:ind w:firstLine="180"/>
              <w:rPr/>
            </w:pPr>
            <w:r>
              <w:rPr>
                <w:color w:val="000000"/>
                <w:sz w:val="14"/>
                <w:szCs w:val="14"/>
              </w:rPr>
              <w:t xml:space="preserve">2. Западно-Сибирский экономический район </w:t>
            </w:r>
          </w:p>
        </w:tc>
      </w:tr>
      <w:tr>
        <w:trPr>
          <w:trHeight w:val="4463" w:hRule="atLeast"/>
        </w:trPr>
        <w:tc>
          <w:tcPr>
            <w:tcW w:w="10080" w:type="dxa"/>
            <w:tcBorders/>
            <w:vAlign w:val="center"/>
          </w:tcPr>
          <w:p>
            <w:pPr>
              <w:pStyle w:val="Normal"/>
              <w:widowControl w:val="false"/>
              <w:autoSpaceDE w:val="false"/>
              <w:ind w:firstLine="180"/>
              <w:rPr>
                <w:color w:val="000000"/>
                <w:sz w:val="14"/>
                <w:szCs w:val="14"/>
              </w:rPr>
            </w:pPr>
            <w:r>
              <w:rPr>
                <w:color w:val="000000"/>
                <w:sz w:val="14"/>
                <w:szCs w:val="14"/>
              </w:rPr>
              <w:t xml:space="preserve">Состав района: (9 субъектов федерации)— Республика Алтай, Алтайский край, Кемеровская обл., Новосибирская обл., Омская обл., Томская обл., Тюменская обл., Ханты-Мансийский АО, Ямало-Ненецкий АО. </w:t>
            </w:r>
          </w:p>
          <w:p>
            <w:pPr>
              <w:pStyle w:val="Normal"/>
              <w:widowControl w:val="false"/>
              <w:autoSpaceDE w:val="false"/>
              <w:ind w:firstLine="180"/>
              <w:rPr>
                <w:color w:val="000000"/>
                <w:sz w:val="14"/>
                <w:szCs w:val="14"/>
              </w:rPr>
            </w:pPr>
            <w:r>
              <w:rPr>
                <w:color w:val="000000"/>
                <w:sz w:val="14"/>
                <w:szCs w:val="14"/>
              </w:rPr>
              <w:t xml:space="preserve">Площадь — 2427,2 тыс. км2, население — 15,0 млн чел. (10,3% от РФ). </w:t>
            </w:r>
          </w:p>
          <w:p>
            <w:pPr>
              <w:pStyle w:val="Normal"/>
              <w:widowControl w:val="false"/>
              <w:autoSpaceDE w:val="false"/>
              <w:ind w:firstLine="180"/>
              <w:rPr>
                <w:color w:val="000000"/>
                <w:sz w:val="14"/>
                <w:szCs w:val="14"/>
              </w:rPr>
            </w:pPr>
            <w:r>
              <w:rPr>
                <w:color w:val="000000"/>
                <w:sz w:val="14"/>
                <w:szCs w:val="14"/>
              </w:rPr>
              <w:t xml:space="preserve">Условия развития хозяйства. Западная Сибирь — это главный район добычи топливных ресурсов страны. Здесь имеются огромные нефтегазоносные площади, для которых характерны уникальные по запасам и величинам добычи месторождения (газовые: Уренгойское, Ямбургское, Тазовское, Заполярное, Медвежье; нефтяные: Самотлорское, Федоровское, Салымское, Западно-Сургутское, Советское). На юге расположен входящий в пятерку крупнейших в мире Кузнецкий каменноугольный бассейн. По доступности для промышленного освоения, высокому качеству углей бассейн не имеет себе равных в России. Значимыми являются лесные и водные ресурсы. </w:t>
            </w:r>
          </w:p>
          <w:p>
            <w:pPr>
              <w:pStyle w:val="Normal"/>
              <w:widowControl w:val="false"/>
              <w:autoSpaceDE w:val="false"/>
              <w:ind w:firstLine="180"/>
              <w:rPr>
                <w:color w:val="000000"/>
                <w:sz w:val="14"/>
                <w:szCs w:val="14"/>
              </w:rPr>
            </w:pPr>
            <w:r>
              <w:rPr>
                <w:color w:val="000000"/>
                <w:sz w:val="14"/>
                <w:szCs w:val="14"/>
              </w:rPr>
              <w:t xml:space="preserve">Западная Сибирь при сложных физико-географических условиях оказывается достаточно важным районом сельскохозяйственного освоения. </w:t>
            </w:r>
          </w:p>
          <w:p>
            <w:pPr>
              <w:pStyle w:val="Normal"/>
              <w:widowControl w:val="false"/>
              <w:autoSpaceDE w:val="false"/>
              <w:ind w:firstLine="180"/>
              <w:rPr>
                <w:color w:val="000000"/>
                <w:sz w:val="14"/>
                <w:szCs w:val="14"/>
              </w:rPr>
            </w:pPr>
            <w:r>
              <w:rPr>
                <w:color w:val="000000"/>
                <w:sz w:val="14"/>
                <w:szCs w:val="14"/>
              </w:rPr>
              <w:t xml:space="preserve">Население. Расселение населения неравномерное. На юге плотность увеличивается до 15 чел/км2 (в Кемеровской области более 30 чел/км2, но в Республике Алтай— только 2,2чел/км2), а на севере уменьшается до 1-2 чел/км2. </w:t>
            </w:r>
          </w:p>
          <w:p>
            <w:pPr>
              <w:pStyle w:val="Normal"/>
              <w:widowControl w:val="false"/>
              <w:autoSpaceDE w:val="false"/>
              <w:ind w:firstLine="180"/>
              <w:rPr>
                <w:color w:val="000000"/>
                <w:sz w:val="14"/>
                <w:szCs w:val="14"/>
              </w:rPr>
            </w:pPr>
            <w:r>
              <w:rPr>
                <w:color w:val="000000"/>
                <w:sz w:val="14"/>
                <w:szCs w:val="14"/>
              </w:rPr>
              <w:t xml:space="preserve">Для национального состава района характерны примерно те же пропорции, что и для России в целом. Доля русского населения приближается к 90 %. Из других национальностей следует выделить украинцев (5 %). Среди коренных национальностей наибольшая численность у алтайцев, ненцев, хантов, манси, селькупов. </w:t>
            </w:r>
          </w:p>
          <w:p>
            <w:pPr>
              <w:pStyle w:val="Normal"/>
              <w:widowControl w:val="false"/>
              <w:autoSpaceDE w:val="false"/>
              <w:ind w:firstLine="180"/>
              <w:rPr>
                <w:color w:val="000000"/>
                <w:sz w:val="14"/>
                <w:szCs w:val="14"/>
              </w:rPr>
            </w:pPr>
            <w:r>
              <w:rPr>
                <w:color w:val="000000"/>
                <w:sz w:val="14"/>
                <w:szCs w:val="14"/>
              </w:rPr>
              <w:t xml:space="preserve">Западно-Сибирский район — самый восточный из всех районов, где есть города миллионеры (Омск и Новосибирск). Это, а также промышленный характер освоения территории предопределили высокую долю городского населения в районе (71 %). Район имеет дефицит трудовых ресурсов, поэтому в не.фтегазовые районы устремляется значительный приток приезжих. На юге сальдо миграции также положительно за счет приезжего населения из Казахстана и республик Средней Азии. </w:t>
            </w:r>
          </w:p>
          <w:p>
            <w:pPr>
              <w:pStyle w:val="Normal"/>
              <w:widowControl w:val="false"/>
              <w:autoSpaceDE w:val="false"/>
              <w:ind w:firstLine="180"/>
              <w:rPr>
                <w:color w:val="000000"/>
                <w:sz w:val="14"/>
                <w:szCs w:val="14"/>
              </w:rPr>
            </w:pPr>
            <w:r>
              <w:rPr>
                <w:color w:val="000000"/>
                <w:sz w:val="14"/>
                <w:szCs w:val="14"/>
              </w:rPr>
              <w:t xml:space="preserve">Хозяйство. По своему экономическому потенциалу район стоит на третьем месте после Центра и Урала. Западно-Сибирский район выделяется в общероссийском разделении труда добычей и транспортировкой нефти, газа, угля, а также черной и цветной металлургией, машиностроением, химической промышленностью. Велико значение производства зерна пшеницы твердых сортов. </w:t>
            </w:r>
          </w:p>
          <w:p>
            <w:pPr>
              <w:pStyle w:val="Normal"/>
              <w:widowControl w:val="false"/>
              <w:autoSpaceDE w:val="false"/>
              <w:ind w:firstLine="180"/>
              <w:rPr>
                <w:color w:val="000000"/>
                <w:sz w:val="14"/>
                <w:szCs w:val="14"/>
              </w:rPr>
            </w:pPr>
            <w:r>
              <w:rPr>
                <w:color w:val="000000"/>
                <w:sz w:val="14"/>
                <w:szCs w:val="14"/>
              </w:rPr>
              <w:t xml:space="preserve">Промышленность. Район стоит на первом месте по добыче газа, нефти и угля. Поэтому топливная промышленность здесь лидирует по всем показателям. Западная Сибирь оказывается в лидерах по выпуску черных металлов, значительное производство которых сосредоточено в Кемеровской области (Новокузнецк, Гурьевск). По цветной металлургии выделяются Белово (цинк), Новокузнецк (алюминий), Новосибирск (олово). </w:t>
            </w:r>
          </w:p>
          <w:p>
            <w:pPr>
              <w:pStyle w:val="Normal"/>
              <w:widowControl w:val="false"/>
              <w:autoSpaceDE w:val="false"/>
              <w:ind w:firstLine="180"/>
              <w:rPr>
                <w:color w:val="000000"/>
                <w:sz w:val="14"/>
                <w:szCs w:val="14"/>
              </w:rPr>
            </w:pPr>
            <w:r>
              <w:rPr>
                <w:color w:val="000000"/>
                <w:sz w:val="14"/>
                <w:szCs w:val="14"/>
              </w:rPr>
              <w:t xml:space="preserve">Химическая промышленность представлена в Кемеровской области— химические волокна, азотные удобрения, пластмассы, коксохимия, в Омской области — синтетический каучук, шины, Алтайском крае — минеральные удобрения, химические волокна, Томской области — синтетические смолы и пластмассы. </w:t>
            </w:r>
          </w:p>
          <w:p>
            <w:pPr>
              <w:pStyle w:val="Normal"/>
              <w:widowControl w:val="false"/>
              <w:autoSpaceDE w:val="false"/>
              <w:ind w:firstLine="180"/>
              <w:rPr>
                <w:color w:val="000000"/>
                <w:sz w:val="14"/>
                <w:szCs w:val="14"/>
              </w:rPr>
            </w:pPr>
            <w:r>
              <w:rPr>
                <w:color w:val="000000"/>
                <w:sz w:val="14"/>
                <w:szCs w:val="14"/>
              </w:rPr>
              <w:t xml:space="preserve">В машиностроении выделяются отрасли тяжелого и трудоемкого направления. В Кемеровской области— это выпуск горного и металлургического оборудования, в Алтайском крае — выпуск продуктов транспортного (вагоны) и тракторного машиностроения. Во всех крупных городах представлены предприятия ВПК. </w:t>
            </w:r>
          </w:p>
          <w:p>
            <w:pPr>
              <w:pStyle w:val="Normal"/>
              <w:widowControl w:val="false"/>
              <w:autoSpaceDE w:val="false"/>
              <w:ind w:firstLine="180"/>
              <w:rPr>
                <w:color w:val="000000"/>
                <w:sz w:val="14"/>
                <w:szCs w:val="14"/>
              </w:rPr>
            </w:pPr>
            <w:r>
              <w:rPr>
                <w:color w:val="000000"/>
                <w:sz w:val="14"/>
                <w:szCs w:val="14"/>
              </w:rPr>
              <w:t xml:space="preserve">Лесная промышленность занимает весомые позиции только в Томской области и Республике Алтай, в основном, начальные стадии цикла. </w:t>
            </w:r>
          </w:p>
          <w:p>
            <w:pPr>
              <w:pStyle w:val="Normal"/>
              <w:widowControl w:val="false"/>
              <w:autoSpaceDE w:val="false"/>
              <w:ind w:firstLine="180"/>
              <w:rPr>
                <w:color w:val="000000"/>
                <w:sz w:val="14"/>
                <w:szCs w:val="14"/>
              </w:rPr>
            </w:pPr>
            <w:r>
              <w:rPr>
                <w:color w:val="000000"/>
                <w:sz w:val="14"/>
                <w:szCs w:val="14"/>
              </w:rPr>
              <w:t xml:space="preserve">Агропромышленный комплекс. Сложные природные условия для ведения сельского хозяйства обусловливают чаще всего развитие пригородных отраслей (молочно-мясное скотоводство, картофелеводство и овощеводство). И только на юге в степной и лесостепной зонах выделяется зерновое хозяйство (пшеница). В животноводстве преобладают скотоводство на равнинах и овцеводство в горах. На севере представлено оленеводство и звероводство, на юге пантовое оленеводство (выращивание особой разновидности оленей для получения молодых рогов-пантов и производства медицинского препарата пантокрина) и пчеловодство. </w:t>
            </w:r>
          </w:p>
          <w:p>
            <w:pPr>
              <w:pStyle w:val="Normal"/>
              <w:widowControl w:val="false"/>
              <w:autoSpaceDE w:val="false"/>
              <w:ind w:firstLine="180"/>
              <w:rPr>
                <w:color w:val="000000"/>
                <w:sz w:val="14"/>
                <w:szCs w:val="14"/>
              </w:rPr>
            </w:pPr>
            <w:r>
              <w:rPr>
                <w:color w:val="000000"/>
                <w:sz w:val="14"/>
                <w:szCs w:val="14"/>
              </w:rPr>
              <w:t xml:space="preserve">Важнейшее значение для страны и Западной Сибири имеет транспорт. Приоритет отдается трубопроводному транспорту, связывающему район с основными потребителями нефти и газа в Европейской части страны и в зарубежье. На восток и на юг идет лишь по одной нитке нефтепроводов: на восток — через Омск — Новосибирск на Ангарск, на юг— через Омск на Павлодар (Казахстан). Основные железнодорожные и автомобильные трассы проходят по югу района (Транссибирская магистраль, Среднесибирская и Южносибирская). </w:t>
            </w:r>
          </w:p>
        </w:tc>
      </w:tr>
      <w:tr>
        <w:trPr/>
        <w:tc>
          <w:tcPr>
            <w:tcW w:w="10080" w:type="dxa"/>
            <w:tcBorders/>
            <w:vAlign w:val="center"/>
          </w:tcPr>
          <w:p>
            <w:pPr>
              <w:pStyle w:val="Normal"/>
              <w:rPr>
                <w:rFonts w:ascii="Tahoma" w:hAnsi="Tahoma" w:cs="Tahoma"/>
                <w:color w:val="333333"/>
                <w:sz w:val="18"/>
                <w:szCs w:val="18"/>
              </w:rPr>
            </w:pPr>
            <w:r>
              <w:rPr>
                <w:rFonts w:cs="Tahoma" w:ascii="Tahoma" w:hAnsi="Tahoma"/>
                <w:color w:val="333333"/>
                <w:sz w:val="18"/>
                <w:szCs w:val="18"/>
              </w:rPr>
              <w:t> </w:t>
            </w:r>
          </w:p>
        </w:tc>
      </w:tr>
    </w:tbl>
    <w:p>
      <w:pPr>
        <w:pStyle w:val="Normal"/>
        <w:widowControl w:val="false"/>
        <w:autoSpaceDE w:val="false"/>
        <w:ind w:firstLine="180"/>
        <w:rPr>
          <w:color w:val="000000"/>
          <w:sz w:val="14"/>
          <w:szCs w:val="14"/>
        </w:rPr>
      </w:pPr>
      <w:r>
        <w:rPr>
          <w:color w:val="000000"/>
          <w:sz w:val="14"/>
          <w:szCs w:val="14"/>
        </w:rPr>
      </w:r>
      <w:r>
        <w:br w:type="page"/>
      </w:r>
    </w:p>
    <w:p>
      <w:pPr>
        <w:pStyle w:val="Normal"/>
        <w:widowControl w:val="false"/>
        <w:autoSpaceDE w:val="false"/>
        <w:ind w:firstLine="180"/>
        <w:rPr>
          <w:color w:val="000000"/>
          <w:sz w:val="14"/>
          <w:szCs w:val="14"/>
        </w:rPr>
      </w:pPr>
      <w:r>
        <w:rPr>
          <w:color w:val="000000"/>
          <w:sz w:val="14"/>
          <w:szCs w:val="14"/>
        </w:rPr>
        <w:t>Билет №11</w:t>
      </w:r>
    </w:p>
    <w:p>
      <w:pPr>
        <w:pStyle w:val="Normal"/>
        <w:widowControl w:val="false"/>
        <w:autoSpaceDE w:val="false"/>
        <w:ind w:firstLine="180"/>
        <w:rPr>
          <w:b/>
          <w:b/>
          <w:bCs/>
          <w:color w:val="000000"/>
          <w:sz w:val="14"/>
          <w:szCs w:val="14"/>
        </w:rPr>
      </w:pPr>
      <w:r>
        <w:rPr>
          <w:b/>
          <w:color w:val="000000"/>
          <w:sz w:val="14"/>
          <w:szCs w:val="14"/>
        </w:rPr>
        <w:t xml:space="preserve">Загрязнение окружающей среды и экологические проблемы человечества. Виды загрязнений и их распространение. Пути решения экологических проблем человечества. </w:t>
      </w:r>
      <w:r>
        <w:rPr>
          <w:b/>
          <w:bCs/>
          <w:color w:val="000000"/>
          <w:sz w:val="14"/>
          <w:szCs w:val="14"/>
        </w:rPr>
        <w:br/>
        <w:br/>
      </w:r>
      <w:r>
        <w:rPr>
          <w:bCs/>
          <w:color w:val="000000"/>
          <w:sz w:val="14"/>
          <w:szCs w:val="14"/>
        </w:rPr>
        <w:t>    Загрязнение окружающей среды — это нежелательное изменение ее свойств, которое приводит или может привести к вредному воздействию на человека или природные комплексы. Наиболее известный вид загрязнения — химическое (поступление в окружающую среду вредных веществ и соединений), но не меньшую потенциальную угрозу несут и такие виды загрязнений, как радиоактивное, тепловое (неконтролируемый выброс тепла в окружающую среду может привести к глобальным изменениям климата природы), шумовое. В основном загрязнение окружающей среды связано с хозяйственной деятельностью человека (антропогенное загрязнение окружающей среды), однако возможно загрязнение в результате природных явлений, например извержений вулканов, землетрясений, падения метеоритов и др. Загрязнению подвергаются все оболочки Земли.</w:t>
        <w:br/>
        <w:t>    </w:t>
        <w:br/>
        <w:t>     Литосфера (а также почвенный покров) загрязняется в результате поступления в нее соединений тяжелых металлов, удобрений, ядохимикатов. Только мусора из больших городов ежегодно вывозится до 12 млрд т. Горные разработки приводят к уничтожению естественного почвенного покрова на огромных площадях.</w:t>
        <w:br/>
        <w:t>    </w:t>
        <w:br/>
        <w:t>     Гидросфера загрязняется стоками промышленных предприятий (особенно химических и металлургических), стоками с полей и животноводческих комплексов, бытовыми стоками городов. Особенно опасно нефтяное загрязнение — в воды Мирового океана ежегодно попадает до 15 млн т нефти и нефтепродуктов.</w:t>
        <w:br/>
        <w:t>    </w:t>
        <w:br/>
        <w:t>     Атмосфера загрязняется главным образом в результате ежегодного сжигания огромного количества минерального топлива, выбросов металлургической и химической промышленности. Главные загрязняющие вещества — углекислый газ, окислы серы, азота, радиоактивные соединения.</w:t>
        <w:br/>
        <w:t>    </w:t>
        <w:br/>
        <w:t>     В результате растущего загрязнения окружающей среды возникает много экологических проблем, как на локальном и региональном уровнях (в крупных промышленных районах и городских агломерациях), так и на глобальном (глобальное потепление климата, уменьшение озонового слоя атмосферы, истощение запасов природных ресурсов).</w:t>
        <w:br/>
        <w:t>    </w:t>
        <w:br/>
        <w:t>     Основными путями решения экологических проблем могут быть не только строительство разнообразных очистных сооружений и устройств, но и внедрение новых малоотходных технологий, перепрофилирование производств, перенос их на новое место с целью снижения «концентрации» давления на природу.</w:t>
      </w:r>
      <w:r>
        <w:rPr>
          <w:b/>
          <w:bCs/>
          <w:color w:val="000000"/>
          <w:sz w:val="14"/>
          <w:szCs w:val="14"/>
        </w:rPr>
        <w:br/>
      </w:r>
      <w:r>
        <w:br w:type="page"/>
      </w:r>
    </w:p>
    <w:p>
      <w:pPr>
        <w:pStyle w:val="Normal"/>
        <w:widowControl w:val="false"/>
        <w:autoSpaceDE w:val="false"/>
        <w:ind w:firstLine="180"/>
        <w:rPr>
          <w:b/>
          <w:b/>
          <w:bCs/>
          <w:color w:val="000000"/>
          <w:sz w:val="14"/>
          <w:szCs w:val="14"/>
        </w:rPr>
      </w:pPr>
      <w:r>
        <w:rPr>
          <w:b/>
          <w:bCs/>
          <w:color w:val="000000"/>
          <w:sz w:val="14"/>
          <w:szCs w:val="14"/>
        </w:rPr>
        <w:t>Билет №12</w:t>
      </w:r>
    </w:p>
    <w:p>
      <w:pPr>
        <w:pStyle w:val="Normal"/>
        <w:ind w:firstLine="180"/>
        <w:rPr/>
      </w:pPr>
      <w:r>
        <w:rPr>
          <w:b/>
          <w:color w:val="000000"/>
          <w:sz w:val="14"/>
          <w:szCs w:val="14"/>
        </w:rPr>
        <w:t xml:space="preserve">Численность населения мира и ее изменения. Естественный прирост населения и факторы, влияющие на его изменение. Два типа воспроизводства населения и их распространение в разных странах. </w:t>
      </w:r>
      <w:r>
        <w:rPr>
          <w:bCs/>
          <w:color w:val="000000"/>
          <w:sz w:val="14"/>
          <w:szCs w:val="14"/>
        </w:rPr>
        <w:br/>
        <w:br/>
        <w:t>    Численность населения мира и темпы его прироста стали быстро возрастать в XX в. К концу века численность населения Земли ежегодно увеличивалась на 90 млн чел. и превысила 5,5 млрд чел. Воспроизводство населения (естественный прирост) — это совокупность процессов рождаемости и смертности. Рождаемость, смертность измеряются числом родившихся и умерших на каждую тысячу жителей. Естественный прирост — это их разность, он может быть как положительным, так и отрицательным. На величину естественного прироста отдельных регионов и мира в целом влияет уровень развития здравоохранения, уровень благосостояния и культуры, степень участия женщин в общественном производстве, национальные и религиозные традиции. Для мира в целом в конце века естественный прирост составлял 17 чел. на 1000, однако в разных регионах мира его показатели сильно различаются.</w:t>
        <w:br/>
        <w:t>    </w:t>
        <w:br/>
        <w:t>     Первый тип воспроизводства населения распространен в странах Европы, Северной Америки, Японии, Австралии, т. е. странах, обладающих наиболее высоким уровнем развития. Для него характерны сравнительно невысокие показатели рождаемости, смертности и естественного прироста. Естественный прирост в этих странах не превышает 12 чел. на 1000, а в отдельных странах (Дания, Швеция, Великобритания) в отдельные годы равен 0.</w:t>
        <w:br/>
        <w:t>    </w:t>
        <w:br/>
        <w:t>     Второй тип воспроизводства населения характеризуется высоким (свыше 12 чел. на 1000 жителей) естественным приростом за счет высокой рождаемости при сравнительно невысоких показателях смертности. Он распространен в странах Африки, где естественный прирост составляет в среднем 29 чел. на 1000, Латинской Америки (24 чел. на 1000) и Азии (19 чел. на 1000).</w:t>
        <w:br/>
        <w:t>    </w:t>
        <w:br/>
        <w:t>     В настоящее время большинство стран стремятся управлять воспроизводством населения, проводя государственную демографическую политику — комплекс мер (экономических, пропагандистских и др.), направленных на регулирование рождаемости с целью увеличения и сокращения естественного прироста населения.</w:t>
      </w:r>
    </w:p>
    <w:p>
      <w:pPr>
        <w:pStyle w:val="Normal"/>
        <w:widowControl w:val="false"/>
        <w:autoSpaceDE w:val="false"/>
        <w:ind w:firstLine="180"/>
        <w:rPr/>
      </w:pPr>
      <w:r>
        <w:rPr>
          <w:b/>
          <w:color w:val="000000"/>
          <w:sz w:val="14"/>
          <w:szCs w:val="14"/>
        </w:rPr>
        <w:t xml:space="preserve">Численность населения России и ее изменения. Естественный прирост населения и факторы, влияющие на его изменение. Продолжительность жизни в России и проблема роста населения. </w:t>
      </w:r>
      <w:r>
        <w:rPr>
          <w:b/>
          <w:bCs/>
          <w:color w:val="000000"/>
          <w:sz w:val="14"/>
          <w:szCs w:val="14"/>
        </w:rPr>
        <w:br/>
      </w:r>
      <w:r>
        <w:rPr>
          <w:bCs/>
          <w:color w:val="000000"/>
          <w:sz w:val="14"/>
          <w:szCs w:val="14"/>
        </w:rPr>
        <w:br/>
        <w:t>    Численность населения России приблизительно 145 млн человек (на 2000 год). Седьмое место в мире после Китая, Индии, США, Индонезии, Бразилии и Пакистана. Данные о численности получают в ходе переписей населения. Численность населения может изменяться в результате крупных стихийных бедствий и экологических катастроф, войн, эпидемий, миграций.</w:t>
        <w:br/>
        <w:t>    </w:t>
        <w:br/>
        <w:t>     Естественный прирост — разница между количеством родившихся и количеством умерших за определенный период времени. Он также оказывает влияние на численность населения, может быть положительным или отрицательным. На естественный прирост влияют: уровень социально-экономического развития страны (в развитых странах он меньше), политическая и социально-экономическая ситуация в стране в конкретный период времени, традиции народов и другие факторы.</w:t>
        <w:br/>
        <w:t>    </w:t>
        <w:br/>
        <w:t>     С 1992 года в России отрицательный естественный прирост. Численность населения растет очень медленно. Сокращение рождаемости является общей для развитых стран тенденцией. Рост смертности связан с увеличением доли пенсионеров в возрастной структуре населения. И сокращение рождаемости, и увеличение смертности в определенной степени обусловлены сложностью современной социально-экономической и экологической ситуации в стране.</w:t>
        <w:br/>
        <w:t>    </w:t>
        <w:br/>
        <w:t>     Продолжительность жизни в России меньше, чем в развитых странах (мужчины около 65 лет, женщины — 74 года). Для увеличения естественного прироста и продолжительности жизни населения необходимы государственные меры в области здравоохранения, социального обеспечения, улучшения экологической ситуации, стабилизации экономики.</w:t>
      </w:r>
      <w:r>
        <w:br w:type="page"/>
      </w:r>
    </w:p>
    <w:p>
      <w:pPr>
        <w:pStyle w:val="Normal"/>
        <w:widowControl w:val="false"/>
        <w:autoSpaceDE w:val="false"/>
        <w:ind w:firstLine="180"/>
        <w:rPr>
          <w:bCs/>
          <w:color w:val="000000"/>
          <w:sz w:val="14"/>
          <w:szCs w:val="14"/>
        </w:rPr>
      </w:pPr>
      <w:r>
        <w:rPr>
          <w:bCs/>
          <w:color w:val="000000"/>
          <w:sz w:val="14"/>
          <w:szCs w:val="14"/>
        </w:rPr>
        <w:t>Билет№ 13</w:t>
      </w:r>
    </w:p>
    <w:p>
      <w:pPr>
        <w:pStyle w:val="Normal"/>
        <w:widowControl w:val="false"/>
        <w:autoSpaceDE w:val="false"/>
        <w:ind w:firstLine="180"/>
        <w:rPr/>
      </w:pPr>
      <w:r>
        <w:rPr>
          <w:b/>
          <w:color w:val="000000"/>
          <w:sz w:val="14"/>
          <w:szCs w:val="14"/>
        </w:rPr>
        <w:t xml:space="preserve">Возрастной и половой состав населения мира. Географические различия. Половозрастные пирамиды. </w:t>
      </w:r>
      <w:r>
        <w:rPr>
          <w:b/>
          <w:bCs/>
          <w:color w:val="000000"/>
          <w:sz w:val="14"/>
          <w:szCs w:val="14"/>
        </w:rPr>
        <w:br/>
      </w:r>
      <w:r>
        <w:rPr>
          <w:bCs/>
          <w:color w:val="000000"/>
          <w:sz w:val="14"/>
          <w:szCs w:val="14"/>
        </w:rPr>
        <w:br/>
        <w:t>    Особенности возрастного состава населения отдельных стран связаны с типами воспроизводства населения, характерными для них. В странах с первым типом воспроизводства, где рождаемость и смертность сравнительно невысоки, доля детей (О—14 лет) во всем населении составляет в среднем 25%, средних возрастов (15—64 года) — 60%, а людей старше 65 лет — 15%. Для стран со вторым типом воспроизводства, в которых рождаемость выше, эти показатели составляют соответственно 42%, 56% и 2%.</w:t>
        <w:br/>
        <w:t>    </w:t>
        <w:br/>
        <w:t>     Половой состав населения мира характеризуется преобладанием мужчин. В мире ежегодно мальчиков рождается несколько больше, чем девочек, но в большинстве стран мира мужчин меньше, чем женщин. Это объясняется тем, что средняя продолжительность жизни женщин обычно на 5—8 лет выше, чем у мужчин. Однако в крупнейших по населению странах мира — Китае и Индии, а также некоторых других странах Азии численность мужчин выше, чем женщин, и именно за счет этих стран мужчин в мире примерно на 25 млн больше, чем женщин.</w:t>
        <w:br/>
        <w:t>    </w:t>
        <w:br/>
        <w:t>     Возрастной и половой состав населения мира и отдельных стран графически изображают при помощи половозрастных пирамид — столбиковых диаграмм, показывающих число мужчин и женщин различных возрастов в составе населения. Зная географические различия полового и возрастного состава населения мира, можно определить, к какому типу воспроизводства относится страна, для которой составлена пирамида, сделать предположение о том, в каком регионе мира она расположена.</w:t>
      </w:r>
    </w:p>
    <w:p>
      <w:pPr>
        <w:pStyle w:val="Normal"/>
        <w:widowControl w:val="false"/>
        <w:autoSpaceDE w:val="false"/>
        <w:ind w:firstLine="180"/>
        <w:rPr>
          <w:bCs/>
          <w:color w:val="000000"/>
          <w:sz w:val="14"/>
          <w:szCs w:val="14"/>
        </w:rPr>
      </w:pPr>
      <w:r>
        <w:rPr>
          <w:bCs/>
          <w:color w:val="000000"/>
          <w:sz w:val="14"/>
          <w:szCs w:val="14"/>
        </w:rPr>
      </w:r>
    </w:p>
    <w:p>
      <w:pPr>
        <w:pStyle w:val="Normal"/>
        <w:widowControl w:val="false"/>
        <w:autoSpaceDE w:val="false"/>
        <w:ind w:firstLine="180"/>
        <w:rPr>
          <w:b/>
          <w:b/>
          <w:bCs/>
          <w:color w:val="000000"/>
          <w:sz w:val="14"/>
          <w:szCs w:val="14"/>
        </w:rPr>
      </w:pPr>
      <w:r>
        <w:rPr>
          <w:b/>
          <w:bCs/>
          <w:color w:val="000000"/>
          <w:sz w:val="14"/>
          <w:szCs w:val="14"/>
        </w:rPr>
        <w:t>Смешан. и широколиств.</w:t>
      </w:r>
    </w:p>
    <w:p>
      <w:pPr>
        <w:pStyle w:val="Normal"/>
        <w:widowControl w:val="false"/>
        <w:autoSpaceDE w:val="false"/>
        <w:ind w:firstLine="180"/>
        <w:rPr>
          <w:bCs/>
          <w:color w:val="000000"/>
          <w:sz w:val="14"/>
          <w:szCs w:val="14"/>
        </w:rPr>
      </w:pPr>
      <w:r>
        <w:rPr>
          <w:bCs/>
          <w:color w:val="000000"/>
          <w:sz w:val="14"/>
          <w:szCs w:val="14"/>
        </w:rPr>
        <w:t>Зона смешанных и широколиствен</w:t>
        <w:softHyphen/>
        <w:t>ных лесов расположена южнее тайги на Русской равнине, отсутствует во внутриконтинентальных областях и вновь появляется в южной части Дальнего Востока Такое положение зоны объясняется тем, что для развития широколи</w:t>
        <w:softHyphen/>
        <w:t>ственных древесных пород нужно не менее четырех месяцев в году со средней температурой не ниже + 10 °С. Й основное количество осадков должно выпадать как раз в эти месяцы.</w:t>
      </w:r>
    </w:p>
    <w:p>
      <w:pPr>
        <w:pStyle w:val="Normal"/>
        <w:widowControl w:val="false"/>
        <w:autoSpaceDE w:val="false"/>
        <w:ind w:firstLine="180"/>
        <w:rPr>
          <w:bCs/>
          <w:color w:val="000000"/>
          <w:sz w:val="14"/>
          <w:szCs w:val="14"/>
        </w:rPr>
      </w:pPr>
      <w:r>
        <w:rPr>
          <w:bCs/>
          <w:color w:val="000000"/>
          <w:sz w:val="14"/>
          <w:szCs w:val="14"/>
        </w:rPr>
        <w:t>Почвы и растительность зоны изменяются при движении с севера на юг. На севере распространены смешанные хвойно-широколиственные леса на дерново-подзолистых почвах. В южной части — многоярусные широколиственные леса на серых и бурых лесных почвах.</w:t>
      </w:r>
    </w:p>
    <w:p>
      <w:pPr>
        <w:pStyle w:val="Normal"/>
        <w:widowControl w:val="false"/>
        <w:autoSpaceDE w:val="false"/>
        <w:ind w:firstLine="180"/>
        <w:rPr>
          <w:bCs/>
          <w:color w:val="000000"/>
          <w:sz w:val="14"/>
          <w:szCs w:val="14"/>
        </w:rPr>
      </w:pPr>
      <w:r>
        <w:rPr>
          <w:bCs/>
          <w:color w:val="000000"/>
          <w:sz w:val="14"/>
          <w:szCs w:val="14"/>
        </w:rPr>
        <w:t>Очень своеобразны дальневосточные широколи</w:t>
        <w:softHyphen/>
        <w:t>ственные леса. В их составе наряду с сибирскими видами много представителей растительности и животного мира Кореи, Китая, Японии, Монголии.</w:t>
      </w:r>
    </w:p>
    <w:p>
      <w:pPr>
        <w:pStyle w:val="Normal"/>
        <w:widowControl w:val="false"/>
        <w:autoSpaceDE w:val="false"/>
        <w:ind w:firstLine="180"/>
        <w:rPr>
          <w:bCs/>
          <w:color w:val="000000"/>
          <w:sz w:val="14"/>
          <w:szCs w:val="14"/>
        </w:rPr>
      </w:pPr>
      <w:r>
        <w:rPr>
          <w:bCs/>
          <w:color w:val="000000"/>
          <w:sz w:val="14"/>
          <w:szCs w:val="14"/>
        </w:rPr>
        <w:t>Растительность зоны очень сильно изменена в результате деятельности человека. Еще наши предки, нуждаясь в благоприятных для земледе</w:t>
        <w:softHyphen/>
        <w:t>лия почвах, вырубали дубравы. Сейчас леса занимают менее 30% площади зоны. В их составе значительна доля вторичных, мелколиственных лесов. Большие площади на месте прежних лесов занимают пашни, сады, пастбища.</w:t>
      </w:r>
    </w:p>
    <w:p>
      <w:pPr>
        <w:pStyle w:val="Normal"/>
        <w:widowControl w:val="false"/>
        <w:autoSpaceDE w:val="false"/>
        <w:ind w:firstLine="180"/>
        <w:rPr>
          <w:bCs/>
          <w:color w:val="000000"/>
          <w:sz w:val="14"/>
          <w:szCs w:val="14"/>
        </w:rPr>
      </w:pPr>
      <w:r>
        <w:rPr>
          <w:bCs/>
          <w:color w:val="000000"/>
          <w:sz w:val="14"/>
          <w:szCs w:val="14"/>
        </w:rPr>
        <w:t>Зона смешанных и широколиственных лесов отличается большими запасами тепла и доста</w:t>
        <w:softHyphen/>
        <w:t>точным увлажнением. Дерново-подзолистые и се</w:t>
        <w:softHyphen/>
        <w:t>рые лесные почвы более плодородны, чем почвы тайги. Земледелие сочетается с животноводством молочного (на западе) и мясо-молочного направле</w:t>
        <w:softHyphen/>
        <w:t>ния. Для расширения пахотных земель и получе</w:t>
        <w:softHyphen/>
        <w:t>ния более высоких урожаев в почву здесь вносят минеральные и органические удобрения, проводят известкование почв и местами осушение.</w:t>
      </w:r>
    </w:p>
    <w:p>
      <w:pPr>
        <w:pStyle w:val="Normal"/>
        <w:widowControl w:val="false"/>
        <w:autoSpaceDE w:val="false"/>
        <w:ind w:firstLine="180"/>
        <w:rPr>
          <w:bCs/>
          <w:color w:val="000000"/>
          <w:sz w:val="14"/>
          <w:szCs w:val="14"/>
        </w:rPr>
      </w:pPr>
      <w:r>
        <w:rPr>
          <w:bCs/>
          <w:color w:val="000000"/>
          <w:sz w:val="14"/>
          <w:szCs w:val="14"/>
        </w:rPr>
      </w:r>
    </w:p>
    <w:p>
      <w:pPr>
        <w:pStyle w:val="Normal"/>
        <w:widowControl w:val="false"/>
        <w:autoSpaceDE w:val="false"/>
        <w:ind w:firstLine="180"/>
        <w:rPr>
          <w:bCs/>
          <w:color w:val="000000"/>
          <w:sz w:val="14"/>
          <w:szCs w:val="14"/>
        </w:rPr>
      </w:pPr>
      <w:r>
        <w:rPr>
          <w:bCs/>
          <w:color w:val="000000"/>
          <w:sz w:val="14"/>
          <w:szCs w:val="14"/>
        </w:rPr>
      </w:r>
      <w:r>
        <w:br w:type="page"/>
      </w:r>
    </w:p>
    <w:p>
      <w:pPr>
        <w:pStyle w:val="Normal"/>
        <w:widowControl w:val="false"/>
        <w:autoSpaceDE w:val="false"/>
        <w:ind w:firstLine="180"/>
        <w:rPr>
          <w:bCs/>
          <w:color w:val="000000"/>
          <w:sz w:val="14"/>
          <w:szCs w:val="14"/>
        </w:rPr>
      </w:pPr>
      <w:r>
        <w:rPr>
          <w:bCs/>
          <w:color w:val="000000"/>
          <w:sz w:val="14"/>
          <w:szCs w:val="14"/>
        </w:rPr>
        <w:t>Билет №14</w:t>
      </w:r>
    </w:p>
    <w:tbl>
      <w:tblPr>
        <w:tblW w:w="5000" w:type="pct"/>
        <w:jc w:val="left"/>
        <w:tblInd w:w="-4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widowControl w:val="false"/>
              <w:autoSpaceDE w:val="false"/>
              <w:ind w:firstLine="180"/>
              <w:rPr>
                <w:b/>
                <w:b/>
                <w:bCs/>
                <w:color w:val="000000"/>
                <w:sz w:val="14"/>
                <w:szCs w:val="14"/>
              </w:rPr>
            </w:pPr>
            <w:r>
              <w:rPr>
                <w:b/>
                <w:bCs/>
                <w:color w:val="000000"/>
                <w:sz w:val="14"/>
                <w:szCs w:val="14"/>
              </w:rPr>
              <w:t xml:space="preserve">Национальный состав населения мира </w:t>
            </w:r>
          </w:p>
        </w:tc>
      </w:tr>
      <w:tr>
        <w:trPr/>
        <w:tc>
          <w:tcPr>
            <w:tcW w:w="10080" w:type="dxa"/>
            <w:tcBorders/>
            <w:vAlign w:val="center"/>
          </w:tcPr>
          <w:p>
            <w:pPr>
              <w:pStyle w:val="Normal"/>
              <w:widowControl w:val="false"/>
              <w:autoSpaceDE w:val="false"/>
              <w:ind w:firstLine="180"/>
              <w:rPr>
                <w:bCs/>
                <w:color w:val="000000"/>
                <w:sz w:val="14"/>
                <w:szCs w:val="14"/>
              </w:rPr>
            </w:pPr>
            <w:r>
              <w:rPr>
                <w:bCs/>
                <w:color w:val="000000"/>
                <w:sz w:val="14"/>
                <w:szCs w:val="14"/>
              </w:rPr>
              <w:t xml:space="preserve">Национальный состав населения — распределение людей по признаку этнической принадлежности. Этнос (или народ) — это исторически сложившаяся устойчивая общность людей, объединенная единством языка, территории, хозяйственной жизни и культуры, национальным самосознанием. </w:t>
            </w:r>
          </w:p>
          <w:p>
            <w:pPr>
              <w:pStyle w:val="Normal"/>
              <w:widowControl w:val="false"/>
              <w:autoSpaceDE w:val="false"/>
              <w:ind w:firstLine="180"/>
              <w:rPr>
                <w:bCs/>
                <w:color w:val="000000"/>
                <w:sz w:val="14"/>
                <w:szCs w:val="14"/>
              </w:rPr>
            </w:pPr>
            <w:r>
              <w:rPr>
                <w:bCs/>
                <w:color w:val="000000"/>
                <w:sz w:val="14"/>
                <w:szCs w:val="14"/>
              </w:rPr>
              <w:t xml:space="preserve">На сегодняшний день в мире насчитывается 2200-2400 этносов. К числу наиболее крупных относятся (в млн. человек): китайцы — 1170, хиндустанцы (главный народ Индии) — 265, бенгальцы (в Индии и Бангладеш) — 225, американцы США — 200, бразильцы — 175, русские — 150, японцы — 130, пенджабцы (главный народ Пакистана) — 115, мексиканцы — 115, бихарцы — 105. Таким образом, в начале XXI в. на долю 10 этносов приходится около 45 % всего человечества. </w:t>
            </w:r>
          </w:p>
          <w:p>
            <w:pPr>
              <w:pStyle w:val="Normal"/>
              <w:widowControl w:val="false"/>
              <w:autoSpaceDE w:val="false"/>
              <w:ind w:firstLine="180"/>
              <w:rPr>
                <w:bCs/>
                <w:color w:val="000000"/>
                <w:sz w:val="14"/>
                <w:szCs w:val="14"/>
              </w:rPr>
            </w:pPr>
            <w:r>
              <w:rPr>
                <w:bCs/>
                <w:color w:val="000000"/>
                <w:sz w:val="14"/>
                <w:szCs w:val="14"/>
              </w:rPr>
              <w:t xml:space="preserve">Одним из главных признаков этнического единства служит разговорный язык. По этому признаку все народы мира распределяются на 15 языковых семей и 45 языковых групп, которые, в свою очередь, делятся на языковые ветви. Есть обособленные языки, которые не входят ни в одну языковую семью (японский, корейский, язык басков). </w:t>
            </w:r>
          </w:p>
          <w:p>
            <w:pPr>
              <w:pStyle w:val="Normal"/>
              <w:widowControl w:val="false"/>
              <w:autoSpaceDE w:val="false"/>
              <w:ind w:firstLine="180"/>
              <w:rPr>
                <w:bCs/>
                <w:color w:val="000000"/>
                <w:sz w:val="14"/>
                <w:szCs w:val="14"/>
              </w:rPr>
            </w:pPr>
            <w:r>
              <w:rPr>
                <w:bCs/>
                <w:color w:val="000000"/>
                <w:sz w:val="14"/>
                <w:szCs w:val="14"/>
              </w:rPr>
              <w:t xml:space="preserve">Более 40 % всего населения мира говорит на языках индоевропейской семьи, в состав которой входят 11 языковых групп (в том числе славянская, балтийская, германская, романская, иранская). Эти языки получили широкое распространение практически во всех регионах мира, но особенно они представительны в Европе, Америке и Азии. Около 20 % населения мира общается на языках сино-тибетской или китайско-тибетской семьи. Ее весомость определяется китайской языковой группой. Около 8 % человечества использует языки нигеро-кордофенской семьи, которые представлены только в Африке. Еще 5-7 % населения мира разговаривает на языках афразийской (или семито-хамитской) семьи, получивших распространение преимущественно в странах Африки и Азии. Главным из языков данной семьи является арабский. Таким образом, на языках этих четырех семей говорит почти 4/5 всего человечества.К наиболее распространенным языкам мира принадлежат следующие: китайский — более 1 млрд человек, английский — 400-500 млн чел., хинди — более 350, испанский — ок. 300, русский — ок. 200, бенгальский — ок. 170, индонезийский — ок. 170, арабский — 160, португальский — 140, японский — 125, немецкий — около 100, французский — 100 млн чел. Таким образом, на 12 языках говорит 2/3 человечества. </w:t>
            </w:r>
          </w:p>
          <w:p>
            <w:pPr>
              <w:pStyle w:val="Normal"/>
              <w:widowControl w:val="false"/>
              <w:autoSpaceDE w:val="false"/>
              <w:ind w:firstLine="180"/>
              <w:rPr/>
            </w:pPr>
            <w:r>
              <w:rPr>
                <w:b/>
                <w:bCs/>
                <w:color w:val="000000"/>
                <w:sz w:val="14"/>
                <w:szCs w:val="14"/>
              </w:rPr>
              <w:t>Рос</w:t>
            </w:r>
            <w:r>
              <w:rPr>
                <w:bCs/>
                <w:color w:val="000000"/>
                <w:sz w:val="14"/>
                <w:szCs w:val="14"/>
              </w:rPr>
              <w:t>.</w:t>
            </w:r>
          </w:p>
          <w:p>
            <w:pPr>
              <w:pStyle w:val="Normal"/>
              <w:widowControl w:val="false"/>
              <w:autoSpaceDE w:val="false"/>
              <w:rPr>
                <w:bCs/>
                <w:color w:val="000000"/>
                <w:sz w:val="14"/>
                <w:szCs w:val="14"/>
              </w:rPr>
            </w:pPr>
            <w:r>
              <w:rPr>
                <w:bCs/>
                <w:color w:val="000000"/>
                <w:sz w:val="14"/>
                <w:szCs w:val="14"/>
              </w:rPr>
              <w:t>По переписи 1989 г. в России выделено 130 на</w:t>
              <w:softHyphen/>
              <w:t>родов. В их число входят народы, живущие пре</w:t>
              <w:softHyphen/>
              <w:t>имущественно в пределах нашей страны (рус</w:t>
              <w:softHyphen/>
              <w:t>ские, татары, башкиры и др.), группы людей (иногда крупные), принадлежащие к народам, проживающим в бывших союзных республи</w:t>
              <w:softHyphen/>
              <w:t>ках, а также к народам стран дальнего зарубе</w:t>
              <w:softHyphen/>
              <w:t>жья (немцы, поляки, евреи, корейцы, греки).</w:t>
            </w:r>
          </w:p>
          <w:p>
            <w:pPr>
              <w:pStyle w:val="Normal"/>
              <w:widowControl w:val="false"/>
              <w:autoSpaceDE w:val="false"/>
              <w:rPr>
                <w:bCs/>
                <w:color w:val="000000"/>
                <w:sz w:val="14"/>
                <w:szCs w:val="14"/>
              </w:rPr>
            </w:pPr>
            <w:r>
              <w:rPr>
                <w:bCs/>
                <w:color w:val="000000"/>
                <w:sz w:val="14"/>
                <w:szCs w:val="14"/>
              </w:rPr>
              <w:t>Каждый из народов России отличается по языку, укладу жизни, обычаям, историческим традициям, культуре, а также по трудовым на</w:t>
              <w:softHyphen/>
              <w:t>выкам. По языковой принадлежности народы России относятся к 4-м языковым семьям: ин</w:t>
              <w:softHyphen/>
              <w:t>доевропейской (89% населения), алтайской (7%), кавказской (2%) и уральской (2%). В со став языковых семей входит много языковых групп. В индоевропейской семье самая большая группа — славянская (табл. 10), а среди славян крупнейший народ — русский (81,5% всего на</w:t>
              <w:softHyphen/>
              <w:t>селения). В России исконно русские области — это тер</w:t>
              <w:softHyphen/>
              <w:t>ритории Европейского Севера, Северо-Запада до центральных районов России. Русские также преобладают на Урале, на юге Сибири и Дальне</w:t>
              <w:softHyphen/>
              <w:t>го Востока. Для нескольких регионов России характерна пестрота национального состава. Во-первых, это районы вдоль Волги и Камы в Чувашской, Мордовской, Марийской, Татарс</w:t>
              <w:softHyphen/>
              <w:t>кой, Башкирской республиках). Во-вторых, это Северный Кавказ, где сформировались 7 нацио</w:t>
              <w:softHyphen/>
              <w:t>нальных республик (Адыгейская, Карачаево-Черкесская, Кабардино-Балкарская, Северо-Осетинская, Ингушская, Чеченская, Дагестан</w:t>
              <w:softHyphen/>
              <w:t>ская). В-третьих, отдельные районы на востоке (Горный Алтай, Хакасия, Бурятия, Якутия) и полоса на Севере, где, помимо малочисленных народов Севера, проживают карелы и коми (табл. 11).</w:t>
            </w:r>
          </w:p>
          <w:p>
            <w:pPr>
              <w:pStyle w:val="Normal"/>
              <w:widowControl w:val="false"/>
              <w:autoSpaceDE w:val="false"/>
              <w:ind w:firstLine="180"/>
              <w:rPr>
                <w:bCs/>
                <w:color w:val="000000"/>
                <w:sz w:val="14"/>
                <w:szCs w:val="14"/>
              </w:rPr>
            </w:pPr>
            <w:r>
              <w:rPr>
                <w:bCs/>
                <w:color w:val="000000"/>
                <w:sz w:val="14"/>
                <w:szCs w:val="14"/>
              </w:rPr>
            </w:r>
          </w:p>
        </w:tc>
      </w:tr>
    </w:tbl>
    <w:p>
      <w:pPr>
        <w:pStyle w:val="Normal"/>
        <w:widowControl w:val="false"/>
        <w:autoSpaceDE w:val="false"/>
        <w:ind w:firstLine="180"/>
        <w:rPr>
          <w:bCs/>
          <w:color w:val="000000"/>
          <w:sz w:val="14"/>
          <w:szCs w:val="14"/>
        </w:rPr>
      </w:pPr>
      <w:r>
        <w:rPr>
          <w:bCs/>
          <w:color w:val="000000"/>
          <w:sz w:val="14"/>
          <w:szCs w:val="14"/>
        </w:rPr>
        <w:t>2. Размещение крупных форм рельефа. Россия расположена к северу от пояса высоких горных хребтов, пересекающих Евразию с запада на восток от Пиренейского полуострова до Гималаев. Рельеф страны весьма неоднороден и контрастен. Высшая ее точка — г. Эльбрус на Кавказе достигает 5642 м, а побережье Каспийского моря лежит на 28 м ниже уровня Мирового океана.</w:t>
      </w:r>
    </w:p>
    <w:p>
      <w:pPr>
        <w:pStyle w:val="Normal"/>
        <w:widowControl w:val="false"/>
        <w:autoSpaceDE w:val="false"/>
        <w:ind w:firstLine="180"/>
        <w:rPr/>
      </w:pPr>
      <w:r>
        <w:rPr>
          <w:bCs/>
          <w:color w:val="000000"/>
          <w:sz w:val="14"/>
          <w:szCs w:val="14"/>
        </w:rPr>
        <w:t>Более половины территории России занимают равнины. К западу от Енисея находятся преимуще</w:t>
        <w:softHyphen/>
        <w:t>ственно низкие равнины: Русская (Восточно-Европейская) и Западно-Сибирская. Их разделяют невысокие Уральские горы. К востоку от Енисея территория приподнята. Здесь расположена обшир</w:t>
        <w:softHyphen/>
        <w:t>ная возвышенная равнина — Среднесибирское плоскогорье. На востоке и частично на юге России поднимаются горы. Общий уклон поверхности страны направлен к северу, к берегам Северного Ледовитого океана, куда несут свои воды крупней</w:t>
        <w:softHyphen/>
        <w:t xml:space="preserve">шие реки России: Обь, Енисей, Лена </w:t>
      </w:r>
      <w:r>
        <w:br w:type="page"/>
      </w:r>
    </w:p>
    <w:p>
      <w:pPr>
        <w:pStyle w:val="Normal"/>
        <w:widowControl w:val="false"/>
        <w:autoSpaceDE w:val="false"/>
        <w:ind w:firstLine="180"/>
        <w:rPr>
          <w:bCs/>
          <w:color w:val="000000"/>
          <w:sz w:val="14"/>
          <w:szCs w:val="14"/>
        </w:rPr>
      </w:pPr>
      <w:r>
        <w:rPr>
          <w:bCs/>
          <w:color w:val="000000"/>
          <w:sz w:val="14"/>
          <w:szCs w:val="14"/>
        </w:rPr>
        <w:t>Билет №15</w:t>
      </w:r>
    </w:p>
    <w:p>
      <w:pPr>
        <w:pStyle w:val="Normal"/>
        <w:widowControl w:val="false"/>
        <w:autoSpaceDE w:val="false"/>
        <w:ind w:firstLine="180"/>
        <w:rPr>
          <w:bCs/>
          <w:color w:val="000000"/>
          <w:sz w:val="14"/>
          <w:szCs w:val="14"/>
        </w:rPr>
      </w:pPr>
      <w:r>
        <w:rPr>
          <w:bCs/>
          <w:color w:val="000000"/>
          <w:sz w:val="14"/>
          <w:szCs w:val="14"/>
        </w:rPr>
      </w:r>
    </w:p>
    <w:tbl>
      <w:tblPr>
        <w:tblW w:w="5000" w:type="pct"/>
        <w:jc w:val="left"/>
        <w:tblInd w:w="-4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widowControl w:val="false"/>
              <w:autoSpaceDE w:val="false"/>
              <w:ind w:firstLine="180"/>
              <w:rPr>
                <w:b/>
                <w:b/>
                <w:bCs/>
                <w:color w:val="000000"/>
                <w:sz w:val="14"/>
                <w:szCs w:val="14"/>
              </w:rPr>
            </w:pPr>
            <w:r>
              <w:rPr>
                <w:b/>
                <w:bCs/>
                <w:color w:val="000000"/>
                <w:sz w:val="14"/>
                <w:szCs w:val="14"/>
              </w:rPr>
              <w:t xml:space="preserve">Размещения населения </w:t>
            </w:r>
          </w:p>
        </w:tc>
      </w:tr>
      <w:tr>
        <w:trPr/>
        <w:tc>
          <w:tcPr>
            <w:tcW w:w="10080" w:type="dxa"/>
            <w:tcBorders/>
            <w:vAlign w:val="center"/>
          </w:tcPr>
          <w:p>
            <w:pPr>
              <w:pStyle w:val="Normal"/>
              <w:widowControl w:val="false"/>
              <w:autoSpaceDE w:val="false"/>
              <w:ind w:firstLine="180"/>
              <w:rPr>
                <w:bCs/>
                <w:color w:val="000000"/>
                <w:sz w:val="14"/>
                <w:szCs w:val="14"/>
              </w:rPr>
            </w:pPr>
            <w:r>
              <w:rPr>
                <w:bCs/>
                <w:color w:val="000000"/>
                <w:sz w:val="14"/>
                <w:szCs w:val="14"/>
              </w:rPr>
              <w:t xml:space="preserve">Размещение населения отражает результат процесса расселения населения на конкретный период времени. Расселены люди на планете крайне неравномерно. Более чем две трети человечества сконцентрировано примерно на 8 % площади суши, а около 10 % ее до сих пор необитаемы (Антарктида, почти вся Гренландия и т. д.). Другие особенности размещения населения на Земле таковы: 72 % населения проживает в Евразии, 60 % населения — в умеренном поясе Северного полушария. </w:t>
            </w:r>
          </w:p>
          <w:p>
            <w:pPr>
              <w:pStyle w:val="Normal"/>
              <w:widowControl w:val="false"/>
              <w:autoSpaceDE w:val="false"/>
              <w:ind w:firstLine="180"/>
              <w:rPr>
                <w:bCs/>
                <w:color w:val="000000"/>
                <w:sz w:val="14"/>
                <w:szCs w:val="14"/>
              </w:rPr>
            </w:pPr>
            <w:r>
              <w:rPr>
                <w:bCs/>
                <w:color w:val="000000"/>
                <w:sz w:val="14"/>
                <w:szCs w:val="14"/>
              </w:rPr>
              <w:t xml:space="preserve">Степень населенности и хозяйственной освоенности территории определяется показателем плотности населения — количеством жителей на 1 км2. Ее средняя величина в мире— 45 чел. на 1 км2. Однако при этом для половины суши плотность населения составляет менее 1 чел. на 1 км2, а на 1/4 — она колеблется от 1 до 10 чел. на 1 км2. Крупных ареалов с высокой плотностью населения (свыше 50 чел. на 1 км2) очень немного: Европа (без северной ее части); в Азии — Индо-Гангская низменность, Юж. Индия, Вост. Китай, Японские о-ва, о-в Ява; в Африке — долина Нила и низовья Нигера; в Америке — некоторые приморские районы на северо-востоке США, в Бразилии и Аргентине. К числу наиболее плотно заселенных стран мира относятся Бангладеш (930 чел. на 1 км2), Нидерланды и Бельгия — по 330-395 чел. на 1 км2. </w:t>
            </w:r>
          </w:p>
          <w:p>
            <w:pPr>
              <w:pStyle w:val="Normal"/>
              <w:widowControl w:val="false"/>
              <w:autoSpaceDE w:val="false"/>
              <w:ind w:firstLine="180"/>
              <w:rPr>
                <w:bCs/>
                <w:color w:val="000000"/>
                <w:sz w:val="14"/>
                <w:szCs w:val="14"/>
              </w:rPr>
            </w:pPr>
            <w:r>
              <w:rPr>
                <w:bCs/>
                <w:color w:val="000000"/>
                <w:sz w:val="14"/>
                <w:szCs w:val="14"/>
              </w:rPr>
              <w:t xml:space="preserve">Размещение населения по регионам мира неравномерно. 3/5 ero приходится на долю Азии, 13,5% — Африки, еще 12% — на Европу, а на остальные регионы суммарно — менее 15 %. В течение последних десятилетий удельный вес Азии, Африки и Латинской Америки во всем населении мира постоянно увеличивался, Океании — был стабилен, а Европы и Северной Америки — неуклонно сокращался. Ныне только 1/5 населения Земного шара проживает в экономически высокоразвитых государствах, в том числе 11,4% — в /ведущих (США, Японии, ФРГ, Франции, Великобритании, Италии и Канаде), а 4/5 — в развивающихся странах. </w:t>
            </w:r>
          </w:p>
          <w:p>
            <w:pPr>
              <w:pStyle w:val="Normal"/>
              <w:widowControl w:val="false"/>
              <w:autoSpaceDE w:val="false"/>
              <w:ind w:firstLine="180"/>
              <w:rPr>
                <w:bCs/>
                <w:color w:val="000000"/>
                <w:sz w:val="14"/>
                <w:szCs w:val="14"/>
              </w:rPr>
            </w:pPr>
            <w:r>
              <w:rPr>
                <w:bCs/>
                <w:color w:val="000000"/>
                <w:sz w:val="14"/>
                <w:szCs w:val="14"/>
              </w:rPr>
              <w:t xml:space="preserve">60 % человечества сосредоточено в десяти крупнейших государствах с числом жителей более 100 млн. Т. о., налицо очень высокая территориальная концентрация населения. Вместе с тем в подавляющем большинстве стран насчитывается меньше 10 млн жителей, а во многих— меньше 1 млн. Наиболее высока доля малолюдных стран в Африке, Океании и Центральной Америке. Примерами государств с очень небольшим населением могут служить Ватикан (1 тыс. жителей) и остров Питкерн (колония Великобритании в Полинезии), где население составляет менее 100 чел. </w:t>
            </w:r>
          </w:p>
        </w:tc>
      </w:tr>
    </w:tbl>
    <w:p>
      <w:pPr>
        <w:pStyle w:val="Normal"/>
        <w:widowControl w:val="false"/>
        <w:autoSpaceDE w:val="false"/>
        <w:ind w:firstLine="180"/>
        <w:rPr>
          <w:bCs/>
          <w:color w:val="000000"/>
          <w:sz w:val="14"/>
          <w:szCs w:val="14"/>
        </w:rPr>
      </w:pPr>
      <w:r>
        <w:rPr>
          <w:bCs/>
          <w:color w:val="000000"/>
          <w:sz w:val="14"/>
          <w:szCs w:val="14"/>
        </w:rPr>
      </w:r>
      <w:r>
        <w:br w:type="page"/>
      </w:r>
    </w:p>
    <w:p>
      <w:pPr>
        <w:pStyle w:val="Normal"/>
        <w:widowControl w:val="false"/>
        <w:autoSpaceDE w:val="false"/>
        <w:ind w:firstLine="180"/>
        <w:rPr>
          <w:bCs/>
          <w:color w:val="000000"/>
          <w:sz w:val="14"/>
          <w:szCs w:val="14"/>
        </w:rPr>
      </w:pPr>
      <w:r>
        <w:rPr>
          <w:bCs/>
          <w:color w:val="000000"/>
          <w:sz w:val="14"/>
          <w:szCs w:val="14"/>
        </w:rPr>
        <w:t>Билет 16</w:t>
      </w:r>
    </w:p>
    <w:p>
      <w:pPr>
        <w:pStyle w:val="Normal"/>
        <w:widowControl w:val="false"/>
        <w:autoSpaceDE w:val="false"/>
        <w:ind w:firstLine="180"/>
        <w:rPr/>
      </w:pPr>
      <w:r>
        <w:rPr>
          <w:b/>
          <w:bCs/>
          <w:color w:val="000000"/>
          <w:sz w:val="14"/>
          <w:szCs w:val="14"/>
        </w:rPr>
        <w:t xml:space="preserve">Миграции населения и их причины. Влияние миграций на изменение народонаселения. Примеры внешних и внутренних миграций. </w:t>
      </w:r>
      <w:r>
        <w:rPr/>
        <w:br/>
        <w:br/>
        <w:t>    Большое воздействие на размещение, численность и состав населения оказывают миграции, т. е. переселение людей из одного места проживания в другое. Причины миграции могут быть вынужденными, экономическими, политическими, национальными, религиозными. Выезд людей из своей страны на постоянное место жительства называется эмиграцией, а въезд в другую страну — иммиграцией.</w:t>
        <w:br/>
        <w:t>    </w:t>
        <w:br/>
        <w:t>     Внешние миграции населения возникли в глубокой древности и продолжались в средние века. Очагом массовой эмиграции стал Старый Свет. С начала XIX в. до второй мировой войны из Европы выехало около 60 млн чел. в связи с возрастающей там безработицей. Большая часть осела там, где развивалось хозяйство и были свободные земли, — в США, Канаде, Австралии и Новой Зеландии, в странах Южной Америки и ЮАР.</w:t>
        <w:br/>
        <w:t>    </w:t>
        <w:br/>
        <w:t>     После второй мировой войны Центральная Европа превратилась в очаг иммиграции, в место притяжения рабочей силы из стран Южной Европы, Северной Африки, Турции, Индии, Пакистана. Таким образом, широкое распространение получила трудовая миграция. Нефтедобывающие страны Ближнего Востока также стали центром притока рабочей силы из Египта, Йемена, Иордании, Сирии и др. Важным центром трудовой иммиграции остаются США, куда приезжает рабочая сила из стран Латинской Америки, Азии.</w:t>
        <w:br/>
        <w:t>    </w:t>
        <w:br/>
        <w:t>     Во второй половине XX в. появилась новая форма внешних миграций, которая получила наименование «утечка умов». Сущность ее заключается в переманивании высококвалифицированных иностранных ученых и специалистов. Началась она с оттока из стран Западной Европы в США, но затем основными поставщиками таких иммигрантов стали развивающиеся страны. В конце 80-х — начале 90-х гг. в связи с политическим я экономическим кризисом усилилась «утечка умов» из России, Украины.</w:t>
        <w:br/>
        <w:t>    </w:t>
        <w:br/>
        <w:t>     К внутренним миграциям относится перемещение населения из сельской местности в города, которое во многих странах служит источником быстрого роста городов, особенно это характерно для развивающихся стран. Для крупных государств с большими контрастами в плотности населения типична миграция, связанная с освоением новых территорий (США, Канада, Австралия, Россия, Бразилия, Китай).</w:t>
        <w:br/>
        <w:t>    </w:t>
        <w:br/>
        <w:t>     В последние годы нарастают миграционные потоки беженцев. Они характерны для районов межнациональных конфликтов, военных действий.</w:t>
      </w:r>
    </w:p>
    <w:tbl>
      <w:tblPr>
        <w:tblW w:w="5000" w:type="pct"/>
        <w:jc w:val="left"/>
        <w:tblInd w:w="-4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widowControl w:val="false"/>
              <w:autoSpaceDE w:val="false"/>
              <w:ind w:firstLine="180"/>
              <w:rPr>
                <w:b/>
                <w:b/>
                <w:bCs/>
                <w:color w:val="000000"/>
                <w:sz w:val="14"/>
                <w:szCs w:val="14"/>
              </w:rPr>
            </w:pPr>
            <w:r>
              <w:rPr>
                <w:b/>
                <w:bCs/>
                <w:color w:val="000000"/>
                <w:sz w:val="14"/>
                <w:szCs w:val="14"/>
              </w:rPr>
              <w:t>Миграции населения</w:t>
            </w:r>
          </w:p>
        </w:tc>
      </w:tr>
      <w:tr>
        <w:trPr/>
        <w:tc>
          <w:tcPr>
            <w:tcW w:w="10080" w:type="dxa"/>
            <w:tcBorders/>
            <w:vAlign w:val="center"/>
          </w:tcPr>
          <w:p>
            <w:pPr>
              <w:pStyle w:val="Normal"/>
              <w:widowControl w:val="false"/>
              <w:autoSpaceDE w:val="false"/>
              <w:ind w:firstLine="180"/>
              <w:rPr>
                <w:bCs/>
                <w:color w:val="000000"/>
                <w:sz w:val="14"/>
                <w:szCs w:val="14"/>
              </w:rPr>
            </w:pPr>
            <w:r>
              <w:rPr>
                <w:bCs/>
                <w:color w:val="000000"/>
                <w:sz w:val="14"/>
                <w:szCs w:val="14"/>
              </w:rPr>
              <w:t xml:space="preserve">Миграции населения — это перемещения людей из одного постоянного места жительства в другое на более или менее длительное время. </w:t>
            </w:r>
          </w:p>
          <w:p>
            <w:pPr>
              <w:pStyle w:val="Normal"/>
              <w:widowControl w:val="false"/>
              <w:autoSpaceDE w:val="false"/>
              <w:ind w:firstLine="180"/>
              <w:rPr>
                <w:bCs/>
                <w:color w:val="000000"/>
                <w:sz w:val="14"/>
                <w:szCs w:val="14"/>
              </w:rPr>
            </w:pPr>
            <w:r>
              <w:rPr>
                <w:bCs/>
                <w:color w:val="000000"/>
                <w:sz w:val="14"/>
                <w:szCs w:val="14"/>
              </w:rPr>
              <w:t xml:space="preserve">Различают внешние миграции— эмиграция (выезд за пределы) и иммиграция (въезд на территорию) и внутренние. Миграции могут быть вынужденные и добровольные. </w:t>
            </w:r>
          </w:p>
          <w:p>
            <w:pPr>
              <w:pStyle w:val="Normal"/>
              <w:widowControl w:val="false"/>
              <w:autoSpaceDE w:val="false"/>
              <w:ind w:firstLine="180"/>
              <w:rPr>
                <w:bCs/>
                <w:color w:val="000000"/>
                <w:sz w:val="14"/>
                <w:szCs w:val="14"/>
              </w:rPr>
            </w:pPr>
            <w:r>
              <w:rPr>
                <w:bCs/>
                <w:color w:val="000000"/>
                <w:sz w:val="14"/>
                <w:szCs w:val="14"/>
              </w:rPr>
              <w:t xml:space="preserve">В историческом прошлом России можно выделить несколько этапов, когда изменение общей численности населения на территории определялось не естественным приростом, а миграционным притоком или, наоборот, оттоком населения: освоение междуречья Оки и Волги в VIII-IX вв.; период монгольского нашествия XIII-XIV вв.; освоение новых территорий в южных степях («Диком поле») и в Сибири (XVI-XVII вв.); дальнейшее освоение юга Европейской России и юга Сибири (XVIII-XIX вв.); насильственные депортации 1930-1940-х гг.; промышленное и сельскохозяйственное освоение восточных и северных районов СССР; распад СССР. </w:t>
            </w:r>
          </w:p>
          <w:p>
            <w:pPr>
              <w:pStyle w:val="Normal"/>
              <w:widowControl w:val="false"/>
              <w:autoSpaceDE w:val="false"/>
              <w:ind w:firstLine="180"/>
              <w:rPr>
                <w:bCs/>
                <w:color w:val="000000"/>
                <w:sz w:val="14"/>
                <w:szCs w:val="14"/>
              </w:rPr>
            </w:pPr>
            <w:r>
              <w:rPr>
                <w:bCs/>
                <w:color w:val="000000"/>
                <w:sz w:val="14"/>
                <w:szCs w:val="14"/>
              </w:rPr>
              <w:t xml:space="preserve">В советский период имело место постоянное перемещение населения из сельской местности в города; более 100 млн сельчан стали горожанами. </w:t>
            </w:r>
          </w:p>
          <w:p>
            <w:pPr>
              <w:pStyle w:val="Normal"/>
              <w:widowControl w:val="false"/>
              <w:autoSpaceDE w:val="false"/>
              <w:ind w:firstLine="180"/>
              <w:rPr>
                <w:bCs/>
                <w:color w:val="000000"/>
                <w:sz w:val="14"/>
                <w:szCs w:val="14"/>
              </w:rPr>
            </w:pPr>
            <w:r>
              <w:rPr>
                <w:bCs/>
                <w:color w:val="000000"/>
                <w:sz w:val="14"/>
                <w:szCs w:val="14"/>
              </w:rPr>
              <w:t xml:space="preserve">В начале 90-х гг. возникло еще одно направление миграций, связанное с ростом национализма в ряде республик СССР. После распада Советского Союза этот поток (прежде всего русского населения) увеличился в несколько раз. Наибольшее количество беженцев было из тех районов, где возникали вооруженные конфликты (так называемых «горячих точек»: Азербайджана, Средней Азии) или где экономическое положение оказывалось гораздо хуже, чем в России. </w:t>
            </w:r>
          </w:p>
          <w:p>
            <w:pPr>
              <w:pStyle w:val="Normal"/>
              <w:widowControl w:val="false"/>
              <w:autoSpaceDE w:val="false"/>
              <w:ind w:firstLine="180"/>
              <w:rPr>
                <w:bCs/>
                <w:color w:val="000000"/>
                <w:sz w:val="14"/>
                <w:szCs w:val="14"/>
              </w:rPr>
            </w:pPr>
            <w:r>
              <w:rPr>
                <w:bCs/>
                <w:color w:val="000000"/>
                <w:sz w:val="14"/>
                <w:szCs w:val="14"/>
              </w:rPr>
              <w:t xml:space="preserve">Резкое ухудшение положения в экономике в первую очередь сказалось на северных и восточных районах страны. Если в прежние годы люди стремились в эти регионы с целью заработать деньги (существовали т.н. «северные надбавки»), то в связи с закрытием многих предприятий в 90-е гг. население стало возвращаться в Европейскую часть России. </w:t>
            </w:r>
          </w:p>
          <w:p>
            <w:pPr>
              <w:pStyle w:val="Normal"/>
              <w:widowControl w:val="false"/>
              <w:autoSpaceDE w:val="false"/>
              <w:ind w:firstLine="180"/>
              <w:rPr>
                <w:bCs/>
                <w:color w:val="000000"/>
                <w:sz w:val="14"/>
                <w:szCs w:val="14"/>
              </w:rPr>
            </w:pPr>
            <w:r>
              <w:rPr>
                <w:bCs/>
                <w:color w:val="000000"/>
                <w:sz w:val="14"/>
                <w:szCs w:val="14"/>
              </w:rPr>
              <w:t xml:space="preserve">В последние годы наивысшие показатели притока населения продолжают оставаться в русских районах Северного Кавказа, а также прилегающих к ним областях Центрально-Черноземного и Поволжского районов. Самый значительный отток населения характерен для севера Дальнего Востока (Чукотский АО — 582 чел./10 000 чел., Корякский АО — 263, Магаданская обл.— 276), Эвенкийского округа (260чел./10000чел.), а также Чечни и Ингушетии. </w:t>
            </w:r>
          </w:p>
        </w:tc>
      </w:tr>
    </w:tbl>
    <w:p>
      <w:pPr>
        <w:pStyle w:val="Normal"/>
        <w:widowControl w:val="false"/>
        <w:autoSpaceDE w:val="false"/>
        <w:ind w:firstLine="180"/>
        <w:rPr>
          <w:bCs/>
          <w:color w:val="000000"/>
          <w:sz w:val="14"/>
          <w:szCs w:val="14"/>
        </w:rPr>
      </w:pPr>
      <w:r>
        <w:rPr>
          <w:bCs/>
          <w:color w:val="000000"/>
          <w:sz w:val="14"/>
          <w:szCs w:val="14"/>
        </w:rPr>
      </w:r>
    </w:p>
    <w:tbl>
      <w:tblPr>
        <w:tblW w:w="5000" w:type="pct"/>
        <w:jc w:val="left"/>
        <w:tblInd w:w="-4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widowControl w:val="false"/>
              <w:autoSpaceDE w:val="false"/>
              <w:ind w:firstLine="180"/>
              <w:rPr>
                <w:b/>
                <w:b/>
                <w:bCs/>
                <w:color w:val="000000"/>
                <w:sz w:val="14"/>
                <w:szCs w:val="14"/>
              </w:rPr>
            </w:pPr>
            <w:r>
              <w:rPr>
                <w:b/>
                <w:bCs/>
                <w:color w:val="000000"/>
                <w:sz w:val="14"/>
                <w:szCs w:val="14"/>
              </w:rPr>
              <w:t>Климат России</w:t>
            </w:r>
          </w:p>
        </w:tc>
      </w:tr>
      <w:tr>
        <w:trPr/>
        <w:tc>
          <w:tcPr>
            <w:tcW w:w="10080" w:type="dxa"/>
            <w:tcBorders/>
            <w:vAlign w:val="center"/>
          </w:tcPr>
          <w:p>
            <w:pPr>
              <w:pStyle w:val="Normal"/>
              <w:widowControl w:val="false"/>
              <w:autoSpaceDE w:val="false"/>
              <w:ind w:firstLine="180"/>
              <w:rPr>
                <w:bCs/>
                <w:color w:val="000000"/>
                <w:sz w:val="14"/>
                <w:szCs w:val="14"/>
              </w:rPr>
            </w:pPr>
            <w:r>
              <w:rPr>
                <w:bCs/>
                <w:color w:val="000000"/>
                <w:sz w:val="14"/>
                <w:szCs w:val="14"/>
              </w:rPr>
              <w:t xml:space="preserve">Разнообразие климатических условий на территории России. Климатообразующие факторы. </w:t>
            </w:r>
          </w:p>
          <w:p>
            <w:pPr>
              <w:pStyle w:val="Normal"/>
              <w:widowControl w:val="false"/>
              <w:autoSpaceDE w:val="false"/>
              <w:ind w:firstLine="180"/>
              <w:rPr>
                <w:bCs/>
                <w:color w:val="000000"/>
                <w:sz w:val="14"/>
                <w:szCs w:val="14"/>
              </w:rPr>
            </w:pPr>
            <w:r>
              <w:rPr>
                <w:bCs/>
                <w:color w:val="000000"/>
                <w:sz w:val="14"/>
                <w:szCs w:val="14"/>
              </w:rPr>
              <w:t xml:space="preserve">На формирование климата оказывают влияние четыре группы факторов. </w:t>
            </w:r>
          </w:p>
          <w:p>
            <w:pPr>
              <w:pStyle w:val="Normal"/>
              <w:widowControl w:val="false"/>
              <w:autoSpaceDE w:val="false"/>
              <w:ind w:firstLine="180"/>
              <w:rPr>
                <w:bCs/>
                <w:color w:val="000000"/>
                <w:sz w:val="14"/>
                <w:szCs w:val="14"/>
              </w:rPr>
            </w:pPr>
            <w:r>
              <w:rPr>
                <w:bCs/>
                <w:color w:val="000000"/>
                <w:sz w:val="14"/>
                <w:szCs w:val="14"/>
              </w:rPr>
              <w:t xml:space="preserve">Географическое положение. </w:t>
            </w:r>
          </w:p>
          <w:p>
            <w:pPr>
              <w:pStyle w:val="Normal"/>
              <w:widowControl w:val="false"/>
              <w:autoSpaceDE w:val="false"/>
              <w:ind w:firstLine="180"/>
              <w:rPr>
                <w:bCs/>
                <w:color w:val="000000"/>
                <w:sz w:val="14"/>
                <w:szCs w:val="14"/>
              </w:rPr>
            </w:pPr>
            <w:r>
              <w:rPr>
                <w:bCs/>
                <w:color w:val="000000"/>
                <w:sz w:val="14"/>
                <w:szCs w:val="14"/>
              </w:rPr>
              <w:t xml:space="preserve">Солнечная радиация. </w:t>
            </w:r>
          </w:p>
          <w:p>
            <w:pPr>
              <w:pStyle w:val="Normal"/>
              <w:widowControl w:val="false"/>
              <w:autoSpaceDE w:val="false"/>
              <w:ind w:firstLine="180"/>
              <w:rPr>
                <w:bCs/>
                <w:color w:val="000000"/>
                <w:sz w:val="14"/>
                <w:szCs w:val="14"/>
              </w:rPr>
            </w:pPr>
            <w:r>
              <w:rPr>
                <w:bCs/>
                <w:color w:val="000000"/>
                <w:sz w:val="14"/>
                <w:szCs w:val="14"/>
              </w:rPr>
              <w:t xml:space="preserve">Движение воздушных масс. </w:t>
            </w:r>
          </w:p>
          <w:p>
            <w:pPr>
              <w:pStyle w:val="Normal"/>
              <w:widowControl w:val="false"/>
              <w:autoSpaceDE w:val="false"/>
              <w:ind w:firstLine="180"/>
              <w:rPr>
                <w:bCs/>
                <w:color w:val="000000"/>
                <w:sz w:val="14"/>
                <w:szCs w:val="14"/>
              </w:rPr>
            </w:pPr>
            <w:r>
              <w:rPr>
                <w:bCs/>
                <w:color w:val="000000"/>
                <w:sz w:val="14"/>
                <w:szCs w:val="14"/>
              </w:rPr>
              <w:t xml:space="preserve">Подстилающая поверхность. </w:t>
            </w:r>
          </w:p>
          <w:p>
            <w:pPr>
              <w:pStyle w:val="Normal"/>
              <w:widowControl w:val="false"/>
              <w:autoSpaceDE w:val="false"/>
              <w:ind w:firstLine="180"/>
              <w:rPr>
                <w:bCs/>
                <w:color w:val="000000"/>
                <w:sz w:val="14"/>
                <w:szCs w:val="14"/>
              </w:rPr>
            </w:pPr>
            <w:r>
              <w:rPr>
                <w:bCs/>
                <w:color w:val="000000"/>
                <w:sz w:val="14"/>
                <w:szCs w:val="14"/>
              </w:rPr>
              <w:t xml:space="preserve">Россию пересекают четыре климатических пояса: арктический, субарктический, умеренный и субтропический. Положение преимущественно в высоких и средних широтах определяет существование на большей части территории сурового климата. Его распространению способствуют также особенности орографии России. Арктический воздух, постепенно трансформируясь, распространяется на всю территорию России. </w:t>
            </w:r>
          </w:p>
          <w:p>
            <w:pPr>
              <w:pStyle w:val="Normal"/>
              <w:widowControl w:val="false"/>
              <w:autoSpaceDE w:val="false"/>
              <w:ind w:firstLine="180"/>
              <w:rPr>
                <w:bCs/>
                <w:color w:val="000000"/>
                <w:sz w:val="14"/>
                <w:szCs w:val="14"/>
              </w:rPr>
            </w:pPr>
            <w:r>
              <w:rPr>
                <w:bCs/>
                <w:color w:val="000000"/>
                <w:sz w:val="14"/>
                <w:szCs w:val="14"/>
              </w:rPr>
              <w:t xml:space="preserve">Острова и побережье Северного Ледовитого океана отличаются суровым арктическим и субарктическим климатом. Далее к югу субарктический пояс сменяется преобладающим в России умеренным континентальным климатом с ритмической сменой сезонов, с продолжительной холодной снежной зимой и сравнительно коротким теплым летом. Конти-нентальность климата возрастает с запада на восток. В Восточной Сибири и на большей части Дальнего Востока климат резко континентальный. </w:t>
            </w:r>
          </w:p>
          <w:p>
            <w:pPr>
              <w:pStyle w:val="Normal"/>
              <w:widowControl w:val="false"/>
              <w:autoSpaceDE w:val="false"/>
              <w:ind w:firstLine="180"/>
              <w:rPr>
                <w:bCs/>
                <w:color w:val="000000"/>
                <w:sz w:val="14"/>
                <w:szCs w:val="14"/>
              </w:rPr>
            </w:pPr>
            <w:r>
              <w:rPr>
                <w:bCs/>
                <w:color w:val="000000"/>
                <w:sz w:val="14"/>
                <w:szCs w:val="14"/>
              </w:rPr>
              <w:t xml:space="preserve">Западные и восточные окраины России испытывают влияние океанов, поэтому здесь сформировались умеренный континентальный с чертами морского (на северо-западе) и муссонный (на побережье Дальнего Востока) типы климата. </w:t>
            </w:r>
          </w:p>
          <w:p>
            <w:pPr>
              <w:pStyle w:val="Normal"/>
              <w:widowControl w:val="false"/>
              <w:autoSpaceDE w:val="false"/>
              <w:ind w:firstLine="180"/>
              <w:rPr>
                <w:bCs/>
                <w:color w:val="000000"/>
                <w:sz w:val="14"/>
                <w:szCs w:val="14"/>
              </w:rPr>
            </w:pPr>
            <w:r>
              <w:rPr>
                <w:bCs/>
                <w:color w:val="000000"/>
                <w:sz w:val="14"/>
                <w:szCs w:val="14"/>
              </w:rPr>
              <w:t xml:space="preserve">Большая часть территории России находится в пределах умеренного пояса. </w:t>
            </w:r>
          </w:p>
          <w:p>
            <w:pPr>
              <w:pStyle w:val="Normal"/>
              <w:widowControl w:val="false"/>
              <w:autoSpaceDE w:val="false"/>
              <w:ind w:firstLine="180"/>
              <w:rPr>
                <w:bCs/>
                <w:color w:val="000000"/>
                <w:sz w:val="14"/>
                <w:szCs w:val="14"/>
              </w:rPr>
            </w:pPr>
            <w:r>
              <w:rPr>
                <w:bCs/>
                <w:color w:val="000000"/>
                <w:sz w:val="14"/>
                <w:szCs w:val="14"/>
              </w:rPr>
              <w:t xml:space="preserve">Черноморское побережье Кавказа характеризуется субтропическим климатом </w:t>
            </w:r>
          </w:p>
          <w:p>
            <w:pPr>
              <w:pStyle w:val="Normal"/>
              <w:widowControl w:val="false"/>
              <w:autoSpaceDE w:val="false"/>
              <w:ind w:firstLine="180"/>
              <w:rPr>
                <w:bCs/>
                <w:color w:val="000000"/>
                <w:sz w:val="14"/>
                <w:szCs w:val="14"/>
              </w:rPr>
            </w:pPr>
            <w:r>
              <w:rPr>
                <w:bCs/>
                <w:color w:val="000000"/>
                <w:sz w:val="14"/>
                <w:szCs w:val="14"/>
              </w:rPr>
              <w:t xml:space="preserve">Количество осадков, выпадающих на территории России, сильно различается в разных районах: от 2000 мм/год на склонах Кавказа и Алтая до 100-150 мм/год на засушливых участках Прикаспийской низменности. В умеренных широтах выпадает в среднем 500-700 мм/год. </w:t>
            </w:r>
          </w:p>
        </w:tc>
      </w:tr>
    </w:tbl>
    <w:p>
      <w:pPr>
        <w:pStyle w:val="Normal"/>
        <w:widowControl w:val="false"/>
        <w:autoSpaceDE w:val="false"/>
        <w:ind w:firstLine="180"/>
        <w:rPr>
          <w:bCs/>
          <w:color w:val="000000"/>
          <w:sz w:val="14"/>
          <w:szCs w:val="14"/>
        </w:rPr>
      </w:pPr>
      <w:r>
        <w:rPr>
          <w:bCs/>
          <w:color w:val="000000"/>
          <w:sz w:val="14"/>
          <w:szCs w:val="14"/>
        </w:rPr>
      </w:r>
      <w:r>
        <w:br w:type="page"/>
      </w:r>
    </w:p>
    <w:p>
      <w:pPr>
        <w:pStyle w:val="Normal"/>
        <w:widowControl w:val="false"/>
        <w:autoSpaceDE w:val="false"/>
        <w:ind w:firstLine="180"/>
        <w:rPr>
          <w:b/>
          <w:b/>
          <w:bCs/>
          <w:color w:val="000000"/>
          <w:sz w:val="14"/>
          <w:szCs w:val="14"/>
        </w:rPr>
      </w:pPr>
      <w:r>
        <w:rPr>
          <w:b/>
          <w:bCs/>
          <w:color w:val="000000"/>
          <w:sz w:val="14"/>
          <w:szCs w:val="14"/>
        </w:rPr>
        <w:t>Билет №17</w:t>
      </w:r>
    </w:p>
    <w:p>
      <w:pPr>
        <w:pStyle w:val="Normal"/>
        <w:widowControl w:val="false"/>
        <w:autoSpaceDE w:val="false"/>
        <w:ind w:firstLine="180"/>
        <w:rPr>
          <w:bCs/>
          <w:color w:val="000000"/>
          <w:sz w:val="14"/>
          <w:szCs w:val="14"/>
        </w:rPr>
      </w:pPr>
      <w:r>
        <w:rPr>
          <w:b/>
          <w:bCs/>
          <w:color w:val="000000"/>
          <w:sz w:val="14"/>
          <w:szCs w:val="14"/>
        </w:rPr>
        <w:t xml:space="preserve">Городское и сельское население. Урбанизация. Крупнейшие города и городские агломерации. Проблемы и последствия урбанизации в современном мире. </w:t>
        <w:br/>
      </w:r>
      <w:r>
        <w:rPr>
          <w:bCs/>
          <w:color w:val="000000"/>
          <w:sz w:val="14"/>
          <w:szCs w:val="14"/>
        </w:rPr>
        <w:br/>
        <w:t>    Основной формой расселения людей все в большей степени становятся города. Они оказывают возрастающее влияние на всю окружающую их местность. К числу важнейших социально-экономических процессов относится урбанизация — процесс роста городов и городского населения, усиление их роли, широкое распространение городского образа жизни. Урбанизированные территории занимают чуть более 1% территории суши, но на них сосредоточено 45% всего населения мира. Современный процесс урбанизации, начавшийся во второй половине XX в., характеризуется тремя чертами: 1) быстрыми темпами роста городского населения, особенно в развивающихся странах; 2) расползанием городов, формированием городских агломераций и мегалополисов, представляющих собой скопление агломераций и городов, слившихся друг с другом; 3) концентрацией населения и хозяйства в основном в больших городах и их наиболее быстрым ростом. В настоящее время около 50% населения живет в городах. Особо выделяются города-миллионеры, число которых превысило 300. Близко расположенные города зачастую сливаются, образуя агломерации. Ядрами крупнейших городских агломераций становятся столицы, наиболее важные промышленные и портовые центры. Примером городских агломераций могут служить Мехико, Сан-Паулу, Токио, Нью-Йорк, Москва. Общим для мирового процесса урбанизации является его стихийное течение. Общие черты не исключают серьезных различий в странах разного типа. Это «возраст» урбанизации, ее уровень и темпы. В большинстве экономически развитых стран, достигших высокого уровня урбанизации, доля городского населения растет медленнее. Число жителей в столицах и других крупных городах даже уменьшается. Многие горожане теперь предпочитают жить не в центрах больших городов, а в пригородах и сельской местности. Это объясняется транспортными проблемами, ухудшением экологических условий в связи с концентрацией промышленности. В развивающихся странах урбанизация приняла стремительный, неуправляемый характер. Выше всего доля городского населения в Латинской Америке — 2/3, в Африке — 30%, в зарубежной Азии— 27%. Безземелье и отсутствие шансов получить работу «выталкивает» миллионы людей в город. В результате возникают трущобные районы с антисанитарными условиями проживания, так называемая «ложная урбанизация».</w:t>
        <w:br/>
        <w:t>    </w:t>
        <w:br/>
        <w:t>     Несмотря на быстрый рост городов, половина населения мира проживает в сельской местности. Существует две формы расселения сельского населения — групповое и рассеянное. Групповая характерна для России, Европы, Китая, Японии, развивающихся стран. Рассеянная (фермы) — для США, Канады, Австралии.</w:t>
      </w:r>
    </w:p>
    <w:p>
      <w:pPr>
        <w:pStyle w:val="Normal"/>
        <w:widowControl w:val="false"/>
        <w:autoSpaceDE w:val="false"/>
        <w:ind w:firstLine="180"/>
        <w:rPr/>
      </w:pPr>
      <w:r>
        <w:rPr>
          <w:bCs/>
          <w:color w:val="000000"/>
          <w:sz w:val="14"/>
          <w:szCs w:val="14"/>
        </w:rPr>
        <w:br/>
      </w:r>
      <w:r>
        <w:rPr>
          <w:b/>
          <w:bCs/>
          <w:color w:val="000000"/>
          <w:sz w:val="14"/>
          <w:szCs w:val="14"/>
        </w:rPr>
        <w:t xml:space="preserve">    Соотношение городского и сельского населения на территории России. Крупнейшие города и городские агломерации. </w:t>
        <w:br/>
      </w:r>
      <w:r>
        <w:rPr>
          <w:bCs/>
          <w:color w:val="000000"/>
          <w:sz w:val="14"/>
          <w:szCs w:val="14"/>
        </w:rPr>
        <w:br/>
        <w:t>    Соотношение городского и сельского населения — важный показатель уровня развития страны. В России доля городского населения растет, сельского — уменьшается. Соотношение: 73% к 27% (на 2000 год).</w:t>
        <w:br/>
        <w:t>    </w:t>
        <w:br/>
        <w:t>     Размещено население неравномерно. Основная зона расселения — европейская часть (кроме Севера), полоса по югу Сибири и Дальнего Востока. Здесь высокая плотность населения, расположено большинство городов и городских агломераций. В больших городах проживает более 40% населения страны.</w:t>
        <w:br/>
        <w:t>    </w:t>
        <w:br/>
        <w:t>     Город в России — населенный пункт с численностью населения более 12 тыс. человек, выполняющий несельскохозяйственные функции. По численности населения города делятся на: малые (до 20 тыс. человек), средние (до 100 тыс. человек), большие (больше 100 тыс. человек), крупные (более 250 тыс. человек), крупнейшие (более 500 тыс. человек).</w:t>
        <w:br/>
        <w:t>    </w:t>
        <w:br/>
        <w:t>     Функции городов: промышленные, транспортные, научные центры, города-курорты и др. Города, выполняющие несколько функций (многофункциональные), часто являются столицами административных образований — Москва, Санкт-Петербург, Красноярск. Промышленные города — Омск, Нижний Тагил; транспортные центры — Усть-Кут, Братск; научные центры — Обнинск, Дубна; курорты — Сочи. В советское время появилось много новых городов, связанных с освоением месторождений полезных ископаемых на Севере, в Западной и Восточной Сибири.</w:t>
        <w:br/>
        <w:t>    </w:t>
        <w:br/>
        <w:t>     В 2000 году в России насчитывалось 12 городов-миллионеров. Крупнейшие городские агломерации — Московская, Санкт-Петербургская, Самарская, Нижегородская, Новосибирская. Рост больших городов ограничен в связи с проблемами их жизнеобеспечения (водоснабжение, энергоснабжение и т. п.).</w:t>
      </w:r>
    </w:p>
    <w:p>
      <w:pPr>
        <w:pStyle w:val="Normal"/>
        <w:widowControl w:val="false"/>
        <w:autoSpaceDE w:val="false"/>
        <w:ind w:firstLine="180"/>
        <w:rPr>
          <w:bCs/>
          <w:color w:val="000000"/>
          <w:sz w:val="14"/>
          <w:szCs w:val="14"/>
        </w:rPr>
      </w:pPr>
      <w:r>
        <w:rPr>
          <w:bCs/>
          <w:color w:val="000000"/>
          <w:sz w:val="14"/>
          <w:szCs w:val="14"/>
        </w:rPr>
      </w:r>
    </w:p>
    <w:p>
      <w:pPr>
        <w:pStyle w:val="Normal"/>
        <w:widowControl w:val="false"/>
        <w:autoSpaceDE w:val="false"/>
        <w:ind w:firstLine="180"/>
        <w:rPr>
          <w:b/>
          <w:b/>
          <w:bCs/>
          <w:color w:val="000000"/>
          <w:sz w:val="14"/>
          <w:szCs w:val="14"/>
        </w:rPr>
      </w:pPr>
      <w:r>
        <w:rPr>
          <w:b/>
          <w:bCs/>
          <w:color w:val="000000"/>
          <w:sz w:val="14"/>
          <w:szCs w:val="14"/>
        </w:rPr>
        <w:t>ГОРЫ ЮЖН, СИБИРИ</w:t>
      </w:r>
    </w:p>
    <w:p>
      <w:pPr>
        <w:pStyle w:val="Normal"/>
        <w:widowControl w:val="false"/>
        <w:autoSpaceDE w:val="false"/>
        <w:rPr/>
      </w:pPr>
      <w:r>
        <w:rPr>
          <w:b/>
          <w:bCs/>
          <w:color w:val="000000"/>
          <w:sz w:val="14"/>
          <w:szCs w:val="14"/>
        </w:rPr>
        <w:t>2</w:t>
      </w:r>
      <w:r>
        <w:rPr>
          <w:bCs/>
          <w:color w:val="000000"/>
          <w:sz w:val="14"/>
          <w:szCs w:val="14"/>
        </w:rPr>
        <w:t>. Вы уже знаете, что это складчато-глыбовые горы. Среди них выделяются три горные системы (горные страны) — Алтайско-Саянская, Байкальская и Алдано-Становая. По</w:t>
        <w:softHyphen/>
        <w:t>следняя является выступом фундамента Сибирской плат</w:t>
        <w:softHyphen/>
        <w:t>формы. Это Алданский щит. Мы рассматриваем его вместе с областями более молодой палеозойской складчатости, так как в настоящее время он входит в единую систему гор юга Сибири.</w:t>
      </w:r>
    </w:p>
    <w:p>
      <w:pPr>
        <w:pStyle w:val="Normal"/>
        <w:widowControl w:val="false"/>
        <w:autoSpaceDE w:val="false"/>
        <w:rPr>
          <w:bCs/>
          <w:color w:val="000000"/>
          <w:sz w:val="14"/>
          <w:szCs w:val="14"/>
        </w:rPr>
      </w:pPr>
      <w:r>
        <w:rPr>
          <w:bCs/>
          <w:color w:val="000000"/>
          <w:sz w:val="14"/>
          <w:szCs w:val="14"/>
        </w:rPr>
        <w:t>В рельефе района преобладают складчато-глыбовые структуры. Среди хребтов здесь можно наблюдать и выров</w:t>
        <w:softHyphen/>
        <w:t>ненные поверхности — остатки платформ. Они существовали до глыбовых движений в кайнозое.</w:t>
      </w:r>
    </w:p>
    <w:p>
      <w:pPr>
        <w:pStyle w:val="Normal"/>
        <w:widowControl w:val="false"/>
        <w:autoSpaceDE w:val="false"/>
        <w:rPr>
          <w:bCs/>
          <w:color w:val="000000"/>
          <w:sz w:val="14"/>
          <w:szCs w:val="14"/>
        </w:rPr>
      </w:pPr>
      <w:r>
        <w:rPr>
          <w:bCs/>
          <w:color w:val="000000"/>
          <w:sz w:val="14"/>
          <w:szCs w:val="14"/>
        </w:rPr>
        <w:t>Среди гор выделяются межгорные котловины. Они при</w:t>
        <w:softHyphen/>
        <w:t>урочены к опущенным блокам. Это Кузнецкая, Минусин</w:t>
        <w:softHyphen/>
        <w:t>ская, Тувинская, Верхнечарская и другие. Рельеф их хол</w:t>
        <w:softHyphen/>
        <w:t>мисто-увалистый.</w:t>
      </w:r>
    </w:p>
    <w:p>
      <w:pPr>
        <w:pStyle w:val="Normal"/>
        <w:widowControl w:val="false"/>
        <w:autoSpaceDE w:val="false"/>
        <w:rPr>
          <w:bCs/>
          <w:color w:val="000000"/>
          <w:sz w:val="14"/>
          <w:szCs w:val="14"/>
        </w:rPr>
      </w:pPr>
      <w:r>
        <w:rPr>
          <w:bCs/>
          <w:color w:val="000000"/>
          <w:sz w:val="14"/>
          <w:szCs w:val="14"/>
        </w:rPr>
        <w:t>Рассмотрите на карте основные хребты. В Алтайско-Саянской системе это Салаирский кряж, Кузнецкий Ала</w:t>
        <w:softHyphen/>
        <w:t>тау, Западный и Восточный Саян. Наибольшие высоты — Таван-Богдо-Ула   (4082  м)   и  гора  Белуха   (4506 м)—находятся на Алтае. В Байкальской горной системе выделим хребты Хамар Дабан, Яблоновый, а также Витимское пло</w:t>
        <w:softHyphen/>
        <w:t>скогорье. Наивысшие отметки их достигают 2840 м. В Алдано-Становой системе расположены Патомское, Алдан</w:t>
        <w:softHyphen/>
        <w:t>ское и Становое нагорья — обширные территории, на кото</w:t>
        <w:softHyphen/>
        <w:t xml:space="preserve">рых сочетаются хребты и выровненные участки. </w:t>
      </w:r>
    </w:p>
    <w:p>
      <w:pPr>
        <w:pStyle w:val="Normal"/>
        <w:widowControl w:val="false"/>
        <w:autoSpaceDE w:val="false"/>
        <w:rPr>
          <w:bCs/>
          <w:color w:val="000000"/>
          <w:sz w:val="14"/>
          <w:szCs w:val="14"/>
        </w:rPr>
      </w:pPr>
      <w:r>
        <w:rPr>
          <w:bCs/>
          <w:color w:val="000000"/>
          <w:sz w:val="14"/>
          <w:szCs w:val="14"/>
        </w:rPr>
        <w:t>Горы юга Сибири богаты горючими, металлическими и неметаллическими полезными ископаемыми. Из горючих отметим угли Кузнецкого, Минусинского и Южно-Якут</w:t>
        <w:softHyphen/>
        <w:t>ского бассейнов. Угольное залежи образовались в меж</w:t>
        <w:softHyphen/>
        <w:t>горных котловинах в условиях влажного и теплого кли</w:t>
        <w:softHyphen/>
        <w:t>мата. Наиболее крупным является Кузнецкий бассейн (Куз</w:t>
        <w:softHyphen/>
        <w:t>басс). Мощность отдельных пластов угля достигает 25 м.</w:t>
      </w:r>
    </w:p>
    <w:p>
      <w:pPr>
        <w:pStyle w:val="Normal"/>
        <w:widowControl w:val="false"/>
        <w:autoSpaceDE w:val="false"/>
        <w:rPr>
          <w:bCs/>
          <w:color w:val="000000"/>
          <w:sz w:val="14"/>
          <w:szCs w:val="14"/>
        </w:rPr>
      </w:pPr>
      <w:r>
        <w:rPr>
          <w:bCs/>
          <w:color w:val="000000"/>
          <w:sz w:val="14"/>
          <w:szCs w:val="14"/>
        </w:rPr>
        <w:t>Среди металлических большое значение имеют место</w:t>
        <w:softHyphen/>
        <w:t>рождения железа, марганца, бокситов. Особенно богаты полиметаллические месторождения со свинцом, цинком и другими металлами. Они расположены в пределах Алтая и на востоке в районе Нерчинского завода. Здесь известны также месторождения золота, олова, вольфрама и других металлов. Например, месторождения золота найдены в вер</w:t>
        <w:softHyphen/>
        <w:t>ховьях реки Алдан. Центром этого золотоносного района является город Алдан (найдите его на карте). На между</w:t>
        <w:softHyphen/>
        <w:t>речье Чары и Олекмы в зоне БАМа разведано крупнейшее Удоканское месторождение меди. Образование рудных (ме</w:t>
        <w:softHyphen/>
        <w:t>таллических) месторождений связано с внедрением магмы по глубинным разломам. Известны и осадочные место</w:t>
        <w:softHyphen/>
        <w:t>рождения металлов— россыпи золота, медистые песча</w:t>
        <w:softHyphen/>
        <w:t>ники Удокана.</w:t>
      </w:r>
    </w:p>
    <w:p>
      <w:pPr>
        <w:pStyle w:val="Normal"/>
        <w:widowControl w:val="false"/>
        <w:autoSpaceDE w:val="false"/>
        <w:rPr>
          <w:bCs/>
          <w:color w:val="000000"/>
          <w:sz w:val="14"/>
          <w:szCs w:val="14"/>
        </w:rPr>
      </w:pPr>
      <w:r>
        <w:rPr>
          <w:bCs/>
          <w:color w:val="000000"/>
          <w:sz w:val="14"/>
          <w:szCs w:val="14"/>
        </w:rPr>
        <w:t>Неметаллические полезные ископаемые представлены графитом, асбестом, мрамором, апатитом, слюдой.</w:t>
      </w:r>
    </w:p>
    <w:p>
      <w:pPr>
        <w:pStyle w:val="Normal"/>
        <w:widowControl w:val="false"/>
        <w:autoSpaceDE w:val="false"/>
        <w:rPr>
          <w:bCs/>
          <w:color w:val="000000"/>
          <w:sz w:val="14"/>
          <w:szCs w:val="14"/>
        </w:rPr>
      </w:pPr>
      <w:r>
        <w:rPr>
          <w:bCs/>
          <w:color w:val="000000"/>
          <w:sz w:val="14"/>
          <w:szCs w:val="14"/>
        </w:rPr>
        <w:t>Климат гор юга Сибири резко континентальный. По</w:t>
        <w:softHyphen/>
        <w:t>чему? Для объяснения используйте прием, которым вы пользовались при характеристике климата Восточной Сиби</w:t>
        <w:softHyphen/>
        <w:t>ри. Выделим климатообразующие факторы.</w:t>
      </w:r>
    </w:p>
    <w:p>
      <w:pPr>
        <w:pStyle w:val="Normal"/>
        <w:widowControl w:val="false"/>
        <w:autoSpaceDE w:val="false"/>
        <w:rPr>
          <w:bCs/>
          <w:color w:val="000000"/>
          <w:sz w:val="14"/>
          <w:szCs w:val="14"/>
        </w:rPr>
      </w:pPr>
      <w:r>
        <w:rPr>
          <w:bCs/>
          <w:color w:val="000000"/>
          <w:sz w:val="14"/>
          <w:szCs w:val="14"/>
        </w:rPr>
        <w:t>Основными из них являются: положение в умеренном поясе, значительная удаленность от океанов, преобладание горного, очень расчлененного рельефа, формирование устойчивой области высокого давления в зимний период, влияние западного переноса воздушных масс, преобладание континентальных воздушных масс.</w:t>
      </w:r>
      <w:r>
        <w:br w:type="page"/>
      </w:r>
    </w:p>
    <w:p>
      <w:pPr>
        <w:pStyle w:val="Normal"/>
        <w:widowControl w:val="false"/>
        <w:autoSpaceDE w:val="false"/>
        <w:ind w:firstLine="180"/>
        <w:rPr>
          <w:b/>
          <w:b/>
          <w:bCs/>
          <w:color w:val="000000"/>
          <w:sz w:val="14"/>
          <w:szCs w:val="14"/>
        </w:rPr>
      </w:pPr>
      <w:r>
        <w:rPr>
          <w:b/>
          <w:bCs/>
          <w:color w:val="000000"/>
          <w:sz w:val="14"/>
          <w:szCs w:val="14"/>
        </w:rPr>
        <w:t>Билет№ 18</w:t>
      </w:r>
    </w:p>
    <w:p>
      <w:pPr>
        <w:pStyle w:val="Normal"/>
        <w:widowControl w:val="false"/>
        <w:autoSpaceDE w:val="false"/>
        <w:ind w:firstLine="180"/>
        <w:rPr>
          <w:b/>
          <w:b/>
          <w:bCs/>
          <w:color w:val="000000"/>
          <w:sz w:val="14"/>
          <w:szCs w:val="14"/>
        </w:rPr>
      </w:pPr>
      <w:r>
        <w:rPr>
          <w:b/>
          <w:bCs/>
          <w:color w:val="000000"/>
          <w:sz w:val="14"/>
          <w:szCs w:val="14"/>
        </w:rPr>
      </w:r>
    </w:p>
    <w:p>
      <w:pPr>
        <w:pStyle w:val="Normal"/>
        <w:widowControl w:val="false"/>
        <w:autoSpaceDE w:val="false"/>
        <w:ind w:firstLine="180"/>
        <w:rPr/>
      </w:pPr>
      <w:r>
        <w:rPr>
          <w:b/>
          <w:color w:val="000000"/>
          <w:sz w:val="14"/>
          <w:szCs w:val="14"/>
        </w:rPr>
        <w:t xml:space="preserve">Мировое хозяйство. Сущность и основные этапы формирования. Международное географическое разделение труда и его примеры. </w:t>
      </w:r>
      <w:r>
        <w:rPr>
          <w:b/>
          <w:bCs/>
          <w:color w:val="000000"/>
          <w:sz w:val="14"/>
          <w:szCs w:val="14"/>
        </w:rPr>
        <w:br/>
        <w:br/>
      </w:r>
      <w:r>
        <w:rPr>
          <w:bCs/>
          <w:color w:val="000000"/>
          <w:sz w:val="14"/>
          <w:szCs w:val="14"/>
        </w:rPr>
        <w:t>    Мировое хозяйство — это исторически сложившаяся совокупность национальных хозяйств всех стран мира, связанных между собой всемирными экономическими отношениями.</w:t>
        <w:br/>
        <w:t>    </w:t>
        <w:br/>
        <w:t>     Формирование мирового хозяйства происходило на протяжении всей истории человечества. На рубеже XV—XVI вв. в результате Великих географических открытий торговля ме&gt;сду странами охватила практически весь мир, что привело к зарождению мирового рынка. Следующим этапом явилась промышленная революция XVIII—XIX вв., которая привела к скачку в развитии транспорта и машинной индустрии.</w:t>
        <w:br/>
        <w:t>    </w:t>
        <w:br/>
        <w:t>     В настоящее время географическая модель мирового хозяйства имеет полицентрический характер, преобладают три главных центра: Европа (28% ВВП), США (26% ВВП), Япония (10% ВВП).</w:t>
        <w:br/>
        <w:t>    </w:t>
        <w:br/>
        <w:t>     Международное географическое разделение труда (МГРТ) — важнейшее понятие экономической географии, оно выражается в специализации хозяйства отдельных стран на производстве определенных видов продукции или услуг и в последующем обмене между ними. Результатом географического разделения труда является отрасль международной специализации для данной страны. Для ее возникновения необходимы определенные условия: 1) страна должна обладать определенны ми преимуществами, например ресурсными, и сохранять их долгое время; 2) должны существовать страны, испытывающие потребность в данной продукции; 3) затраты на производство и доставку продукции потребителю должны быть ниже, чем у других стран; 4) страна должна производить данной продукции больше, чем необходимо ей самой. Примерами международной специализации являются: Япония, занимающая первое место в мире по производству автомобилей; Канада занимает пятое место в мире по сбору и второе место по экспорту зерновых культур.</w:t>
      </w:r>
      <w:r>
        <w:br w:type="page"/>
      </w:r>
    </w:p>
    <w:p>
      <w:pPr>
        <w:pStyle w:val="Normal"/>
        <w:widowControl w:val="false"/>
        <w:autoSpaceDE w:val="false"/>
        <w:ind w:firstLine="180"/>
        <w:rPr>
          <w:b/>
          <w:b/>
          <w:bCs/>
          <w:color w:val="000000"/>
          <w:sz w:val="14"/>
          <w:szCs w:val="14"/>
        </w:rPr>
      </w:pPr>
      <w:r>
        <w:rPr>
          <w:b/>
          <w:bCs/>
          <w:color w:val="000000"/>
          <w:sz w:val="14"/>
          <w:szCs w:val="14"/>
        </w:rPr>
        <w:t>Билет №19</w:t>
      </w:r>
    </w:p>
    <w:p>
      <w:pPr>
        <w:pStyle w:val="Normal"/>
        <w:widowControl w:val="false"/>
        <w:autoSpaceDE w:val="false"/>
        <w:ind w:firstLine="180"/>
        <w:rPr/>
      </w:pPr>
      <w:r>
        <w:rPr>
          <w:b/>
          <w:color w:val="000000"/>
          <w:sz w:val="14"/>
          <w:szCs w:val="14"/>
        </w:rPr>
        <w:t xml:space="preserve">Международные экономические отношения: формы и географические особенности. </w:t>
      </w:r>
      <w:r>
        <w:rPr>
          <w:bCs/>
          <w:color w:val="000000"/>
          <w:sz w:val="14"/>
          <w:szCs w:val="14"/>
        </w:rPr>
        <w:br/>
        <w:br/>
        <w:t>    В настоящее время международные экономические отношения играют особенно важную роль в жизни человека. Опыт говорит о том, что никакие замкнутые образования, региональные интеграционные группировки не могут заменить международных отношений.</w:t>
        <w:br/>
        <w:t>    </w:t>
        <w:br/>
        <w:t>     Развитые страны занимают лидирующее положение в этих связях. Большинство из них, получающих основную часть своего дохода благодаря экспорту товаров и услуг, называются странами с открытой экономикой.</w:t>
        <w:br/>
        <w:t>    </w:t>
        <w:br/>
        <w:t>     Второе место в системе всемирных экономических отношений занимают развивающиеся страны. Они зависят от экспорта сырья, топлива, продовольствия. В результате их финансовая задолженность развитым странам достигла 1,5 трлн долл.</w:t>
        <w:br/>
        <w:t>    </w:t>
        <w:br/>
        <w:t>     В последние десятилетия одним из ярких проявлений открытой экономики явились свободные экономические зоны (СЭЗ), через которые проходит 10% товарооборота. СЭЗ — это ограниченная территория страны, имеющая выгодное экономико-географическое положение, в которой устанавливается льготный режим ввоза и вывоза товаров, определенная обособленность в торговом и валютно-финансовом отношении от остальной территории.</w:t>
        <w:br/>
        <w:t>    </w:t>
        <w:br/>
        <w:t>     Международная торговля — старейшая форма международных отношений, которая в эпоху НТР приобрела «второе дыхание». Она характеризуется оборотом, товарной структурой и географическим распределением. Темпы роста внешнеторгового оборота значительно опережают темпы роста производства в целом, что свидетельствует об углублении международного географического разделения труда. Для товарной структуры характерно снижение доли топлива, сырья, продовольствия с 55% в 1960 г. до 25% в 90-х гг. Соответственно повысилась доля готовых изделий, особенно наукоемких. Географическое распределение мировой торговли отличается сильной неравномерностью: 77% мирового экспорта приходится на развитые страны. Второе место в мировом товарообороте принадлежит странам Азии, где безусловным лидером является Япония, новые индустриальные страны и нефтедобывающие страны Персидского залива. Третье место занимает Северная Америка, где первыми являются США.</w:t>
        <w:br/>
        <w:t>    </w:t>
        <w:br/>
        <w:t>     Второй формой международных отношений является кредитно-финансовая, выражающаяся в предоставлении займов и кредитов, в экспорте и импорте капитала. Главными экспортерами капитала являются США, Великобритания, Германия, Нидерланды, Япония. 80% капитала идет в развитые страны.</w:t>
        <w:br/>
        <w:t>    </w:t>
        <w:br/>
        <w:t>     Большое развитие получило международное производственное сотрудничество, заключающееся в специализации и международном кооперировании предприятий.</w:t>
        <w:br/>
        <w:t>    </w:t>
        <w:br/>
        <w:t>     Научно-технические связи — важная форма международных экономических отношений, выражающаяся в обмене патентами, лицензиями, проведении совместных научно-исследовательских и опытно-конструкторских работ.</w:t>
        <w:br/>
        <w:t>    </w:t>
        <w:br/>
        <w:t>     Предоставление международных услуг, прежде всего транспортных, международный туризм также являются формами международных экономических отношений. Главный туристический регион мира — Западная Европа. Хотя международный туризм быстро растет в СИТА и во многих развивающихся странах, располагающих хорошими природными условиями для отдыха: Кипр, Багамы, Сейшелы, страны Юго-Восточной Азии.</w:t>
      </w:r>
    </w:p>
    <w:p>
      <w:pPr>
        <w:pStyle w:val="Normal"/>
        <w:widowControl w:val="false"/>
        <w:autoSpaceDE w:val="false"/>
        <w:ind w:firstLine="180"/>
        <w:rPr/>
      </w:pPr>
      <w:r>
        <w:rPr>
          <w:b/>
          <w:color w:val="000000"/>
          <w:sz w:val="14"/>
          <w:szCs w:val="14"/>
        </w:rPr>
        <w:t xml:space="preserve">Международная экономическая интеграция. Экономические группировки стран современного мира. </w:t>
      </w:r>
      <w:r>
        <w:rPr>
          <w:bCs/>
          <w:color w:val="000000"/>
          <w:sz w:val="14"/>
          <w:szCs w:val="14"/>
        </w:rPr>
        <w:br/>
        <w:br/>
        <w:t>    Международное географическое разделение труда в настоящее время не столько расширяется, сколько углубляется, приобретая новые формы. Углубление международной специализации и обмена привело к сращиванию отдельных национальных хозяйств. Так возникла международная экономическая интеграция — высшая степень МГРТ, форма интернационализации производительных сил, процесс переплетения национальных хозяйств и проведения согласованной межгосударственной экономической политики как между самими странами, так и по отношению к третьим странам. Выделяются региональная экономическая интеграция и отраслевая.</w:t>
        <w:br/>
        <w:t>    </w:t>
        <w:br/>
        <w:t>     К наиболее крупным региональным группировкам относится Европейский союз (ЕС), объединяющий 15 стран Западной Европы с населением почти 370 млн чел.: Бельгию, Нидерланды, Люксембург, Данию, Великобританию, Францию, Германию, Италию, Испанию, Португалию, Грецию, Ирландию, Финляндию, Швецию, Австрию.</w:t>
        <w:br/>
        <w:t>    </w:t>
        <w:br/>
        <w:t>     Другая крупная интеграционная группировка, объединяющая 370 млн чел., — это Североамериканское соглашение о свободной торговле (НАФТА), куда вошли США, Канада и Мексика.</w:t>
        <w:br/>
        <w:t>    </w:t>
        <w:br/>
        <w:t>     Развивающиеся страны также создают свои интеграционные группировки. Ассоциация государств Юго-Восточной Азии (АСЕАН) объединяет Индонезию, Малайзию, Сингапур, Таиланд, Филиппины, Бруней. Эти страны объявили о создании зоны свободной торговли. Латиноамериканская ассоциация интеграции включает 11 стран. Карибское содружество и общий рынок (КАРИКАМ) преследует цель создать общий рынок в Карибском регионе и объединяет 13 государств.</w:t>
        <w:br/>
        <w:t>    </w:t>
        <w:br/>
        <w:t>     В 1991 г. было сформировано Содружество Независимых Государств (СНГ), куда вошли все бывшие советские республики, кроме Эстонии, Латвии, Литвы, с целью установления утраченных экономических связей.</w:t>
        <w:br/>
        <w:t>    </w:t>
        <w:br/>
        <w:t>     Самой крупной отраслевой экономической группировкой является Организация стран — экспортеров нефти (ОПЕК), объединяющая 12 стран: Алжир, Габон, Индонезию, Иран, Ирак, Кувейт, Саудовскую Аравию, Ливию, Нигерию, Катар, ОАЭ, Венесуэлу.</w:t>
      </w:r>
    </w:p>
    <w:p>
      <w:pPr>
        <w:pStyle w:val="Normal"/>
        <w:widowControl w:val="false"/>
        <w:autoSpaceDE w:val="false"/>
        <w:ind w:firstLine="180"/>
        <w:rPr>
          <w:b/>
          <w:b/>
          <w:bCs/>
          <w:color w:val="000000"/>
          <w:sz w:val="14"/>
          <w:szCs w:val="14"/>
        </w:rPr>
      </w:pPr>
      <w:r>
        <w:rPr>
          <w:b/>
          <w:bCs/>
          <w:color w:val="000000"/>
          <w:sz w:val="14"/>
          <w:szCs w:val="14"/>
        </w:rPr>
      </w:r>
    </w:p>
    <w:p>
      <w:pPr>
        <w:pStyle w:val="Normal"/>
        <w:widowControl w:val="false"/>
        <w:autoSpaceDE w:val="false"/>
        <w:ind w:firstLine="180"/>
        <w:rPr>
          <w:bCs/>
          <w:color w:val="000000"/>
          <w:sz w:val="14"/>
          <w:szCs w:val="14"/>
        </w:rPr>
      </w:pPr>
      <w:r>
        <w:rPr>
          <w:b/>
          <w:bCs/>
          <w:color w:val="000000"/>
          <w:sz w:val="14"/>
          <w:szCs w:val="14"/>
        </w:rPr>
        <w:t>Земная кора</w:t>
      </w:r>
      <w:r>
        <w:rPr>
          <w:bCs/>
          <w:color w:val="000000"/>
          <w:sz w:val="14"/>
          <w:szCs w:val="14"/>
        </w:rPr>
        <w:t>. Строение крупных литосферных плит, которые формировались в течение многих сотен миллионов лет, неоднородно. В их пределах есть относительно устойчивые участки  - платформы и подвижные складчатые пояса, которые возникли в разное время при столкновении плит друг с другом. Наличие складчатых поясов во внутренних частях литосфрной плиты говорит о том, что когда-то здесь проходила граница 2-х плит, прочно спаящихся. От строения литосферных плит зависит размещение равнин и гор.</w:t>
      </w:r>
    </w:p>
    <w:p>
      <w:pPr>
        <w:pStyle w:val="Normal"/>
        <w:widowControl w:val="false"/>
        <w:autoSpaceDE w:val="false"/>
        <w:ind w:firstLine="180"/>
        <w:rPr/>
      </w:pPr>
      <w:r>
        <w:rPr>
          <w:b/>
          <w:bCs/>
          <w:color w:val="000000"/>
          <w:sz w:val="14"/>
          <w:szCs w:val="14"/>
        </w:rPr>
        <w:t>Геологическое исчисление</w:t>
      </w:r>
      <w:r>
        <w:rPr>
          <w:bCs/>
          <w:color w:val="000000"/>
          <w:sz w:val="14"/>
          <w:szCs w:val="14"/>
        </w:rPr>
        <w:t xml:space="preserve"> – термин, принятый в геологии для обозначения времени и последовательности образования горных пород. Если залегание горных пород не нарушено, значит, каждый слой моложе того, на котором он залегает. </w:t>
      </w:r>
    </w:p>
    <w:p>
      <w:pPr>
        <w:pStyle w:val="Normal"/>
        <w:widowControl w:val="false"/>
        <w:autoSpaceDE w:val="false"/>
        <w:ind w:firstLine="180"/>
        <w:rPr>
          <w:bCs/>
          <w:color w:val="000000"/>
          <w:sz w:val="14"/>
          <w:szCs w:val="14"/>
        </w:rPr>
      </w:pPr>
      <w:r>
        <w:rPr>
          <w:bCs/>
          <w:color w:val="000000"/>
          <w:sz w:val="14"/>
          <w:szCs w:val="14"/>
        </w:rPr>
        <w:t>Все отложения земной коры были разделены по остаткам некоторых групп животных и растений в горных породах  на 5 групп (эры) Эры ----на периоды...</w:t>
      </w:r>
    </w:p>
    <w:p>
      <w:pPr>
        <w:pStyle w:val="Normal"/>
        <w:widowControl w:val="false"/>
        <w:autoSpaceDE w:val="false"/>
        <w:ind w:firstLine="180"/>
        <w:rPr>
          <w:bCs/>
          <w:color w:val="000000"/>
          <w:sz w:val="14"/>
          <w:szCs w:val="14"/>
        </w:rPr>
      </w:pPr>
      <w:r>
        <w:rPr>
          <w:bCs/>
          <w:color w:val="000000"/>
          <w:sz w:val="14"/>
          <w:szCs w:val="14"/>
        </w:rPr>
      </w:r>
      <w:r>
        <w:br w:type="page"/>
      </w:r>
    </w:p>
    <w:p>
      <w:pPr>
        <w:pStyle w:val="Normal"/>
        <w:widowControl w:val="false"/>
        <w:autoSpaceDE w:val="false"/>
        <w:ind w:firstLine="180"/>
        <w:rPr>
          <w:b/>
          <w:b/>
          <w:bCs/>
          <w:color w:val="000000"/>
          <w:sz w:val="14"/>
          <w:szCs w:val="14"/>
        </w:rPr>
      </w:pPr>
      <w:r>
        <w:rPr>
          <w:b/>
          <w:bCs/>
          <w:color w:val="000000"/>
          <w:sz w:val="14"/>
          <w:szCs w:val="14"/>
        </w:rPr>
        <w:t>Билет №20</w:t>
      </w:r>
    </w:p>
    <w:p>
      <w:pPr>
        <w:pStyle w:val="Normal"/>
        <w:widowControl w:val="false"/>
        <w:autoSpaceDE w:val="false"/>
        <w:ind w:firstLine="180"/>
        <w:rPr/>
      </w:pPr>
      <w:r>
        <w:rPr>
          <w:b/>
          <w:color w:val="000000"/>
          <w:sz w:val="14"/>
          <w:szCs w:val="14"/>
        </w:rPr>
        <w:t xml:space="preserve">Научно-техническая революция: характерные черты и составные части. </w:t>
      </w:r>
      <w:r>
        <w:rPr>
          <w:bCs/>
          <w:color w:val="000000"/>
          <w:sz w:val="14"/>
          <w:szCs w:val="14"/>
        </w:rPr>
        <w:br/>
        <w:br/>
        <w:t>    НТР — коренной качественный переворот в производительных силах человечества, основанный на превращении науки в непосредственную производительную силу общества, в ведущий фактор развития общественного производства. Характерные черты НТР:</w:t>
        <w:br/>
        <w:t>    </w:t>
        <w:br/>
        <w:t>     — универсальность,</w:t>
        <w:br/>
        <w:t>    </w:t>
        <w:br/>
        <w:t>     — чрезвычайное ускорение научно-технических преобразований,</w:t>
        <w:br/>
        <w:t>    </w:t>
        <w:br/>
        <w:t>     — коренное изменение роли человека в процессе производства,</w:t>
        <w:br/>
        <w:t>    </w:t>
        <w:br/>
        <w:t>     — ориентация на использование научно-технических достижений в военных целях.</w:t>
        <w:br/>
        <w:t>    </w:t>
        <w:br/>
        <w:t>     Характерные черты НТР проявляются во всех ее составных частях.</w:t>
        <w:br/>
        <w:t>    </w:t>
        <w:br/>
        <w:t>     1) В науке — превращение науки в непосредственную производительную силу, рост наукоемких производств.</w:t>
        <w:br/>
        <w:t>    </w:t>
        <w:br/>
        <w:t>     2) В технике и технологии — преобладание революционного пути развития, «микроэлектронная революция».</w:t>
        <w:br/>
        <w:t>    </w:t>
        <w:br/>
        <w:t>     3) В производстве — развитие по шести главным направлениям — электронизация, комплексная автоматизация, перестройка энергетического хозяйства, производство новых материалов, ускоренное развитие биотехнологии, изучение и использование космоса.</w:t>
        <w:br/>
        <w:t>    </w:t>
        <w:br/>
        <w:t>     4) В управлении — появление кибернетики (науки об управлении и информации), «информационный взрыв», создание автоматизированных систем управления, вычислительных центров.</w:t>
      </w:r>
    </w:p>
    <w:p>
      <w:pPr>
        <w:pStyle w:val="Normal"/>
        <w:widowControl w:val="false"/>
        <w:autoSpaceDE w:val="false"/>
        <w:ind w:firstLine="180"/>
        <w:rPr/>
      </w:pPr>
      <w:r>
        <w:rPr>
          <w:b/>
          <w:color w:val="000000"/>
          <w:sz w:val="14"/>
          <w:szCs w:val="14"/>
        </w:rPr>
        <w:t xml:space="preserve">Состав и структура мирового хозяйства, их изменения в эпоху НТР. </w:t>
      </w:r>
      <w:r>
        <w:rPr>
          <w:bCs/>
          <w:color w:val="000000"/>
          <w:sz w:val="14"/>
          <w:szCs w:val="14"/>
        </w:rPr>
        <w:br/>
        <w:br/>
        <w:t>    Мировое хозяйство — исторически сложившаяся совокупность национальных хозяйств всех стран мира, связанных между собой всемирными экономическими отношениями. В основе всемирных экономических отношений лежит мировой рынок, обеспечивающий обмен товарами между странами. Существование рынка определяется международным географическим разделением труда (МГРТ), которое выражается в специализации отдельных стран на производстве определенных видов товаров и услуг. Примеры отраслей международной специализации: Япония — автомобили, Саудовская Аравия — нефть, Канада — зерно.</w:t>
        <w:br/>
        <w:t>    </w:t>
        <w:br/>
        <w:t>     Формирование мирового хозяйства — процесс исторический. Структура мирового хозяйства изменяется во времени. До 1917г. оно было капиталистическим, затем, после образования мировой социалистической системы, приобрело двуединую структуру (мировая капиталистическая и мировая социалистическая системы хозяйства). Сейчас мировое хозяйство рассматривается как единое, охватывающее все страны мира вне зависимости от уровня экономического развития или политического строя. Мировое хозяйство можно рассматривать с точки зрения отраслевой структуры. Тогда в нем будут выделяться структурные единицы: промышленность, сельское хозяйство, транспорт, торговля.</w:t>
        <w:br/>
        <w:t>    </w:t>
        <w:br/>
        <w:t>     НТР повлияла на мировое хозяйство. Это выражается: 1) в ускорении темпов мирового экономического роста; 2) в изменении отраслевой структуры: а) возрастает роль непроизводственной сферы, б) увеличивается роль промышленности (в самой промышленности растет значение обрабатывающей), в) появляются все новые отрасли и подотрасли (в т. ч. новейшие и наукоемкие), г) создаются межотраслевые комплексы; 3) в изменении территориальной структуры: а) появляются новые факторы размещения производства, б) старые факторы обретают новое содержание.</w:t>
        <w:br/>
      </w:r>
    </w:p>
    <w:p>
      <w:pPr>
        <w:pStyle w:val="Normal"/>
        <w:widowControl w:val="false"/>
        <w:autoSpaceDE w:val="false"/>
        <w:ind w:firstLine="180"/>
        <w:rPr>
          <w:bCs/>
          <w:color w:val="000000"/>
          <w:sz w:val="14"/>
          <w:szCs w:val="14"/>
        </w:rPr>
      </w:pPr>
      <w:r>
        <w:rPr>
          <w:bCs/>
          <w:color w:val="000000"/>
          <w:sz w:val="14"/>
          <w:szCs w:val="14"/>
        </w:rPr>
      </w:r>
    </w:p>
    <w:tbl>
      <w:tblPr>
        <w:tblW w:w="5000" w:type="pct"/>
        <w:jc w:val="left"/>
        <w:tblInd w:w="-4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widowControl w:val="false"/>
              <w:autoSpaceDE w:val="false"/>
              <w:ind w:firstLine="180"/>
              <w:rPr>
                <w:b/>
                <w:b/>
                <w:bCs/>
                <w:color w:val="000000"/>
                <w:sz w:val="14"/>
                <w:szCs w:val="14"/>
              </w:rPr>
            </w:pPr>
            <w:r>
              <w:rPr>
                <w:b/>
                <w:bCs/>
                <w:color w:val="000000"/>
                <w:sz w:val="14"/>
                <w:szCs w:val="14"/>
              </w:rPr>
              <w:t xml:space="preserve">Дальневосточный экономический район </w:t>
            </w:r>
          </w:p>
        </w:tc>
      </w:tr>
      <w:tr>
        <w:trPr>
          <w:trHeight w:val="6507" w:hRule="atLeast"/>
        </w:trPr>
        <w:tc>
          <w:tcPr>
            <w:tcW w:w="10080" w:type="dxa"/>
            <w:tcBorders/>
            <w:vAlign w:val="center"/>
          </w:tcPr>
          <w:p>
            <w:pPr>
              <w:pStyle w:val="Normal"/>
              <w:widowControl w:val="false"/>
              <w:autoSpaceDE w:val="false"/>
              <w:ind w:firstLine="180"/>
              <w:rPr>
                <w:bCs/>
                <w:color w:val="000000"/>
                <w:sz w:val="14"/>
                <w:szCs w:val="14"/>
              </w:rPr>
            </w:pPr>
            <w:r>
              <w:rPr>
                <w:bCs/>
                <w:color w:val="000000"/>
                <w:sz w:val="14"/>
                <w:szCs w:val="14"/>
              </w:rPr>
              <w:t xml:space="preserve">Состав района: (10 субъектов федерации) — Республика Саха (Якутия), Хабаровский край, Приморский край, Магаданская обл., Камчатская обл.. Амурская обл., Сахалинская обл., Еврейская автономная обл., Чукотский АО, Корякский АО. </w:t>
            </w:r>
          </w:p>
          <w:p>
            <w:pPr>
              <w:pStyle w:val="Normal"/>
              <w:widowControl w:val="false"/>
              <w:autoSpaceDE w:val="false"/>
              <w:ind w:firstLine="180"/>
              <w:rPr>
                <w:bCs/>
                <w:color w:val="000000"/>
                <w:sz w:val="14"/>
                <w:szCs w:val="14"/>
              </w:rPr>
            </w:pPr>
            <w:r>
              <w:rPr>
                <w:bCs/>
                <w:color w:val="000000"/>
                <w:sz w:val="14"/>
                <w:szCs w:val="14"/>
              </w:rPr>
              <w:t xml:space="preserve">Площадь — 6215,9 тыс. км2, население — 7,1 млн чел. (5 % от РФ). </w:t>
            </w:r>
          </w:p>
          <w:p>
            <w:pPr>
              <w:pStyle w:val="Normal"/>
              <w:widowControl w:val="false"/>
              <w:autoSpaceDE w:val="false"/>
              <w:ind w:firstLine="180"/>
              <w:rPr>
                <w:bCs/>
                <w:color w:val="000000"/>
                <w:sz w:val="14"/>
                <w:szCs w:val="14"/>
              </w:rPr>
            </w:pPr>
            <w:r>
              <w:rPr>
                <w:bCs/>
                <w:color w:val="000000"/>
                <w:sz w:val="14"/>
                <w:szCs w:val="14"/>
              </w:rPr>
              <w:t xml:space="preserve">Условия развития хозяйства. Дальневосточный экономический район— крупнейший по территории экономический район страны. Он занимает почти половину всей Восточной экономической зоны России. </w:t>
            </w:r>
          </w:p>
          <w:p>
            <w:pPr>
              <w:pStyle w:val="Normal"/>
              <w:widowControl w:val="false"/>
              <w:autoSpaceDE w:val="false"/>
              <w:ind w:firstLine="180"/>
              <w:rPr>
                <w:bCs/>
                <w:color w:val="000000"/>
                <w:sz w:val="14"/>
                <w:szCs w:val="14"/>
              </w:rPr>
            </w:pPr>
            <w:r>
              <w:rPr>
                <w:bCs/>
                <w:color w:val="000000"/>
                <w:sz w:val="14"/>
                <w:szCs w:val="14"/>
              </w:rPr>
              <w:t xml:space="preserve">ЭГП района уникально. Значительная удаленность от Европейской части страны и широкий выход к морям Тихого и Северного Ледовитого океанов определяют район как форпост России на ее восточных рубежах. Через .дальневосточные порты осуществляются внешнеэкономические связи России со многими странами Тихоокеанского бассейна. </w:t>
            </w:r>
          </w:p>
          <w:p>
            <w:pPr>
              <w:pStyle w:val="Normal"/>
              <w:widowControl w:val="false"/>
              <w:autoSpaceDE w:val="false"/>
              <w:ind w:firstLine="180"/>
              <w:rPr>
                <w:bCs/>
                <w:color w:val="000000"/>
                <w:sz w:val="14"/>
                <w:szCs w:val="14"/>
              </w:rPr>
            </w:pPr>
            <w:r>
              <w:rPr>
                <w:bCs/>
                <w:color w:val="000000"/>
                <w:sz w:val="14"/>
                <w:szCs w:val="14"/>
              </w:rPr>
              <w:t xml:space="preserve">По разнообразию полезных ископаемых Дальневосточный район заметно выделяется в стране, но многие месторождения слабо изучены или еще требуют больших геологических работ. Здесь имеются руды цветных и черных металлов (золото, олово, свинец, цинк, вольфрам, сурьма, редкие металлы, железо, марганец), алмазы. Значительны запасы угля, нефти, газа, слюды-флогопита, плавикового шпата. Почти не используются гидроэнергоресурсы рек. Уникален район по запасам и разнообразию биологических ресурсов. Здесь многие ресурсы осваивались выборочно, по преимуществу те, которые имеют особое значение для экономики страны, например золото, алмазы, или же те, освоение которых обусловлено потребностями внешнего (восточного) рынка, например каменный уголь. </w:t>
            </w:r>
          </w:p>
          <w:p>
            <w:pPr>
              <w:pStyle w:val="Normal"/>
              <w:widowControl w:val="false"/>
              <w:autoSpaceDE w:val="false"/>
              <w:ind w:firstLine="180"/>
              <w:rPr>
                <w:bCs/>
                <w:color w:val="000000"/>
                <w:sz w:val="14"/>
                <w:szCs w:val="14"/>
              </w:rPr>
            </w:pPr>
            <w:r>
              <w:rPr>
                <w:bCs/>
                <w:color w:val="000000"/>
                <w:sz w:val="14"/>
                <w:szCs w:val="14"/>
              </w:rPr>
              <w:t xml:space="preserve">Население. Средняя плотность населения не превышает 1,2 чел/км2. Но она колеблется от 13чел/км2 в Приморском крае до 0,1 в Чукотском и Корякском округах. </w:t>
            </w:r>
          </w:p>
          <w:p>
            <w:pPr>
              <w:pStyle w:val="Normal"/>
              <w:widowControl w:val="false"/>
              <w:autoSpaceDE w:val="false"/>
              <w:ind w:firstLine="180"/>
              <w:rPr>
                <w:bCs/>
                <w:color w:val="000000"/>
                <w:sz w:val="14"/>
                <w:szCs w:val="14"/>
              </w:rPr>
            </w:pPr>
            <w:r>
              <w:rPr>
                <w:bCs/>
                <w:color w:val="000000"/>
                <w:sz w:val="14"/>
                <w:szCs w:val="14"/>
              </w:rPr>
              <w:t xml:space="preserve">Национальный состав населения очень пестрый, но повсеместно преобладают русские. Их доля достигает 88 %, около 7 % составляют украинцы. Здесь также проживают корейцы, белорусы, евреи. В последние годы значителен приток китайцев. Коренные народы представлены якутами (380 тыс. чел.), на севере живут долганы, эвенки и эвены, северо-восток занимают чукчи, эскимосы, на островах — алеуты, на Камчатке — коряки и ительмены, в бассейне Амура и к востоку от него — нанайцы, ульчи, орочи, сроки, удэгейцы, нивхи. Численность каждого народа не превышает 10 тыс. чел. (эвенки —24 тыс. чел.). Сложные условия проживания определили преобладание городского населения над сельским, в среднем по району — 76 %. </w:t>
            </w:r>
          </w:p>
          <w:p>
            <w:pPr>
              <w:pStyle w:val="Normal"/>
              <w:widowControl w:val="false"/>
              <w:autoSpaceDE w:val="false"/>
              <w:ind w:firstLine="180"/>
              <w:rPr>
                <w:bCs/>
                <w:color w:val="000000"/>
                <w:sz w:val="14"/>
                <w:szCs w:val="14"/>
              </w:rPr>
            </w:pPr>
            <w:r>
              <w:rPr>
                <w:bCs/>
                <w:color w:val="000000"/>
                <w:sz w:val="14"/>
                <w:szCs w:val="14"/>
              </w:rPr>
              <w:t xml:space="preserve">Промышленность. Самый мощный в стране рыбоперерабатывающий комплекс дает более 40 % улова рыбы в стране. Здесь вылавливают лососевых, крабов, кальмаров, промысловых моллюсков (морские гребешки), трепангов, добывают водоросли. В последние 10 лет значительно снизила свои показатели цветная металлургия, ранее дававшая основные доходы в бюджет регионов. Добываемое сырье обогащалось и отправлялось в западные районы страны. Исключение составлял комплекс по производству свинца и цинка в г. Дальнегорск на основе местных полиметаллических руд. Дальний Восток всегда стоял на первом месте по добыче олова (Приморский, Хабаровский края, Якутия, Чукотский АО), но после обогащения весь концентрат перевозился в Новосибирск. Выделялся также район по добыче золота, алмазов, вольфрама (Якутия, Магаданская обл.). </w:t>
            </w:r>
          </w:p>
          <w:p>
            <w:pPr>
              <w:pStyle w:val="Normal"/>
              <w:widowControl w:val="false"/>
              <w:autoSpaceDE w:val="false"/>
              <w:ind w:firstLine="180"/>
              <w:rPr>
                <w:bCs/>
                <w:color w:val="000000"/>
                <w:sz w:val="14"/>
                <w:szCs w:val="14"/>
              </w:rPr>
            </w:pPr>
            <w:r>
              <w:rPr>
                <w:bCs/>
                <w:color w:val="000000"/>
                <w:sz w:val="14"/>
                <w:szCs w:val="14"/>
              </w:rPr>
              <w:t xml:space="preserve">Третьей отраслью специализации территории является лесной комплекс. Наиболее интенсивно разрабатываются леса на юге района. Целлюлозно-бумажное производство имеется в Сахалинской области и Хабаровском крае. Из других отраслей промышленности можно назвать машиностроение. Профилирующие производства: авиастроение (Комсомольск-на-Амуре, Уссурийск, Арсеньев), судостроение и судоремонт (Комсомольск-на-Амуре, Владивосток, Благовещенск, Хабаровск), с/х машиностроение (Благовещенск, Биробиджан). </w:t>
            </w:r>
          </w:p>
          <w:p>
            <w:pPr>
              <w:pStyle w:val="Normal"/>
              <w:widowControl w:val="false"/>
              <w:autoSpaceDE w:val="false"/>
              <w:ind w:firstLine="180"/>
              <w:rPr>
                <w:bCs/>
                <w:color w:val="000000"/>
                <w:sz w:val="14"/>
                <w:szCs w:val="14"/>
              </w:rPr>
            </w:pPr>
            <w:r>
              <w:rPr>
                <w:bCs/>
                <w:color w:val="000000"/>
                <w:sz w:val="14"/>
                <w:szCs w:val="14"/>
              </w:rPr>
              <w:t xml:space="preserve">Агропромышленный комплекс. Общегосударственное значение имеют несколько отраслей: выращивание сои (Зейско-Буреин-ская равнина и частично Среднеамурская низменность), оленеводство на севере района, а в Хабаровском и Приморском краях пантовое оленеводство. Зерновое хозяйство развито в Амурской области (Зейско-Буреин-ская равнина), рисоводство в Приморском крае (Приханкайская низменность). </w:t>
            </w:r>
          </w:p>
          <w:p>
            <w:pPr>
              <w:pStyle w:val="Normal"/>
              <w:widowControl w:val="false"/>
              <w:autoSpaceDE w:val="false"/>
              <w:ind w:firstLine="180"/>
              <w:rPr>
                <w:bCs/>
                <w:color w:val="000000"/>
                <w:sz w:val="14"/>
                <w:szCs w:val="14"/>
              </w:rPr>
            </w:pPr>
            <w:r>
              <w:rPr>
                <w:bCs/>
                <w:color w:val="000000"/>
                <w:sz w:val="14"/>
                <w:szCs w:val="14"/>
              </w:rPr>
              <w:t xml:space="preserve">Важнейшее значение для страны и Дальнего Востока имеет транспорт. Здесь многие территории могли бы получить дополнительное развитие, если бы имели хорошую транспортную доступность. Большое значение для обеспечения северных районов имеет Северный морской путь и реки, впадающие в Северный Ледовитый океан. По югу района проходят основные автомобильные дороги (строится главная автотрасса Москва—Владивосток) и железные дороги — Байкало-Амурская магистраль с ответвлением на Томмот (строится на Якутск) и паромной переправой из порта Ванино на Сахалин и Транссибирская магистраль. Крупнейшие порты района — Владивосток. Находка (с портом Восточный), Хабаровск. </w:t>
            </w:r>
          </w:p>
          <w:p>
            <w:pPr>
              <w:pStyle w:val="Normal"/>
              <w:widowControl w:val="false"/>
              <w:autoSpaceDE w:val="false"/>
              <w:ind w:firstLine="180"/>
              <w:rPr>
                <w:bCs/>
                <w:color w:val="000000"/>
                <w:sz w:val="14"/>
                <w:szCs w:val="14"/>
              </w:rPr>
            </w:pPr>
            <w:r>
              <w:rPr>
                <w:bCs/>
                <w:color w:val="000000"/>
                <w:sz w:val="14"/>
                <w:szCs w:val="14"/>
              </w:rPr>
              <w:t>Владивосток и Хабаровск являются важными культурными и научными центрами.</w:t>
            </w:r>
          </w:p>
          <w:p>
            <w:pPr>
              <w:pStyle w:val="Normal"/>
              <w:widowControl w:val="false"/>
              <w:autoSpaceDE w:val="false"/>
              <w:ind w:firstLine="180"/>
              <w:rPr>
                <w:bCs/>
                <w:color w:val="000000"/>
                <w:sz w:val="14"/>
                <w:szCs w:val="14"/>
              </w:rPr>
            </w:pPr>
            <w:r>
              <w:rPr>
                <w:bCs/>
                <w:color w:val="000000"/>
                <w:sz w:val="14"/>
                <w:szCs w:val="14"/>
              </w:rPr>
            </w:r>
          </w:p>
        </w:tc>
      </w:tr>
    </w:tbl>
    <w:p>
      <w:pPr>
        <w:pStyle w:val="Normal"/>
        <w:widowControl w:val="false"/>
        <w:autoSpaceDE w:val="false"/>
        <w:ind w:firstLine="180"/>
        <w:rPr>
          <w:bCs/>
          <w:color w:val="000000"/>
          <w:sz w:val="14"/>
          <w:szCs w:val="14"/>
        </w:rPr>
      </w:pPr>
      <w:r>
        <w:rPr>
          <w:bCs/>
          <w:color w:val="000000"/>
          <w:sz w:val="14"/>
          <w:szCs w:val="14"/>
        </w:rPr>
      </w:r>
      <w:r>
        <w:br w:type="page"/>
      </w:r>
    </w:p>
    <w:p>
      <w:pPr>
        <w:pStyle w:val="Normal"/>
        <w:widowControl w:val="false"/>
        <w:autoSpaceDE w:val="false"/>
        <w:ind w:firstLine="180"/>
        <w:rPr>
          <w:bCs/>
          <w:color w:val="000000"/>
          <w:sz w:val="14"/>
          <w:szCs w:val="14"/>
        </w:rPr>
      </w:pPr>
      <w:r>
        <w:rPr>
          <w:bCs/>
          <w:color w:val="000000"/>
          <w:sz w:val="14"/>
          <w:szCs w:val="14"/>
        </w:rPr>
        <w:t>Билет №21</w:t>
      </w:r>
    </w:p>
    <w:p>
      <w:pPr>
        <w:pStyle w:val="Normal"/>
        <w:widowControl w:val="false"/>
        <w:autoSpaceDE w:val="false"/>
        <w:ind w:firstLine="180"/>
        <w:rPr/>
      </w:pPr>
      <w:r>
        <w:rPr>
          <w:b/>
          <w:color w:val="000000"/>
          <w:sz w:val="14"/>
          <w:szCs w:val="14"/>
        </w:rPr>
        <w:t>Топливно-энергетическая промышленность. Состав, значение в хозяйстве, особенности размещения. Энергетическая проблема человечества и пути ее решения. Проблемы охраны окружающей среды.</w:t>
      </w:r>
      <w:r>
        <w:rPr>
          <w:bCs/>
          <w:color w:val="000000"/>
          <w:sz w:val="14"/>
          <w:szCs w:val="14"/>
        </w:rPr>
        <w:br/>
        <w:br/>
        <w:t>    Топливно-энергетическая промышленность состоит из топливной промышленности и энергетики. Топливная промышленность — комплекс отраслей, занимающихся добычей и переработкой топливно-энергетического сырья. Включает угольную, газовую, нефтяную, торфяную, сланцевую и уранодобы-вающую промышленность. В условиях НТР роль топливной промышленность возрастает в связи с развитием электрификации и теплофикации производств, обусловливающих интенсивный рост потребления энергии.</w:t>
        <w:br/>
        <w:t>    </w:t>
        <w:br/>
        <w:t>     Топливно-энергетическая промышленность прошла в своем развитии несколько этапов: угольный (до середины XX в.), нефтяной и газовый (до 80-х гг. XX в.); в настоящее время мировая энергетика вступила в переходный этап — этап постепенного перехода от использования минерального топлива к возобновимым и неисчерпаемым энергоресурсам.</w:t>
        <w:br/>
        <w:t>    </w:t>
        <w:br/>
        <w:t>     Нефтяная промышленность. Нефть добывают примерно в 80 странах, но географию этой отрасли определяют страны «первой десятки». Основная особенность — более 4/5 запасов и около 1/2 добычи нефти приходится на развивающиеся страны, которые и являются главными экспортерами нефти, особенно страны ОПЕК. В результате образовался огромный территориальный разрыв между основными районами добычи нефти и районами ее потребления. Крупнейшими экспортерами нефти являются страны Персидского залива. Большими запасами обладают Россия, США, Китай, Иран и др.</w:t>
        <w:br/>
        <w:t>    </w:t>
        <w:br/>
        <w:t>     Газовая промышленность. Крупнейшие производители — Россия, США, Канада, Нидерланды. В последнее время добыча газа растет в некоторых развивающихся странах. Алжир, Малайзия, Индонезия, ОАЭ продают сжиженный природный газ в страны Европы и Японию.</w:t>
        <w:br/>
        <w:t>    </w:t>
        <w:br/>
        <w:t>     Угольная промышленность. Уголь добывают примерно в 60 странах мира, но географию отрасли, как и у нефтяной промышленности, определяют страны «первой десятки». Китай, США, Россия дают больше половины всей мировой добычи. Уголь добывают в основном в экономически развитых странах: ФРГ, Великобритания, Польша, Австралия, ЮАР и др.</w:t>
        <w:br/>
        <w:t>    </w:t>
        <w:br/>
        <w:t>     Электроэнергетика. В структуре производства электроэнергии преобладают тепловые электростанции (63% всей выработки), затем гидроэлектростанции (20%) и атомные (17%). Эти данные характерны для мирового производства. В разных регионах и странах электроэнергетика имеет свои особенности: в ЮАР почти вся электроэнергия вырабатывается на ТЭС, в Норвегии — на ГЭС, во Франции — большинство энергии дают АЭС (76%). Франция, Япония, Республика Корея продолжают, в отличие от многих других стран, наращивать мощности атомной энергетики и после Чернобыльской катастрофы. Странами, выделяющимися по количеству производимой электроэнергии, являются США, Россия, Япония, ФРГ, Канада.</w:t>
        <w:br/>
        <w:t>    </w:t>
        <w:br/>
        <w:t>     Растет интерес к использованию нетрадиционных ресурсов для выработки электроэнергии: геотермальная энергетика, сооружение приливных, солнечных электростанций, использование энергии ветра.</w:t>
        <w:br/>
        <w:t>    </w:t>
        <w:br/>
        <w:t>     Энергетическая проблема связана с сырьевой. Это проблемы обеспечения человечества топливом и сырьем. Решение проблемы заключается в использовании достижений НТР для уменьшения потери топлива и сырья, использование альтернативных источников энергии, вовлечение в эксплуатацию новых месторождений.</w:t>
        <w:br/>
        <w:t>    </w:t>
        <w:br/>
        <w:t>     Топливно-энергетическая промышленность оказывает влияние на окружающую среду: при добыче полезных ископаемых нарушается почвенный</w:t>
        <w:br/>
        <w:t>    </w:t>
        <w:br/>
        <w:t>     покров, «съедаются» целые природные ландшафты, при добыче и транспортировке нефти и газа происходит загрязнение Мирового океана и т. п. Мировая тепловая энергетика выбрасывает в окружающую среду вредные вещества, изменяется состав атмосферы, происходит ее тепловое загрязнение. При строительстве ГЭС изменяется микроклимат территории, ее гидрологический режим и т. п. Атомная энергетика породила проблему захоронения радиоактивных отходов (не говоря о Чернобыле). Пути решения экологических проблем, связанных с топливно-энергетической промышленностью, — создание очистных сооружений, внедрение малоотходных и безотходных технологий, продуманное размещение производств.</w:t>
        <w:br/>
        <w:t>    </w:t>
      </w:r>
      <w:r>
        <w:br w:type="page"/>
      </w:r>
    </w:p>
    <w:p>
      <w:pPr>
        <w:pStyle w:val="Normal"/>
        <w:widowControl w:val="false"/>
        <w:autoSpaceDE w:val="false"/>
        <w:ind w:firstLine="180"/>
        <w:rPr>
          <w:b/>
          <w:b/>
          <w:bCs/>
          <w:color w:val="000000"/>
          <w:sz w:val="14"/>
          <w:szCs w:val="14"/>
        </w:rPr>
      </w:pPr>
      <w:r>
        <w:rPr>
          <w:b/>
          <w:bCs/>
          <w:color w:val="000000"/>
          <w:sz w:val="14"/>
          <w:szCs w:val="14"/>
        </w:rPr>
        <w:t>Билет 22</w:t>
      </w:r>
    </w:p>
    <w:p>
      <w:pPr>
        <w:pStyle w:val="Normal"/>
        <w:widowControl w:val="false"/>
        <w:autoSpaceDE w:val="false"/>
        <w:ind w:firstLine="180"/>
        <w:rPr>
          <w:b/>
          <w:b/>
          <w:bCs/>
          <w:color w:val="000000"/>
          <w:sz w:val="14"/>
          <w:szCs w:val="14"/>
        </w:rPr>
      </w:pPr>
      <w:r>
        <w:rPr>
          <w:b/>
          <w:bCs/>
          <w:color w:val="000000"/>
          <w:sz w:val="14"/>
          <w:szCs w:val="14"/>
        </w:rPr>
      </w:r>
    </w:p>
    <w:p>
      <w:pPr>
        <w:pStyle w:val="Normal"/>
        <w:widowControl w:val="false"/>
        <w:autoSpaceDE w:val="false"/>
        <w:ind w:firstLine="180"/>
        <w:rPr/>
      </w:pPr>
      <w:r>
        <w:rPr>
          <w:b/>
          <w:color w:val="000000"/>
          <w:sz w:val="14"/>
          <w:szCs w:val="14"/>
        </w:rPr>
        <w:t xml:space="preserve">Топливная промышленность. Состав, размещение главных районов добычи топлива. Важнейшие страны-производители и экспортеры. Главные международные грузопотоки топлива. </w:t>
      </w:r>
      <w:r>
        <w:rPr>
          <w:bCs/>
          <w:color w:val="000000"/>
          <w:sz w:val="14"/>
          <w:szCs w:val="14"/>
        </w:rPr>
        <w:br/>
        <w:br/>
        <w:t>    Топливно-энергетическая промышленность представляет собой совокупность отраслей топливной промышленности, электроэнергетики, средств доставки топлива и энергии. За последние два столетия мировая топливно-энергетическая промышленность прошла в своем развитии два главных этапа. Первый этап (XIX — первая половина XX в.) был угольным, когда в структуре мирового топливно-энергетического баланса резко преобладало угольное топливо. Вторым этапом явился нефтегазовый. Нефть и газ оказались более эффективными энергоносителями, чем твердое топливо. В 80-х гг. мировая энергетика вступила в третий (переходный) этап своего развития, где происходит переход от использования преимущественно исчерпаемых ресурсов минерального топлива к неисчерпаемым ресурсам. Нефтяная, газовая, угольная промышленность являются основой мировой энергетики. Нефть добывают в 80 странах мира, но главную роль играют Саудовская Аравия, США, Россия, Иран, Мексика, КНР, Венесуэла, ОАЭ, Норвегия, Канада, Великобритания, Нигерия. В международную торговлю поступает 40% всей добываемой нефти. В мировом хозяйстве образовался огромный территориальный разрыв между районами ее добычи и потребления, что способствовало возникновению мощных грузопотоков. Главными районами добычи нефти являются бассейны Персидского залива, Западно-Сибирский, Карибского моря, Мексиканского залива. Природный газ — самое дешевое и экологически чистое топливо. Лидером в мировой добыче газа является Россия, где расположен огромнейший бассейн — Западная Сибирь. Крупнейшей газодобывающей страной являются США, далее Канада, Туркмения, Нидерланды, Великобритания. В отличие от нефтедобывающих, главными газодобывающими странами являются развитые страны Европы и Северной Америки. По запасам природного газа выделяются два района: СНГ (Западная Сибирь, Туркмения, Узбекистан) и Ближний Восток (Иран). Главными экспортерами газа являются Россия, поставляющая газ в Восточную и Западную Европу; Канада и Мексика, поставляющие газ в США; Нидерланды и Норвегия, снабжающие газом Западную Европу; Алжир, обеспечивающий газом Западную Европу и США; Индонезия, страны Ближнего Востока, Австралия, экспортирующие газ в Японию. Транспортировка газа обеспечивается двумя способами: по магистральным газопроводам и с помощью танкеров-газовозов при перевозке сжиженного газа.</w:t>
        <w:br/>
        <w:t>    </w:t>
        <w:br/>
        <w:t>     Развитие угольной промышленности в эпоху дешевой нефти замедлилось, но после кризиса 70-х гг. снова наступило ускорение. Главными угледобывающими странами являются развитые страны: КНР, США, Германия, Россия, Польша, Австралия, Индия, ЮАР. В России в последние годы добыча угля резко падает, в то время как в КНР и США угольная промышленность развивается динамично. По разведанным запасам угля лидируют в основном также развитые страны: США, СНГ (Россия, Украина, Казахстан), затем КНР, Германия, Великобритания, Австралия, ЮАР. В большинстве своем уголь потребляется в тех же странах, где ведется его добыча, поэтому на мировой рынок попадает лишь 8%. Но в структуре торговли произошли изменения — падает спрос на коксующийся уголь в связи с замедлением развития металлургии, растет спрос на энергетический уголь. Главные экспортеры угля — США, Австралия, в меньшей степени ЮАР, Россия, Польша, Канада. Главные импортеры угля — Япония, Республика Корея и ряд европейских стран.</w:t>
      </w:r>
    </w:p>
    <w:p>
      <w:pPr>
        <w:pStyle w:val="Normal"/>
        <w:widowControl w:val="false"/>
        <w:autoSpaceDE w:val="false"/>
        <w:ind w:firstLine="180"/>
        <w:rPr>
          <w:bCs/>
          <w:color w:val="000000"/>
          <w:sz w:val="14"/>
          <w:szCs w:val="14"/>
        </w:rPr>
      </w:pPr>
      <w:r>
        <w:rPr>
          <w:bCs/>
          <w:color w:val="000000"/>
          <w:sz w:val="14"/>
          <w:szCs w:val="14"/>
        </w:rPr>
      </w:r>
    </w:p>
    <w:tbl>
      <w:tblPr>
        <w:tblW w:w="5000" w:type="pct"/>
        <w:jc w:val="left"/>
        <w:tblInd w:w="-4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widowControl w:val="false"/>
              <w:autoSpaceDE w:val="false"/>
              <w:ind w:firstLine="180"/>
              <w:rPr>
                <w:b/>
                <w:b/>
                <w:bCs/>
                <w:color w:val="000000"/>
                <w:sz w:val="14"/>
                <w:szCs w:val="14"/>
              </w:rPr>
            </w:pPr>
            <w:r>
              <w:rPr>
                <w:b/>
                <w:bCs/>
                <w:color w:val="000000"/>
                <w:sz w:val="14"/>
                <w:szCs w:val="14"/>
              </w:rPr>
              <w:t>Почвы и земельные ресурсы России</w:t>
            </w:r>
          </w:p>
        </w:tc>
      </w:tr>
      <w:tr>
        <w:trPr/>
        <w:tc>
          <w:tcPr>
            <w:tcW w:w="10080" w:type="dxa"/>
            <w:tcBorders/>
            <w:vAlign w:val="center"/>
          </w:tcPr>
          <w:p>
            <w:pPr>
              <w:pStyle w:val="Normal"/>
              <w:widowControl w:val="false"/>
              <w:autoSpaceDE w:val="false"/>
              <w:ind w:firstLine="180"/>
              <w:rPr>
                <w:bCs/>
                <w:color w:val="000000"/>
                <w:sz w:val="14"/>
                <w:szCs w:val="14"/>
              </w:rPr>
            </w:pPr>
            <w:r>
              <w:rPr>
                <w:bCs/>
                <w:color w:val="000000"/>
                <w:sz w:val="14"/>
                <w:szCs w:val="14"/>
              </w:rPr>
              <w:t> </w:t>
            </w:r>
          </w:p>
        </w:tc>
      </w:tr>
      <w:tr>
        <w:trPr/>
        <w:tc>
          <w:tcPr>
            <w:tcW w:w="10080" w:type="dxa"/>
            <w:tcBorders/>
            <w:vAlign w:val="center"/>
          </w:tcPr>
          <w:p>
            <w:pPr>
              <w:pStyle w:val="Normal"/>
              <w:widowControl w:val="false"/>
              <w:autoSpaceDE w:val="false"/>
              <w:ind w:firstLine="180"/>
              <w:rPr>
                <w:bCs/>
                <w:color w:val="000000"/>
                <w:sz w:val="14"/>
                <w:szCs w:val="14"/>
              </w:rPr>
            </w:pPr>
            <w:r>
              <w:rPr>
                <w:bCs/>
                <w:color w:val="000000"/>
                <w:sz w:val="14"/>
                <w:szCs w:val="14"/>
              </w:rPr>
              <w:t xml:space="preserve">Размещение основных типов почв на поверхности Земли подчинено закону географической зональности, как установил около 100 лет назад В.В.Докучаев. </w:t>
            </w:r>
          </w:p>
          <w:p>
            <w:pPr>
              <w:pStyle w:val="Normal"/>
              <w:widowControl w:val="false"/>
              <w:autoSpaceDE w:val="false"/>
              <w:ind w:firstLine="180"/>
              <w:rPr>
                <w:bCs/>
                <w:color w:val="000000"/>
                <w:sz w:val="14"/>
                <w:szCs w:val="14"/>
              </w:rPr>
            </w:pPr>
            <w:r>
              <w:rPr>
                <w:bCs/>
                <w:color w:val="000000"/>
                <w:sz w:val="14"/>
                <w:szCs w:val="14"/>
              </w:rPr>
              <w:t xml:space="preserve">В России широтная зональность проявляется ярче, чем в других странах из-за большой протяженности нашей страны с севера на юг и преобладания равнинного рельефа. </w:t>
            </w:r>
          </w:p>
          <w:p>
            <w:pPr>
              <w:pStyle w:val="Normal"/>
              <w:widowControl w:val="false"/>
              <w:autoSpaceDE w:val="false"/>
              <w:ind w:firstLine="180"/>
              <w:rPr>
                <w:bCs/>
                <w:color w:val="000000"/>
                <w:sz w:val="14"/>
                <w:szCs w:val="14"/>
              </w:rPr>
            </w:pPr>
            <w:r>
              <w:rPr>
                <w:bCs/>
                <w:color w:val="000000"/>
                <w:sz w:val="14"/>
                <w:szCs w:val="14"/>
              </w:rPr>
              <w:t xml:space="preserve">На обширных равнинах России последовательно сменяют друг друга следующие зональные типы почв: тундровые, глеевые, подзолистые и дерново-подзолистые, серые и бурые лесные, черноземы, каштановые, бурые почвы полупустынь, серо-бурые и сероземы. Во влажных субтропиках распространены желтоземы и красноземы. </w:t>
            </w:r>
          </w:p>
          <w:p>
            <w:pPr>
              <w:pStyle w:val="Normal"/>
              <w:widowControl w:val="false"/>
              <w:autoSpaceDE w:val="false"/>
              <w:ind w:firstLine="180"/>
              <w:rPr>
                <w:bCs/>
                <w:color w:val="000000"/>
                <w:sz w:val="14"/>
                <w:szCs w:val="14"/>
              </w:rPr>
            </w:pPr>
            <w:r>
              <w:rPr>
                <w:bCs/>
                <w:color w:val="000000"/>
                <w:sz w:val="14"/>
                <w:szCs w:val="14"/>
              </w:rPr>
              <w:t xml:space="preserve">Характерной особенностью смены почв в горах является высотная поясность. </w:t>
            </w:r>
          </w:p>
          <w:p>
            <w:pPr>
              <w:pStyle w:val="Normal"/>
              <w:widowControl w:val="false"/>
              <w:autoSpaceDE w:val="false"/>
              <w:ind w:firstLine="180"/>
              <w:rPr>
                <w:bCs/>
                <w:color w:val="000000"/>
                <w:sz w:val="14"/>
                <w:szCs w:val="14"/>
              </w:rPr>
            </w:pPr>
            <w:r>
              <w:rPr>
                <w:bCs/>
                <w:color w:val="000000"/>
                <w:sz w:val="14"/>
                <w:szCs w:val="14"/>
              </w:rPr>
              <w:t xml:space="preserve">Типы почв выделяются на основе их плодородия, строения, механического состава и т.п. </w:t>
            </w:r>
          </w:p>
          <w:p>
            <w:pPr>
              <w:pStyle w:val="Normal"/>
              <w:widowControl w:val="false"/>
              <w:autoSpaceDE w:val="false"/>
              <w:ind w:firstLine="180"/>
              <w:rPr>
                <w:bCs/>
                <w:color w:val="000000"/>
                <w:sz w:val="14"/>
                <w:szCs w:val="14"/>
              </w:rPr>
            </w:pPr>
            <w:r>
              <w:rPr>
                <w:bCs/>
                <w:color w:val="000000"/>
                <w:sz w:val="14"/>
                <w:szCs w:val="14"/>
              </w:rPr>
              <w:t xml:space="preserve">На севере распространены тундрово-глеевые почвы. Они маломощные, переувлажненные, содержат мало кислорода. </w:t>
            </w:r>
          </w:p>
          <w:p>
            <w:pPr>
              <w:pStyle w:val="Normal"/>
              <w:widowControl w:val="false"/>
              <w:autoSpaceDE w:val="false"/>
              <w:ind w:firstLine="180"/>
              <w:rPr>
                <w:bCs/>
                <w:color w:val="000000"/>
                <w:sz w:val="14"/>
                <w:szCs w:val="14"/>
              </w:rPr>
            </w:pPr>
            <w:r>
              <w:rPr>
                <w:bCs/>
                <w:color w:val="000000"/>
                <w:sz w:val="14"/>
                <w:szCs w:val="14"/>
              </w:rPr>
              <w:t xml:space="preserve">В лесной зоне распространены разные типы почв. В подзоне тайги под хвойными лесами формируются подзолистые почвы. В результате разложения хвойного опада образуются кислоты, которые в условиях избыточного увлажнения способствуют распаду минеральных и органических частиц почвы. Обильные осадки промывают почву и выносят растворенные вещества из верхнего перегнойного слоя в нижние горизонты почв. В результате верхняя часть почв приобретает белесый цвет золы (отсюда название — «подзолы»). На участках, где наряду с хвойными растут лиственные породы, формируются дерново-подзолистые почвы. У них верхний горизонт обогащен гумусом и зольными элементами. </w:t>
            </w:r>
          </w:p>
          <w:p>
            <w:pPr>
              <w:pStyle w:val="Normal"/>
              <w:widowControl w:val="false"/>
              <w:autoSpaceDE w:val="false"/>
              <w:ind w:firstLine="180"/>
              <w:rPr>
                <w:bCs/>
                <w:color w:val="000000"/>
                <w:sz w:val="14"/>
                <w:szCs w:val="14"/>
              </w:rPr>
            </w:pPr>
            <w:r>
              <w:rPr>
                <w:bCs/>
                <w:color w:val="000000"/>
                <w:sz w:val="14"/>
                <w:szCs w:val="14"/>
              </w:rPr>
              <w:t xml:space="preserve">В лиственничных лесах Восточной Сибири распространена многолетняя мерзлота при малом количестве осадков. Это затрудняет промывание почв. Поэтому здесь развиты слабо оподзоленные мерз-лотно-таежные почвы. </w:t>
            </w:r>
          </w:p>
          <w:p>
            <w:pPr>
              <w:pStyle w:val="Normal"/>
              <w:widowControl w:val="false"/>
              <w:autoSpaceDE w:val="false"/>
              <w:ind w:firstLine="180"/>
              <w:rPr>
                <w:bCs/>
                <w:color w:val="000000"/>
                <w:sz w:val="14"/>
                <w:szCs w:val="14"/>
              </w:rPr>
            </w:pPr>
            <w:r>
              <w:rPr>
                <w:bCs/>
                <w:color w:val="000000"/>
                <w:sz w:val="14"/>
                <w:szCs w:val="14"/>
              </w:rPr>
              <w:t xml:space="preserve">Все почвы тайги имеют маломощный гумусовый горизонт, низкое содержание многих минеральных веществ, кислую реакцию. Однако плодородие почв может быть легко восстановлено при помощи удобрений. </w:t>
            </w:r>
          </w:p>
          <w:p>
            <w:pPr>
              <w:pStyle w:val="Normal"/>
              <w:widowControl w:val="false"/>
              <w:autoSpaceDE w:val="false"/>
              <w:ind w:firstLine="180"/>
              <w:rPr>
                <w:bCs/>
                <w:color w:val="000000"/>
                <w:sz w:val="14"/>
                <w:szCs w:val="14"/>
              </w:rPr>
            </w:pPr>
            <w:r>
              <w:rPr>
                <w:bCs/>
                <w:color w:val="000000"/>
                <w:sz w:val="14"/>
                <w:szCs w:val="14"/>
              </w:rPr>
              <w:t xml:space="preserve">Подзолистые и дерново-подзолистые почвы занимают более половины площади России. </w:t>
            </w:r>
          </w:p>
          <w:p>
            <w:pPr>
              <w:pStyle w:val="Normal"/>
              <w:widowControl w:val="false"/>
              <w:autoSpaceDE w:val="false"/>
              <w:ind w:firstLine="180"/>
              <w:rPr>
                <w:bCs/>
                <w:color w:val="000000"/>
                <w:sz w:val="14"/>
                <w:szCs w:val="14"/>
              </w:rPr>
            </w:pPr>
            <w:r>
              <w:rPr>
                <w:bCs/>
                <w:color w:val="000000"/>
                <w:sz w:val="14"/>
                <w:szCs w:val="14"/>
              </w:rPr>
              <w:t xml:space="preserve">Под лиственными лесами формируются более плодородные серые лесные и бурые лесные почвы. Здесь увеличивается слой подстилки (опада), богатый зольными элементами. Они нейтрализуют органические кислоты, благодаря чему формируются почвы с повышенным содержанием гумуса. </w:t>
            </w:r>
          </w:p>
          <w:p>
            <w:pPr>
              <w:pStyle w:val="Normal"/>
              <w:widowControl w:val="false"/>
              <w:autoSpaceDE w:val="false"/>
              <w:ind w:firstLine="180"/>
              <w:rPr>
                <w:bCs/>
                <w:color w:val="000000"/>
                <w:sz w:val="14"/>
                <w:szCs w:val="14"/>
              </w:rPr>
            </w:pPr>
            <w:r>
              <w:rPr>
                <w:bCs/>
                <w:color w:val="000000"/>
                <w:sz w:val="14"/>
                <w:szCs w:val="14"/>
              </w:rPr>
              <w:t xml:space="preserve">Под дубовыми лесами образуются серые лесные почвы, а под буково-грабовыми — бурые лесные почвы. </w:t>
            </w:r>
          </w:p>
          <w:p>
            <w:pPr>
              <w:pStyle w:val="Normal"/>
              <w:widowControl w:val="false"/>
              <w:autoSpaceDE w:val="false"/>
              <w:ind w:firstLine="180"/>
              <w:rPr>
                <w:bCs/>
                <w:color w:val="000000"/>
                <w:sz w:val="14"/>
                <w:szCs w:val="14"/>
              </w:rPr>
            </w:pPr>
            <w:r>
              <w:rPr>
                <w:bCs/>
                <w:color w:val="000000"/>
                <w:sz w:val="14"/>
                <w:szCs w:val="14"/>
              </w:rPr>
              <w:t xml:space="preserve">Южнее, в зоне лесостепи и в северной части степи формируются самые плодородные почвы — черноземы. Здесь практически отсутствует промывной режим, а степные растения дают большое количество органического вещества ежегодно. Поэтому образуется мощный — до 100 см — слой гумуса. </w:t>
            </w:r>
          </w:p>
          <w:p>
            <w:pPr>
              <w:pStyle w:val="Normal"/>
              <w:widowControl w:val="false"/>
              <w:autoSpaceDE w:val="false"/>
              <w:ind w:firstLine="180"/>
              <w:rPr>
                <w:bCs/>
                <w:color w:val="000000"/>
                <w:sz w:val="14"/>
                <w:szCs w:val="14"/>
              </w:rPr>
            </w:pPr>
            <w:r>
              <w:rPr>
                <w:bCs/>
                <w:color w:val="000000"/>
                <w:sz w:val="14"/>
                <w:szCs w:val="14"/>
              </w:rPr>
              <w:t xml:space="preserve">В засушливых частях степной зоны встречаются каштановые почвы, отличающиеся от черноземов прежде всего более низким содержанием гумуса. </w:t>
            </w:r>
          </w:p>
          <w:p>
            <w:pPr>
              <w:pStyle w:val="Normal"/>
              <w:widowControl w:val="false"/>
              <w:autoSpaceDE w:val="false"/>
              <w:ind w:firstLine="180"/>
              <w:rPr>
                <w:bCs/>
                <w:color w:val="000000"/>
                <w:sz w:val="14"/>
                <w:szCs w:val="14"/>
              </w:rPr>
            </w:pPr>
            <w:r>
              <w:rPr>
                <w:bCs/>
                <w:color w:val="000000"/>
                <w:sz w:val="14"/>
                <w:szCs w:val="14"/>
              </w:rPr>
              <w:t xml:space="preserve">При движении к югу климат становится суше и теплее, а растительный покров — все более разреженным. В связи с этим гумуса в почве накапливается меньше. Здесь формируются каштановые, бурые почвы полупустынь, серо-бурые и сероземы. Часто они бывают засолены, а при близком залегании грунтовых вод образуются солончаки: Разнообразие почв нашей страны отражено на почвенных картах России. </w:t>
            </w:r>
          </w:p>
          <w:p>
            <w:pPr>
              <w:pStyle w:val="Normal"/>
              <w:widowControl w:val="false"/>
              <w:autoSpaceDE w:val="false"/>
              <w:ind w:firstLine="180"/>
              <w:rPr>
                <w:bCs/>
                <w:color w:val="000000"/>
                <w:sz w:val="14"/>
                <w:szCs w:val="14"/>
              </w:rPr>
            </w:pPr>
            <w:r>
              <w:rPr>
                <w:bCs/>
                <w:color w:val="000000"/>
                <w:sz w:val="14"/>
                <w:szCs w:val="14"/>
              </w:rPr>
              <w:t xml:space="preserve">Россия относится к числу стран, наиболее обеспеченных земельными ресурсами. Под земельными ресурсами понимают поверхность Земли, на которой могут размещаться различные объекты хозяйства, города и деревни. Это в большой степени ресурсы территории. Земельные ресурсы характеризуются качеством почв, климатом, рельефом и т.д. </w:t>
            </w:r>
          </w:p>
          <w:p>
            <w:pPr>
              <w:pStyle w:val="Normal"/>
              <w:widowControl w:val="false"/>
              <w:autoSpaceDE w:val="false"/>
              <w:ind w:firstLine="180"/>
              <w:rPr>
                <w:bCs/>
                <w:color w:val="000000"/>
                <w:sz w:val="14"/>
                <w:szCs w:val="14"/>
              </w:rPr>
            </w:pPr>
            <w:r>
              <w:rPr>
                <w:bCs/>
                <w:color w:val="000000"/>
                <w:sz w:val="14"/>
                <w:szCs w:val="14"/>
              </w:rPr>
              <w:t xml:space="preserve">При огромных размерах территории наша страна имеет относительно небольшое количество земельных угодий, благоприятных для жизни и хозяйственной деятельности людей. Более 10% площади страны занято малопродуктивными землями тундры, около 13% — болотами и заболоченными землями. Только 13% земельных площадей России используется в сельском хозяйстве (пашни, сады, сенокосы, пастбища). Доля самых ценных угодий — пашни лишь около 7,7% от площади страны. Более половины (52%) всей пашни располагается на черноземах. Здесь производится около 80% всей земледельческой продукции России. </w:t>
            </w:r>
          </w:p>
          <w:p>
            <w:pPr>
              <w:pStyle w:val="Normal"/>
              <w:widowControl w:val="false"/>
              <w:autoSpaceDE w:val="false"/>
              <w:ind w:firstLine="180"/>
              <w:rPr>
                <w:bCs/>
                <w:color w:val="000000"/>
                <w:sz w:val="14"/>
                <w:szCs w:val="14"/>
              </w:rPr>
            </w:pPr>
            <w:r>
              <w:rPr>
                <w:bCs/>
                <w:color w:val="000000"/>
                <w:sz w:val="14"/>
                <w:szCs w:val="14"/>
              </w:rPr>
              <w:t xml:space="preserve">Значительную роль в сельскохозяйственном производстве играют также серые и бурые лесные почвы. </w:t>
            </w:r>
          </w:p>
          <w:p>
            <w:pPr>
              <w:pStyle w:val="Normal"/>
              <w:widowControl w:val="false"/>
              <w:autoSpaceDE w:val="false"/>
              <w:ind w:firstLine="180"/>
              <w:rPr>
                <w:bCs/>
                <w:color w:val="000000"/>
                <w:sz w:val="14"/>
                <w:szCs w:val="14"/>
              </w:rPr>
            </w:pPr>
            <w:r>
              <w:rPr>
                <w:bCs/>
                <w:color w:val="000000"/>
                <w:sz w:val="14"/>
                <w:szCs w:val="14"/>
              </w:rPr>
              <w:t xml:space="preserve">Подзолистые и каштановые почвы используются в основном под пастбища и сенокосы. </w:t>
            </w:r>
          </w:p>
          <w:p>
            <w:pPr>
              <w:pStyle w:val="Normal"/>
              <w:widowControl w:val="false"/>
              <w:autoSpaceDE w:val="false"/>
              <w:ind w:firstLine="180"/>
              <w:rPr>
                <w:bCs/>
                <w:color w:val="000000"/>
                <w:sz w:val="14"/>
                <w:szCs w:val="14"/>
              </w:rPr>
            </w:pPr>
            <w:r>
              <w:rPr>
                <w:bCs/>
                <w:color w:val="000000"/>
                <w:sz w:val="14"/>
                <w:szCs w:val="14"/>
              </w:rPr>
              <w:t xml:space="preserve">Количество пахотных угодий постоянно сокращается. Причина этому — использование сельскохозяйственных земель под строительство водохранилищ, городов, промышленных предприятий, дорог. </w:t>
            </w:r>
          </w:p>
          <w:p>
            <w:pPr>
              <w:pStyle w:val="Normal"/>
              <w:widowControl w:val="false"/>
              <w:autoSpaceDE w:val="false"/>
              <w:ind w:firstLine="180"/>
              <w:rPr>
                <w:bCs/>
                <w:color w:val="000000"/>
                <w:sz w:val="14"/>
                <w:szCs w:val="14"/>
              </w:rPr>
            </w:pPr>
            <w:r>
              <w:rPr>
                <w:bCs/>
                <w:color w:val="000000"/>
                <w:sz w:val="14"/>
                <w:szCs w:val="14"/>
              </w:rPr>
              <w:t xml:space="preserve">Во всех зонах почвы страдают от эрозии. Эрозия имеет естественные причины, но деятельность человека многократно увеличивает эрозию. Главными виновниками эрозии являются: уничтожение древесной растительности, нерегулируемый выпас скота, неправильная распашка, нерациональное размещение культур и т.д. </w:t>
            </w:r>
          </w:p>
          <w:p>
            <w:pPr>
              <w:pStyle w:val="Normal"/>
              <w:widowControl w:val="false"/>
              <w:autoSpaceDE w:val="false"/>
              <w:ind w:firstLine="180"/>
              <w:rPr>
                <w:bCs/>
                <w:color w:val="000000"/>
                <w:sz w:val="14"/>
                <w:szCs w:val="14"/>
              </w:rPr>
            </w:pPr>
            <w:r>
              <w:rPr>
                <w:bCs/>
                <w:color w:val="000000"/>
                <w:sz w:val="14"/>
                <w:szCs w:val="14"/>
              </w:rPr>
              <w:t xml:space="preserve">Почва относится к легкоразрушаемым и практически невосполнимым видам природных ресурсов. Поэтому особое значение приобретает проблема рационального использования пахотных угодий. </w:t>
            </w:r>
          </w:p>
          <w:p>
            <w:pPr>
              <w:pStyle w:val="Normal"/>
              <w:widowControl w:val="false"/>
              <w:autoSpaceDE w:val="false"/>
              <w:ind w:firstLine="180"/>
              <w:rPr>
                <w:bCs/>
                <w:color w:val="000000"/>
                <w:sz w:val="14"/>
                <w:szCs w:val="14"/>
              </w:rPr>
            </w:pPr>
            <w:r>
              <w:rPr>
                <w:bCs/>
                <w:color w:val="000000"/>
                <w:sz w:val="14"/>
                <w:szCs w:val="14"/>
              </w:rPr>
              <w:t xml:space="preserve">Работы по улучшению земель, повышению их производительности называются мелиорацией. </w:t>
            </w:r>
          </w:p>
          <w:p>
            <w:pPr>
              <w:pStyle w:val="Normal"/>
              <w:widowControl w:val="false"/>
              <w:autoSpaceDE w:val="false"/>
              <w:ind w:firstLine="180"/>
              <w:rPr>
                <w:bCs/>
                <w:color w:val="000000"/>
                <w:sz w:val="14"/>
                <w:szCs w:val="14"/>
              </w:rPr>
            </w:pPr>
            <w:r>
              <w:rPr>
                <w:bCs/>
                <w:color w:val="000000"/>
                <w:sz w:val="14"/>
                <w:szCs w:val="14"/>
              </w:rPr>
              <w:t xml:space="preserve">Основные виды мелиоративных работ различны для разных природных зон. В лесной зоне проводится осушение заболоченных и переувлажненных земель, применяется чувствование кислых почв, внесение минеральных удобрений. В лесостепи и степи основные виды мелиорации — орошение засушливых земель, задержание снега на полях, организация борьбы с эрозией почв и их выдуванием. </w:t>
            </w:r>
          </w:p>
          <w:p>
            <w:pPr>
              <w:pStyle w:val="Normal"/>
              <w:widowControl w:val="false"/>
              <w:autoSpaceDE w:val="false"/>
              <w:ind w:firstLine="180"/>
              <w:rPr>
                <w:bCs/>
                <w:color w:val="000000"/>
                <w:sz w:val="14"/>
                <w:szCs w:val="14"/>
              </w:rPr>
            </w:pPr>
            <w:r>
              <w:rPr>
                <w:bCs/>
                <w:color w:val="000000"/>
                <w:sz w:val="14"/>
                <w:szCs w:val="14"/>
              </w:rPr>
              <w:t xml:space="preserve">В зоне пустынь и полупустынь преобладает поливное земледелие, проводится борьба с засолением полей, осуществляются специальные работы по закреплению подвижных песков. </w:t>
            </w:r>
          </w:p>
        </w:tc>
      </w:tr>
    </w:tbl>
    <w:p>
      <w:pPr>
        <w:pStyle w:val="Normal"/>
        <w:widowControl w:val="false"/>
        <w:autoSpaceDE w:val="false"/>
        <w:ind w:firstLine="180"/>
        <w:rPr>
          <w:bCs/>
          <w:color w:val="000000"/>
          <w:sz w:val="14"/>
          <w:szCs w:val="14"/>
        </w:rPr>
      </w:pPr>
      <w:r>
        <w:rPr>
          <w:bCs/>
          <w:color w:val="000000"/>
          <w:sz w:val="14"/>
          <w:szCs w:val="14"/>
        </w:rPr>
      </w:r>
      <w:r>
        <w:br w:type="page"/>
      </w:r>
    </w:p>
    <w:p>
      <w:pPr>
        <w:pStyle w:val="Normal"/>
        <w:widowControl w:val="false"/>
        <w:autoSpaceDE w:val="false"/>
        <w:ind w:firstLine="180"/>
        <w:rPr>
          <w:bCs/>
          <w:color w:val="000000"/>
          <w:sz w:val="14"/>
          <w:szCs w:val="14"/>
        </w:rPr>
      </w:pPr>
      <w:r>
        <w:rPr>
          <w:bCs/>
          <w:color w:val="000000"/>
          <w:sz w:val="14"/>
          <w:szCs w:val="14"/>
        </w:rPr>
        <w:t>Билет 23</w:t>
      </w:r>
    </w:p>
    <w:p>
      <w:pPr>
        <w:pStyle w:val="Normal"/>
        <w:widowControl w:val="false"/>
        <w:autoSpaceDE w:val="false"/>
        <w:ind w:firstLine="180"/>
        <w:rPr>
          <w:bCs/>
          <w:color w:val="000000"/>
          <w:sz w:val="14"/>
          <w:szCs w:val="14"/>
        </w:rPr>
      </w:pPr>
      <w:r>
        <w:rPr>
          <w:bCs/>
          <w:color w:val="000000"/>
          <w:sz w:val="14"/>
          <w:szCs w:val="14"/>
        </w:rPr>
      </w:r>
    </w:p>
    <w:p>
      <w:pPr>
        <w:pStyle w:val="Normal"/>
        <w:widowControl w:val="false"/>
        <w:autoSpaceDE w:val="false"/>
        <w:ind w:firstLine="180"/>
        <w:rPr/>
      </w:pPr>
      <w:r>
        <w:rPr>
          <w:b/>
          <w:color w:val="000000"/>
          <w:sz w:val="14"/>
          <w:szCs w:val="14"/>
        </w:rPr>
        <w:t xml:space="preserve">Электроэнергетика: значение, страны, выделяющиеся по абсолютным и душевым показателям производства электроэнергии. </w:t>
      </w:r>
      <w:r>
        <w:rPr>
          <w:bCs/>
          <w:color w:val="000000"/>
          <w:sz w:val="14"/>
          <w:szCs w:val="14"/>
        </w:rPr>
        <w:br/>
        <w:br/>
        <w:t>    Электроэнергетика является одной из ведущих отраслей эпохи НТР. Ее развитие во многом определяет уровень развития хозяйства в целом.</w:t>
        <w:br/>
        <w:t>    </w:t>
        <w:br/>
        <w:t>     Большая часть энергии в мире производится тепловыми электростанциями. Второе место принадлежит ГЭС, на третьем месте — атомная энергетика, однако в разных странах доли разных типов электростанций сильно отличаются. Так, в Польше почти вся электроэнергия производится на ТЭС, в Норвегии — на ГЭС, а во Франции электроэнергетика на 3/4 базируется на АЭС.</w:t>
        <w:br/>
        <w:t>    </w:t>
        <w:br/>
        <w:t>     В условиях дефицита энергетических ресурсов не прекращаются поиски новых источников энергии. В США, Мексике, Италии, Японии, Новой Зеландии и России построены первые геотермальные электростанции, использующие внутреннее тепло Земли. Приливные электростанции работают во Франции, США, Канаде, России и Китае, во многих странах успешно действуют ветровые и солнечные электростанции.</w:t>
        <w:br/>
        <w:t>    </w:t>
        <w:br/>
        <w:t>     Электроэнергия производится во всех странах мира, но годовую ее выработку в размере более 200 млрд кВт • ч имеют только 11 стран: США, Россия, Япония, Украина, Италия, Бразилия, Канада, Китай, Франция, Германия и Индия.</w:t>
        <w:br/>
        <w:t>    </w:t>
        <w:br/>
        <w:t>     Важным показателем обеспеченности страны электроэнергией является величина ее производства в расчете на душу населения. Этот показатель наиболее высок в таких странах, как Норвегия (26 тыс. кВт-ч), Канада (17 тыс. кВт-ч), Швеция (26 тыс. кВт-ч), США (11 тыс. кВт-ч).</w:t>
        <w:br/>
        <w:t>    </w:t>
      </w:r>
    </w:p>
    <w:p>
      <w:pPr>
        <w:pStyle w:val="Normal"/>
        <w:widowControl w:val="false"/>
        <w:autoSpaceDE w:val="false"/>
        <w:ind w:firstLine="180"/>
        <w:rPr/>
      </w:pPr>
      <w:r>
        <w:rPr>
          <w:b/>
          <w:color w:val="000000"/>
          <w:sz w:val="14"/>
          <w:szCs w:val="14"/>
        </w:rPr>
        <w:t xml:space="preserve">Электроэнергетика: состав, типы электростанций, факторы и районы их размещения. Электроэнергетика и проблемы охраны окружающей среды. </w:t>
      </w:r>
      <w:r>
        <w:rPr>
          <w:bCs/>
          <w:color w:val="000000"/>
          <w:sz w:val="14"/>
          <w:szCs w:val="14"/>
        </w:rPr>
        <w:br/>
        <w:br/>
        <w:t>    Электроэнергетика является отраслью, от которой в значительной мере зависит развитие всех остальных отраслей хозяйства, производство электроэнергии — важнейший показатель, по которому судят об уровне развития страны.</w:t>
        <w:br/>
        <w:t>    </w:t>
        <w:br/>
        <w:t>     Размещение электростанций зависит от типа станции, на него влияют в первую очередь ресурсный фактор (в зависимости от используемого источника энергии) и потребительский.</w:t>
        <w:br/>
        <w:t>    </w:t>
        <w:br/>
        <w:t>     В России около 75% энергии производится на тепловых электростанциях. ТЭС строят в районах добычи топлива или в районах потребления энергии. ГЭС выгодно строить на полноводных горных реках. Поэтому наиболее крупные ГЭС построены на сибирских реках. Енисее, Ангаре. Но также построены каскады ГЭС и на равнинных реках: Волге, Каме.</w:t>
        <w:br/>
        <w:t>    </w:t>
        <w:br/>
        <w:t>     АЭС построены в районах, где потребляется много энергии, а других энергоресурсов не хватает (в западной части страны).</w:t>
        <w:br/>
        <w:t>    </w:t>
        <w:br/>
        <w:t>     Станции разных типов объединены в Единую энергетическую систему, позволяющую рационально использовать их мощности, снабжать всех потребителей.</w:t>
        <w:br/>
        <w:t>    </w:t>
        <w:br/>
        <w:t>     Все основные типы электростанций оказывают значительное негативное воздействие на природу. ТЭС загрязняют воздух, шлаки станций, работающих на угле, занимают огромные территории.</w:t>
        <w:br/>
        <w:t>    </w:t>
        <w:br/>
        <w:t>     Водохранилища равнинных ГЭС заливают плодородные пойменные земли, приводят к заболачиванию земель. Небезопасными оказались и АЭС. Будущее за использованием нетрадиционных источников энергии — энергии ветра, приливов, Солнца и внутренней энергии Земли. Однако сейчас действует всего две приливные станции (на Кольском полуострове и на Охотском море) и одна геотермальная (на Камчатке).</w:t>
      </w:r>
      <w:r>
        <w:br w:type="page"/>
      </w:r>
    </w:p>
    <w:p>
      <w:pPr>
        <w:pStyle w:val="Normal"/>
        <w:widowControl w:val="false"/>
        <w:autoSpaceDE w:val="false"/>
        <w:ind w:firstLine="180"/>
        <w:rPr>
          <w:b/>
          <w:b/>
          <w:bCs/>
          <w:color w:val="000000"/>
          <w:sz w:val="14"/>
          <w:szCs w:val="14"/>
        </w:rPr>
      </w:pPr>
      <w:r>
        <w:rPr>
          <w:b/>
          <w:bCs/>
          <w:color w:val="000000"/>
          <w:sz w:val="14"/>
          <w:szCs w:val="14"/>
        </w:rPr>
        <w:t>Билет 24</w:t>
      </w:r>
    </w:p>
    <w:p>
      <w:pPr>
        <w:pStyle w:val="Normal"/>
        <w:widowControl w:val="false"/>
        <w:autoSpaceDE w:val="false"/>
        <w:ind w:firstLine="180"/>
        <w:rPr/>
      </w:pPr>
      <w:r>
        <w:rPr>
          <w:b/>
          <w:bCs/>
          <w:color w:val="000000"/>
          <w:sz w:val="14"/>
          <w:szCs w:val="14"/>
        </w:rPr>
        <w:t xml:space="preserve">Металлургическая промышленность: состав, особенности размещения. Главные страны-производители и экспортеры. Металлургия и проблемы охраны окружающей среды. </w:t>
        <w:br/>
      </w:r>
      <w:r>
        <w:rPr>
          <w:bCs/>
          <w:color w:val="000000"/>
          <w:sz w:val="14"/>
          <w:szCs w:val="14"/>
        </w:rPr>
        <w:br/>
        <w:t>    Металлургия является одной из базовых отраслей промышленности и обеспечивает человечество конструкционными материалами, черными и цветными металлами.</w:t>
        <w:br/>
        <w:t>    </w:t>
        <w:br/>
        <w:t>     География черной металлургии складывается под влиянием топливно-ресурсных факторов — каменноугольных и железорудных бассейнов. Наиболее богаты железной рудой КНР, Бразилия, Австралия, Украина, Индия, США, Россия, Канада, страны Северной Африки. В последние десятилетия добыча железной руды в развитых странах Европы и США стабилизировалась или даже уменьшилась из-за оскудения ряда месторождений. В настоящее время главные страны — экспортеры железной руды — Бразилия, Австралия, Индия, Канада.</w:t>
        <w:br/>
        <w:t>    </w:t>
        <w:br/>
        <w:t>     В эпоху НТР черная металлургия ориентируется на грузопотоки железной руды и коксующегося угля. В результате в развитых странах произошел сдвиг отрасли к морским портам — в США, Японии, странах Западной Европы.</w:t>
        <w:br/>
        <w:t>    </w:t>
        <w:br/>
        <w:t>     В последнее время широкое распространение получает ориентация на потребителя, что объясняется переходом от сооружения комбинатов-гигантов к созданию мини-заводов, имеющих более свободное размещение.</w:t>
        <w:br/>
        <w:t>    </w:t>
        <w:br/>
        <w:t>     Ведущими странами в производстве металла являются Япония, США, КНР, Россия, Германия,</w:t>
        <w:br/>
        <w:t>    </w:t>
        <w:br/>
        <w:t>     Украина. В то время как в развитых странах выплавка стали либо снижается, либо остается стабильной, в развивающихся странах она увеличивается. Это прежде всего касается Бангладеш, Республики Кореи, Индии, Мексики.</w:t>
        <w:br/>
        <w:t>    </w:t>
        <w:br/>
        <w:t>     Цветная металлургия по объему производства уступает черной в 20 раз. Для руд тяжелых металлов типично низкое содержание самого металла. Поэтому металлургия тяжелых цветных металлов имеет сырьевую ориентацию в размещении предприятий. Так, в США, Канаде, Австралии, России, Испании, Польше, Чили, Замбии, Перу подобная ориентация привела к тому, что главные центры выплавки меди сформировались в местах добычи медной руды. В развивающихся странах сложились начальные стадии производства — добыча руды, производство концентрата и черновой меди. Конечные стадии производства сосредоточены в тех странах, где нет собственных запасов медной руды.</w:t>
        <w:br/>
        <w:t>    </w:t>
        <w:br/>
        <w:t>     Во второй половине 70-х гг. был взят курс на ресурсосбережение и охрану окружающей среды, выплавка тяжелых металлов в развитых странах стала сокращаться, а в развивающихся — наоборот, увеличиваться. Здесь стали осваиваться не только начальные, но и конечные стадии производственного процесса, налаживается выпуск рафинированной меди. В результате наблюдается территориальный разрыв между производством и потреблением тяжелых металлов. Главные экспортеры рафинированной меди — Чили, Замбия, Народная Республика Конго, Перу, Филиппины, а главные импортеры — США, Германия, Франция, Италия, Япония, Великобритания.</w:t>
        <w:br/>
        <w:t>    </w:t>
        <w:br/>
        <w:t>     Руды легких металлов, прежде всего алюминия, по содержанию полезного компонента — глинозема напоминают железную руду (40—60%) и поэтому вполне транспортабельны.</w:t>
        <w:br/>
        <w:t>    </w:t>
        <w:br/>
        <w:t>     Основные запасы бокситов сосредоточены в Австралии, Гвинее, Бразилии, КНР, Индии, Суринаме. Выплавка же алюминия и других легких металлов очень энергоемкий процесс, который могут себе позволить развитые страны, где имеются крупные источники электроэнергии. Поэтому алюминиевая промышленность характеризуется сильным территориальным разрывом между добычей сырья и его переработкой и потреблением. США, Япония, Германия обеспечивают 80% всей выплавки алюминия и потребляют 70% алюминия. Канада, Норвегия, Исландия, Австралия, Швейцария, Бахрейн, абсолютно не имеющие алюминиевого сырья, выплавляют алюминий, используя дешевую электроэнергию, и полностью его экспортируют.</w:t>
      </w:r>
    </w:p>
    <w:p>
      <w:pPr>
        <w:pStyle w:val="Normal"/>
        <w:widowControl w:val="false"/>
        <w:autoSpaceDE w:val="false"/>
        <w:ind w:firstLine="180"/>
        <w:rPr>
          <w:bCs/>
          <w:color w:val="000000"/>
          <w:sz w:val="14"/>
          <w:szCs w:val="14"/>
        </w:rPr>
      </w:pPr>
      <w:r>
        <w:rPr>
          <w:bCs/>
          <w:color w:val="000000"/>
          <w:sz w:val="14"/>
          <w:szCs w:val="14"/>
        </w:rPr>
      </w:r>
    </w:p>
    <w:p>
      <w:pPr>
        <w:pStyle w:val="Normal"/>
        <w:widowControl w:val="false"/>
        <w:autoSpaceDE w:val="false"/>
        <w:ind w:firstLine="180"/>
        <w:rPr>
          <w:bCs/>
          <w:color w:val="000000"/>
          <w:sz w:val="14"/>
          <w:szCs w:val="14"/>
        </w:rPr>
      </w:pPr>
      <w:r>
        <w:rPr>
          <w:bCs/>
          <w:color w:val="000000"/>
          <w:sz w:val="14"/>
          <w:szCs w:val="14"/>
        </w:rPr>
        <w:t>2. Размещение растительности на территории России. Растительность — один из важнейших компонентов природы. Она определяет общий вид территории и играет большую роль в жизни природы и человека. Растительность предохраняет поверхность от разрушения внешними процессами, влияет на поверхностные и грунтовые воды. Без растений невозможны образование почв и жизнь животных и даже само существование человека. Продукты питания человека и состав воздуха, которым он дышит, в значительной мере результат жизнедеятельности растений.</w:t>
      </w:r>
    </w:p>
    <w:p>
      <w:pPr>
        <w:pStyle w:val="Normal"/>
        <w:widowControl w:val="false"/>
        <w:autoSpaceDE w:val="false"/>
        <w:ind w:firstLine="180"/>
        <w:rPr>
          <w:bCs/>
          <w:color w:val="000000"/>
          <w:sz w:val="14"/>
          <w:szCs w:val="14"/>
        </w:rPr>
      </w:pPr>
      <w:r>
        <w:rPr>
          <w:bCs/>
          <w:color w:val="000000"/>
          <w:sz w:val="14"/>
          <w:szCs w:val="14"/>
        </w:rPr>
        <w:t>Растения существуют на поверхности не изоли</w:t>
        <w:softHyphen/>
        <w:t>рованно, а в виде закономерных, сочетаний многих растений — растительных сообществ, образующих в совокупности растительный покров территории. Состав растений и внешний облик растительного мира любой территории определяется соотношени</w:t>
        <w:softHyphen/>
        <w:t>ем тепла и влаги в разные периоды года. Поэтому мы видим на территории страны различные сочетания растительных сообществ: тундр и лесов, степей и пустынь, лугов и болот.</w:t>
      </w:r>
    </w:p>
    <w:p>
      <w:pPr>
        <w:pStyle w:val="Normal"/>
        <w:widowControl w:val="false"/>
        <w:autoSpaceDE w:val="false"/>
        <w:ind w:firstLine="180"/>
        <w:rPr>
          <w:bCs/>
          <w:color w:val="000000"/>
          <w:sz w:val="14"/>
          <w:szCs w:val="14"/>
        </w:rPr>
      </w:pPr>
      <w:r>
        <w:rPr>
          <w:bCs/>
          <w:color w:val="000000"/>
          <w:sz w:val="14"/>
          <w:szCs w:val="14"/>
        </w:rPr>
        <w:t>На размещение растительности по территории влияют рельеф и состав поверхностных отложений, особенности почв, глубина залегания грунтовых вод, деятельность человека и другие факторы. Но решающее влияние оказывает климат, поэтому в растительном покрове равнин отчетливо просле</w:t>
        <w:softHyphen/>
        <w:t>живается зональность, а в горах — высотная по</w:t>
        <w:softHyphen/>
        <w:t>ясность, связанная со сменой климатических условий с высотой. Господствующие растительные сообщества основных природных зон являются зональными типами растительности (TJ.</w:t>
      </w:r>
    </w:p>
    <w:p>
      <w:pPr>
        <w:pStyle w:val="Normal"/>
        <w:widowControl w:val="false"/>
        <w:autoSpaceDE w:val="false"/>
        <w:ind w:firstLine="180"/>
        <w:rPr>
          <w:bCs/>
          <w:color w:val="000000"/>
          <w:sz w:val="14"/>
          <w:szCs w:val="14"/>
        </w:rPr>
      </w:pPr>
      <w:r>
        <w:rPr>
          <w:bCs/>
          <w:color w:val="000000"/>
          <w:sz w:val="14"/>
          <w:szCs w:val="14"/>
        </w:rPr>
        <w:t>Представление о размещении растительности по территории нашей страны можно получить с по</w:t>
        <w:softHyphen/>
        <w:t>мощью карты растительности [2].</w:t>
      </w:r>
    </w:p>
    <w:p>
      <w:pPr>
        <w:pStyle w:val="Normal"/>
        <w:widowControl w:val="false"/>
        <w:autoSpaceDE w:val="false"/>
        <w:ind w:firstLine="180"/>
        <w:rPr>
          <w:bCs/>
          <w:color w:val="000000"/>
          <w:sz w:val="14"/>
          <w:szCs w:val="14"/>
        </w:rPr>
      </w:pPr>
      <w:r>
        <w:rPr>
          <w:bCs/>
          <w:color w:val="000000"/>
          <w:sz w:val="14"/>
          <w:szCs w:val="14"/>
        </w:rPr>
        <w:t xml:space="preserve">Основные типы растительности. Тундровая растительность, леса, степи, пустыни, луга, </w:t>
      </w:r>
      <w:r>
        <w:br w:type="page"/>
      </w:r>
    </w:p>
    <w:p>
      <w:pPr>
        <w:pStyle w:val="Normal"/>
        <w:widowControl w:val="false"/>
        <w:autoSpaceDE w:val="false"/>
        <w:ind w:firstLine="180"/>
        <w:rPr>
          <w:b/>
          <w:b/>
          <w:bCs/>
          <w:color w:val="000000"/>
          <w:sz w:val="14"/>
          <w:szCs w:val="14"/>
        </w:rPr>
      </w:pPr>
      <w:r>
        <w:rPr>
          <w:b/>
          <w:bCs/>
          <w:color w:val="000000"/>
          <w:sz w:val="14"/>
          <w:szCs w:val="14"/>
        </w:rPr>
        <w:t>Билет 25.</w:t>
      </w:r>
    </w:p>
    <w:tbl>
      <w:tblPr>
        <w:tblW w:w="5000" w:type="pct"/>
        <w:jc w:val="left"/>
        <w:tblInd w:w="-4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widowControl w:val="false"/>
              <w:autoSpaceDE w:val="false"/>
              <w:ind w:firstLine="180"/>
              <w:rPr>
                <w:b/>
                <w:b/>
                <w:bCs/>
                <w:color w:val="000000"/>
                <w:sz w:val="14"/>
                <w:szCs w:val="14"/>
              </w:rPr>
            </w:pPr>
            <w:r>
              <w:rPr>
                <w:b/>
                <w:bCs/>
                <w:color w:val="000000"/>
                <w:sz w:val="14"/>
                <w:szCs w:val="14"/>
              </w:rPr>
              <w:t>Машиностроительный комплекс</w:t>
            </w:r>
          </w:p>
        </w:tc>
      </w:tr>
      <w:tr>
        <w:trPr/>
        <w:tc>
          <w:tcPr>
            <w:tcW w:w="10080" w:type="dxa"/>
            <w:tcBorders/>
            <w:vAlign w:val="center"/>
          </w:tcPr>
          <w:p>
            <w:pPr>
              <w:pStyle w:val="Normal"/>
              <w:widowControl w:val="false"/>
              <w:autoSpaceDE w:val="false"/>
              <w:ind w:firstLine="180"/>
              <w:rPr>
                <w:bCs/>
                <w:color w:val="000000"/>
                <w:sz w:val="14"/>
                <w:szCs w:val="14"/>
              </w:rPr>
            </w:pPr>
            <w:r>
              <w:rPr>
                <w:bCs/>
                <w:color w:val="000000"/>
                <w:sz w:val="14"/>
                <w:szCs w:val="14"/>
              </w:rPr>
              <w:t> </w:t>
            </w:r>
          </w:p>
        </w:tc>
      </w:tr>
      <w:tr>
        <w:trPr/>
        <w:tc>
          <w:tcPr>
            <w:tcW w:w="10080" w:type="dxa"/>
            <w:tcBorders/>
            <w:vAlign w:val="center"/>
          </w:tcPr>
          <w:p>
            <w:pPr>
              <w:pStyle w:val="Normal"/>
              <w:widowControl w:val="false"/>
              <w:autoSpaceDE w:val="false"/>
              <w:ind w:firstLine="180"/>
              <w:rPr>
                <w:bCs/>
                <w:color w:val="000000"/>
                <w:sz w:val="14"/>
                <w:szCs w:val="14"/>
              </w:rPr>
            </w:pPr>
            <w:r>
              <w:rPr>
                <w:bCs/>
                <w:color w:val="000000"/>
                <w:sz w:val="14"/>
                <w:szCs w:val="14"/>
              </w:rPr>
              <w:t xml:space="preserve">Машиностроительный комплекс — совокупность отраслей промышленности, производящих оборудование для всех подразделений хозяйства, а также многие предметы потребления. Машиностроение как отрасль возникло 200 лет назад в Англии. И сейчас по стоимости производимой продукции и по числу занятых (более 80 млн. чел.) занимает I место среди отраслей мировой промышленности. От уровня развития машиностроения в решающей степени зависят производительность труда во всех отраслях хозяйства, научно-технический прогресс. Машиностроение определяет не только отраслевую структуру промышленности, но и ее размещение. Для машиностроения характерно углубление специализации производства и расширение его масштабов. </w:t>
            </w:r>
          </w:p>
          <w:p>
            <w:pPr>
              <w:pStyle w:val="Normal"/>
              <w:widowControl w:val="false"/>
              <w:autoSpaceDE w:val="false"/>
              <w:ind w:firstLine="180"/>
              <w:rPr>
                <w:bCs/>
                <w:color w:val="000000"/>
                <w:sz w:val="14"/>
                <w:szCs w:val="14"/>
              </w:rPr>
            </w:pPr>
            <w:r>
              <w:rPr>
                <w:bCs/>
                <w:color w:val="000000"/>
                <w:sz w:val="14"/>
                <w:szCs w:val="14"/>
              </w:rPr>
              <w:t xml:space="preserve">Состав и значение различных отраслей машиностроения (которых насчитывается около 70) подвергаются значительным изменениям. Так, например, в начале XX века отраслями, определяющими развитие всего машиностроения, были станкостроение и электромашиностроение. Затем к их числу прибавились автомобилестроение и самолетостроение. Сейчас по стоимости продукции лидирует электронная промышленность — самая наукоемкая из отраслей машиностроения. В ее составе особенно выделяются производство вычислительной техники (лидируют США, Япония, Республика Корея, о. Тайвань и др.) и электронной аппаратуры. </w:t>
            </w:r>
          </w:p>
          <w:p>
            <w:pPr>
              <w:pStyle w:val="Normal"/>
              <w:widowControl w:val="false"/>
              <w:autoSpaceDE w:val="false"/>
              <w:ind w:firstLine="180"/>
              <w:rPr>
                <w:bCs/>
                <w:color w:val="000000"/>
                <w:sz w:val="14"/>
                <w:szCs w:val="14"/>
              </w:rPr>
            </w:pPr>
            <w:r>
              <w:rPr>
                <w:bCs/>
                <w:color w:val="000000"/>
                <w:sz w:val="14"/>
                <w:szCs w:val="14"/>
              </w:rPr>
              <w:t xml:space="preserve">Вторая по значению отрасль современного машиностроения — производство наземных, воздушных и водных средств транспорта. Транспортное машиностроение имеет 2 направления — гражданское и военное. По стоимости и количеству выпускаемой продукции лидирует в отрасли автомобилестроение. Почти половина всех автомобилей а мире выпускается четырьмя крупнейшими компаниями: «Дженерал моторе», «Форд», «Фольксваген», «Тойота». Основные страны производители: германия, США, Франция, Япония. </w:t>
            </w:r>
          </w:p>
          <w:p>
            <w:pPr>
              <w:pStyle w:val="Normal"/>
              <w:widowControl w:val="false"/>
              <w:autoSpaceDE w:val="false"/>
              <w:ind w:firstLine="180"/>
              <w:rPr>
                <w:bCs/>
                <w:color w:val="000000"/>
                <w:sz w:val="14"/>
                <w:szCs w:val="14"/>
              </w:rPr>
            </w:pPr>
            <w:r>
              <w:rPr>
                <w:bCs/>
                <w:color w:val="000000"/>
                <w:sz w:val="14"/>
                <w:szCs w:val="14"/>
              </w:rPr>
              <w:t xml:space="preserve">Авиаракетно-космическая промышленность — очень наукоемкая и включает в себя большое количество различных производств. Лидерами отрасли стали США, Россия, Франция, Великобритания, Германия. </w:t>
            </w:r>
          </w:p>
          <w:p>
            <w:pPr>
              <w:pStyle w:val="Normal"/>
              <w:widowControl w:val="false"/>
              <w:autoSpaceDE w:val="false"/>
              <w:ind w:firstLine="180"/>
              <w:rPr>
                <w:bCs/>
                <w:color w:val="000000"/>
                <w:sz w:val="14"/>
                <w:szCs w:val="14"/>
              </w:rPr>
            </w:pPr>
            <w:r>
              <w:rPr>
                <w:bCs/>
                <w:color w:val="000000"/>
                <w:sz w:val="14"/>
                <w:szCs w:val="14"/>
              </w:rPr>
              <w:t xml:space="preserve">По-прежнему сохраняют свое значение судостроение и производство железнодорожного оборудования, хотя география их размещения испытала значительные изменения. </w:t>
            </w:r>
          </w:p>
          <w:p>
            <w:pPr>
              <w:pStyle w:val="Normal"/>
              <w:widowControl w:val="false"/>
              <w:autoSpaceDE w:val="false"/>
              <w:ind w:firstLine="180"/>
              <w:rPr>
                <w:bCs/>
                <w:color w:val="000000"/>
                <w:sz w:val="14"/>
                <w:szCs w:val="14"/>
              </w:rPr>
            </w:pPr>
            <w:r>
              <w:rPr>
                <w:bCs/>
                <w:color w:val="000000"/>
                <w:sz w:val="14"/>
                <w:szCs w:val="14"/>
              </w:rPr>
              <w:t xml:space="preserve">В состав общего машиностроения включены заводы по изготовлению машин и оборудования для всех отраслей народного хозяйства. Продукция отрасли очень разнообразна и востребована всеми государствами мира, но почти 90% ее выпускается в четырех государствах — США, Германии, Японии, России. </w:t>
            </w:r>
          </w:p>
          <w:p>
            <w:pPr>
              <w:pStyle w:val="Normal"/>
              <w:widowControl w:val="false"/>
              <w:autoSpaceDE w:val="false"/>
              <w:ind w:firstLine="180"/>
              <w:rPr>
                <w:bCs/>
                <w:color w:val="000000"/>
                <w:sz w:val="14"/>
                <w:szCs w:val="14"/>
              </w:rPr>
            </w:pPr>
            <w:r>
              <w:rPr>
                <w:bCs/>
                <w:color w:val="000000"/>
                <w:sz w:val="14"/>
                <w:szCs w:val="14"/>
              </w:rPr>
              <w:t>Машиностроение отличается от других отраслей промышленности целым рядом особенностей, которые влияют на его размещение.</w:t>
            </w:r>
          </w:p>
          <w:p>
            <w:pPr>
              <w:pStyle w:val="Normal"/>
              <w:widowControl w:val="false"/>
              <w:autoSpaceDE w:val="false"/>
              <w:ind w:firstLine="180"/>
              <w:rPr>
                <w:bCs/>
                <w:color w:val="000000"/>
                <w:sz w:val="14"/>
                <w:szCs w:val="14"/>
              </w:rPr>
            </w:pPr>
            <w:r>
              <w:rPr>
                <w:bCs/>
                <w:color w:val="000000"/>
                <w:sz w:val="14"/>
                <w:szCs w:val="14"/>
              </w:rPr>
              <w:t xml:space="preserve">Во-первых, е эпоху научно-технической революции развитие машиностроения немыслимо без широкого внедрения научных разработок. Поэтому производства продукции наукоемких отраслей все более ориентируется на районы, обладающие высокоразвитой научной базой. </w:t>
            </w:r>
          </w:p>
          <w:p>
            <w:pPr>
              <w:pStyle w:val="Normal"/>
              <w:widowControl w:val="false"/>
              <w:autoSpaceDE w:val="false"/>
              <w:ind w:firstLine="180"/>
              <w:rPr>
                <w:bCs/>
                <w:color w:val="000000"/>
                <w:sz w:val="14"/>
                <w:szCs w:val="14"/>
              </w:rPr>
            </w:pPr>
            <w:r>
              <w:rPr>
                <w:bCs/>
                <w:color w:val="000000"/>
                <w:sz w:val="14"/>
                <w:szCs w:val="14"/>
              </w:rPr>
              <w:t xml:space="preserve">Во-вторых, выпуск машиностроительной продукции требует гораздо больших затрат рабочего времени, чем в других отраслях, поэтому высока трудоемкость отрасли. </w:t>
            </w:r>
          </w:p>
          <w:p>
            <w:pPr>
              <w:pStyle w:val="Normal"/>
              <w:widowControl w:val="false"/>
              <w:autoSpaceDE w:val="false"/>
              <w:ind w:firstLine="180"/>
              <w:rPr>
                <w:bCs/>
                <w:color w:val="000000"/>
                <w:sz w:val="14"/>
                <w:szCs w:val="14"/>
              </w:rPr>
            </w:pPr>
            <w:r>
              <w:rPr>
                <w:bCs/>
                <w:color w:val="000000"/>
                <w:sz w:val="14"/>
                <w:szCs w:val="14"/>
              </w:rPr>
              <w:t xml:space="preserve">В третьих, до-статочно высока металлоемкость отрасли, поэтому предприятия машиностроения, часто ориентируются на ее центры. </w:t>
            </w:r>
          </w:p>
          <w:p>
            <w:pPr>
              <w:pStyle w:val="Normal"/>
              <w:widowControl w:val="false"/>
              <w:autoSpaceDE w:val="false"/>
              <w:ind w:firstLine="180"/>
              <w:rPr>
                <w:bCs/>
                <w:color w:val="000000"/>
                <w:sz w:val="14"/>
                <w:szCs w:val="14"/>
              </w:rPr>
            </w:pPr>
            <w:r>
              <w:rPr>
                <w:bCs/>
                <w:color w:val="000000"/>
                <w:sz w:val="14"/>
                <w:szCs w:val="14"/>
              </w:rPr>
              <w:t xml:space="preserve">Но в эпоху НТР ориентация заводов на металл значительно снизилась, за счет увеличения трудоемкости и наукоемкости. Машиностроение все больше становится отраслью повсеместного распространения. В четвертых, стадии производства машиностроительной продукции осуществляются, как правило, на отдельных специализированных предприятиях — в машиностроении велика роль специализации кооперирования. Но вследствие этого приобретает исключительное значение транспортный фактор. В пятых, вследствие специфики многих предприятий машиностроения (например, выпускающих комбайны или оборудование для горнодобывающей промышленности и т. п. — которые сложно транспортировать), многие из них ориентируются на потребителя. </w:t>
            </w:r>
          </w:p>
          <w:p>
            <w:pPr>
              <w:pStyle w:val="Normal"/>
              <w:widowControl w:val="false"/>
              <w:autoSpaceDE w:val="false"/>
              <w:ind w:firstLine="180"/>
              <w:rPr>
                <w:bCs/>
                <w:color w:val="000000"/>
                <w:sz w:val="14"/>
                <w:szCs w:val="14"/>
              </w:rPr>
            </w:pPr>
            <w:r>
              <w:rPr>
                <w:bCs/>
                <w:color w:val="000000"/>
                <w:sz w:val="14"/>
                <w:szCs w:val="14"/>
              </w:rPr>
              <w:t xml:space="preserve">В эпоху НТР машиностроение возникло и стало быстро развиваться в десятках новых стран, поэтому ни одна другая отрасль промышленности не может сравниться с ним по распространенности в мире. И тем не менее, различия между отдельными странами достаточно велики. </w:t>
            </w:r>
          </w:p>
          <w:p>
            <w:pPr>
              <w:pStyle w:val="Normal"/>
              <w:widowControl w:val="false"/>
              <w:autoSpaceDE w:val="false"/>
              <w:ind w:firstLine="180"/>
              <w:rPr>
                <w:bCs/>
                <w:color w:val="000000"/>
                <w:sz w:val="14"/>
                <w:szCs w:val="14"/>
              </w:rPr>
            </w:pPr>
            <w:r>
              <w:rPr>
                <w:bCs/>
                <w:color w:val="000000"/>
                <w:sz w:val="14"/>
                <w:szCs w:val="14"/>
              </w:rPr>
              <w:t xml:space="preserve">Лидируют в мировом машиностроении США, Япония и Германия. В этих странах выпускается наиболее разнообразная продукция. В состав первой десятки входят также Франция, Великобритания, Италия, Испания, обладающие весьма широкой номенклатурой машиностроения, Китай, Канада и Бразилия. </w:t>
            </w:r>
          </w:p>
          <w:p>
            <w:pPr>
              <w:pStyle w:val="Normal"/>
              <w:widowControl w:val="false"/>
              <w:autoSpaceDE w:val="false"/>
              <w:ind w:firstLine="180"/>
              <w:rPr>
                <w:bCs/>
                <w:color w:val="000000"/>
                <w:sz w:val="14"/>
                <w:szCs w:val="14"/>
              </w:rPr>
            </w:pPr>
            <w:r>
              <w:rPr>
                <w:bCs/>
                <w:color w:val="000000"/>
                <w:sz w:val="14"/>
                <w:szCs w:val="14"/>
              </w:rPr>
              <w:t xml:space="preserve">На экономической карте мира можно также выделить четыре машиностроительных региона. Первый — Северная Америка, где производится практически вся машиностроительная продукция. Второй регион — зарубежная (по отношению к СНГ) Европа, который производит главным образом массовую машиностроительную продукцию, в нем высоко развиты также некоторые новейшие отрасли. Третий — Восточная и Юго-Восточная Азия, в котором лидирует Япония, также сочетающая продукцию массового машиностроения с изделиями самой высокой технологии. Четвертый регион — страны СНГ, отличающиеся большим объемом производства машин и оборудования, но отстающие по развитию наукоемких отраслей. </w:t>
            </w:r>
          </w:p>
          <w:p>
            <w:pPr>
              <w:pStyle w:val="Normal"/>
              <w:widowControl w:val="false"/>
              <w:autoSpaceDE w:val="false"/>
              <w:ind w:firstLine="180"/>
              <w:rPr>
                <w:bCs/>
                <w:color w:val="000000"/>
                <w:sz w:val="14"/>
                <w:szCs w:val="14"/>
              </w:rPr>
            </w:pPr>
            <w:r>
              <w:rPr>
                <w:bCs/>
                <w:color w:val="000000"/>
                <w:sz w:val="14"/>
                <w:szCs w:val="14"/>
              </w:rPr>
              <w:t>В цепом, по объему производства машиностроительной продукции развивающиеся страны сильно отстают от развитых, давая всего 1/10 объема. Но в некоторых из них машиностроение развивается высокими темпами — в Бразилии. Индии, Аргентине, Мексике и особенно — в «новых индустриальных странах», что в целом связано со строительством в них филиалов западных фирм.</w:t>
            </w:r>
          </w:p>
        </w:tc>
      </w:tr>
      <w:tr>
        <w:trPr/>
        <w:tc>
          <w:tcPr>
            <w:tcW w:w="10080" w:type="dxa"/>
            <w:tcBorders/>
            <w:vAlign w:val="center"/>
          </w:tcPr>
          <w:p>
            <w:pPr>
              <w:pStyle w:val="Normal"/>
              <w:widowControl w:val="false"/>
              <w:autoSpaceDE w:val="false"/>
              <w:ind w:firstLine="180"/>
              <w:rPr>
                <w:bCs/>
                <w:color w:val="000000"/>
                <w:sz w:val="14"/>
                <w:szCs w:val="14"/>
              </w:rPr>
            </w:pPr>
            <w:r>
              <w:rPr>
                <w:bCs/>
                <w:color w:val="000000"/>
                <w:sz w:val="14"/>
                <w:szCs w:val="14"/>
              </w:rPr>
              <w:t> </w:t>
            </w:r>
          </w:p>
        </w:tc>
      </w:tr>
      <w:tr>
        <w:trPr/>
        <w:tc>
          <w:tcPr>
            <w:tcW w:w="10080" w:type="dxa"/>
            <w:tcBorders/>
            <w:vAlign w:val="center"/>
          </w:tcPr>
          <w:p>
            <w:pPr>
              <w:pStyle w:val="Normal"/>
              <w:widowControl w:val="false"/>
              <w:autoSpaceDE w:val="false"/>
              <w:ind w:firstLine="180"/>
              <w:rPr>
                <w:b/>
                <w:b/>
                <w:bCs/>
                <w:color w:val="000000"/>
                <w:sz w:val="14"/>
                <w:szCs w:val="14"/>
              </w:rPr>
            </w:pPr>
            <w:r>
              <w:rPr>
                <w:b/>
                <w:bCs/>
                <w:color w:val="000000"/>
                <w:sz w:val="14"/>
                <w:szCs w:val="14"/>
              </w:rPr>
              <w:t>Машиностроительный комплекс</w:t>
            </w:r>
          </w:p>
        </w:tc>
      </w:tr>
      <w:tr>
        <w:trPr/>
        <w:tc>
          <w:tcPr>
            <w:tcW w:w="10080" w:type="dxa"/>
            <w:tcBorders/>
            <w:vAlign w:val="center"/>
          </w:tcPr>
          <w:p>
            <w:pPr>
              <w:pStyle w:val="Normal"/>
              <w:widowControl w:val="false"/>
              <w:autoSpaceDE w:val="false"/>
              <w:ind w:firstLine="180"/>
              <w:rPr>
                <w:bCs/>
                <w:color w:val="000000"/>
                <w:sz w:val="14"/>
                <w:szCs w:val="14"/>
              </w:rPr>
            </w:pPr>
            <w:r>
              <w:rPr>
                <w:bCs/>
                <w:color w:val="000000"/>
                <w:sz w:val="14"/>
                <w:szCs w:val="14"/>
              </w:rPr>
              <w:t xml:space="preserve">Машиностроение — ведущий МОК нашей страны. Он состоит из большого числа подотраслей и производств, выпускающих разнообразные машины. Машиностроительный комплекс - основа научно-технического прогресса в российской экономике. </w:t>
            </w:r>
          </w:p>
          <w:p>
            <w:pPr>
              <w:pStyle w:val="Normal"/>
              <w:widowControl w:val="false"/>
              <w:autoSpaceDE w:val="false"/>
              <w:ind w:firstLine="180"/>
              <w:rPr>
                <w:bCs/>
                <w:color w:val="000000"/>
                <w:sz w:val="14"/>
                <w:szCs w:val="14"/>
              </w:rPr>
            </w:pPr>
            <w:r>
              <w:rPr>
                <w:bCs/>
                <w:color w:val="000000"/>
                <w:sz w:val="14"/>
                <w:szCs w:val="14"/>
              </w:rPr>
              <w:t xml:space="preserve">На предприятиях машиностроительного комплекса занято более 9 млн. чел., на его долю приходится почти 1/4 всей промышленной продукции, в нем сосредоточено более 1/2 всех производственных фондов. </w:t>
            </w:r>
          </w:p>
          <w:p>
            <w:pPr>
              <w:pStyle w:val="Normal"/>
              <w:widowControl w:val="false"/>
              <w:autoSpaceDE w:val="false"/>
              <w:ind w:firstLine="180"/>
              <w:rPr>
                <w:bCs/>
                <w:color w:val="000000"/>
                <w:sz w:val="14"/>
                <w:szCs w:val="14"/>
              </w:rPr>
            </w:pPr>
            <w:r>
              <w:rPr>
                <w:bCs/>
                <w:color w:val="000000"/>
                <w:sz w:val="14"/>
                <w:szCs w:val="14"/>
              </w:rPr>
              <w:t xml:space="preserve">Машиностроение — самая сложная отрасль л ..с промышленности. В зависимости от целевого назначения выпускаемой продукции оно делится на энергетическое, транспортное, сельскохозяйственное, строительно-дорожное и др. (всего более 100 специальных подотраслей и производств). По характеру конечной продукции и особенностям факторов размещения можно выделить три большие группы подотраслей — тяжелое, общее и среднее, точное. </w:t>
            </w:r>
          </w:p>
          <w:p>
            <w:pPr>
              <w:pStyle w:val="Normal"/>
              <w:widowControl w:val="false"/>
              <w:autoSpaceDE w:val="false"/>
              <w:ind w:firstLine="180"/>
              <w:rPr>
                <w:bCs/>
                <w:color w:val="000000"/>
                <w:sz w:val="14"/>
                <w:szCs w:val="14"/>
              </w:rPr>
            </w:pPr>
            <w:r>
              <w:rPr>
                <w:bCs/>
                <w:color w:val="000000"/>
                <w:sz w:val="14"/>
                <w:szCs w:val="14"/>
              </w:rPr>
              <w:t xml:space="preserve">Основными факторами, влияющими на размещение предприятий машиностроительного МОК, являются наукоемкость, трудоемкость, металлоемкость, транспортный и потребительский факторы. </w:t>
            </w:r>
          </w:p>
          <w:p>
            <w:pPr>
              <w:pStyle w:val="Normal"/>
              <w:widowControl w:val="false"/>
              <w:autoSpaceDE w:val="false"/>
              <w:ind w:firstLine="180"/>
              <w:rPr>
                <w:bCs/>
                <w:color w:val="000000"/>
                <w:sz w:val="14"/>
                <w:szCs w:val="14"/>
              </w:rPr>
            </w:pPr>
            <w:r>
              <w:rPr>
                <w:bCs/>
                <w:color w:val="000000"/>
                <w:sz w:val="14"/>
                <w:szCs w:val="14"/>
              </w:rPr>
              <w:t xml:space="preserve">Важнейшими факторами размещения являются также специализация и кооперация. Специализация выражается не только в обособлении отдельных подотраслей, но и в четком разделении труда между предприятиями одной подотрасли. Так, отдельные части машин производятся на специализированных предприятиях. Выпуск же готового изделия, напротив, требует кооперирования между предприятиями. Это приводит к возникновению машиностроительных комплексов. Различные заводы одного комплекса (расположенные в разных городах) совместно участвуют в производстве готовой продукции. </w:t>
            </w:r>
          </w:p>
          <w:p>
            <w:pPr>
              <w:pStyle w:val="Normal"/>
              <w:widowControl w:val="false"/>
              <w:autoSpaceDE w:val="false"/>
              <w:ind w:firstLine="180"/>
              <w:rPr>
                <w:bCs/>
                <w:color w:val="000000"/>
                <w:sz w:val="14"/>
                <w:szCs w:val="14"/>
              </w:rPr>
            </w:pPr>
            <w:r>
              <w:rPr>
                <w:bCs/>
                <w:color w:val="000000"/>
                <w:sz w:val="14"/>
                <w:szCs w:val="14"/>
              </w:rPr>
              <w:t xml:space="preserve">В России машиностроение принадлежит к числу наиболее распространенных в территориальном отношении отраслей, оно развито во всех экономических районах. </w:t>
            </w:r>
          </w:p>
          <w:p>
            <w:pPr>
              <w:pStyle w:val="Normal"/>
              <w:widowControl w:val="false"/>
              <w:autoSpaceDE w:val="false"/>
              <w:ind w:firstLine="180"/>
              <w:rPr>
                <w:bCs/>
                <w:color w:val="000000"/>
                <w:sz w:val="14"/>
                <w:szCs w:val="14"/>
              </w:rPr>
            </w:pPr>
            <w:r>
              <w:rPr>
                <w:bCs/>
                <w:color w:val="000000"/>
                <w:sz w:val="14"/>
                <w:szCs w:val="14"/>
              </w:rPr>
              <w:t xml:space="preserve">Тяжелое машиностроение включает производство металлургического горного, подъемно-транспортного оборудования, энергетических блоков (паровых котлов, атомных реакторов, турбин, генераторов), а также других металлоемких и крупногабаритных изделии. </w:t>
            </w:r>
          </w:p>
          <w:p>
            <w:pPr>
              <w:pStyle w:val="Normal"/>
              <w:widowControl w:val="false"/>
              <w:autoSpaceDE w:val="false"/>
              <w:ind w:firstLine="180"/>
              <w:rPr>
                <w:bCs/>
                <w:color w:val="000000"/>
                <w:sz w:val="14"/>
                <w:szCs w:val="14"/>
              </w:rPr>
            </w:pPr>
            <w:r>
              <w:rPr>
                <w:bCs/>
                <w:color w:val="000000"/>
                <w:sz w:val="14"/>
                <w:szCs w:val="14"/>
              </w:rPr>
              <w:t xml:space="preserve">Тяжелое машиностроение ориентировано на крупных производителей металла и основных потребителей продукции — металлургические базы Центра, Урала, Сибири. </w:t>
            </w:r>
          </w:p>
          <w:p>
            <w:pPr>
              <w:pStyle w:val="Normal"/>
              <w:widowControl w:val="false"/>
              <w:autoSpaceDE w:val="false"/>
              <w:ind w:firstLine="180"/>
              <w:rPr>
                <w:bCs/>
                <w:color w:val="000000"/>
                <w:sz w:val="14"/>
                <w:szCs w:val="14"/>
              </w:rPr>
            </w:pPr>
            <w:r>
              <w:rPr>
                <w:bCs/>
                <w:color w:val="000000"/>
                <w:sz w:val="14"/>
                <w:szCs w:val="14"/>
              </w:rPr>
              <w:t xml:space="preserve">Крупнейшие центры тяжелого машиностроения сложились на Урале (лидер отрасли — «Уралмаш» в Екатеринбурге), в Сибири (Красноярский завод, предприятия Кузбасса), в Центральном, Центрально-Черноземном районах. </w:t>
            </w:r>
          </w:p>
          <w:p>
            <w:pPr>
              <w:pStyle w:val="Normal"/>
              <w:widowControl w:val="false"/>
              <w:autoSpaceDE w:val="false"/>
              <w:ind w:firstLine="180"/>
              <w:rPr>
                <w:bCs/>
                <w:color w:val="000000"/>
                <w:sz w:val="14"/>
                <w:szCs w:val="14"/>
              </w:rPr>
            </w:pPr>
            <w:r>
              <w:rPr>
                <w:bCs/>
                <w:color w:val="000000"/>
                <w:sz w:val="14"/>
                <w:szCs w:val="14"/>
              </w:rPr>
              <w:t xml:space="preserve">В общем машиностроении преобладают сборка металлоконструкций и изготовление крупных заготовок. Предприятия этой группы отраслей широко размещены по территории России. </w:t>
            </w:r>
          </w:p>
          <w:p>
            <w:pPr>
              <w:pStyle w:val="Normal"/>
              <w:widowControl w:val="false"/>
              <w:autoSpaceDE w:val="false"/>
              <w:ind w:firstLine="180"/>
              <w:rPr>
                <w:bCs/>
                <w:color w:val="000000"/>
                <w:sz w:val="14"/>
                <w:szCs w:val="14"/>
              </w:rPr>
            </w:pPr>
            <w:r>
              <w:rPr>
                <w:bCs/>
                <w:color w:val="000000"/>
                <w:sz w:val="14"/>
                <w:szCs w:val="14"/>
              </w:rPr>
              <w:t xml:space="preserve">Транспортное машиностроение обеспечивает подвижным составом различные виды транспорта, ориентируется прежде всего на выгодное экономико-географическое положение. Так, например, судостроение ориентировано на морские и речные порты (Нижний Новгород, Мурманск, Астрахань, Санкт Петербург, Тюмень, Хабаровск, Владивосток). </w:t>
            </w:r>
          </w:p>
          <w:p>
            <w:pPr>
              <w:pStyle w:val="Normal"/>
              <w:widowControl w:val="false"/>
              <w:autoSpaceDE w:val="false"/>
              <w:ind w:firstLine="180"/>
              <w:rPr>
                <w:bCs/>
                <w:color w:val="000000"/>
                <w:sz w:val="14"/>
                <w:szCs w:val="14"/>
              </w:rPr>
            </w:pPr>
            <w:r>
              <w:rPr>
                <w:bCs/>
                <w:color w:val="000000"/>
                <w:sz w:val="14"/>
                <w:szCs w:val="14"/>
              </w:rPr>
              <w:t xml:space="preserve">Сельскохозяйственное машиностроение - тяготеет к местам потребления готовой продукции, специализация предприятий находится в соответствии с профилем сельского хозяйства в разных районах. Производство зерновых комбайнов сосредоточено, например, на Северном Кавказе (Ростов-на-Дону, Таганрог) и в Сибири (Красноярск). </w:t>
            </w:r>
          </w:p>
          <w:p>
            <w:pPr>
              <w:pStyle w:val="Normal"/>
              <w:widowControl w:val="false"/>
              <w:autoSpaceDE w:val="false"/>
              <w:ind w:firstLine="180"/>
              <w:rPr>
                <w:bCs/>
                <w:color w:val="000000"/>
                <w:sz w:val="14"/>
                <w:szCs w:val="14"/>
              </w:rPr>
            </w:pPr>
            <w:r>
              <w:rPr>
                <w:bCs/>
                <w:color w:val="000000"/>
                <w:sz w:val="14"/>
                <w:szCs w:val="14"/>
              </w:rPr>
              <w:t xml:space="preserve">Среднее машиностроение охватывает отрасли, производящие автомобили, тракторы, станки, машины и оборудование для промышленности, сельского хозяйства, транспорта и строительства. </w:t>
            </w:r>
          </w:p>
          <w:p>
            <w:pPr>
              <w:pStyle w:val="Normal"/>
              <w:widowControl w:val="false"/>
              <w:autoSpaceDE w:val="false"/>
              <w:ind w:firstLine="180"/>
              <w:rPr>
                <w:bCs/>
                <w:color w:val="000000"/>
                <w:sz w:val="14"/>
                <w:szCs w:val="14"/>
              </w:rPr>
            </w:pPr>
            <w:r>
              <w:rPr>
                <w:bCs/>
                <w:color w:val="000000"/>
                <w:sz w:val="14"/>
                <w:szCs w:val="14"/>
              </w:rPr>
              <w:t xml:space="preserve">Автомобилестроение — одна из главных отраслей среднего машиностроения. Автомобилестроение зародилось в Центральной России. В настоящее время по производству легковых автомобилей выделяются Волжский автомобильный завод — ВАЗ в г. Тольятти (почти 70% общего количества), АЗЛК в Москве и «Ижмаш». Выпуск грузовых автомобилей осуществляется в основном на пяти предприятиях: ЗИЛ (Москва), ГАЗ (Нижний Новгород), КамАЗ (Набережные Челны), УАЗ (Ульяновск), УралАЗ (Миасс). Производство автобусов осуществляется в городах Ликино, Голицино, Яхроме, Кургане, Краснодаре; микроавтобусов на базе ЗИЛ — в Москве, на ГАЗе. </w:t>
            </w:r>
          </w:p>
          <w:p>
            <w:pPr>
              <w:pStyle w:val="Normal"/>
              <w:widowControl w:val="false"/>
              <w:autoSpaceDE w:val="false"/>
              <w:ind w:firstLine="180"/>
              <w:rPr>
                <w:bCs/>
                <w:color w:val="000000"/>
                <w:sz w:val="14"/>
                <w:szCs w:val="14"/>
              </w:rPr>
            </w:pPr>
            <w:r>
              <w:rPr>
                <w:bCs/>
                <w:color w:val="000000"/>
                <w:sz w:val="14"/>
                <w:szCs w:val="14"/>
              </w:rPr>
              <w:t xml:space="preserve">Станкостроение, точное и военное машиностроение ориентированы на крупные научно-производственные центры, которые имеют выгодное экономико-географическое и военно-стратегическое положение, места сосредоточения высококвалифицированных трудовых ресурсов и научных кадров (Москва, Санкт Петербург, Новосибирск). Эта группа отраслей выделяется наименьшей металлоемкостью и наибольшей трудоемкостью. </w:t>
            </w:r>
          </w:p>
          <w:p>
            <w:pPr>
              <w:pStyle w:val="Normal"/>
              <w:widowControl w:val="false"/>
              <w:autoSpaceDE w:val="false"/>
              <w:ind w:firstLine="180"/>
              <w:rPr>
                <w:bCs/>
                <w:color w:val="000000"/>
                <w:sz w:val="14"/>
                <w:szCs w:val="14"/>
              </w:rPr>
            </w:pPr>
            <w:r>
              <w:rPr>
                <w:bCs/>
                <w:color w:val="000000"/>
                <w:sz w:val="14"/>
                <w:szCs w:val="14"/>
              </w:rPr>
              <w:t xml:space="preserve">Как и многие другие МОК России, машиностроительный комплекс находится в кризисе после распада СССР как единого государства. Это, прежде всего, связано с нарушением договорных обязательств по поставкам продукции. В машиностроении высоко развиты специализации и кооперации, поэтому машиностроительные предприятия сильно пострадали от разрыва производственных связей с предприятиями бывших союзных республик. </w:t>
            </w:r>
          </w:p>
          <w:p>
            <w:pPr>
              <w:pStyle w:val="Normal"/>
              <w:widowControl w:val="false"/>
              <w:autoSpaceDE w:val="false"/>
              <w:ind w:firstLine="180"/>
              <w:rPr>
                <w:bCs/>
                <w:color w:val="000000"/>
                <w:sz w:val="14"/>
                <w:szCs w:val="14"/>
              </w:rPr>
            </w:pPr>
            <w:r>
              <w:rPr>
                <w:bCs/>
                <w:color w:val="000000"/>
                <w:sz w:val="14"/>
                <w:szCs w:val="14"/>
              </w:rPr>
              <w:t xml:space="preserve">Для выхода комплекса из кризиса необходима его реструктуризация, ускоренное развитие таких отраслей, как станкостроение, приборостроение, электротехническая и электронная промышленность, производство вычислительной техники; использование научного потенциала ВПК. </w:t>
            </w:r>
          </w:p>
        </w:tc>
      </w:tr>
    </w:tbl>
    <w:p>
      <w:pPr>
        <w:pStyle w:val="Normal"/>
        <w:widowControl w:val="false"/>
        <w:autoSpaceDE w:val="false"/>
        <w:ind w:firstLine="180"/>
        <w:rPr>
          <w:b/>
          <w:b/>
          <w:bCs/>
          <w:color w:val="000000"/>
          <w:sz w:val="14"/>
          <w:szCs w:val="14"/>
        </w:rPr>
      </w:pPr>
      <w:r>
        <w:rPr>
          <w:b/>
          <w:bCs/>
          <w:color w:val="000000"/>
          <w:sz w:val="14"/>
          <w:szCs w:val="14"/>
        </w:rPr>
      </w:r>
    </w:p>
    <w:p>
      <w:pPr>
        <w:pStyle w:val="Normal"/>
        <w:widowControl w:val="false"/>
        <w:autoSpaceDE w:val="false"/>
        <w:ind w:firstLine="180"/>
        <w:rPr>
          <w:b/>
          <w:b/>
          <w:bCs/>
          <w:color w:val="000000"/>
          <w:sz w:val="14"/>
          <w:szCs w:val="14"/>
        </w:rPr>
      </w:pPr>
      <w:r>
        <w:rPr>
          <w:b/>
          <w:bCs/>
          <w:color w:val="000000"/>
          <w:sz w:val="14"/>
          <w:szCs w:val="14"/>
        </w:rPr>
      </w:r>
    </w:p>
    <w:p>
      <w:pPr>
        <w:pStyle w:val="Normal"/>
        <w:widowControl w:val="false"/>
        <w:autoSpaceDE w:val="false"/>
        <w:ind w:firstLine="180"/>
        <w:rPr>
          <w:bCs/>
          <w:color w:val="000000"/>
          <w:sz w:val="14"/>
          <w:szCs w:val="14"/>
        </w:rPr>
      </w:pPr>
      <w:r>
        <w:rPr>
          <w:b/>
          <w:color w:val="000000"/>
          <w:sz w:val="14"/>
          <w:szCs w:val="14"/>
        </w:rPr>
        <w:t xml:space="preserve">Лесные ресурсы России. Обеспеченность, распределение по территории страны, проблемы рационального использования. </w:t>
      </w:r>
      <w:r>
        <w:rPr>
          <w:bCs/>
          <w:color w:val="000000"/>
          <w:sz w:val="14"/>
          <w:szCs w:val="14"/>
        </w:rPr>
        <w:br/>
        <w:br/>
        <w:t>    Лесные ресурсы — это один из важнейших видов биологических ресурсов. Он включает: стволовые запасы леса (источник получения древесины), технические ресурсы (например, пробку), кормовые, охотничье-промысловые, пищевые (ягоды), лекарственные растения.</w:t>
        <w:br/>
        <w:t>    </w:t>
        <w:br/>
        <w:t>     Лесные ресурсы также имеют защитное значение (водоохранное, противоэрозионное), оздоровительное и эстетическое. Лесные ресурсы относятся к возобновимым.</w:t>
        <w:br/>
        <w:t>    </w:t>
        <w:br/>
        <w:t>     Россия богата лесными ресурсами, они занимают 45% ее территории. Лесная полоса протягивается по всей территории страны с запада на восток. Леса разнообразны по видовому составу, особенно леса Дальнего Востока. Преобладают хвойные леса, их древесина — ценное сырье. Еловая древесина идет на изготовление бумаги. Древесина широколиственных деревьев используется для производства мебели, паркета. Леса России богаты животными, дичью. Развита охота, разведение в специальных хозяйствах пушных зверей. Большинство лесных ресурсов сосредоточено в районах Севера, Сибири, Дальнего Востока. Видовой состав лесов изменяется вместе с климатом. В настоящее время районы лесозаготовок в азиатской части страны сосредоточены на юге. Крупные лесопромышленные комплексы работают в Архангельске, Сыктывкаре, Устъ-Илимске, Красноярске.</w:t>
        <w:br/>
        <w:t>    </w:t>
        <w:br/>
        <w:t>     Для рационального использования лесных ресурсов необходимо комплексно перерабатывать лес, не вырубать его в объеме, превышающем прирост, восстанавливать леса.</w:t>
      </w:r>
      <w:r>
        <w:br w:type="page"/>
      </w:r>
    </w:p>
    <w:p>
      <w:pPr>
        <w:pStyle w:val="Normal"/>
        <w:widowControl w:val="false"/>
        <w:autoSpaceDE w:val="false"/>
        <w:ind w:firstLine="180"/>
        <w:rPr>
          <w:bCs/>
          <w:color w:val="000000"/>
          <w:sz w:val="14"/>
          <w:szCs w:val="14"/>
        </w:rPr>
      </w:pPr>
      <w:r>
        <w:rPr>
          <w:bCs/>
          <w:color w:val="000000"/>
          <w:sz w:val="14"/>
          <w:szCs w:val="14"/>
        </w:rPr>
        <w:t>Билет №26</w:t>
      </w:r>
    </w:p>
    <w:p>
      <w:pPr>
        <w:pStyle w:val="Normal"/>
        <w:widowControl w:val="false"/>
        <w:autoSpaceDE w:val="false"/>
        <w:ind w:firstLine="180"/>
        <w:rPr/>
      </w:pPr>
      <w:r>
        <w:rPr>
          <w:b/>
          <w:color w:val="000000"/>
          <w:sz w:val="14"/>
          <w:szCs w:val="14"/>
        </w:rPr>
        <w:t xml:space="preserve">Химическая промышленность: состав, значение, особенности размещения. Химическая промышленность и проблемы охраны окружающей среды. </w:t>
      </w:r>
      <w:r>
        <w:rPr>
          <w:bCs/>
          <w:color w:val="000000"/>
          <w:sz w:val="14"/>
          <w:szCs w:val="14"/>
        </w:rPr>
        <w:br/>
        <w:br/>
        <w:t>    Химическая промышленность является одной из отраслей «авангардной тройки», обеспечивающих развитие хозяйства в эпоху НТР. Это одна из наиболее динамичных отраслей современной индустрии. От развития химии во многом зависит развитие всех отраслей экономики, химия обеспечивает промышленность и строительство новыми эффективными материалами, снабжает сельское хозяйство минеральными удобрениями и средствами защиты растений, способствует его интенсификации.</w:t>
        <w:br/>
        <w:t>    </w:t>
        <w:br/>
        <w:t>     Химическая промышленность имеет сложный отраслевой состав. Она включает горнохимическую (добыча сырья — апатитов, фосфоритов, серы, каменных солей и др.), основную химию (производство солей, кислот, щелочей, минеральных удобрений), химию органического синтеза (производство полимеров) и переработку полимерных материалов (производство шин, изделий из пластмасс и т. д.), микробиологическую промышленность.</w:t>
        <w:br/>
        <w:t>    </w:t>
        <w:br/>
        <w:t>     В мировой химической промышленности сложились 4 главных региона: США, зарубежная Европа, СНГ и Япония. В каждом из них получили развитие все отрасли химии, но в особенности химия органического синтеза и полимерных материалов.</w:t>
        <w:br/>
        <w:t>    </w:t>
        <w:br/>
        <w:t>     В развивающихся странах до недавнего времени химия была представлена в основном горнохимической отраслью. Однако в последнее время химия органического синтеза стала быстро развиваться и в странах, которые обладают собственными запасами нефти и газа (в странах Персидского залива, Северной Африки, в Мексике и Венесуэле).</w:t>
        <w:br/>
      </w:r>
    </w:p>
    <w:tbl>
      <w:tblPr>
        <w:tblW w:w="5000" w:type="pct"/>
        <w:jc w:val="left"/>
        <w:tblInd w:w="-4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widowControl w:val="false"/>
              <w:autoSpaceDE w:val="false"/>
              <w:ind w:firstLine="180"/>
              <w:rPr>
                <w:bCs/>
                <w:color w:val="000000"/>
                <w:sz w:val="14"/>
                <w:szCs w:val="14"/>
              </w:rPr>
            </w:pPr>
            <w:r>
              <w:rPr>
                <w:bCs/>
                <w:color w:val="000000"/>
                <w:sz w:val="14"/>
                <w:szCs w:val="14"/>
              </w:rPr>
              <w:t xml:space="preserve">Химическая промышленность </w:t>
            </w:r>
          </w:p>
        </w:tc>
      </w:tr>
      <w:tr>
        <w:trPr/>
        <w:tc>
          <w:tcPr>
            <w:tcW w:w="10080" w:type="dxa"/>
            <w:tcBorders/>
            <w:vAlign w:val="center"/>
          </w:tcPr>
          <w:p>
            <w:pPr>
              <w:pStyle w:val="Normal"/>
              <w:widowControl w:val="false"/>
              <w:autoSpaceDE w:val="false"/>
              <w:snapToGrid w:val="false"/>
              <w:ind w:firstLine="180"/>
              <w:rPr>
                <w:bCs/>
                <w:color w:val="000000"/>
                <w:sz w:val="14"/>
                <w:szCs w:val="14"/>
              </w:rPr>
            </w:pPr>
            <w:r>
              <w:rPr>
                <w:bCs/>
                <w:color w:val="000000"/>
                <w:sz w:val="14"/>
                <w:szCs w:val="14"/>
              </w:rPr>
            </w:r>
          </w:p>
        </w:tc>
      </w:tr>
      <w:tr>
        <w:trPr/>
        <w:tc>
          <w:tcPr>
            <w:tcW w:w="10080" w:type="dxa"/>
            <w:tcBorders/>
            <w:vAlign w:val="center"/>
          </w:tcPr>
          <w:p>
            <w:pPr>
              <w:pStyle w:val="Normal"/>
              <w:widowControl w:val="false"/>
              <w:autoSpaceDE w:val="false"/>
              <w:ind w:firstLine="180"/>
              <w:rPr>
                <w:bCs/>
                <w:color w:val="000000"/>
                <w:sz w:val="14"/>
                <w:szCs w:val="14"/>
              </w:rPr>
            </w:pPr>
            <w:r>
              <w:rPr>
                <w:bCs/>
                <w:color w:val="000000"/>
                <w:sz w:val="14"/>
                <w:szCs w:val="14"/>
              </w:rPr>
              <w:t> </w:t>
            </w:r>
          </w:p>
        </w:tc>
      </w:tr>
      <w:tr>
        <w:trPr/>
        <w:tc>
          <w:tcPr>
            <w:tcW w:w="10080" w:type="dxa"/>
            <w:tcBorders/>
            <w:vAlign w:val="center"/>
          </w:tcPr>
          <w:p>
            <w:pPr>
              <w:pStyle w:val="Normal"/>
              <w:widowControl w:val="false"/>
              <w:autoSpaceDE w:val="false"/>
              <w:ind w:firstLine="180"/>
              <w:rPr>
                <w:bCs/>
                <w:color w:val="000000"/>
                <w:sz w:val="14"/>
                <w:szCs w:val="14"/>
              </w:rPr>
            </w:pPr>
            <w:r>
              <w:rPr>
                <w:bCs/>
                <w:color w:val="000000"/>
                <w:sz w:val="14"/>
                <w:szCs w:val="14"/>
              </w:rPr>
              <w:t xml:space="preserve">Химико-лесной комплекс имеет огромное значение для хозяйства России. Он объединяет технологически взаимосвязанные предприятия лесной и химической промышленности. Отрасли комплекса тесно связаны со всеми другими отраслями. </w:t>
            </w:r>
          </w:p>
          <w:p>
            <w:pPr>
              <w:pStyle w:val="Normal"/>
              <w:widowControl w:val="false"/>
              <w:autoSpaceDE w:val="false"/>
              <w:ind w:firstLine="180"/>
              <w:rPr/>
            </w:pPr>
            <w:r>
              <w:rPr>
                <w:bCs/>
                <w:color w:val="000000"/>
                <w:sz w:val="14"/>
                <w:szCs w:val="14"/>
              </w:rPr>
              <w:t xml:space="preserve">Химическая промышленность. Имеет сложную структуру, включающую различные отрасли основной химии и органического синтеза. Промышленность обладает обширной сырьевой базой: различные полезные ископаемые, древеси+на, вода, воздух, отходы других отраслей. Но основным сырьем сейчас становятся продукты нефтепереработки, коксования угля. По запасам химического сырья и древесины Россия занимает ведущее место в мире. </w:t>
            </w:r>
          </w:p>
          <w:p>
            <w:pPr>
              <w:pStyle w:val="Normal"/>
              <w:widowControl w:val="false"/>
              <w:autoSpaceDE w:val="false"/>
              <w:ind w:firstLine="180"/>
              <w:rPr>
                <w:bCs/>
                <w:color w:val="000000"/>
                <w:sz w:val="14"/>
                <w:szCs w:val="14"/>
              </w:rPr>
            </w:pPr>
            <w:r>
              <w:rPr>
                <w:bCs/>
                <w:color w:val="000000"/>
                <w:sz w:val="14"/>
                <w:szCs w:val="14"/>
              </w:rPr>
              <w:t xml:space="preserve">Размещение предприятий химической промышленности зависит от различных факторов; среди них наиболее важны сырьевой, энергетический, потребительский, водный. Специфика химических производств в том, что они водоемки и являются одними из главных загрязнителей волы. </w:t>
            </w:r>
          </w:p>
          <w:p>
            <w:pPr>
              <w:pStyle w:val="Normal"/>
              <w:widowControl w:val="false"/>
              <w:autoSpaceDE w:val="false"/>
              <w:ind w:firstLine="180"/>
              <w:rPr>
                <w:bCs/>
                <w:color w:val="000000"/>
                <w:sz w:val="14"/>
                <w:szCs w:val="14"/>
              </w:rPr>
            </w:pPr>
            <w:r>
              <w:rPr>
                <w:bCs/>
                <w:color w:val="000000"/>
                <w:sz w:val="14"/>
                <w:szCs w:val="14"/>
              </w:rPr>
              <w:t xml:space="preserve">Для различных отраслей химической промышленности первостепенными являются разные факторы. </w:t>
            </w:r>
          </w:p>
          <w:p>
            <w:pPr>
              <w:pStyle w:val="Normal"/>
              <w:widowControl w:val="false"/>
              <w:autoSpaceDE w:val="false"/>
              <w:ind w:firstLine="180"/>
              <w:rPr>
                <w:bCs/>
                <w:color w:val="000000"/>
                <w:sz w:val="14"/>
                <w:szCs w:val="14"/>
              </w:rPr>
            </w:pPr>
            <w:r>
              <w:rPr>
                <w:bCs/>
                <w:color w:val="000000"/>
                <w:sz w:val="14"/>
                <w:szCs w:val="14"/>
              </w:rPr>
              <w:t xml:space="preserve">Основная химия </w:t>
            </w:r>
          </w:p>
          <w:p>
            <w:pPr>
              <w:pStyle w:val="Normal"/>
              <w:widowControl w:val="false"/>
              <w:autoSpaceDE w:val="false"/>
              <w:ind w:firstLine="180"/>
              <w:rPr>
                <w:bCs/>
                <w:color w:val="000000"/>
                <w:sz w:val="14"/>
                <w:szCs w:val="14"/>
              </w:rPr>
            </w:pPr>
            <w:r>
              <w:rPr>
                <w:bCs/>
                <w:color w:val="000000"/>
                <w:sz w:val="14"/>
                <w:szCs w:val="14"/>
              </w:rPr>
              <w:t xml:space="preserve">Основная химия включает производство кислот, щелочей и минеральных удобрений. </w:t>
            </w:r>
          </w:p>
          <w:p>
            <w:pPr>
              <w:pStyle w:val="Normal"/>
              <w:widowControl w:val="false"/>
              <w:autoSpaceDE w:val="false"/>
              <w:ind w:firstLine="180"/>
              <w:rPr>
                <w:bCs/>
                <w:color w:val="000000"/>
                <w:sz w:val="14"/>
                <w:szCs w:val="14"/>
              </w:rPr>
            </w:pPr>
            <w:r>
              <w:rPr>
                <w:bCs/>
                <w:color w:val="000000"/>
                <w:sz w:val="14"/>
                <w:szCs w:val="14"/>
              </w:rPr>
              <w:t xml:space="preserve">Сернокислотная промышленность — одна из важнейших химических отраслей, ее продукция находит применение в производстве минеральных удобрений, металлургии, пищевой и легкой промышленности и т.д. </w:t>
            </w:r>
          </w:p>
          <w:p>
            <w:pPr>
              <w:pStyle w:val="Normal"/>
              <w:widowControl w:val="false"/>
              <w:autoSpaceDE w:val="false"/>
              <w:ind w:firstLine="180"/>
              <w:rPr>
                <w:bCs/>
                <w:color w:val="000000"/>
                <w:sz w:val="14"/>
                <w:szCs w:val="14"/>
              </w:rPr>
            </w:pPr>
            <w:r>
              <w:rPr>
                <w:bCs/>
                <w:color w:val="000000"/>
                <w:sz w:val="14"/>
                <w:szCs w:val="14"/>
              </w:rPr>
              <w:t xml:space="preserve">Заводы по производству серной кислоты расположены только в районах потребления, так как она малотранспортабельна. </w:t>
            </w:r>
          </w:p>
          <w:p>
            <w:pPr>
              <w:pStyle w:val="Normal"/>
              <w:widowControl w:val="false"/>
              <w:autoSpaceDE w:val="false"/>
              <w:ind w:firstLine="180"/>
              <w:rPr>
                <w:bCs/>
                <w:color w:val="000000"/>
                <w:sz w:val="14"/>
                <w:szCs w:val="14"/>
              </w:rPr>
            </w:pPr>
            <w:r>
              <w:rPr>
                <w:bCs/>
                <w:color w:val="000000"/>
                <w:sz w:val="14"/>
                <w:szCs w:val="14"/>
              </w:rPr>
              <w:t xml:space="preserve">Отрасль развита почти во всех экономических районах. Важнейшие предприятия размещены в Центральном районе (Воскресенск, Щелково, Новомосковск), в Волго-Вятском районе (Дзержинск), на Урале (Березники, Пермь). </w:t>
            </w:r>
          </w:p>
          <w:p>
            <w:pPr>
              <w:pStyle w:val="Normal"/>
              <w:widowControl w:val="false"/>
              <w:autoSpaceDE w:val="false"/>
              <w:ind w:firstLine="180"/>
              <w:rPr>
                <w:bCs/>
                <w:color w:val="000000"/>
                <w:sz w:val="14"/>
                <w:szCs w:val="14"/>
              </w:rPr>
            </w:pPr>
            <w:r>
              <w:rPr>
                <w:bCs/>
                <w:color w:val="000000"/>
                <w:sz w:val="14"/>
                <w:szCs w:val="14"/>
              </w:rPr>
              <w:t xml:space="preserve">Содовая промышленность производит продукцию, использующуюся в стекольной, химической промышленности, цветной металлургии, в быту и т.д. Размещается она вблизи месторождений соли (исходного сырья для получения соды) — в Алтайском крае, Пермской области, Башкортостане. </w:t>
            </w:r>
          </w:p>
          <w:p>
            <w:pPr>
              <w:pStyle w:val="Normal"/>
              <w:widowControl w:val="false"/>
              <w:autoSpaceDE w:val="false"/>
              <w:ind w:firstLine="180"/>
              <w:rPr>
                <w:bCs/>
                <w:color w:val="000000"/>
                <w:sz w:val="14"/>
                <w:szCs w:val="14"/>
              </w:rPr>
            </w:pPr>
            <w:r>
              <w:rPr>
                <w:bCs/>
                <w:color w:val="000000"/>
                <w:sz w:val="14"/>
                <w:szCs w:val="14"/>
              </w:rPr>
              <w:t xml:space="preserve">Производство минеральных удобрений. Для выпуска фосфатных удобрений используют фосфаты и апатиты. Большинство заводов РФ работает на хибинских апатитах. Крупные предприятия - в Воскресенске, Санкт-Петербурге, Кингисеппе. </w:t>
            </w:r>
          </w:p>
          <w:p>
            <w:pPr>
              <w:pStyle w:val="Normal"/>
              <w:widowControl w:val="false"/>
              <w:autoSpaceDE w:val="false"/>
              <w:ind w:firstLine="180"/>
              <w:rPr>
                <w:bCs/>
                <w:color w:val="000000"/>
                <w:sz w:val="14"/>
                <w:szCs w:val="14"/>
              </w:rPr>
            </w:pPr>
            <w:r>
              <w:rPr>
                <w:bCs/>
                <w:color w:val="000000"/>
                <w:sz w:val="14"/>
                <w:szCs w:val="14"/>
              </w:rPr>
              <w:t xml:space="preserve">Производство калийных удобрений представлено Солекамским и Березниковским комбинатами на Урале. </w:t>
            </w:r>
          </w:p>
          <w:p>
            <w:pPr>
              <w:pStyle w:val="Normal"/>
              <w:widowControl w:val="false"/>
              <w:autoSpaceDE w:val="false"/>
              <w:ind w:firstLine="180"/>
              <w:rPr>
                <w:bCs/>
                <w:color w:val="000000"/>
                <w:sz w:val="14"/>
                <w:szCs w:val="14"/>
              </w:rPr>
            </w:pPr>
            <w:r>
              <w:rPr>
                <w:bCs/>
                <w:color w:val="000000"/>
                <w:sz w:val="14"/>
                <w:szCs w:val="14"/>
              </w:rPr>
              <w:t xml:space="preserve">Азотная промышленность в качестве сырья использует, в основном, природный газ, поэтому новые предприятия отрасли размещены вблизи газовых промыслов, а также вдоль трасс магистральных газопроводов. Основные центры — Дзержинск. Березники, Новомосковск. </w:t>
            </w:r>
          </w:p>
          <w:p>
            <w:pPr>
              <w:pStyle w:val="Normal"/>
              <w:widowControl w:val="false"/>
              <w:autoSpaceDE w:val="false"/>
              <w:ind w:firstLine="180"/>
              <w:rPr>
                <w:bCs/>
                <w:color w:val="000000"/>
                <w:sz w:val="14"/>
                <w:szCs w:val="14"/>
              </w:rPr>
            </w:pPr>
            <w:r>
              <w:rPr>
                <w:bCs/>
                <w:color w:val="000000"/>
                <w:sz w:val="14"/>
                <w:szCs w:val="14"/>
              </w:rPr>
              <w:t xml:space="preserve">Химия органического синтаза </w:t>
            </w:r>
          </w:p>
          <w:p>
            <w:pPr>
              <w:pStyle w:val="Normal"/>
              <w:widowControl w:val="false"/>
              <w:autoSpaceDE w:val="false"/>
              <w:ind w:firstLine="180"/>
              <w:rPr>
                <w:bCs/>
                <w:color w:val="000000"/>
                <w:sz w:val="14"/>
                <w:szCs w:val="14"/>
              </w:rPr>
            </w:pPr>
            <w:r>
              <w:rPr>
                <w:bCs/>
                <w:color w:val="000000"/>
                <w:sz w:val="14"/>
                <w:szCs w:val="14"/>
              </w:rPr>
              <w:t xml:space="preserve">В последние годы большую роль стала играть химия органического синтеза. Она производит различные органические соединения из углеводородного сырья (нефть, природный газ, уголь). </w:t>
            </w:r>
          </w:p>
          <w:p>
            <w:pPr>
              <w:pStyle w:val="Normal"/>
              <w:widowControl w:val="false"/>
              <w:autoSpaceDE w:val="false"/>
              <w:ind w:firstLine="180"/>
              <w:rPr>
                <w:bCs/>
                <w:color w:val="000000"/>
                <w:sz w:val="14"/>
                <w:szCs w:val="14"/>
              </w:rPr>
            </w:pPr>
            <w:r>
              <w:rPr>
                <w:bCs/>
                <w:color w:val="000000"/>
                <w:sz w:val="14"/>
                <w:szCs w:val="14"/>
              </w:rPr>
              <w:t xml:space="preserve">Основной органический синтез включает производство спиртов, органических кислот, растворителей. </w:t>
            </w:r>
          </w:p>
          <w:p>
            <w:pPr>
              <w:pStyle w:val="Normal"/>
              <w:widowControl w:val="false"/>
              <w:autoSpaceDE w:val="false"/>
              <w:ind w:firstLine="180"/>
              <w:rPr>
                <w:bCs/>
                <w:color w:val="000000"/>
                <w:sz w:val="14"/>
                <w:szCs w:val="14"/>
              </w:rPr>
            </w:pPr>
            <w:r>
              <w:rPr>
                <w:bCs/>
                <w:color w:val="000000"/>
                <w:sz w:val="14"/>
                <w:szCs w:val="14"/>
              </w:rPr>
              <w:t xml:space="preserve">Предприятия органического синтеза производят пластмассы, смолы, химические волокна и прочее, производство резины, синтетического каучука, шин. Завершающие стадии органического синтеза тяготеют к потребителю — центрам машиностроения, текстильной промышленности. Крупные заводы по производству пластмасс располагаются в Казани, Волгограде, Нижнем Тагиле, Уфе, Тюмени. Москве, Санкт-Петербурге. </w:t>
            </w:r>
          </w:p>
          <w:p>
            <w:pPr>
              <w:pStyle w:val="Normal"/>
              <w:widowControl w:val="false"/>
              <w:autoSpaceDE w:val="false"/>
              <w:ind w:firstLine="180"/>
              <w:rPr>
                <w:bCs/>
                <w:color w:val="000000"/>
                <w:sz w:val="14"/>
                <w:szCs w:val="14"/>
              </w:rPr>
            </w:pPr>
            <w:r>
              <w:rPr>
                <w:bCs/>
                <w:color w:val="000000"/>
                <w:sz w:val="14"/>
                <w:szCs w:val="14"/>
              </w:rPr>
              <w:t xml:space="preserve">Выработка искусственных и синтетических волокон требует большого количества сырья и материалов, топлива, воды. Основные заводы находятся в Твери, Рязани, Балашове, Барнауле, Курске. </w:t>
            </w:r>
          </w:p>
          <w:p>
            <w:pPr>
              <w:pStyle w:val="Normal"/>
              <w:widowControl w:val="false"/>
              <w:autoSpaceDE w:val="false"/>
              <w:ind w:firstLine="180"/>
              <w:rPr>
                <w:bCs/>
                <w:color w:val="000000"/>
                <w:sz w:val="14"/>
                <w:szCs w:val="14"/>
              </w:rPr>
            </w:pPr>
            <w:r>
              <w:rPr>
                <w:bCs/>
                <w:color w:val="000000"/>
                <w:sz w:val="14"/>
                <w:szCs w:val="14"/>
              </w:rPr>
              <w:t xml:space="preserve">Предприятия по производству синтетического каучука и резины размещаются в Санкт-Петербурге, Москве, Воронеже, Омске, Ярославле, Архангельске и других городах. </w:t>
            </w:r>
          </w:p>
          <w:p>
            <w:pPr>
              <w:pStyle w:val="Normal"/>
              <w:widowControl w:val="false"/>
              <w:autoSpaceDE w:val="false"/>
              <w:ind w:firstLine="180"/>
              <w:rPr>
                <w:bCs/>
                <w:color w:val="000000"/>
                <w:sz w:val="14"/>
                <w:szCs w:val="14"/>
              </w:rPr>
            </w:pPr>
            <w:r>
              <w:rPr>
                <w:bCs/>
                <w:color w:val="000000"/>
                <w:sz w:val="14"/>
                <w:szCs w:val="14"/>
              </w:rPr>
              <w:t xml:space="preserve">Проблемы и перспективы развития </w:t>
            </w:r>
          </w:p>
          <w:p>
            <w:pPr>
              <w:pStyle w:val="Normal"/>
              <w:widowControl w:val="false"/>
              <w:autoSpaceDE w:val="false"/>
              <w:ind w:firstLine="180"/>
              <w:rPr>
                <w:bCs/>
                <w:color w:val="000000"/>
                <w:sz w:val="14"/>
                <w:szCs w:val="14"/>
              </w:rPr>
            </w:pPr>
            <w:r>
              <w:rPr>
                <w:bCs/>
                <w:color w:val="000000"/>
                <w:sz w:val="14"/>
                <w:szCs w:val="14"/>
              </w:rPr>
              <w:t xml:space="preserve">После развала СССР химия, как и другие отрасли, находится в кризисном состоянии. Потребность народного хозяйства страны в химической продукции не удовлетворяется из-за отставания и сокращения капитального строительства, неполного использования действующих производств. Часто случаются срывы поставок топлива и энергии, технологического сырья, материалов (из-за разрыва старых производственных связей). </w:t>
            </w:r>
          </w:p>
          <w:p>
            <w:pPr>
              <w:pStyle w:val="Normal"/>
              <w:widowControl w:val="false"/>
              <w:autoSpaceDE w:val="false"/>
              <w:ind w:firstLine="180"/>
              <w:rPr>
                <w:bCs/>
                <w:color w:val="000000"/>
                <w:sz w:val="14"/>
                <w:szCs w:val="14"/>
              </w:rPr>
            </w:pPr>
            <w:r>
              <w:rPr>
                <w:bCs/>
                <w:color w:val="000000"/>
                <w:sz w:val="14"/>
                <w:szCs w:val="14"/>
              </w:rPr>
              <w:t xml:space="preserve">Спад производства связан также с ухудшением условий добычи и качества сырья, отсутствием кадров нужной квалификации, нарушением технологий и участившимися авариями. Ряд производств по экологическим показателям закрыт. Назрел вопрос срочного вывода химических предприятий из Москвы и других городов. </w:t>
            </w:r>
          </w:p>
          <w:p>
            <w:pPr>
              <w:pStyle w:val="Normal"/>
              <w:widowControl w:val="false"/>
              <w:autoSpaceDE w:val="false"/>
              <w:ind w:firstLine="180"/>
              <w:rPr>
                <w:bCs/>
                <w:color w:val="000000"/>
                <w:sz w:val="14"/>
                <w:szCs w:val="14"/>
              </w:rPr>
            </w:pPr>
            <w:r>
              <w:rPr>
                <w:bCs/>
                <w:color w:val="000000"/>
                <w:sz w:val="14"/>
                <w:szCs w:val="14"/>
              </w:rPr>
              <w:t xml:space="preserve">В химической промышленности сложилась высокая концентрация производств в районах европейской части страны. Это противоречит распределению сырьевых и топливно-энергетических ресурсов по территории России. Необходимо больше использовать богатейшие ресурсы Сибири и Дальнего Востока. </w:t>
            </w:r>
          </w:p>
          <w:p>
            <w:pPr>
              <w:pStyle w:val="Normal"/>
              <w:widowControl w:val="false"/>
              <w:autoSpaceDE w:val="false"/>
              <w:ind w:firstLine="180"/>
              <w:rPr>
                <w:bCs/>
                <w:color w:val="000000"/>
                <w:sz w:val="14"/>
                <w:szCs w:val="14"/>
              </w:rPr>
            </w:pPr>
            <w:r>
              <w:rPr>
                <w:bCs/>
                <w:color w:val="000000"/>
                <w:sz w:val="14"/>
                <w:szCs w:val="14"/>
              </w:rPr>
              <w:t xml:space="preserve">Кроме того, развитие химии в перспективе должно опираться на улучшение инвестирования, налоговой и кредитной политики, углубление специализации регионов на базе освоения высокоэффективных ресурсов. </w:t>
            </w:r>
          </w:p>
          <w:p>
            <w:pPr>
              <w:pStyle w:val="Normal"/>
              <w:widowControl w:val="false"/>
              <w:autoSpaceDE w:val="false"/>
              <w:ind w:firstLine="180"/>
              <w:rPr>
                <w:bCs/>
                <w:color w:val="000000"/>
                <w:sz w:val="14"/>
                <w:szCs w:val="14"/>
              </w:rPr>
            </w:pPr>
            <w:r>
              <w:rPr>
                <w:bCs/>
                <w:color w:val="000000"/>
                <w:sz w:val="14"/>
                <w:szCs w:val="14"/>
              </w:rPr>
              <w:t>Неотложными задачами в химии и нефтехимии являются также сокращение выбросов загрязнений, утилизация промышленных отходов.</w:t>
            </w:r>
          </w:p>
        </w:tc>
      </w:tr>
    </w:tbl>
    <w:p>
      <w:pPr>
        <w:pStyle w:val="Normal"/>
        <w:widowControl w:val="false"/>
        <w:autoSpaceDE w:val="false"/>
        <w:ind w:firstLine="180"/>
        <w:rPr>
          <w:bCs/>
          <w:color w:val="000000"/>
          <w:sz w:val="14"/>
          <w:szCs w:val="14"/>
        </w:rPr>
      </w:pPr>
      <w:r>
        <w:rPr>
          <w:bCs/>
          <w:color w:val="000000"/>
          <w:sz w:val="14"/>
          <w:szCs w:val="14"/>
        </w:rPr>
      </w:r>
      <w:r>
        <w:br w:type="page"/>
      </w:r>
    </w:p>
    <w:p>
      <w:pPr>
        <w:pStyle w:val="Normal"/>
        <w:widowControl w:val="false"/>
        <w:autoSpaceDE w:val="false"/>
        <w:ind w:firstLine="180"/>
        <w:rPr>
          <w:bCs/>
          <w:color w:val="000000"/>
          <w:sz w:val="14"/>
          <w:szCs w:val="14"/>
        </w:rPr>
      </w:pPr>
      <w:r>
        <w:rPr>
          <w:bCs/>
          <w:color w:val="000000"/>
          <w:sz w:val="14"/>
          <w:szCs w:val="14"/>
        </w:rPr>
        <w:t>Билет 27</w:t>
      </w:r>
    </w:p>
    <w:p>
      <w:pPr>
        <w:pStyle w:val="Normal"/>
        <w:widowControl w:val="false"/>
        <w:autoSpaceDE w:val="false"/>
        <w:ind w:firstLine="180"/>
        <w:rPr>
          <w:bCs/>
          <w:color w:val="000000"/>
          <w:sz w:val="14"/>
          <w:szCs w:val="14"/>
        </w:rPr>
      </w:pPr>
      <w:r>
        <w:rPr>
          <w:bCs/>
          <w:color w:val="000000"/>
          <w:sz w:val="14"/>
          <w:szCs w:val="14"/>
        </w:rPr>
      </w:r>
    </w:p>
    <w:p>
      <w:pPr>
        <w:pStyle w:val="Normal"/>
        <w:widowControl w:val="false"/>
        <w:autoSpaceDE w:val="false"/>
        <w:ind w:firstLine="180"/>
        <w:rPr/>
      </w:pPr>
      <w:r>
        <w:rPr>
          <w:b/>
          <w:bCs/>
          <w:color w:val="000000"/>
          <w:sz w:val="14"/>
          <w:szCs w:val="14"/>
        </w:rPr>
        <w:t xml:space="preserve">Лесная и деревообрабатывающая промышленность: состав, размещение. Географические различия. </w:t>
      </w:r>
      <w:r>
        <w:rPr/>
        <w:br/>
        <w:br/>
        <w:t>    Лесная промышленность характеризуется наличием двух лесных поясов.</w:t>
        <w:br/>
        <w:t>    </w:t>
        <w:br/>
        <w:t>     В пределах северного лесного пояса заготавливается хвойная древесина, которая затем перерабатывается в древесные плиты, целлюлозу, бумагу, картон. Для России, Канады, Швеции, Финляндии лесная и деревообрабатывающая промышленность — важные отрасли международной специализации. Первое место в мире по экспорту лесной продукции занимает Канада. Главными импортерами древесины являются страны Западной Европы и Япония.</w:t>
        <w:br/>
        <w:t>    </w:t>
        <w:br/>
        <w:t>     В пределах южного лесного пояса заготавливается лиственная древесина. Здесь сложились три главных ареала лесной промышленности: Бразилия, Тропическая Африка, Юго-Восточная Азия. Заготавливаемая в них древесина морским путем вывозится в Японию, Западную Европу, а остальная преимущественно идет на дрова.</w:t>
        <w:br/>
        <w:t>    </w:t>
        <w:br/>
        <w:t>     Для изготовления бумаги в странах южного пояса зачастую используют недревесное сырье: бамбук в Индии, сизаль в Бразилии, Танзании, джут в Бангладеш. И тем не менее по ее производству, из расчета на душу населения, эти страны отстают особенно сильно.</w:t>
      </w:r>
    </w:p>
    <w:tbl>
      <w:tblPr>
        <w:tblW w:w="5000" w:type="pct"/>
        <w:jc w:val="left"/>
        <w:tblInd w:w="-4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widowControl w:val="false"/>
              <w:autoSpaceDE w:val="false"/>
              <w:ind w:firstLine="180"/>
              <w:rPr>
                <w:b/>
                <w:b/>
                <w:bCs/>
                <w:color w:val="000000"/>
                <w:sz w:val="14"/>
                <w:szCs w:val="14"/>
              </w:rPr>
            </w:pPr>
            <w:r>
              <w:rPr>
                <w:b/>
                <w:bCs/>
                <w:color w:val="000000"/>
                <w:sz w:val="14"/>
                <w:szCs w:val="14"/>
              </w:rPr>
              <w:t xml:space="preserve">Лесная промышленность </w:t>
            </w:r>
          </w:p>
        </w:tc>
      </w:tr>
      <w:tr>
        <w:trPr/>
        <w:tc>
          <w:tcPr>
            <w:tcW w:w="10080" w:type="dxa"/>
            <w:tcBorders/>
            <w:vAlign w:val="center"/>
          </w:tcPr>
          <w:p>
            <w:pPr>
              <w:pStyle w:val="Normal"/>
              <w:widowControl w:val="false"/>
              <w:autoSpaceDE w:val="false"/>
              <w:ind w:firstLine="180"/>
              <w:rPr>
                <w:bCs/>
                <w:color w:val="000000"/>
                <w:sz w:val="14"/>
                <w:szCs w:val="14"/>
              </w:rPr>
            </w:pPr>
            <w:r>
              <w:rPr>
                <w:bCs/>
                <w:color w:val="000000"/>
                <w:sz w:val="14"/>
                <w:szCs w:val="14"/>
              </w:rPr>
              <w:t xml:space="preserve">Включает заготовку, механическую обработку и химическую переработку древесины. Промышленность развивается на основе огромных массивов российских лесов. </w:t>
            </w:r>
          </w:p>
          <w:p>
            <w:pPr>
              <w:pStyle w:val="Normal"/>
              <w:widowControl w:val="false"/>
              <w:autoSpaceDE w:val="false"/>
              <w:ind w:firstLine="180"/>
              <w:rPr>
                <w:bCs/>
                <w:color w:val="000000"/>
                <w:sz w:val="14"/>
                <w:szCs w:val="14"/>
              </w:rPr>
            </w:pPr>
            <w:r>
              <w:rPr>
                <w:bCs/>
                <w:color w:val="000000"/>
                <w:sz w:val="14"/>
                <w:szCs w:val="14"/>
              </w:rPr>
              <w:t xml:space="preserve">Эксплуатационные леса расположены в основном в Сибири, на Дальнем Востоке, на европейском Севере, часто вдали от транспортных магистралей, в труднодоступных районах. А потребление 75% лесоматериалов приходится на европейскую часть Российской Федерации. </w:t>
            </w:r>
          </w:p>
          <w:p>
            <w:pPr>
              <w:pStyle w:val="Normal"/>
              <w:widowControl w:val="false"/>
              <w:autoSpaceDE w:val="false"/>
              <w:ind w:firstLine="180"/>
              <w:rPr>
                <w:bCs/>
                <w:color w:val="000000"/>
                <w:sz w:val="14"/>
                <w:szCs w:val="14"/>
              </w:rPr>
            </w:pPr>
            <w:r>
              <w:rPr>
                <w:bCs/>
                <w:color w:val="000000"/>
                <w:sz w:val="14"/>
                <w:szCs w:val="14"/>
              </w:rPr>
              <w:t xml:space="preserve">Базовая стадия лесной промышленности — лесопиление. Для заготовки древесины очень важен транспорт (железнодорожный и речной). В нашей стране при заготовке и транспортировке древесины теряется очень большой процент сырья, а также загрязняются отходами реки. </w:t>
            </w:r>
          </w:p>
          <w:p>
            <w:pPr>
              <w:pStyle w:val="Normal"/>
              <w:widowControl w:val="false"/>
              <w:autoSpaceDE w:val="false"/>
              <w:ind w:firstLine="180"/>
              <w:rPr>
                <w:bCs/>
                <w:color w:val="000000"/>
                <w:sz w:val="14"/>
                <w:szCs w:val="14"/>
              </w:rPr>
            </w:pPr>
            <w:r>
              <w:rPr>
                <w:bCs/>
                <w:color w:val="000000"/>
                <w:sz w:val="14"/>
                <w:szCs w:val="14"/>
              </w:rPr>
              <w:t xml:space="preserve">Деревообрабатывающие предприятия выгодно располагать в богатых лесом районах, в местах подхода железных дорог к лесосплавным путям (Котлас, Омск, Новосибирск и др.), в устьях и низовьях сплавных рек, имеющих выход в море (Архангельск, Мезень, Игарка и др.), а также вдоль железнодорожных путей. </w:t>
            </w:r>
          </w:p>
          <w:p>
            <w:pPr>
              <w:pStyle w:val="Normal"/>
              <w:widowControl w:val="false"/>
              <w:autoSpaceDE w:val="false"/>
              <w:ind w:firstLine="180"/>
              <w:rPr>
                <w:bCs/>
                <w:color w:val="000000"/>
                <w:sz w:val="14"/>
                <w:szCs w:val="14"/>
              </w:rPr>
            </w:pPr>
            <w:r>
              <w:rPr>
                <w:bCs/>
                <w:color w:val="000000"/>
                <w:sz w:val="14"/>
                <w:szCs w:val="14"/>
              </w:rPr>
              <w:t xml:space="preserve">Целлюлозно-бумажная промышленность ориентирована н лесные и водные ресурсы. Основные центры расположены в Северном районе, на Урале, в Волго-Вятском районе, а также в Красноярске, Братске, Усть-Илимске, Селенгинске, Байкальске. </w:t>
            </w:r>
          </w:p>
          <w:p>
            <w:pPr>
              <w:pStyle w:val="Normal"/>
              <w:widowControl w:val="false"/>
              <w:autoSpaceDE w:val="false"/>
              <w:ind w:firstLine="180"/>
              <w:rPr>
                <w:bCs/>
                <w:color w:val="000000"/>
                <w:sz w:val="14"/>
                <w:szCs w:val="14"/>
              </w:rPr>
            </w:pPr>
            <w:r>
              <w:rPr>
                <w:bCs/>
                <w:color w:val="000000"/>
                <w:sz w:val="14"/>
                <w:szCs w:val="14"/>
              </w:rPr>
              <w:t xml:space="preserve">Дальнейшее развитие лесной промышленности невозможно без внедрения ресурсосберегающих технологий и учета экологической обстановки в регионах. </w:t>
            </w:r>
          </w:p>
        </w:tc>
      </w:tr>
    </w:tbl>
    <w:p>
      <w:pPr>
        <w:pStyle w:val="Normal"/>
        <w:widowControl w:val="false"/>
        <w:autoSpaceDE w:val="false"/>
        <w:ind w:firstLine="180"/>
        <w:rPr>
          <w:b/>
          <w:b/>
          <w:bCs/>
          <w:color w:val="000000"/>
          <w:sz w:val="14"/>
          <w:szCs w:val="14"/>
        </w:rPr>
      </w:pPr>
      <w:r>
        <w:rPr>
          <w:b/>
          <w:bCs/>
          <w:color w:val="000000"/>
          <w:sz w:val="14"/>
          <w:szCs w:val="14"/>
        </w:rPr>
      </w:r>
      <w:r>
        <w:br w:type="page"/>
      </w:r>
    </w:p>
    <w:p>
      <w:pPr>
        <w:pStyle w:val="Normal"/>
        <w:widowControl w:val="false"/>
        <w:autoSpaceDE w:val="false"/>
        <w:ind w:firstLine="180"/>
        <w:rPr>
          <w:bCs/>
          <w:color w:val="000000"/>
          <w:sz w:val="14"/>
          <w:szCs w:val="14"/>
        </w:rPr>
      </w:pPr>
      <w:r>
        <w:rPr>
          <w:bCs/>
          <w:color w:val="000000"/>
          <w:sz w:val="14"/>
          <w:szCs w:val="14"/>
        </w:rPr>
        <w:t xml:space="preserve">Билет 28 </w:t>
      </w:r>
    </w:p>
    <w:p>
      <w:pPr>
        <w:pStyle w:val="Normal"/>
        <w:widowControl w:val="false"/>
        <w:autoSpaceDE w:val="false"/>
        <w:ind w:firstLine="180"/>
        <w:rPr/>
      </w:pPr>
      <w:r>
        <w:rPr>
          <w:b/>
          <w:bCs/>
          <w:color w:val="000000"/>
          <w:sz w:val="14"/>
          <w:szCs w:val="14"/>
        </w:rPr>
        <w:t xml:space="preserve">Легкая промышленность: состав, особенности размещения. Проблемы и перспективы развития. </w:t>
      </w:r>
      <w:r>
        <w:rPr/>
        <w:br/>
        <w:br/>
        <w:t>    Одной из ведущих отраслей легкой промышленности является текстильная. В структуре производства уменьшается доля натурального и увеличивается доля химического волокна. На первом месте стоит производство хлопчатобумажных тканей, где лидерами являются Китай, Индия, Россия и другие развивающиеся страны. Второе место принадлежит производству тканей из химического волокна, здесь лидируют США, Индия, Япония и ряд развивающихся стран. В производстве шелковых и шерстяных тканей лидируют США, Япония, КНР. В то же время на экспорт больше производится продукции в развивающихся странах. Главные экспортеры Гонконг, Пакистан, Индия, Египет, Бразилия и др. Здесь текстильная промышленность переживает настоящий бум, ориентируясь на дешевую рабочую силу.</w:t>
      </w:r>
    </w:p>
    <w:tbl>
      <w:tblPr>
        <w:tblW w:w="5000" w:type="pct"/>
        <w:jc w:val="left"/>
        <w:tblInd w:w="-4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widowControl w:val="false"/>
              <w:autoSpaceDE w:val="false"/>
              <w:ind w:firstLine="180"/>
              <w:rPr>
                <w:b/>
                <w:b/>
                <w:bCs/>
                <w:color w:val="000000"/>
                <w:sz w:val="14"/>
                <w:szCs w:val="14"/>
              </w:rPr>
            </w:pPr>
            <w:r>
              <w:rPr>
                <w:b/>
                <w:bCs/>
                <w:color w:val="000000"/>
                <w:sz w:val="14"/>
                <w:szCs w:val="14"/>
              </w:rPr>
              <w:t>Легкая промышленность</w:t>
            </w:r>
          </w:p>
        </w:tc>
      </w:tr>
      <w:tr>
        <w:trPr/>
        <w:tc>
          <w:tcPr>
            <w:tcW w:w="10080" w:type="dxa"/>
            <w:tcBorders/>
            <w:vAlign w:val="center"/>
          </w:tcPr>
          <w:p>
            <w:pPr>
              <w:pStyle w:val="Normal"/>
              <w:widowControl w:val="false"/>
              <w:autoSpaceDE w:val="false"/>
              <w:ind w:firstLine="180"/>
              <w:rPr>
                <w:bCs/>
                <w:color w:val="000000"/>
                <w:sz w:val="14"/>
                <w:szCs w:val="14"/>
              </w:rPr>
            </w:pPr>
            <w:r>
              <w:rPr>
                <w:bCs/>
                <w:color w:val="000000"/>
                <w:sz w:val="14"/>
                <w:szCs w:val="14"/>
              </w:rPr>
              <w:t xml:space="preserve">Легкая промышленность включает почти два десятка отраслей, большинство из которых ориентируются на потребителя. Наиболее существенные различия в размещении предприятий характерны для текстильной промышленности, в которой выделяется несколько направлений: хлопчатобумажная, льняная, шелковая, шерстяная. Почти все они сейчас используют синтетические волокна для улучшения качества ткани и снижения ее цены, так как натуральные волокна очень дороги. Проблемы текстильной промышленности связаны с недостатком (дороговизной) сырья, а также малым спросом на более дорогие отечественные ткани. Именно эта отрасль понесла наибольшие потери в связи с кризисом и резким увеличением поставок готовых импортных текстильных изделий. </w:t>
            </w:r>
          </w:p>
          <w:p>
            <w:pPr>
              <w:pStyle w:val="Normal"/>
              <w:widowControl w:val="false"/>
              <w:autoSpaceDE w:val="false"/>
              <w:ind w:firstLine="180"/>
              <w:rPr>
                <w:bCs/>
                <w:color w:val="000000"/>
                <w:sz w:val="14"/>
                <w:szCs w:val="14"/>
              </w:rPr>
            </w:pPr>
            <w:r>
              <w:rPr>
                <w:bCs/>
                <w:color w:val="000000"/>
                <w:sz w:val="14"/>
                <w:szCs w:val="14"/>
              </w:rPr>
              <w:t xml:space="preserve">Единственное натуральное волокно, которое выращивается в России, — лен. Поэтому все предприятия по производству льняных тканей возникли именно там, где выращивался лен, в Центральном районе. Именно сюда для переработки стали привозить в середине XIX в. хлопок из Америки, а затем и из Средней Азии. Таким образом, оказалось, что Центральный район сконцентрировал у себя почти все мощности по производству хлопчатобумажных тканей, даже в советское время в Центральном районе производилось почти 2/3 всех тканей (Иваново, Подмосковье). Уже в послевоенные годы стали размещать хлопчатобумажные комбинаты в районах потребления тканей или в тех местах, где наблюдалась диспропорция между занятостью мужчин и женщин. В период максимального развития текстильной отрасли шелковая и шерстяная промышленности также концентрировались в Центральном экономическом районе, в то же время как сырье для шерстяной отрасли завозилось с Северного Кавказа. Завершающие (отделочные) стадии текстильной промышленности тяготеют к центрам высокой художественной культуры, обладающим высококвалифицированными кадрами художников (Москва, С.-Петербург). Продукция текстильной отрасли используется в швейной и трикотажной промышленности, предприятия которых имеются практически в любом крупном городе. Обувная промышленность также имеет широкую географию, хотя лучшие предприятия размещаются в крупнейших центрах (Москва, С.-Петербург, Рязань, Калуга). В последнее время большинство предприятий работают в кооперации с известными западными фирмами из Италии, Великобритании, Германии. </w:t>
            </w:r>
          </w:p>
        </w:tc>
      </w:tr>
    </w:tbl>
    <w:p>
      <w:pPr>
        <w:pStyle w:val="Normal"/>
        <w:widowControl w:val="false"/>
        <w:autoSpaceDE w:val="false"/>
        <w:ind w:firstLine="180"/>
        <w:rPr>
          <w:bCs/>
          <w:color w:val="000000"/>
          <w:sz w:val="14"/>
          <w:szCs w:val="14"/>
        </w:rPr>
      </w:pPr>
      <w:r>
        <w:rPr>
          <w:bCs/>
          <w:color w:val="000000"/>
          <w:sz w:val="14"/>
          <w:szCs w:val="14"/>
        </w:rPr>
      </w:r>
    </w:p>
    <w:tbl>
      <w:tblPr>
        <w:tblW w:w="5000" w:type="pct"/>
        <w:jc w:val="left"/>
        <w:tblInd w:w="-4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widowControl w:val="false"/>
              <w:autoSpaceDE w:val="false"/>
              <w:ind w:firstLine="180"/>
              <w:rPr>
                <w:b/>
                <w:b/>
                <w:bCs/>
                <w:color w:val="000000"/>
                <w:sz w:val="14"/>
                <w:szCs w:val="14"/>
              </w:rPr>
            </w:pPr>
            <w:r>
              <w:rPr>
                <w:b/>
                <w:bCs/>
                <w:color w:val="000000"/>
                <w:sz w:val="14"/>
                <w:szCs w:val="14"/>
              </w:rPr>
              <w:t>Развитие легкой промышленности</w:t>
            </w:r>
          </w:p>
        </w:tc>
      </w:tr>
      <w:tr>
        <w:trPr/>
        <w:tc>
          <w:tcPr>
            <w:tcW w:w="10080" w:type="dxa"/>
            <w:tcBorders/>
            <w:vAlign w:val="center"/>
          </w:tcPr>
          <w:p>
            <w:pPr>
              <w:pStyle w:val="Normal"/>
              <w:widowControl w:val="false"/>
              <w:autoSpaceDE w:val="false"/>
              <w:ind w:firstLine="180"/>
              <w:rPr>
                <w:bCs/>
                <w:color w:val="000000"/>
                <w:sz w:val="14"/>
                <w:szCs w:val="14"/>
              </w:rPr>
            </w:pPr>
            <w:r>
              <w:rPr>
                <w:bCs/>
                <w:color w:val="000000"/>
                <w:sz w:val="14"/>
                <w:szCs w:val="14"/>
              </w:rPr>
              <w:t xml:space="preserve">Объединяет группу отраслей (их около 30), обеспечивающих население тканями, одеждой, обувью и другими предметами потребления. Легкая промышленность тесно связана с сельским хозяйством, особенно на стадии первичной переработки сырья. Промышленность имеет очень широкую географию, так как тяготеет к районам производства сырья и к потребителю, а также к трудовым ресурсам. Она представлена в каждом экономическом районе. </w:t>
            </w:r>
          </w:p>
          <w:p>
            <w:pPr>
              <w:pStyle w:val="Normal"/>
              <w:widowControl w:val="false"/>
              <w:autoSpaceDE w:val="false"/>
              <w:ind w:firstLine="180"/>
              <w:rPr>
                <w:bCs/>
                <w:color w:val="000000"/>
                <w:sz w:val="14"/>
                <w:szCs w:val="14"/>
              </w:rPr>
            </w:pPr>
            <w:r>
              <w:rPr>
                <w:bCs/>
                <w:color w:val="000000"/>
                <w:sz w:val="14"/>
                <w:szCs w:val="14"/>
              </w:rPr>
              <w:t xml:space="preserve">Отрасли легкой промышленности можно разделить на три группы по особенностям их размещения. К отраслям с ориентацией на сырье относят, например, льняную промышленность; с ориентацией на потребителя — обувную и швейную; с ориентацией на оба фактора — хлопчатобумажную, шелковую, трикотажную. </w:t>
            </w:r>
          </w:p>
          <w:p>
            <w:pPr>
              <w:pStyle w:val="Normal"/>
              <w:widowControl w:val="false"/>
              <w:autoSpaceDE w:val="false"/>
              <w:ind w:firstLine="180"/>
              <w:rPr>
                <w:bCs/>
                <w:color w:val="000000"/>
                <w:sz w:val="14"/>
                <w:szCs w:val="14"/>
              </w:rPr>
            </w:pPr>
            <w:r>
              <w:rPr>
                <w:bCs/>
                <w:color w:val="000000"/>
                <w:sz w:val="14"/>
                <w:szCs w:val="14"/>
              </w:rPr>
              <w:t xml:space="preserve">Основная отрасль по объему выпускаемой продукции и числу занятых — текстильная. Исторически она сложилась в Центральном районе и на Северо-Западе, а затем и в других районах. Основные центры: Иваново, Москва, Ярославль, Орехово-Зуево, Ногинск, Тверь, Кострома. </w:t>
            </w:r>
          </w:p>
          <w:p>
            <w:pPr>
              <w:pStyle w:val="Normal"/>
              <w:widowControl w:val="false"/>
              <w:autoSpaceDE w:val="false"/>
              <w:ind w:firstLine="180"/>
              <w:rPr>
                <w:bCs/>
                <w:color w:val="000000"/>
                <w:sz w:val="14"/>
                <w:szCs w:val="14"/>
              </w:rPr>
            </w:pPr>
            <w:r>
              <w:rPr>
                <w:bCs/>
                <w:color w:val="000000"/>
                <w:sz w:val="14"/>
                <w:szCs w:val="14"/>
              </w:rPr>
              <w:t xml:space="preserve">Уровень развития легкой промышленности недостаточен. Это связано с тем, что поставки сырья из среднеазиатских республик (в которых выращивается хлопок) сокращены; продукция отрасли не выдерживает конкуренции с импортными товарами, хлынувшими в Россию из-за рубежа в последние годы; почти 40% оборудования отрасли устарело. Удельный вес легкой промышленности в структуре хозяйства заметно снизился. </w:t>
            </w:r>
          </w:p>
          <w:p>
            <w:pPr>
              <w:pStyle w:val="Normal"/>
              <w:widowControl w:val="false"/>
              <w:autoSpaceDE w:val="false"/>
              <w:ind w:firstLine="180"/>
              <w:rPr>
                <w:bCs/>
                <w:color w:val="000000"/>
                <w:sz w:val="14"/>
                <w:szCs w:val="14"/>
              </w:rPr>
            </w:pPr>
            <w:r>
              <w:rPr>
                <w:bCs/>
                <w:color w:val="000000"/>
                <w:sz w:val="14"/>
                <w:szCs w:val="14"/>
              </w:rPr>
              <w:t xml:space="preserve">Перспективы развития легкой промышленности связаны с налаживанием экономических связей и восстановлением сырьевой базы, преодолением технологической отсталости отрасли. </w:t>
            </w:r>
          </w:p>
          <w:p>
            <w:pPr>
              <w:pStyle w:val="Normal"/>
              <w:widowControl w:val="false"/>
              <w:autoSpaceDE w:val="false"/>
              <w:ind w:firstLine="180"/>
              <w:rPr>
                <w:bCs/>
                <w:color w:val="000000"/>
                <w:sz w:val="14"/>
                <w:szCs w:val="14"/>
              </w:rPr>
            </w:pPr>
            <w:r>
              <w:rPr>
                <w:bCs/>
                <w:color w:val="000000"/>
                <w:sz w:val="14"/>
                <w:szCs w:val="14"/>
              </w:rPr>
            </w:r>
          </w:p>
        </w:tc>
      </w:tr>
    </w:tbl>
    <w:p>
      <w:pPr>
        <w:pStyle w:val="Normal"/>
        <w:widowControl w:val="false"/>
        <w:autoSpaceDE w:val="false"/>
        <w:ind w:firstLine="180"/>
        <w:rPr/>
      </w:pPr>
      <w:r>
        <w:rPr>
          <w:b/>
          <w:bCs/>
          <w:color w:val="000000"/>
          <w:sz w:val="14"/>
          <w:szCs w:val="14"/>
        </w:rPr>
        <w:t>Животный   мир</w:t>
      </w:r>
      <w:r>
        <w:rPr>
          <w:bCs/>
          <w:color w:val="000000"/>
          <w:sz w:val="14"/>
          <w:szCs w:val="14"/>
        </w:rPr>
        <w:t xml:space="preserve">   и   его   размещение.   Видовое разнообразие животных, обитающих на террито</w:t>
        <w:softHyphen/>
        <w:t>рии России, велико. Каждый вид приспособился к определенным условиям существования, поэтому распространение животных зависит от климатиче</w:t>
        <w:softHyphen/>
        <w:t>ских условий, растительности и характера почв. '       Животный  мир  тундр   беден числом видов. Лишь немногие из них приспособились к существо</w:t>
        <w:softHyphen/>
        <w:t>ванию в суровых зимних условиях и не покидают тундру круглый год.  Это лемминги, заяц-беляк, песец,   волк,   белая   куропатка,   полярная   сова. Северный олень зимой откочевывает в лесотундру, где   не   так   сильны   ветры,   поэтому   снег   менее плотный и из-под него легче добывать ягель.</w:t>
      </w:r>
    </w:p>
    <w:p>
      <w:pPr>
        <w:pStyle w:val="Normal"/>
        <w:widowControl w:val="false"/>
        <w:autoSpaceDE w:val="false"/>
        <w:ind w:firstLine="180"/>
        <w:rPr>
          <w:bCs/>
          <w:color w:val="000000"/>
          <w:sz w:val="14"/>
          <w:szCs w:val="14"/>
        </w:rPr>
      </w:pPr>
      <w:r>
        <w:rPr>
          <w:bCs/>
          <w:color w:val="000000"/>
          <w:sz w:val="14"/>
          <w:szCs w:val="14"/>
        </w:rPr>
        <w:t>Летом тундра преображается. Появляется масса перелетных птиц, привлекаемых обилием разно</w:t>
        <w:softHyphen/>
        <w:t>образного корма. Особенно многочисленны среди них водоплавающие (гуси, утки, лебеди) и кулики.</w:t>
      </w:r>
    </w:p>
    <w:p>
      <w:pPr>
        <w:pStyle w:val="Normal"/>
        <w:widowControl w:val="false"/>
        <w:autoSpaceDE w:val="false"/>
        <w:ind w:firstLine="180"/>
        <w:rPr>
          <w:bCs/>
          <w:color w:val="000000"/>
          <w:sz w:val="14"/>
          <w:szCs w:val="14"/>
        </w:rPr>
      </w:pPr>
      <w:r>
        <w:rPr>
          <w:bCs/>
          <w:color w:val="000000"/>
          <w:sz w:val="14"/>
          <w:szCs w:val="14"/>
        </w:rPr>
        <w:t>Численность животных в тундрах резко ко</w:t>
        <w:softHyphen/>
        <w:t xml:space="preserve">леблется от года к году в зависимости от обеспеченности кормами. </w:t>
      </w:r>
    </w:p>
    <w:p>
      <w:pPr>
        <w:pStyle w:val="Normal"/>
        <w:widowControl w:val="false"/>
        <w:autoSpaceDE w:val="false"/>
        <w:ind w:firstLine="180"/>
        <w:rPr>
          <w:bCs/>
          <w:color w:val="000000"/>
          <w:sz w:val="14"/>
          <w:szCs w:val="14"/>
        </w:rPr>
      </w:pPr>
      <w:r>
        <w:rPr>
          <w:bCs/>
          <w:color w:val="000000"/>
          <w:sz w:val="14"/>
          <w:szCs w:val="14"/>
        </w:rPr>
        <w:t>Лесные  сообщества   как место обитания животных имеют свои особенности. Здесь много укрытий, разнообразный и достаточно обильный корм. Это позволяет животным круглый год оставаться в лесах. Перелетных птиц здесь значи</w:t>
        <w:softHyphen/>
        <w:t>тельно меньше, чем в тундрах.</w:t>
      </w:r>
    </w:p>
    <w:p>
      <w:pPr>
        <w:pStyle w:val="Normal"/>
        <w:widowControl w:val="false"/>
        <w:autoSpaceDE w:val="false"/>
        <w:ind w:firstLine="180"/>
        <w:rPr>
          <w:bCs/>
          <w:color w:val="000000"/>
          <w:sz w:val="14"/>
          <w:szCs w:val="14"/>
        </w:rPr>
      </w:pPr>
      <w:r>
        <w:rPr>
          <w:bCs/>
          <w:color w:val="000000"/>
          <w:sz w:val="14"/>
          <w:szCs w:val="14"/>
        </w:rPr>
        <w:t>Для лесов характерно ярусное распределение животных. В нижнем ярусе поселяются животные, ведущие наземный образ жизни: мелкие грызуны, крупные   копытные   (лось,   олень,   кабан)   и   ряд хищников (лисица, медведь, волк). Древесный ярус в основном занят птицами. Большую часть времени проводят   на   деревьях   белки.   Многие   животные меняют   свое   местоположение   в   ярусах.   Много времени проводит на деревьях рысь. Хорошо лазает по деревьям, но постоянно живет в норах и боль</w:t>
        <w:softHyphen/>
        <w:t>шую часть времени проводит на земле бурундук.     Глухарь и рябчик гнездятся на земле, но в поисках    корма взлетают и на деревья. Куница пищу добывает преимущественно на земле, а поселяется в дуплах деревьев, подчас высоко над землей, в старых гнездах белок или сорок, либо под корнями деревьев или среди камней.</w:t>
      </w:r>
    </w:p>
    <w:p>
      <w:pPr>
        <w:pStyle w:val="Normal"/>
        <w:widowControl w:val="false"/>
        <w:autoSpaceDE w:val="false"/>
        <w:ind w:firstLine="180"/>
        <w:rPr>
          <w:bCs/>
          <w:color w:val="000000"/>
          <w:sz w:val="14"/>
          <w:szCs w:val="14"/>
        </w:rPr>
      </w:pPr>
      <w:r>
        <w:rPr>
          <w:bCs/>
          <w:color w:val="000000"/>
          <w:sz w:val="14"/>
          <w:szCs w:val="14"/>
        </w:rPr>
        <w:t>Многие виды животных встречаются как в хвой</w:t>
        <w:softHyphen/>
        <w:t>ных, так и в широколиственных лесах, но есть и такие, жизнь которых связана только с хвойными либо только с широколиственными лесами. Напри</w:t>
        <w:softHyphen/>
        <w:t>мер, только в тайге обитают кедровка и клест, питающиеся семенами хвойных деревьев. Клесты имеют изогнутый клюв, облегчающий вытаскивание семян из шишек. Из хищников типично таежные — соболь и колонок. Для смешанных и широколист</w:t>
        <w:softHyphen/>
        <w:t>венных лесов характерны косуля, кабан, сони, черный хорек.</w:t>
      </w:r>
    </w:p>
    <w:p>
      <w:pPr>
        <w:pStyle w:val="Normal"/>
        <w:widowControl w:val="false"/>
        <w:autoSpaceDE w:val="false"/>
        <w:ind w:firstLine="180"/>
        <w:rPr>
          <w:bCs/>
          <w:color w:val="000000"/>
          <w:sz w:val="14"/>
          <w:szCs w:val="14"/>
        </w:rPr>
      </w:pPr>
      <w:r>
        <w:rPr>
          <w:bCs/>
          <w:color w:val="000000"/>
          <w:sz w:val="14"/>
          <w:szCs w:val="14"/>
        </w:rPr>
        <w:t>Животные степей — обитатели открытых про</w:t>
        <w:softHyphen/>
        <w:t>странств. Они хорошо обеспечены кормами, но вынуждены приспосабливаться к недостатку есте</w:t>
        <w:softHyphen/>
        <w:t>ственных укрытий. Жизнь их часто зависит от того, как скоро они успели заметить опасность. Одни животные спасаются от врагов с помощью быстрых ног (сайгаки, дрофы), другие роют норы (суслики, сурки, хомяки, полевки).</w:t>
      </w:r>
    </w:p>
    <w:p>
      <w:pPr>
        <w:pStyle w:val="Normal"/>
        <w:widowControl w:val="false"/>
        <w:autoSpaceDE w:val="false"/>
        <w:ind w:firstLine="180"/>
        <w:rPr>
          <w:bCs/>
          <w:color w:val="000000"/>
          <w:sz w:val="14"/>
          <w:szCs w:val="14"/>
        </w:rPr>
      </w:pPr>
      <w:r>
        <w:rPr>
          <w:bCs/>
          <w:color w:val="000000"/>
          <w:sz w:val="14"/>
          <w:szCs w:val="14"/>
        </w:rPr>
        <w:t>В степях довольно разнообразны птицы. Одни из них питаются растениями (перепел), другие не только растениями, но и насекомыми (жаворонки, стрепет, дрофа), третьи являются хищниками (пус</w:t>
        <w:softHyphen/>
        <w:t>тельга, степной орел). Большое количество хищных птиц   в   степях   обусловлено   обилием   грызунов.</w:t>
      </w:r>
    </w:p>
    <w:p>
      <w:pPr>
        <w:pStyle w:val="Normal"/>
        <w:widowControl w:val="false"/>
        <w:autoSpaceDE w:val="false"/>
        <w:ind w:firstLine="180"/>
        <w:rPr>
          <w:bCs/>
          <w:color w:val="000000"/>
          <w:sz w:val="14"/>
          <w:szCs w:val="14"/>
        </w:rPr>
      </w:pPr>
      <w:r>
        <w:rPr>
          <w:bCs/>
          <w:color w:val="000000"/>
          <w:sz w:val="14"/>
          <w:szCs w:val="14"/>
        </w:rPr>
        <w:t>Мышевидные грызуны, хомяки, суслики, заго</w:t>
        <w:softHyphen/>
        <w:t>тавливающие большие запасы зерна на зиму, /причиняют ущерб сельскому хозяйству.</w:t>
      </w:r>
    </w:p>
    <w:p>
      <w:pPr>
        <w:pStyle w:val="Normal"/>
        <w:widowControl w:val="false"/>
        <w:autoSpaceDE w:val="false"/>
        <w:ind w:firstLine="180"/>
        <w:rPr>
          <w:bCs/>
          <w:color w:val="000000"/>
          <w:sz w:val="14"/>
          <w:szCs w:val="14"/>
        </w:rPr>
      </w:pPr>
      <w:r>
        <w:rPr>
          <w:bCs/>
          <w:color w:val="000000"/>
          <w:sz w:val="14"/>
          <w:szCs w:val="14"/>
        </w:rPr>
        <w:t>Животный мир пустынь — это царство пресмы</w:t>
        <w:softHyphen/>
        <w:t>кающихся. Многие животные могут долгое время находиться без пищи и воды, например одо</w:t>
        <w:softHyphen/>
        <w:t xml:space="preserve">машненный верблюд. Змеи и ящерицы полностью обходятся лишь тем количеством воды, которая поступает с пищей. Некоторые животные летом впадают в спячку (желтый суслик) </w:t>
      </w:r>
    </w:p>
    <w:p>
      <w:pPr>
        <w:pStyle w:val="Normal"/>
        <w:widowControl w:val="false"/>
        <w:autoSpaceDE w:val="false"/>
        <w:ind w:firstLine="180"/>
        <w:rPr>
          <w:bCs/>
          <w:color w:val="000000"/>
          <w:sz w:val="14"/>
          <w:szCs w:val="14"/>
        </w:rPr>
      </w:pPr>
      <w:r>
        <w:rPr>
          <w:bCs/>
          <w:color w:val="000000"/>
          <w:sz w:val="14"/>
          <w:szCs w:val="14"/>
        </w:rPr>
      </w:r>
      <w:r>
        <w:br w:type="page"/>
      </w:r>
    </w:p>
    <w:p>
      <w:pPr>
        <w:pStyle w:val="Normal"/>
        <w:widowControl w:val="false"/>
        <w:autoSpaceDE w:val="false"/>
        <w:ind w:firstLine="180"/>
        <w:rPr>
          <w:b/>
          <w:b/>
          <w:bCs/>
          <w:color w:val="000000"/>
          <w:sz w:val="14"/>
          <w:szCs w:val="14"/>
        </w:rPr>
      </w:pPr>
      <w:r>
        <w:rPr>
          <w:b/>
          <w:bCs/>
          <w:color w:val="000000"/>
          <w:sz w:val="14"/>
          <w:szCs w:val="14"/>
        </w:rPr>
        <w:t>Билет 29</w:t>
      </w:r>
    </w:p>
    <w:p>
      <w:pPr>
        <w:pStyle w:val="Normal"/>
        <w:widowControl w:val="false"/>
        <w:autoSpaceDE w:val="false"/>
        <w:ind w:firstLine="180"/>
        <w:rPr>
          <w:bCs/>
          <w:color w:val="000000"/>
          <w:sz w:val="14"/>
          <w:szCs w:val="14"/>
        </w:rPr>
      </w:pPr>
      <w:r>
        <w:rPr>
          <w:bCs/>
          <w:color w:val="000000"/>
          <w:sz w:val="14"/>
          <w:szCs w:val="14"/>
        </w:rPr>
        <w:t>Билет 29</w:t>
      </w:r>
    </w:p>
    <w:p>
      <w:pPr>
        <w:pStyle w:val="Normal"/>
        <w:widowControl w:val="false"/>
        <w:autoSpaceDE w:val="false"/>
        <w:ind w:firstLine="180"/>
        <w:rPr/>
      </w:pPr>
      <w:r>
        <w:rPr>
          <w:b/>
          <w:color w:val="000000"/>
          <w:sz w:val="14"/>
          <w:szCs w:val="14"/>
        </w:rPr>
        <w:t xml:space="preserve">Сельское хозяйство. Состав, особенности развития в развитых и развивающихся странах. Сельское хозяйство и окружающая среда. </w:t>
      </w:r>
      <w:r>
        <w:rPr>
          <w:bCs/>
          <w:color w:val="000000"/>
          <w:sz w:val="14"/>
          <w:szCs w:val="14"/>
        </w:rPr>
        <w:br/>
        <w:br/>
        <w:t>    Сельское хозяйство — вторая по значению отрасль материального производства. Это не только древнейшая, но и наиболее распространенная отрасль материального производства. Сельское хозяйство включает в себя две отрасли — растениеводство и животноводство.</w:t>
        <w:br/>
        <w:t>    </w:t>
        <w:br/>
        <w:t>     Главная отрасль растениеводства — зерновое хозяйство, важнейшие зерновые культуры — пшеница, рис и кукуруза. Другая важнейшая продовольственная культура — картофель. К техническим культурам относят те, которые используются как сырье для легкой и пищевой промышленности. Главные технические культуры: масличные (соя, арахис, оливы, подсолнечник); сахароносные (сахарный тростник и сахарная свекла); тонизирующие (чай, кофе и какао); источник натурального каучука (гевея); волокнистые культуры (хлопчатник и лен).</w:t>
        <w:br/>
        <w:t>    </w:t>
        <w:br/>
        <w:t>     Главные отрасли животноводства — скотоводство (выращивание крупного рогатого скота), свиноводство, овцеводство и птицеводство.</w:t>
        <w:br/>
        <w:t>    </w:t>
        <w:br/>
        <w:t>     В развитых странах резко преобладает высокоинтенсивное товарное сельское хозяйство, использующее весь потенциал не только механизации и химизации, но и автоматизации, новейших достижений селекции, генетики, биотехнологии.</w:t>
        <w:br/>
        <w:t>    </w:t>
        <w:br/>
        <w:t>     В большинстве развивающихся стран преобладает традиционное потребительское сельское хозяйство, очень сильно отстающее по уровню интенсификации.</w:t>
        <w:br/>
        <w:t>    </w:t>
        <w:br/>
        <w:t>     Сельское хозяйство сильно влияет на природу. Использование тяжелой техники ухудшает структуру почв, неправильная распашка вызывает эрозию земель, использование минеральных удобрений и ядохимикатов для борьбы с сельскохозяйственными вредителями приводит к химическому загрязнению почв, а сточные воды с крупных ферм вызывают загрязнение водоемов.</w:t>
      </w:r>
    </w:p>
    <w:p>
      <w:pPr>
        <w:pStyle w:val="Normal"/>
        <w:widowControl w:val="false"/>
        <w:autoSpaceDE w:val="false"/>
        <w:ind w:firstLine="180"/>
        <w:rPr>
          <w:b/>
          <w:b/>
          <w:bCs/>
          <w:color w:val="000000"/>
          <w:sz w:val="14"/>
          <w:szCs w:val="14"/>
        </w:rPr>
      </w:pPr>
      <w:r>
        <w:rPr>
          <w:b/>
          <w:bCs/>
          <w:color w:val="000000"/>
          <w:sz w:val="14"/>
          <w:szCs w:val="14"/>
        </w:rPr>
      </w:r>
    </w:p>
    <w:p>
      <w:pPr>
        <w:pStyle w:val="Normal"/>
        <w:widowControl w:val="false"/>
        <w:autoSpaceDE w:val="false"/>
        <w:ind w:firstLine="180"/>
        <w:rPr>
          <w:b/>
          <w:b/>
          <w:bCs/>
          <w:color w:val="000000"/>
          <w:sz w:val="14"/>
          <w:szCs w:val="14"/>
        </w:rPr>
      </w:pPr>
      <w:r>
        <w:rPr>
          <w:b/>
          <w:bCs/>
          <w:color w:val="000000"/>
          <w:sz w:val="14"/>
          <w:szCs w:val="14"/>
        </w:rPr>
      </w:r>
    </w:p>
    <w:p>
      <w:pPr>
        <w:pStyle w:val="Normal"/>
        <w:widowControl w:val="false"/>
        <w:autoSpaceDE w:val="false"/>
        <w:ind w:firstLine="180"/>
        <w:rPr>
          <w:b/>
          <w:b/>
          <w:bCs/>
          <w:color w:val="000000"/>
          <w:sz w:val="14"/>
          <w:szCs w:val="14"/>
        </w:rPr>
      </w:pPr>
      <w:r>
        <w:rPr>
          <w:b/>
          <w:bCs/>
          <w:color w:val="000000"/>
          <w:sz w:val="14"/>
          <w:szCs w:val="14"/>
        </w:rPr>
      </w:r>
    </w:p>
    <w:p>
      <w:pPr>
        <w:pStyle w:val="Normal"/>
        <w:widowControl w:val="false"/>
        <w:autoSpaceDE w:val="false"/>
        <w:ind w:firstLine="180"/>
        <w:rPr>
          <w:b/>
          <w:b/>
          <w:bCs/>
          <w:color w:val="000000"/>
          <w:sz w:val="14"/>
          <w:szCs w:val="14"/>
        </w:rPr>
      </w:pPr>
      <w:r>
        <w:rPr>
          <w:b/>
          <w:bCs/>
          <w:color w:val="000000"/>
          <w:sz w:val="14"/>
          <w:szCs w:val="14"/>
        </w:rPr>
      </w:r>
    </w:p>
    <w:p>
      <w:pPr>
        <w:pStyle w:val="Normal"/>
        <w:widowControl w:val="false"/>
        <w:autoSpaceDE w:val="false"/>
        <w:ind w:firstLine="180"/>
        <w:rPr>
          <w:b/>
          <w:b/>
          <w:bCs/>
          <w:color w:val="000000"/>
          <w:sz w:val="14"/>
          <w:szCs w:val="14"/>
        </w:rPr>
      </w:pPr>
      <w:r>
        <w:rPr>
          <w:b/>
          <w:bCs/>
          <w:color w:val="000000"/>
          <w:sz w:val="14"/>
          <w:szCs w:val="14"/>
        </w:rPr>
      </w:r>
    </w:p>
    <w:p>
      <w:pPr>
        <w:pStyle w:val="Normal"/>
        <w:widowControl w:val="false"/>
        <w:autoSpaceDE w:val="false"/>
        <w:ind w:firstLine="180"/>
        <w:rPr>
          <w:b/>
          <w:b/>
          <w:bCs/>
          <w:color w:val="000000"/>
          <w:sz w:val="14"/>
          <w:szCs w:val="14"/>
        </w:rPr>
      </w:pPr>
      <w:r>
        <w:rPr>
          <w:b/>
          <w:bCs/>
          <w:color w:val="000000"/>
          <w:sz w:val="14"/>
          <w:szCs w:val="14"/>
        </w:rPr>
      </w:r>
    </w:p>
    <w:p>
      <w:pPr>
        <w:pStyle w:val="Normal"/>
        <w:widowControl w:val="false"/>
        <w:autoSpaceDE w:val="false"/>
        <w:ind w:firstLine="180"/>
        <w:rPr>
          <w:b/>
          <w:b/>
          <w:bCs/>
          <w:color w:val="000000"/>
          <w:sz w:val="14"/>
          <w:szCs w:val="14"/>
        </w:rPr>
      </w:pPr>
      <w:r>
        <w:rPr>
          <w:b/>
          <w:bCs/>
          <w:color w:val="000000"/>
          <w:sz w:val="14"/>
          <w:szCs w:val="14"/>
        </w:rPr>
      </w:r>
    </w:p>
    <w:p>
      <w:pPr>
        <w:pStyle w:val="Normal"/>
        <w:widowControl w:val="false"/>
        <w:autoSpaceDE w:val="false"/>
        <w:ind w:firstLine="180"/>
        <w:rPr>
          <w:b/>
          <w:b/>
          <w:bCs/>
          <w:color w:val="000000"/>
          <w:sz w:val="14"/>
          <w:szCs w:val="14"/>
        </w:rPr>
      </w:pPr>
      <w:r>
        <w:rPr>
          <w:b/>
          <w:bCs/>
          <w:color w:val="000000"/>
          <w:sz w:val="14"/>
          <w:szCs w:val="14"/>
        </w:rPr>
      </w:r>
    </w:p>
    <w:p>
      <w:pPr>
        <w:pStyle w:val="Normal"/>
        <w:widowControl w:val="false"/>
        <w:autoSpaceDE w:val="false"/>
        <w:ind w:firstLine="180"/>
        <w:rPr>
          <w:b/>
          <w:b/>
          <w:bCs/>
          <w:color w:val="000000"/>
          <w:sz w:val="14"/>
          <w:szCs w:val="14"/>
        </w:rPr>
      </w:pPr>
      <w:r>
        <w:rPr>
          <w:b/>
          <w:bCs/>
          <w:color w:val="000000"/>
          <w:sz w:val="14"/>
          <w:szCs w:val="14"/>
        </w:rPr>
      </w:r>
      <w:r>
        <w:br w:type="page"/>
      </w:r>
    </w:p>
    <w:p>
      <w:pPr>
        <w:pStyle w:val="Normal"/>
        <w:widowControl w:val="false"/>
        <w:autoSpaceDE w:val="false"/>
        <w:ind w:firstLine="180"/>
        <w:rPr>
          <w:b/>
          <w:b/>
          <w:bCs/>
          <w:color w:val="000000"/>
          <w:sz w:val="14"/>
          <w:szCs w:val="14"/>
        </w:rPr>
      </w:pPr>
      <w:r>
        <w:rPr>
          <w:b/>
          <w:bCs/>
          <w:color w:val="000000"/>
          <w:sz w:val="14"/>
          <w:szCs w:val="14"/>
        </w:rPr>
      </w:r>
    </w:p>
    <w:p>
      <w:pPr>
        <w:pStyle w:val="Normal"/>
        <w:widowControl w:val="false"/>
        <w:autoSpaceDE w:val="false"/>
        <w:ind w:firstLine="180"/>
        <w:rPr>
          <w:b/>
          <w:b/>
          <w:bCs/>
          <w:color w:val="000000"/>
          <w:sz w:val="14"/>
          <w:szCs w:val="14"/>
        </w:rPr>
      </w:pPr>
      <w:r>
        <w:rPr>
          <w:b/>
          <w:bCs/>
          <w:color w:val="000000"/>
          <w:sz w:val="14"/>
          <w:szCs w:val="14"/>
        </w:rPr>
        <w:t xml:space="preserve">Билет 30 </w:t>
      </w:r>
    </w:p>
    <w:p>
      <w:pPr>
        <w:pStyle w:val="Normal"/>
        <w:widowControl w:val="false"/>
        <w:autoSpaceDE w:val="false"/>
        <w:ind w:firstLine="180"/>
        <w:rPr>
          <w:b/>
          <w:b/>
          <w:bCs/>
          <w:color w:val="000000"/>
          <w:sz w:val="14"/>
          <w:szCs w:val="14"/>
        </w:rPr>
      </w:pPr>
      <w:r>
        <w:rPr>
          <w:b/>
          <w:bCs/>
          <w:color w:val="000000"/>
          <w:sz w:val="14"/>
          <w:szCs w:val="14"/>
        </w:rPr>
      </w:r>
    </w:p>
    <w:p>
      <w:pPr>
        <w:pStyle w:val="Normal"/>
        <w:widowControl w:val="false"/>
        <w:autoSpaceDE w:val="false"/>
        <w:ind w:firstLine="180"/>
        <w:rPr/>
      </w:pPr>
      <w:r>
        <w:rPr>
          <w:b/>
          <w:color w:val="000000"/>
          <w:sz w:val="14"/>
          <w:szCs w:val="14"/>
        </w:rPr>
        <w:t xml:space="preserve">Растениеводство: границы размещения, основные культуры и районы их возделывания, страны-экспортеры. </w:t>
      </w:r>
      <w:r>
        <w:rPr>
          <w:bCs/>
          <w:color w:val="000000"/>
          <w:sz w:val="14"/>
          <w:szCs w:val="14"/>
        </w:rPr>
        <w:br/>
        <w:br/>
        <w:t>    Растениеводство развито практически во всех природных зонах мира, кроме зон тундры и ледяных пустынь.</w:t>
        <w:br/>
        <w:t>    </w:t>
        <w:br/>
        <w:t>     Главная отрасль растениеводства — зерновое хозяйство, а важнейшая зерновая культура — пшеница. Главные ее производители — Китай, США, Канада, Индия, Франция, а также Россия и Украина. Рис выращивается главным образом в странах Южной и Юго-Восточной Азии. Крупнейшие его производители — Китай и Индия. Главный район выращивания кукурузы — территория к югу от Великих озер в США, которые являются главным производителем и экспортером этой культуры.</w:t>
        <w:br/>
        <w:t>    </w:t>
        <w:br/>
        <w:t>     Главные производители сахарного тростника — Индия, Бразилия и Куба; сахарной свеклы — Украина, Франция, Германия, Россия, США; сои — США; арахиса — Индия; чая — Индия, Шри-Ланка и Китай; кофе и какао — Бразилия.</w:t>
        <w:br/>
        <w:t>    </w:t>
        <w:br/>
        <w:t>     К техническим культурам относят те, которые используются как сырье для легкой и пищевой промышленности.</w:t>
        <w:br/>
        <w:t>    </w:t>
        <w:br/>
        <w:t>     Основные волокнистые культуры — хлопчатник и лен. Главные районы выращивания хлопчатника расположены в Китае, США, Индии, Узбекистане. Почти 3/4 всего льна выращивается в России.</w:t>
        <w:br/>
        <w:t>    </w:t>
        <w:br/>
        <w:t>     Натуральный каучук дают Малайзия, Индонезия и Таиланд (85%).</w:t>
      </w:r>
    </w:p>
    <w:p>
      <w:pPr>
        <w:pStyle w:val="Normal"/>
        <w:widowControl w:val="false"/>
        <w:autoSpaceDE w:val="false"/>
        <w:ind w:firstLine="180"/>
        <w:rPr>
          <w:bCs/>
          <w:color w:val="000000"/>
          <w:sz w:val="14"/>
          <w:szCs w:val="14"/>
        </w:rPr>
      </w:pPr>
      <w:r>
        <w:rPr>
          <w:bCs/>
          <w:color w:val="000000"/>
          <w:sz w:val="14"/>
          <w:szCs w:val="14"/>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Style14">
    <w:name w:val="Основной шрифт абзаца"/>
    <w:qFormat/>
    <w:rPr/>
  </w:style>
  <w:style w:type="character" w:styleId="Ttl1">
    <w:name w:val="ttl1"/>
    <w:basedOn w:val="Style14"/>
    <w:qFormat/>
    <w:rPr>
      <w:rFonts w:ascii="Arial" w:hAnsi="Arial" w:cs="Arial"/>
      <w:b/>
      <w:bCs/>
      <w:color w:val="003263"/>
      <w:sz w:val="24"/>
      <w:szCs w:val="24"/>
    </w:rPr>
  </w:style>
  <w:style w:type="character" w:styleId="Textb">
    <w:name w:val="text_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1:10:00Z</dcterms:created>
  <dc:creator>AlOhA</dc:creator>
  <dc:description/>
  <dc:language>en-US</dc:language>
  <cp:lastModifiedBy>AlOhA</cp:lastModifiedBy>
  <cp:lastPrinted>2005-06-11T06:39:00Z</cp:lastPrinted>
  <dcterms:modified xsi:type="dcterms:W3CDTF">2005-06-11T03:46:00Z</dcterms:modified>
  <cp:revision>4</cp:revision>
  <dc:subject/>
  <dc:title>Билет №1</dc:title>
</cp:coreProperties>
</file>